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</w:rPr>
        <w:t>：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tbl>
      <w:tblPr>
        <w:tblW w:w="4950" w:type="pct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378"/>
        <w:gridCol w:w="1414"/>
        <w:gridCol w:w="1112"/>
        <w:gridCol w:w="1231"/>
        <w:gridCol w:w="1519"/>
        <w:gridCol w:w="1389"/>
        <w:gridCol w:w="1284"/>
        <w:gridCol w:w="1295"/>
        <w:gridCol w:w="1201"/>
        <w:gridCol w:w="795"/>
      </w:tblGrid>
      <w:tr>
        <w:trPr>
          <w:trHeight w:val="10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内蒙古自治区人民医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内蒙古医科大学附属医院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包头市中心医院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内蒙古包钢医院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 w:bidi="ar"/>
              </w:rPr>
              <w:t>内蒙古科技大学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包头医学院第一附属医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赤峰市医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鄂尔多斯市中心医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乌兰察布市中心医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巴彦淖尔市医院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</w:tr>
      <w:tr>
        <w:trPr>
          <w:trHeight w:val="47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康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麻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</w:tr>
      <w:tr>
        <w:trPr>
          <w:trHeight w:val="5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骨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（呼吸与危重症医学、心血管病学、超</w:t>
            </w: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声诊</w:t>
            </w: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断学，普通外科学、重症医学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（呼吸与危重症医学、心血管病学、超</w:t>
            </w: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声诊</w:t>
            </w: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断学，普通外科学、神经外科学、重症医学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6"/>
                <w:szCs w:val="16"/>
                <w:lang w:val="en-US" w:eastAsia="zh-CN"/>
              </w:rPr>
              <w:t>呼吸与危重症医学、心血管病学、妇产科学、超声诊断学、重症医学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</w:tr>
      <w:tr>
        <w:trPr>
          <w:trHeight w:val="80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临床药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人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培训基地招收专业及计划分配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wjw</dc:creator>
  <dc:description/>
  <dc:language>en-US</dc:language>
  <cp:lastModifiedBy>wjw</cp:lastModifiedBy>
  <dcterms:modified xsi:type="dcterms:W3CDTF">2024-08-21T11:2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