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  <w:r>
        <w:rPr>
          <w:rFonts w:ascii="方正黑体_GBK" w:hAnsi="方正黑体_GBK" w:cs="方正黑体_GBK" w:eastAsia="方正黑体_GBK"/>
          <w:sz w:val="32"/>
          <w:szCs w:val="32"/>
        </w:rPr>
        <w:t>：</w:t>
      </w:r>
    </w:p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培训基地招收专业及计划分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2340610</wp:posOffset>
                </wp:positionV>
                <wp:extent cx="8171815" cy="241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1815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9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031"/>
                              <w:gridCol w:w="1181"/>
                              <w:gridCol w:w="1374"/>
                              <w:gridCol w:w="822"/>
                              <w:gridCol w:w="915"/>
                              <w:gridCol w:w="1054"/>
                              <w:gridCol w:w="1302"/>
                              <w:gridCol w:w="1366"/>
                              <w:gridCol w:w="1011"/>
                              <w:gridCol w:w="1101"/>
                              <w:gridCol w:w="1031"/>
                              <w:gridCol w:w="681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内蒙古自治区人民医院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内蒙古医科大学附属医院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eastAsia="zh-CN" w:bidi="ar"/>
                                    </w:rPr>
                                    <w:t>内蒙古精神卫生中心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包头市中心医院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内蒙古包钢医院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eastAsia="zh-CN" w:bidi="ar"/>
                                    </w:rPr>
                                    <w:t>内蒙古科技大学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包头医学院第一附属医院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eastAsia="zh-CN" w:bidi="ar"/>
                                    </w:rPr>
                                    <w:t>呼伦贝尔市第三人民医院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赤峰市医院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鄂尔多斯市中心医院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巴彦淖尔市医院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康复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麻醉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骨干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（呼吸与危重症医学、心血管病学、超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声诊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断学，普通外科学、重症医学）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（呼吸与危重症医学、心血管病学、超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声诊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断学，普通外科学、神经外科学、重症医学）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（精神病学）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呼吸与危重症医学、心血管病学、妇产科学、超声诊断学、重症医学）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（精神病学）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临床药师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45pt;height:190pt;mso-wrap-distance-left:9pt;mso-wrap-distance-right:9pt;mso-wrap-distance-top:0pt;mso-wrap-distance-bottom:0pt;margin-top:184.3pt;mso-position-vertical-relative:page;margin-left:65pt;mso-position-horizontal-relative:page">
                <v:fill opacity="0f"/>
                <v:textbox inset="0in,0in,0in,0in">
                  <w:txbxContent>
                    <w:tbl>
                      <w:tblPr>
                        <w:tblW w:w="12869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031"/>
                        <w:gridCol w:w="1181"/>
                        <w:gridCol w:w="1374"/>
                        <w:gridCol w:w="822"/>
                        <w:gridCol w:w="915"/>
                        <w:gridCol w:w="1054"/>
                        <w:gridCol w:w="1302"/>
                        <w:gridCol w:w="1366"/>
                        <w:gridCol w:w="1011"/>
                        <w:gridCol w:w="1101"/>
                        <w:gridCol w:w="1031"/>
                        <w:gridCol w:w="681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内蒙古自治区人民医院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内蒙古医科大学附属医院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eastAsia="zh-CN" w:bidi="ar"/>
                              </w:rPr>
                              <w:t>内蒙古精神卫生中心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包头市中心医院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内蒙古包钢医院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eastAsia="zh-CN" w:bidi="ar"/>
                              </w:rPr>
                              <w:t>内蒙古科技大学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包头医学院第一附属医院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eastAsia="zh-CN" w:bidi="ar"/>
                              </w:rPr>
                              <w:t>呼伦贝尔市第三人民医院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赤峰市医院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鄂尔多斯市中心医院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巴彦淖尔市医院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合计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康复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麻醉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骨干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（呼吸与危重症医学、心血管病学、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声诊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断学，普通外科学、重症医学）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（呼吸与危重症医学、心血管病学、超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声诊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断学，普通外科学、神经外科学、重症医学）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（精神病学）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呼吸与危重症医学、心血管病学、妇产科学、超声诊断学、重症医学）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6"/>
                                <w:szCs w:val="16"/>
                                <w:lang w:val="en-US" w:eastAsia="zh-CN"/>
                              </w:rPr>
                              <w:t>（精神病学）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临床药师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highlight w:val="yellow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" w:cs="Times New Roman;DejaVu San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wjw</dc:creator>
  <dc:description/>
  <dc:language>en-US</dc:language>
  <cp:lastModifiedBy>wjw</cp:lastModifiedBy>
  <dcterms:modified xsi:type="dcterms:W3CDTF">2025-08-06T09:3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