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9D5E4.300390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>档案”的浏览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5E4.3003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65EA8EA/file05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057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0570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OLE-Object-Data href=3D"file0570.files/ole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057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057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2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n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mart 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ashta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Unresolved Men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mart 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515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69121 1107305727 33554432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469750017 -1073732485 9 0 51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KaiT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5C0F\6807\5B8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515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KaiT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1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2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link:"\9875\7709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link:"\9875\811A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Indent, li.MsoBodyTextIndent, div.MsoBodyTex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7F29\8FDB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BodyTextFirstIndent2, li.MsoBodyTextFirstIndent2, div.MsoBodyTextFir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9996\884C\7F29\8FDB 2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left:2.0g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, li.MsoListParagraph, div.MsoList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1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2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807\9898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0, li.msonormal0, div.msonor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7F29\8FDB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B63\6587\6587\672C\7F29\8FD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B63\6587\6587\672C\9996\884C\7F29\8FDB 2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\6B63\6587\6587\672C\7F29\8FDB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B63\6587\6587\672C\9996\884C\7F29\8FDB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gatures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0570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0570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0570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0570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74144238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74144238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start-at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format:chi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suffix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%1\3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11181968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667783204 -1938889992 67698713 67698715 67698703 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713 67698715 67698703 67698713 6769871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ext:%1\FF0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5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alpha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"%2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7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roman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9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2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alpha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"%5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roman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6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8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alpha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"%8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2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roman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23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;word-wrap:break-word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;text-j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.15pt;margin-r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6.0pt;margin-left:0cm;text-align:center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\65B9\6B63\5C0F\6807\5B8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5C0F\6807\5B8B\7B80\4F53;mso-hans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2022&lt;/span&gt;&lt;span style=3D'font-size:22.0pt;font-family:\65B9\6B63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C0F\6807\5B8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5C0F\6807\5B8B\7B80\4F53;mso-hans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amp;#24180;&amp;#24230;&amp;#20869;&amp;#33945;&amp;#21476;&amp;#21307;&amp;#31185;&amp;#2282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8;&amp;#38468;&amp;#23646;&amp;#21307;&amp;#384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color:blu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margin-left:9.9pt;text-align:center;page-break-after:avoid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\65B9\6B63\5C0F\6807\5B8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5C0F\6807\5B8B\7B80\4F53;mso-hans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amp;#21333;&amp;#20301;&amp;#20915;&amp;#31639;&amp;#20844;&amp;#243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0.5pt;font-family:"Times New Roman",serif'&gt;&amp;nbsp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16.0pt;font-family:"Calibri",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-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Hei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16.0pt;color:blue'&gt;&amp;nbsp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16.0pt;color:blue'&gt;&amp;nbsp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16.0pt;color:blue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color:blue'&gt;&lt;o:p&gt;&amp;nbsp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color:blue'&gt;&lt;o:p&gt;&amp;nbsp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.15pt;margin-r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6.0pt;margin-left:0cm;text-align:center;text-indent:10.0pt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0869;&amp;#33945;&amp;#21476;&amp;#21307;&amp;#31185;&amp;#228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398;&amp;#38468;&amp;#23646;&amp;#21307;&amp;#384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argin-top:.15pt;margin-r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ottom:6.0pt;margin-left:0cm;text-align:center;text-indent:10.0pt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0108;&amp;#12295;&amp;#20108;&amp;#19977;&amp;#24180;&amp;#208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15pt;margin-right:0cm;margin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align:justify;text-justify:inter-ideograph;text-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&lt;span lang=3DEN-US style=3D'font-size:5.0pt;font-family:"Times N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",serif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&gt;&lt;span style=3D'font-size:24.0pt'&gt;&amp;#3044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4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 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4.0pt'&gt;&amp;#24405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'&gt;&amp;#31532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37096;&amp;#20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27010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68;&amp;#12289;&amp;#20027;&amp;#35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844;&amp;#33021;&amp;#12289;&amp;#32844;&amp;#3613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.3pt;margin-right:83.5pt;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margin-left:0cm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95%'&gt;&lt;span style=3D'font-size:16.0pt;line-height:95%'&gt;&amp;#2010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1333;&amp;#20301;&amp;#26426;&amp;#26500;&amp;#35774;&amp;#32622;&amp;#21450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1333;&amp;#20301;&amp;#26500;&amp;#25104;&amp;#2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'&gt;&amp;#3153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2022&lt;/span&gt;&amp;#24180;&amp;#24230;&amp;#21333;&amp;#20301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68;&amp;#12289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0915;&amp;#31639;&amp;#24635;&amp;#20307;&amp;#24773;&amp;#20917;&amp;#358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108;&amp;#12289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77;&amp;#12289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2235;&amp;#1228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amp;#25910;&amp;#20837;&amp;#25903;&amp;#20986;&amp;#20915;&amp;#31639;&amp;#246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7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116;&amp;#12289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25903;&amp;#20986;&amp;#20915;&amp;#31639;&amp;#2477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845;&amp;#12289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22522;&amp;#2641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71;&amp;#12289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39033;&amp;#30446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843;&amp;#1228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serif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serif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32463;&amp;#36153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061;&amp;#12289;&amp;#25919;&amp;#242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15;&amp;#22522;&amp;#37329;&amp;#39044;&amp;#31639;&amp;#36130;&amp;#25919;&amp;#25320;&amp;#27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20915;&amp;#31639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12289;&amp;#22269;&amp;#263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64;&amp;#26412;&amp;#32463;&amp;#33829;&amp;#39044;&amp;#31639;&amp;#36130;&amp;#25919;&amp;#253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54;&amp;#25903;&amp;#20986;&amp;#20915;&amp;#31639;&amp;#24773;&amp;#20917;&amp;#35828;&amp;#2612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19968;&amp;#12289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25903;&amp;#20986;&amp;#20915;&amp;#31639;&amp;#24773;&amp;#20917;&amp;#35828;&amp;#2612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20108;&amp;#12289;&amp;#264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00;&amp;#36816;&amp;#34892;&amp;#32463;&amp;#36153;&amp;#25903;&amp;#20986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19977;&amp;#12289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20;&amp;#37319;&amp;#36141;&amp;#25903;&amp;#20986;&amp;#20915;&amp;#31639;&amp;#24773;&amp;#2091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22235;&amp;#12289;&amp;#222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377;&amp;#36164;&amp;#20135;&amp;#21344;&amp;#29992;&amp;#24773;&amp;#20917;&amp;#35828;&amp;#2612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1313;&amp;#20116;&amp;#1228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2489;&amp;#25928;&amp;#24773;&amp;#20917;&amp;#35828;&amp;#2612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'&gt;&amp;#31532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;&amp;#37096;&amp;#20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7;&amp;#35789;&amp;#35299;&amp;#37322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3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1532;&amp;#22235;&amp;#3709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 &amp;#20915;&amp;#31639;&amp;#20844;&amp;#24320;&amp;#32852;&amp;#31995;&amp;#26041;&amp;#24335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449;&amp;#24687;&amp;#21453;&amp;#39304;&amp;#28192;&amp;#3694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SimHei'&gt;&amp;#3153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2022&lt;/span&gt;&amp;#24180;&amp;#24230;&amp;#21333;&amp;#20301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68;&amp;#12289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0915;&amp;#31639;&amp;#24635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108;&amp;#12289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77;&amp;#12289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2235;&amp;#1228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amp;#25910;&amp;#20837;&amp;#25903;&amp;#20986;&amp;#20915;&amp;#31639;&amp;#246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116;&amp;#12289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0837;&amp;#25903;&amp;#20986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20845;&amp;#12289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36130;&amp;#25919;&amp;#25320;&amp;#27454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'&gt;&amp;#19971;&amp;#12289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36130;&amp;#25919;&amp;#25320;&amp;#27454;&amp;#225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2;&amp;#25903;&amp;#20986;&amp;#20915;&amp;#31639;&amp;#26126;&amp;#32454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20843;&amp;#12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3324;&amp;#20844;&amp;#20849;&amp;#39044;&amp;#3163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9033;&amp;#30446;&amp;#25903;&amp;#20986;&amp;#20915;&amp;#31639;&amp;#26126;&amp;#32454;&amp;#3492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20061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24615;&amp;#22522;&amp;#3732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5910;&amp;#20837;&amp;#25903;&amp;#20986;&amp;#20915;&amp;#31639;&amp;#34920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2131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9;&amp;#26377;&amp;#36164;&amp;#26412;&amp;#32463;&amp;#33829;&amp;#39044;&amp;#31639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5903;&amp;#20986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21313;&amp;#1996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8220;&lt;/span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9977;&amp;#20844;&lt;/span&gt;&lt;span lang=3DEN-US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"Times New Roman",serif;color:black'&gt;&amp;#8221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32463;&amp;#36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3492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21313;&amp;#2010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6426;&amp;#26500;&amp;#36816;&amp;#34892;&amp;#32463;&amp;#36153;&amp;#25903;&amp;#2098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269;&amp;#26377;&amp;#36164;&amp;#20135;&amp;#21344;&amp;#29992;&amp;#24773;&amp;#20917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37319;&amp;#36141;&amp;#25903;&amp;#20986;&amp;#20449;&amp;#24687;&amp;#34920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serif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serif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serif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,serif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30.0pt;page-bre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'&gt;&lt;span style=3D'font-family:\65B9\6B63\5C0F\6807\5B8B\7B80\4F53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;mso-hansi-font-family:SimSun'&gt;&amp;#3153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scii-font-family:\65B9\6B63\5C0F\6807\5B8B\7B80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5C0F\6807\5B8B\7B80\4F53'&gt;&amp;nbsp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5C0F\6807\5B8B\7B80\4F53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;mso-hansi-font-family:SimSun'&gt; 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5C0F\6807\5B8B\7B80\4F53;mso-fareast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;mso-hansi-font-family:SimSun'&gt;&amp;#213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27010;&amp;#20917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2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pt;line-height:30.0pt'&gt;&lt;b&gt;&lt;span style=3D'font-size:16.0pt;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i'&gt;&amp;#19968;&amp;#12289;&amp;#20027;&amp;#35201;&amp;#32844;&amp;#33021;&amp;#12289;&amp;#3284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span style=3D'font-size:16.0pt;color:black;mso-themecolor:text1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69;&amp;#33945;&amp;#21476;&amp;#21307;&amp;#31185;&amp;#22823;&amp;#23398;&amp;#38468;&amp;#2364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;&amp;#38498;&amp;#22352;&amp;#33853;&amp;#20110;&amp;#22622;&amp;#22806;&amp;#38738;&amp;#22478;&amp;#216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644;&amp;#28009;&amp;#29305;&amp;#65292;&amp;#26159;&amp;#20869;&amp;#33945;&amp;#21476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22823;&amp;#23398;&amp;#30340;&amp;#30452;&amp;#23646;&amp;#38468;&amp;#23646;&amp;#21307;&amp;#3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12290;&amp;#22987;&amp;#24314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58&lt;/span&gt;&amp;#24180;&amp;#65292;&amp;#26159;&amp;#33258;&amp;#27835;&amp;#21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8;&amp;#26089;&amp;#24314;&amp;#31435;&amp;#30340;&amp;#32508;&amp;#21512;&amp;#24615;&amp;#21307;&amp;#38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0043;&amp;#19968;&amp;#65292;&amp;#20063;&amp;#26159;&amp;#20869;&amp;#33945;&amp;#21476;&amp;#21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185;&amp;#22823;&amp;#23398;&amp;#26368;&amp;#26089;&amp;#24314;&amp;#31435;&amp;#30340;&amp;#30452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;&amp;#38468;&amp;#23646;&amp;#21307;&amp;#38498;&amp;#65292;&amp;#26159;&amp;#19968;&amp;#25152;&amp;#385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7;&amp;#30103;&amp;#12289;&amp;#25945;&amp;#23398;&amp;#12289;&amp;#31185;&amp;#30740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4;&amp;#38450;&amp;#12289;&amp;#20445;&amp;#20581;&amp;#12289;&amp;#24247;&amp;#22797;&amp;#20026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0307;&amp;#30340;&amp;#19977;&amp;#32423;&amp;#30002;&amp;#31561;&amp;#32508;&amp;#21512;&amp;#213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498;&amp;#12290;&amp;#26159;&amp;#20869;&amp;#33945;&amp;#21476;&amp;#33258;&amp;#27835;&amp;#2130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5;&amp;#35201;&amp;#30340;&amp;#21307;&amp;#30103;&amp;#25945;&amp;#23398;&amp;#21644;&amp;#23454;&amp;#36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2522;&amp;#22320;&amp;#65292;&amp;#20063;&amp;#26159;&amp;#33258;&amp;#27835;&amp;#21306;&amp;#21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103;&amp;#21355;&amp;#29983;&amp;#20154;&amp;#25165;&amp;#30340;&amp;#22521;&amp;#20859;&amp;#22522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12289;&amp;#20020;&amp;#24202;&amp;#21307;&amp;#23398;&amp;#30740;&amp;#31350;&amp;#20013;&amp;#24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amp;#26381;&amp;#21153;&amp;#33539;&amp;#22260;&amp;#36752;&amp;#23556;&amp;#33267;&amp;#208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6;&amp;#20197;&amp;#21450;&amp;#35199;&amp;#21271;&amp;#12289;&amp;#21326;&amp;#21271;&amp;#12289;&amp;#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21476;&amp;#22269;&amp;#31561;&amp;#37096;&amp;#20998;&amp;#22320;&amp;#2130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span style=3D'font-size:16.0pt;color:black;mso-themecolor:text1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0;&amp;#38498;&amp;#21355;&amp;#29983;&amp;#19987;&amp;#19994;&amp;#25216;&amp;#26415;&amp;#2015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643&lt;/span&gt;&amp;#20154;&amp;#65292;&amp;#20854;&amp;#20013;&amp;#39640;&amp;#3242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4;&amp;#312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17&lt;/span&gt;&amp;#20154;&amp;#12290;&lt;span class=3DGramE&gt;&amp;#26377;&amp;#308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38;&amp;#22763;&lt;/span&gt;&amp;#20154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89&lt;/span&gt;&amp;#20154;&amp;#12290;&amp;#38468;&amp;#23646;&amp;#21307;&amp;#3849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7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&lt;/span&gt;&amp;#20010;&amp;#30805;&amp;#22763;&amp;#23398;&amp;#20301;&amp;#25480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;&amp;#28857;&amp;#65292;&amp;#26377;&amp;#21338;&amp;#22763;&amp;#30805;&amp;#22763;&amp;#23548;&amp;#2407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6&lt;/span&gt;&amp;#20154;&amp;#65292;&amp;#29305;&amp;#32856;&amp;#19987;&amp;#234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&lt;/span&gt;&amp;#20154;&amp;#65292;&amp;#22269;&amp;#21153;&amp;#38498;&amp;#29305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;&amp;#19987;&amp;#234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20154;&amp;#12290;&amp;#25105;&amp;#38498;&amp;#26159;&amp;#31532;&amp;#19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209;&amp;#20869;&amp;#33945;&amp;#21476;&amp;#33258;&amp;#27835;&amp;#21306;&amp;#20303;&amp;#384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07;&amp;#24072;&amp;#35268;&amp;#33539;&amp;#21270;&amp;#22521;&amp;#35757;&amp;#22522;&amp;#2232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9616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5268;&lt;/span&gt;&amp;#22521;&amp;#29983;&lt;span lang=3DEN-US&gt;300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13;&amp;#20154;&amp;#12290;&amp;#20316;&amp;#20026;&amp;#20869;&amp;#33945;&amp;#21476;&amp;#21307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;&amp;#22823;&amp;#23398;&amp;#31532;&amp;#19968;&amp;#20020;&amp;#24202;&amp;#21307;&amp;#23398;&amp;#384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5215;&amp;#25285;&amp;#30528;&amp;#20020;&amp;#24202;&amp;#21307;&amp;#23398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35;&amp;#37257;&amp;#21307;&amp;#23398;&amp;#12289;&amp;#21307;&amp;#23398;&amp;#24433;&amp;#20687;&amp;#2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12289;&amp;#21475;&amp;#33108;&amp;#21307;&amp;#23398;&amp;#31561;&amp;#19987;&amp;#19994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85;&amp;#12289;&amp;#30740;&amp;#31350;&amp;#29983;&amp;#30340;&amp;#23398;&amp;#29983;&amp;#3164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2;&amp;#21644;&amp;#25945;&amp;#23398;&amp;#20219;&amp;#21153;&amp;#65292;&amp;#30446;&amp;#21069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702;&amp;#26412;&amp;#31185;&amp;#29983;&amp;#12289;&amp;#30805;&amp;#22763;&amp;#30740;&amp;#313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8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00&lt;/span&gt;&amp;#20313;&amp;#20154;&amp;#1229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'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themecolor:text1'&gt;&amp;#21307;&amp;#38498;&amp;#29616;&amp;#26377;&amp;#2150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23;&amp;#215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1867;&amp;#22996;&amp;#21592;&lt;/span&gt;&lt;span lang=3DEN-US&gt;53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54;&amp;#65292;&amp;#20013;&amp;#21326;&amp;#21307;&amp;#23398;&amp;#20250;&amp;#21508;&amp;#19987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20998;&amp;#20250;&amp;#24120;&amp;#21153;&amp;#22996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20154;&amp;#65292;&amp;#20013;&amp;#21326;&amp;#21307;&amp;#23398;&amp;#20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508;&amp;#19987;&amp;#19994;&amp;#20998;&amp;#20250;&amp;#22996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&lt;/span&gt;&amp;#20154;&amp;#65292;&amp;#20013;&amp;#21326;&amp;#21307;&amp;#23398;&amp;#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19987;&amp;#19994;&amp;#23398;&amp;#32452;&amp;#21103;&amp;#32452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154;&amp;#65292;&amp;#20013;&amp;#21326;&amp;#21307;&amp;#23398;&amp;#20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508;&amp;#19987;&amp;#19994;&amp;#20998;&amp;#20250;&amp;#38738;&amp;#24180;&amp;#22996;&amp;#215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50;&amp;#21103;&amp;#20027;&amp;#20219;&amp;#22996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154;&amp;#65292;&amp;#20013;&amp;#21326;&amp;#21307;&amp;#23398;&amp;#20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508;&amp;#19987;&amp;#19994;&amp;#20998;&amp;#20250;&amp;#38738;&amp;#24180;&amp;#22996;&amp;#21592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20154;&amp;#65292;&amp;#20869;&amp;#33945;&amp;#21476;&amp;#33258;&amp;#27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1306;&amp;#21307;&amp;#23398;&amp;#20250;&amp;#21508;&amp;#19987;&amp;#19994;&amp;#20998;&amp;#202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7;&amp;#20219;&amp;#22996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&lt;/span&gt;&amp;#20154;&amp;#12290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'&gt;&lt;span lang=3DEN-US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themecolor:text1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2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pt;line-height:30.0pt'&gt;&lt;b&gt;&lt;span style=3D'font-size:16.0pt;font-family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ei'&gt;&amp;#20108;&amp;#12289;&amp;#21333;&amp;#20301;&amp;#26426;&amp;#26500;&amp;#35774;&amp;#3262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20915;&amp;#31639;&amp;#21333;&amp;#20301;&amp;#26500;&amp;#25104;&amp;#24773;&amp;#2091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'&gt;&lt;span lang=3DEN-US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serif'&gt;1.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color:black;mso-themecolor:text1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color:black;mso-themecolor:text1'&gt;&amp;#21307;&amp;#384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44;&amp;#223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.8&lt;/span&gt;&amp;#19975;&amp;#24179;&amp;#26041;&amp;#31859;&amp;#65292;&amp;#2637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;&amp;#31185;&amp;#22823;&amp;#27004;&amp;#65288;&amp;#38376;&amp;#35786;&amp;#32508;&amp;#21512;&amp;#270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9;&amp;#12289;&amp;#22806;&amp;#31185;&amp;#22823;&amp;#27004;&amp;#12289;&amp;#20445;&amp;#2058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4;&amp;#12289;&amp;#31185;&amp;#30740;&amp;#27004;&amp;#12289;&amp;#20307;&amp;#26816;&amp;#20013;&amp;#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12289;&amp;#20020;&amp;#24202;&amp;#25216;&amp;#33021;&amp;#22521;&amp;#35757;&amp;#20013;&amp;#245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561;&amp;#22810;&amp;#20010;&amp;#21151;&amp;#33021;&amp;#30456;&amp;#23545;&amp;#38598;&amp;#2001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7004;&amp;#20307;&amp;#65292;&amp;#19994;&amp;#21153;&amp;#29992;&amp;#2515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7.6&lt;/span&gt;&amp;#19975;&amp;#24179;&amp;#26041;&amp;#31859;&amp;#12290;&amp;#24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8;&amp;#24202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74&lt;/span&gt;&amp;#24352;&amp;#65292;&amp;#24320;&amp;#35774;&amp;#20303;&amp;#3849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;&amp;#21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2&lt;/span&gt;&amp;#20010;&amp;#65292;&amp;#35774;&amp;#26377;&lt;span lang=3DEN-US&gt;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20010;&amp;#20020;&amp;#24202;&amp;#31185;&amp;#23460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&lt;/span&gt;&amp;#20010;&amp;#21307;&amp;#25216;&amp;#31185;&amp;#23460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0010;&amp;#36136;&amp;#37327;&amp;#25511;&amp;#21046;&amp;#20013;&amp;#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12290;&amp;#22810;&amp;#24180;&amp;#20197;&amp;#26469;&amp;#65292;&amp;#38468;&amp;#38498;&amp;#383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13;&amp;#35786;&amp;#37327;&amp;#22987;&amp;#32456;&amp;#23621;&amp;#20869;&amp;#33945;&amp;#2147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;&amp;#22823;&amp;#21307;&amp;#38498;&amp;#21069;&amp;#2101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'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themecolor:text1'&gt;&amp;#21307;&amp;#38498;&amp;#26377;&amp;#20869;&amp;#339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76;&amp;#33258;&amp;#27835;&amp;#21306;&amp;#8220;&amp;#20135;&amp;#19994;&amp;#21019;&amp;#26032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5165;&amp;#22242;&amp;#38431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&lt;/span&gt;&amp;#20010;&amp;#65292;&amp;#33258;&amp;#27835;&amp;#21306;&amp;#8220;&amp;#33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407;&amp;#33521;&amp;#25165;&amp;#8221;&amp;#24037;&amp;#31243;&amp;#20154;&amp;#3687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&lt;/span&gt;&amp;#20154;&amp;#65307;&amp;#20869;&amp;#33945;&amp;#21476;&amp;#33258;&amp;#2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1306;&amp;#39640;&amp;#31561;&amp;#23398;&amp;#26657;&amp;#8220;&amp;#38738;&amp;#24180;&amp;#390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91;&amp;#20154;&amp;#25165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20154;&amp;#65307;&amp;#33258;&amp;#27835;&amp;#21306;&amp;#39640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3398;&amp;#26657;&amp;#8220;&amp;#38738;&amp;#24180;&amp;#31185;&amp;#25216;&amp;#39592;&amp;#241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20154;&amp;#12290;&amp;#29616;&amp;#26377;&amp;#33258;&amp;#27835;&amp;#2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1185;&amp;#252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381;&amp;#37325;&amp;#28857;&lt;/span&gt;&amp;#23454;&amp;#39564;&amp;#23460;&amp;#2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20010;&amp;#65292;&amp;#33258;&amp;#27835;&amp;#21306;&lt;span class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E&gt;&amp;#21457;&amp;#25913;&amp;#22996;&amp;#24037;&amp;#31243;&lt;/span&gt;&amp;#30740;&amp;#31350;&amp;#20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0010;&amp;#65292;&amp;#26159;&amp;#20869;&amp;#33945;&amp;#21476;&amp;#3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7835;&amp;#21306;&amp;#31185;&amp;#25216;&amp;#21381;&amp;#20445;&amp;#25252;&amp;#24615;&amp;#327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16;&amp;#24037;&amp;#31243;&amp;#25216;&amp;#26415;&amp;#30740;&amp;#31350;&amp;#20013;&amp;#2451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;&amp;#33258;&amp;#27835;&amp;#21306;&amp;#20998;&amp;#23376;&amp;#19982;&amp;#24433;&amp;#20687;&amp;#240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43;&amp;#20013;&amp;#2451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'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themecolor:text1'&gt;&amp;#21307;&amp;#38498;&amp;#29616;&amp;#26377;&amp;#222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78;&amp;#20020;&amp;#24202;&amp;#37325;&amp;#28857;&amp;#24314;&amp;#35774;&amp;#19987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20010;&amp;#65292;&amp;#20998;&amp;#21035;&amp;#26159;&amp;#31070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2806;&amp;#31185;&amp;#23398;&amp;#12289;&amp;#26222;&amp;#36890;&amp;#22806;&amp;#31185;&amp;#233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37325;&amp;#30151;&amp;#21307;&amp;#23398;&amp;#21644;&amp;#22120;&amp;#23448;&amp;#31227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3;&amp;#12290;&amp;#22269;&amp;#23478;&amp;#20013;&amp;#21307;&amp;#33647;&amp;#31649;&amp;#29702;&amp;#2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5;&amp;#28857;&amp;#24314;&amp;#35774;&amp;#21333;&amp;#20301;&amp;#65306;&amp;#33945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23398;&amp;#65288;&amp;#24050;&amp;#39564;&amp;#25910;&amp;#65289;&amp;#12290;&amp;#20869;&amp;#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21476;&amp;#33258;&amp;#27835;&amp;#21306;&amp;#21307;&amp;#30103;&amp;#21355;&amp;#29983;&amp;#390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08;&amp;#23398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20010;&amp;#65288;&amp;#26222;&amp;#36890;&amp;#22806;&amp;#31185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2289;&amp;#22919;&amp;#31185;&amp;#23398;&amp;#12289;&amp;#37325;&amp;#30151;&amp;#21307;&amp;#233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1475;&amp;#33108;&amp;#39052;&amp;#38754;&amp;#22806;&amp;#31185;&amp;#23398;&amp;#12289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;&amp;#21307;&amp;#32954;&amp;#30149;&amp;#23398;&amp;#12289;&amp;#40635;&amp;#37257;&amp;#23398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3556;&amp;#32959;&amp;#30244;&amp;#23398;&amp;#12289;&amp;#26680;&amp;#21307;&amp;#233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65292;&amp;#33258;&amp;#27835;&amp;#21306;&amp;#21307;&amp;#30103;&amp;#21355;&amp;#29983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;&amp;#28857;&amp;#23398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&lt;/span&gt;&amp;#20010;&amp;#65288;&amp;#30382;&amp;#32932;&amp;#19982;&amp;#24615;&amp;#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;&amp;#23398;&amp;#12289;&amp;#32819;&amp;#40763;&amp;#21693;&amp;#21897;&amp;#31185;&amp;#23398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28;&amp;#21560;&amp;#20869;&amp;#31185;&amp;#23398;&amp;#12289;&amp;#20869;&amp;#20998;&amp;#2785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8;&amp;#12289;&amp;#32958;&amp;#33039;&amp;#20869;&amp;#31185;&amp;#23398;&amp;#12289;&amp;#28040;&amp;#21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69;&amp;#31185;&amp;#23398;&amp;#12289;&amp;#24515;&amp;#34880;&amp;#31649;&amp;#20869;&amp;#311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398;&amp;#12289;&amp;#39118;&amp;#28287;&amp;#30149;&amp;#23398;&amp;#19982;&amp;#33258;&amp;#2030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;&amp;#30123;&amp;#30149;&amp;#23398;&amp;#12289;&amp;#31070;&amp;#32463;&amp;#22806;&amp;#31185;&amp;#233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33016;&amp;#22806;&amp;#31185;&amp;#23398;&amp;#12289;&amp;#20799;&amp;#31185;&amp;#233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3454;&amp;#39564;&amp;#35786;&amp;#26029;&amp;#23398;&amp;#8212;&amp;#8212;&amp;#20020;&amp;#24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816;&amp;#39564;&amp;#23398;&amp;#12289;&amp;#36229;&amp;#22768;&amp;#21307;&amp;#23398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70;&amp;#32463;&amp;#20869;&amp;#31185;&amp;#23398;&amp;#20135;&amp;#31185;&amp;#23398;&amp;#12289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35786;&amp;#24613;&amp;#25937;&amp;#21307;&amp;#23398;&amp;#12289;&amp;#21307;&amp;#23398;&amp;#244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687;&amp;#23398;&amp;#12289;&amp;#20020;&amp;#24202;&amp;#25252;&amp;#29702;&amp;#23398;&amp;#6528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6377;&amp;#33258;&amp;#27835;&amp;#21306;&amp;#32423;&amp;#30340;&amp;#21307;&amp;#30103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7327;&amp;#31649;&amp;#29702;&amp;#21644;&amp;#25511;&amp;#21046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0010;&amp;#12290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'&gt;&lt;span lang=3DEN-US style=3D'mso-n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'&gt;&lt;!--[if gte vml 1]&gt;&lt;v:shapetype id=3D"_x005F_x0000_t75" coordsize=3D"21600,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t=3D"75" o:preferrelative=3D"t" path=3D"m@4@5l@4@11@9@11@9@5xe" fill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56fe__x005F_x7247__x0020_1" o:spid=3D"_x005F_x0000_i102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alt=3D"http://www.nmgfy.com/Upload/images/ll(1).jpg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width:415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246.75pt;visibility:visible;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0570.files/image001.jpg" o:title=3D"ll(1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554 height=3D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0570.files/image002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http://www.nmgfy.com/Upload/images/ll(1).jpg" v:shapes=3D"_x005F_x56fe__x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__x0020_1"&gt;&lt;![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color:black;mso-themecolor:text1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'&gt;&lt;span style=3D'font-size:16.0pt;line-height:150%;color:black;mso-them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'&gt;&amp;#25105;&amp;#21333;&amp;#20301;&amp;#26080;&amp;#19979;&amp;#23646;&amp;#21333;&amp;#20301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mso-ascii-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themecolor:text1'&gt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;mso-themecolor:text1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'&gt;&lt;span lang=3DEN-US style=3D'font-size:16.0pt;line-height:150%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'&gt;2.&lt;/span&gt;&lt;span style=3D'font-size:16.0pt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'&gt;&amp;#20174;&amp;#20915;&amp;#31639;&amp;#21333;&amp;#20301;&amp;#26500;&amp;#25104;&amp;#3047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2435;&amp;#20837;&amp;#26412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37096;&amp;#38376;&amp;#27719;&amp;#24635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2534;&amp;#21046;&amp;#33539;&amp;#22260;&amp;#30340;&amp;#39044;&amp;#31639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849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3478;&amp;#65292;&amp;#20855;&amp;#20307;&amp;#21253;&amp;#25324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869;&amp;#33945;&amp;#21476;&amp;#21307;&amp;#31185;&amp;#22823;&amp;#23398;&amp;#38468;&amp;#236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07;&amp;#38498;&amp;#12290;&amp;#35814;&amp;#32454;&amp;#24773;&amp;#20917;&amp;#35265;&amp;#3492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yfti-tbllook:1184;mso-padding-alt: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valign=3Dtop style=3D'width:32.9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5pt;color:black'&gt;&amp;#24207;&amp;#21495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1 valign=3Dtop style=3D'width:158.35pt;border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5pt;color:black'&gt;&amp;#21333;&amp;#20301;&amp;#21517;&amp;#3121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7 valign=3Dtop style=3D'width:223.1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5pt;color:black'&gt;&amp;#21333;&amp;#20301;&amp;#24615;&amp;#3613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valign=3Dtop style=3D'width:32.9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5.5pt;font-family:"Times New Roman",ser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1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1 valign=3Dtop style=3D'width:158.3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5pt;color:black'&gt;&amp;#20869;&amp;#33945;&amp;#21476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22823;&amp;#23398;&amp;#38468;&amp;#23646;&amp;#21307;&amp;#38498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7 valign=3Dtop style=3D'width:223.1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margin-top-alt:auto;mso-margin-bottom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t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5.5pt;color:black'&gt;&amp;#20844;&amp;#30410;&amp;#20108;&amp;#3186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7;&amp;#19994;&amp;#21333;&amp;#20301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span lang=3DEN-US style=3D'font-size:16.0pt;color:blue'&gt;&lt;o:p&gt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19977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2022&lt;/span&gt;&lt;/b&gt;&lt;b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SimHei'&gt;&amp;#24180;&amp;#24230;&amp;#21333;&amp;#20301;&amp;#20027;&amp;#352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37;&amp;#20316;&amp;#23436;&amp;#25104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span lang=3DEN-US style=3D'font-size:16.0pt;color:black;mso-them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'&gt;2022&lt;/span&gt;&lt;span style=3D'font-size:16.0pt;color:black;mso-theme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'&gt;&amp;#24180;&amp;#65292;&amp;#21307;&amp;#38498;&lt;span class=3DGramE&gt;&amp;#23436;&amp;#2510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38376;&amp;#24613;&amp;#35786;&lt;/span&gt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9.2&lt;/span&gt;&amp;#19975;&amp;#20154;&amp;#27425;&amp;#65292;&amp;#20986;&amp;#3849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3&lt;/span&gt;&amp;#19975;&amp;#20154;&amp;#27425;&amp;#65292;&amp;#23436;&amp;#2510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;&amp;#264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7&lt;/span&gt;&amp;#19975;&amp;#21488;&amp;#65292;&amp;#24179;&amp;#22343;&amp;#20303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;&amp;#260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69&lt;/span&gt;&amp;#22825;&amp;#65292;&amp;#21508;&amp;#39033;&amp;#20027;&amp;#3520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9;&amp;#29702;&amp;#25351;&amp;#26631;&amp;#36798;&amp;#20808;&amp;#36827;&amp;#27700;&amp;#24179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2810;&amp;#27425;&amp;#21463;&amp;#21040;&amp;#20869;&amp;#33945;&amp;#21476;&amp;#21355;&amp;#299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581;&amp;#24247;&amp;#22996;&amp;#30340;&amp;#34920;&amp;#24432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'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themecolor:text1'&gt;&amp;#36817;&amp;#24180;&amp;#26469;&amp;#21307;&amp;#384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635;&amp;#33719;&amp;#22269;&amp;#23478;&amp;#12289;&amp;#33258;&amp;#27835;&amp;#21306;&amp;#3242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;&amp;#31168;&amp;#31185;&amp;#25216;&amp;#24037;&amp;#20316;&amp;#3277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20154;&amp;#27425;&amp;#65307;&amp;#33258;&amp;#27835;&amp;#21306;&amp;#38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4180;&amp;#31185;&amp;#25216;&amp;#21019;&amp;#26032;&amp;#228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27425;&amp;#12290;&amp;#33719;&amp;#20869;&amp;#33945;&amp;#21476;&amp;#3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7835;&amp;#21306;&amp;#31185;&amp;#25216;&amp;#36827;&amp;#27493;&amp;#228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3&lt;/span&gt;&amp;#39033;&amp;#65288;&amp;#19968;&amp;#31561;&amp;#22870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2&lt;/span&gt;&amp;#39033;&amp;#65292;&amp;#20108;&amp;#31561;&amp;#228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&lt;/span&gt;&amp;#39033;&amp;#65292;&amp;#19977;&amp;#31561;&amp;#22870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18&lt;/span&gt;&amp;#39033;&amp;#65289;&amp;#12289;&amp;#33258;&amp;#28982;&amp;#31185;&amp;#23398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39033;&amp;#65288;&amp;#20108;&amp;#31561;&amp;#22870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3&lt;/span&gt;&amp;#39033;&amp;#65292;&amp;#19977;&amp;#31561;&amp;#228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39033;&amp;#65289;&amp;#65307;&amp;#20869;&amp;#33945;&amp;#21476;&amp;#2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3398;&amp;#20250;&amp;#31185;&amp;#23398;&amp;#25216;&amp;#26415;&amp;#228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&lt;/span&gt;&amp;#39033;&amp;#65288;&amp;#19968;&amp;#31561;&amp;#22870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1&lt;/span&gt;&amp;#39033;&amp;#65292;&amp;#20108;&amp;#31561;&amp;#228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&lt;/span&gt;&amp;#39033;&amp;#65292;&amp;#19977;&amp;#31561;&amp;#22870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30&lt;/span&gt;&amp;#39033;&amp;#65289;&amp;#12290;&amp;#20849;&amp;#20027;&amp;#25345;&amp;#21508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;&amp;#21508;&amp;#31867;&amp;#31185;&amp;#30740;&amp;#35838;&amp;#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52&lt;/span&gt;&amp;#39033;&amp;#65292;&amp;#31185;&amp;#30740;&amp;#32463;&amp;#3615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5&lt;/span&gt;&amp;#20159;&amp;#20803;&amp;#12290;&amp;#20854;&amp;#20013;&amp;#6530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;&amp;#25345;&amp;#22269;&amp;#23478;&amp;#33258;&amp;#28982;&amp;#31185;&amp;#23398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8&lt;/span&gt;&amp;#39033;&amp;#65292;&lt;span lang=3DEN-US&gt;SCI&lt;/span&gt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405;&amp;#35770;&amp;#259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0&lt;/span&gt;&amp;#31687;&amp;#65292;&amp;#20840;&amp;#22269;&amp;#19987;&amp;#19994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;&amp;#24515;&amp;#26399;&amp;#21002;&amp;#21457;&amp;#34920;&amp;#35770;&amp;#259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00&lt;/span&gt;&amp;#20313;&amp;#31687;&amp;#65292;&amp;#20027;&amp;#32534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;&amp;#32534;&amp;#19987;&amp;#33879;&amp;#12289;&amp;#25945;&amp;#26448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20313;&amp;#37096;&amp;#12290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'&gt;&lt;span lang=3DEN-US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themecolor:text1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30.0pt'&gt;&lt;span lang=3DEN-US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themecolor:text1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150%;page-break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'&gt;&lt;span style=3D'font-family:\65B9\6B63\5C0F\6807\5B8B\7B80\4F53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;mso-hansi-font-family:SimSun'&gt;&amp;#3153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8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scii-font-family:\65B9\6B63\5C0F\6807\5B8B\7B80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5C0F\6807\5B8B\7B80\4F53'&gt;&amp;nbsp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5C0F\6807\5B8B\7B80\4F53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;mso-hansi-font-family:SimSun'&gt; 2022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5C0F\6807\5B8B\7B80\4F53;mso-fareast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;mso-hansi-font-family:SimSun'&gt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0;&amp;#21333;&amp;#20301;&amp;#20915;&amp;#31639;&amp;#24773;&amp;#20917;&amp;#35828;&amp;#26126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19968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10;&amp;#20837;&amp;#25903;&amp;#20986;&amp;#20915;&amp;#31639;&amp;#24635;&amp;#20307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22823;&amp;#23398;&amp;#38468;&amp;#23646;&amp;#21307;&amp;#38498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5910;&amp;#20837;&amp;#12289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0915;&amp;#31639;&amp;#24635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3,666.6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65292;&amp;#25910;&amp;#12289;&amp;#25903;&amp;#2463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5;&amp;#21508;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7,655.26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943;&amp;#23569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ascii-font-family:"Times New Roman"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"Times New Roman"'&gt;&amp;#20102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8.5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21628;&amp;#21644;&amp;#2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;&amp;#29305;&amp;#2406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lt;span lang=3DEN-US&gt;2-3&lt;/span&gt;&amp;#2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221;&amp;#30340;&amp;#30123;&amp;#24773;&amp;#216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-12&lt;/span&gt;&amp;#26376;&amp;#30340;&amp;#30123;&amp;#24773;&amp;#23545;&amp;#2130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8;&amp;#24433;&amp;#21709;&amp;#20005;&amp;#37325;&amp;#65292;&amp;#21516;&amp;#26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1307;&amp;#38498;&amp;#36824;&amp;#2796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2823;&amp;#37327;&amp;#20154;&amp;#21592;&amp;#25903;&amp;#25588;&amp;#20854;&amp;#20182;&amp;#3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066;&amp;#21644;&amp;#21306;&amp;#20869;&amp;#30431;&amp;#24066;&amp;#30340;&amp;#252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0123;&lt;/span&gt;&amp;#65307;&amp;#19982;&amp;#19978;&amp;#24180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0456;&amp;#27604;&amp;#65292;&amp;#25910;&amp;#12289;&amp;#25903;&amp;#24635;&amp;#35745;&amp;#2150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5,154.84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943;&amp;#23569;&amp;#20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.44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854;&amp;#20013;&amp;#65306;&amp;#25910;&amp;#20837;&amp;#26041;&amp;#38754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9;&amp;#34917;&amp;#21161;&amp;#25910;&amp;#20837;&amp;#22686;&amp;#21152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41.78&lt;/span&gt;&amp;#19975;&amp;#20803;&amp;#65292;&amp;#20107;&amp;#19994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20943;&amp;#23569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.63&lt;/span&gt;&amp;#20159;&amp;#20803;&amp;#65307;&amp;#25903;&amp;#20986;&amp;#2604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4;&amp;#65292;&amp;#24037;&amp;#36164;&amp;#31119;&amp;#21033;&amp;#25903;&amp;#20986;&amp;#22686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813.17&lt;/span&gt;&amp;#19975;&amp;#20803;&amp;#65292;&amp;#21830;&amp;#21697;&amp;#216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81;&amp;#21153;&amp;#25903;&amp;#20986;&amp;#20943;&amp;#23569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89&lt;/span&gt;&amp;#20159;&amp;#20803;&amp;#65292;&amp;#23545;&amp;#20010;&amp;#201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;&amp;#23478;&amp;#24237;&amp;#30340;&amp;#34917;&amp;#21161;&amp;#22686;&amp;#21152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522.50&lt;/span&gt;&amp;#19975;&amp;#20803;&amp;#65292;&amp;#36164;&amp;#26412;&amp;#246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20943;&amp;#23569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1&lt;/span&gt;&amp;#20159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KaiTi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65289;&amp;#25910;&amp;#20837;&amp;#20915;&amp;#31639;&amp;#24635;&amp;#35745;&lt;/span&gt;&lt;/b&gt;&lt;u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3,666.62&lt;/span&gt;&lt;/u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'&gt;&amp;#19975;&amp;#20803;&amp;#12290;&amp;#21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24;&amp;#6530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6412;&amp;#24180;&amp;#25910;&amp;#20837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2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0,012.48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3,282.63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943;&amp;#23569;&amp;#20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.5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26412;&amp;#24180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0;&amp;#20837;&amp;#36739;&amp;#19978;&amp;#24180;&amp;#20943;&amp;#23569;&amp;#24040;&amp;#228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0027;&amp;#35201;&amp;#22240;&amp;#20026;&amp;#30123;&amp;#24773;&amp;#23548;&amp;#3326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6;&amp;#35786;&amp;#21644;&amp;#20303;&amp;#38498;&amp;#24739;&amp;#32773;&amp;#24613;&amp;#21095;&amp;#20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3569;&amp;#25152;&amp;#33268;&amp;#12290;&amp;#25903;&amp;#25588;&amp;#22806;&amp;#30465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66;&amp;#21644;&amp;#25903;&amp;#25588;&amp;#21508;&amp;#20010;&amp;#30431;&amp;#24066;&amp;#6529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-12&lt;/span&gt;&amp;#26376;&amp;#26041;&amp;#33329;&amp;#21307;&amp;#38498;&amp;#2282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7;&amp;#21307;&amp;#25252;&amp;#20154;&amp;#21592;&amp;#30340;&amp;#27966;&amp;#20986;&amp;#20063;&amp;#36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104;&amp;#21307;&amp;#38498;&amp;#19981;&amp;#21487;&amp;#33021;&amp;#20877;&amp;#20687;&amp;#26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20;&amp;#36816;&amp;#33829;&amp;#26102;&amp;#25509;&amp;#24453;&amp;#22823;&amp;#37327;&amp;#24739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;&amp;#65292;&amp;#22240;&amp;#20026;&amp;#20154;&amp;#21592;&amp;#37117;&amp;#27966;&amp;#20986;&amp;#215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1307;&amp;#38498;&amp;#27809;&amp;#26377;&amp;#37197;&amp;#22871;&amp;#30340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52;&amp;#20154;&amp;#21592;&amp;#26469;&amp;#25903;&amp;#25745;&amp;#22823;&amp;#37327;&amp;#24739;&amp;#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30340;&amp;#23601;&amp;#21307;&amp;#38656;&amp;#2771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351;&amp;#29992;&amp;#38750;&amp;#36130;&amp;#25919;&amp;#25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32467;&amp;#20313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60.14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0943;&amp;#23569;&amp;#20102;&lt;/span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_Hlk143618874"&gt;&lt;u&gt;&lt;span lang=3DEN-US style=3D'font-size:16.0pt;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,serif'&gt;11,007.47&lt;/span&gt;&lt;/u&gt;&lt;/a&gt;&lt;span style=3D'mso-book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Hlk143618874'&gt;&lt;span style=3D'font-size:16.0pt'&gt;&amp;#19975;&amp;#20803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2;&amp;#20943;&amp;#23569;&amp;#2010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.83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25105;&amp;#21333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20928;&amp;#36164;&amp;#20135;&amp;#20013;&amp;#20197;&amp;#21069;&amp;#24180;&amp;#24230;&amp;#255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62;&amp;#30340;&amp;#32844;&amp;#24037;&amp;#31119;&amp;#21033;&amp;#22522;&amp;#37329;&amp;#3246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7;&amp;#35758;&amp;#35201;&amp;#27714;&amp;#29992;&amp;#20110;&amp;#21333;&amp;#20301;&amp;#24188;&amp;#20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253;&amp;#20154;&amp;#21592;&amp;#24037;&amp;#36164;&amp;#30340;&amp;#21457;&amp;#25918;&amp;#65292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0840;&amp;#24180;&amp;#25903;&amp;#20986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360.14&lt;/span&gt;&amp;#19975;&amp;#20803;&amp;#65292;&amp;#19978;&amp;#24180;&amp;#24230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9992;&amp;#38750;&amp;#36130;&amp;#25919;&amp;#25320;&amp;#27454;&amp;#32467;&amp;#20313;&amp;#2435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917;&amp;#20111;&amp;#254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,007.47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4180;&amp;#21021;&amp;#32467;&amp;#36716;&amp;#21644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13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,294.0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2686;&amp;#20943;&amp;#23569;&amp;#2010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64.74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943;&amp;#23569;&amp;#20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.7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21307;&amp;#38498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36716;&amp;#21644;&amp;#32467;&amp;#20313;&amp;#30340;&amp;#20313;&amp;#39069;&amp;#20027;&amp;#352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6;&amp;#21307;&amp;#38498;&amp;#31185;&amp;#30740;&amp;#21644;&amp;#25945;&amp;#23398;&amp;#2604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4;&amp;#30340;&amp;#32463;&amp;#36153;&amp;#65292;&amp;#25152;&amp;#20197;&amp;#36739;&amp;#23569;&amp;#25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9069;&amp;#20063;&amp;#26159;&amp;#21307;&amp;#38498;&amp;#31185;&amp;#30740;&amp;#25945;&amp;#233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amp;#30340;&amp;#20943;&amp;#2356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KaiTi'&gt;&amp;#65288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65289;&amp;#25903;&amp;#20986;&amp;#20915;&amp;#31639;&amp;#24635;&amp;#35745;&lt;/span&gt;&lt;/b&gt;&lt;u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3,666.62&lt;/span&gt;&lt;/u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'&gt;&amp;#19975;&amp;#20803;&amp;#12290;&amp;#21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24;&amp;#6530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6412;&amp;#24180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2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30,769.3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8,045.9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943;&amp;#23569;&amp;#20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7.6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30123;&amp;#24773;&amp;#2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;&amp;#33268;&amp;#38376;&amp;#35786;&amp;#21644;&amp;#20303;&amp;#38498;&amp;#24739;&amp;#32773;&amp;#246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95;&amp;#20943;&amp;#23569;&amp;#65292;&amp;#21516;&amp;#26102;&amp;#25903;&amp;#25588;&amp;#2280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5;&amp;#12289;&amp;#24066;&amp;#21644;&amp;#25903;&amp;#25588;&amp;#21508;&amp;#20010;&amp;#30431;&amp;#24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-12&lt;/span&gt;&amp;#26376;&amp;#26041;&amp;#33329;&amp;#21307;&amp;#38498;&amp;#2282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7;&amp;#21307;&amp;#25252;&amp;#20154;&amp;#21592;&amp;#30340;&amp;#27966;&amp;#20986;&amp;#20063;&amp;#36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104;&amp;#21307;&amp;#38498;&amp;#19981;&amp;#21487;&amp;#33021;&amp;#20877;&amp;#20687;&amp;#26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20;&amp;#36816;&amp;#33829;&amp;#26102;&amp;#26399;&amp;#25509;&amp;#24453;&amp;#22823;&amp;#37327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;&amp;#32773;&amp;#65292;&amp;#24739;&amp;#32773;&amp;#30340;&amp;#22823;&amp;#37327;&amp;#20943;&amp;#235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517;&amp;#28982;&amp;#23548;&amp;#33268;&amp;#30456;&amp;#24212;&amp;#30340;&amp;#33647;&amp;#216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19;&amp;#36141;&amp;#25903;&amp;#20986;&amp;#12289;&amp;#21355;&amp;#29983;&amp;#26448;&amp;#26009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36141;&amp;#25903;&amp;#20986;&amp;#31561;&amp;#21508;&amp;#39033;&amp;#21307;&amp;#30103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20063;&amp;#38543;&amp;#20043;&amp;#20943;&amp;#2356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467;&amp;#20313;&amp;#20998;&amp;#3719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8,516.4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32467;&amp;#20313;&amp;#209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197;&amp;#20107;&amp;#39033;&amp;#65306;&amp;#32467;&amp;#20313;&amp;#20998;&amp;#37197;&amp;#3671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20107;&amp;#19994;&amp;#21333;&amp;#20301;&amp;#38750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467;&amp;#20313;&amp;#12290;&amp;#19982;&amp;#19978;&amp;#24180;&amp;#20915;&amp;#31639;&amp;#3045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604;&amp;#65292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8,516.4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2467;&amp;#20313;&amp;#20026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-1.1&lt;/span&gt;&amp;#20159;&amp;#20803;&amp;#65292;&amp;#22240;&amp;#20026;&amp;#26159;&amp;#361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65292;&amp;#25152;&amp;#20197;&amp;#30456;&amp;#27604;&amp;#26412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0;&amp;#22686;&amp;#38271;&amp;#29575;&amp;#19981;&amp;#21487;&amp;#27604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32467;&amp;#20313;&amp;#20998;&amp;#3719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;&amp;#27491;&amp;#65292;&amp;#26159;&amp;#22240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lt;span lang=3DEN-US&gt;9-12&lt;/span&gt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33647;&amp;#21697;&amp;#12289;&amp;#26448;&amp;#26009;&amp;#37319;&amp;#36141;&amp;#12289;&amp;#2150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33;&amp;#29289;&amp;#36164;&amp;#25903;&amp;#20986;&amp;#12289;&amp;#37096;&amp;#20998;&amp;#201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2;&amp;#25903;&amp;#20986;&amp;#12289;&amp;#38548;&amp;#31163;&amp;#37202;&amp;#24215;&amp;#20303;&amp;#2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6153;&amp;#29992;&amp;#12289;&amp;#22823;&amp;#37327;&amp;#21307;&amp;#25252;&amp;#20154;&amp;#215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184;&amp;#36153;&amp;#31561;&amp;#31561;&amp;#22823;&amp;#37327;&amp;#22823;&amp;#39069;&amp;#36153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65292;&amp;#22240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lt;span lang=3DEN-US&gt;12&lt;/span&gt;&amp;#26376;&amp;#301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773;&amp;#24433;&amp;#21709;&amp;#65292;&amp;#31038;&amp;#20250;&amp;#38754;&amp;#36816;&amp;#367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24;&amp;#26410;&amp;#24674;&amp;#22797;&amp;#27491;&amp;#24120;&amp;#65292;&amp;#23548;&amp;#33268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;&amp;#20123;&amp;#24040;&amp;#39069;&amp;#36153;&amp;#29992;&amp;#22343;&amp;#223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3&lt;/span&gt;&amp;#24180;&amp;#32467;&amp;#31639;&amp;#65292;&amp;#25152;&amp;#2019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8;&amp;#332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5903;&amp;#20986;&amp;#20559;&amp;#23567;&amp;#6529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8;&amp;#26377;&amp;#32467;&amp;#2031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4180;&amp;#26411;&amp;#32467;&amp;#36716;&amp;#21644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13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,380.8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32467;&amp;#36716;&amp;#216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7;&amp;#20313;&amp;#20107;&amp;#39033;&amp;#65306;&amp;#20854;&amp;#20013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37&lt;/span&gt;&amp;#19975;&amp;#20803;&amp;#20026;&amp;#39033;&amp;#30446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2467;&amp;#36716;&amp;#21644;&amp;#32467;&amp;#20313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378.44&lt;/span&gt;&amp;#19975;&amp;#20803;&amp;#20026;&amp;#33258;&amp;#26377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30340;&amp;#25945;&amp;#23398;&amp;#31185;&amp;#30740;&amp;#32463;&amp;#36153;&amp;#303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36716;&amp;#12290;&amp;#19982;&amp;#19978;&amp;#24180;&amp;#20915;&amp;#31639;&amp;#30456;&amp;#27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65292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,374.64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,825.4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19978;&amp;#24180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2240;&amp;#20026;&amp;#26410;&amp;#23558;&amp;#35813;&amp;#39033;&amp;#32467;&amp;#36716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81;&amp;#22635;&amp;#21015;&amp;#21040;&amp;#24180;&amp;#26411;&amp;#32467;&amp;#36716;&amp;#216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20313;&amp;#65292;&amp;#25152;&amp;#201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250;&amp;#27809;&amp;#26377;&amp;#25968;&amp;#23383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6412;&amp;#24180;&amp;#24230;&amp;#25353;&amp;#35201;&amp;#27714;&amp;#23558;&amp;#33258;&amp;#2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6164;&amp;#37329;&amp;#30340;&amp;#25945;&amp;#23398;&amp;#31185;&amp;#30740;&amp;#3246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15;&amp;#31034;&amp;#22312;&amp;#24180;&amp;#26411;&amp;#32467;&amp;#36716;&amp;#21644;&amp;#3246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;&amp;#20013;&amp;#65292;&amp;#25152;&amp;#20197;&amp;#30456;&amp;#27604;&amp;#19978;&amp;#24180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686;&amp;#38271;&amp;#24456;&amp;#2282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20108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10;&amp;#20837;&amp;#20915;&amp;#31639;&amp;#24773;&amp;#20917;&amp;#35828;&amp;#2612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22823;&amp;#23398;&amp;#38468;&amp;#23646;&amp;#21307;&amp;#38498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6412;&amp;#24180;&amp;#25910;&amp;#208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1512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0,012.48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19968;&amp;#3332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849;&amp;#39044;&amp;#31639;&amp;#36130;&amp;#25919;&amp;#25320;&amp;#27454;&amp;#2591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,311.26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.1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5919;&amp;#242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15;&amp;#22522;&amp;#37329;&amp;#39044;&amp;#31639;&amp;#36130;&amp;#25919;&amp;#25320;&amp;#27454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2269;&amp;#263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26412;&amp;#32463;&amp;#33829;&amp;#39044;&amp;#31639;&amp;#36130;&amp;#25919;&amp;#25320;&amp;#2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19978;&amp;#3242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17;&amp;#21161;&amp;#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0107;&amp;#1999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8,031.65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1.2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32463;&amp;#338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38468;&amp;#236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3;&amp;#20301;&amp;#19978;&amp;#32564;&amp;#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0854;&amp;#201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0;&amp;#20837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,669.58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6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span style=3D'font-size:16.0pt;color:black;mso-themecolor:text1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4180;&amp;#2423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68;&amp;#33324;&amp;#20844;&amp;#20849;&amp;#39044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344;&amp;#27604;&amp;#36739;&lt;/span&gt;&amp;#24448;&amp;#24180;&amp;#22686;&amp;#22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292;&amp;#24448;&amp;#24180;&amp;#21344;&amp;#27604;&amp;#21482;&amp;#26377;&amp;#30334;&amp;#209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lang=3DEN-US&gt;4&lt;/span&gt;&lt;/span&gt;&amp;#24038;&amp;#21491;&amp;#652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24180;&amp;#24230;&amp;#21344;&amp;#27604;&amp;#36798;&amp;#21040;&amp;#20102;&amp;#24635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37;&amp;#30340;&amp;#30334;&amp;#20998;&amp;#20043;&amp;#20843;&amp;#65292;&amp;#26159;&amp;#222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36130;&amp;#25919;&amp;#25320;&amp;#20184;&amp;#2010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37096;&amp;#20998;&amp;#25239;&amp;#35758;&amp;#20154;&amp;#21592;&amp;#34917;&amp;#21161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77;&amp;#21152;&amp;#20043;&amp;#21307;&amp;#38498;&amp;#21307;&amp;#30103;&amp;#25910;&amp;#208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39;&amp;#24448;&amp;#24180;&amp;#19979;&amp;#38477;&amp;#26126;&amp;#26174;&amp;#65292;&amp;#2224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;&amp;#19968;&amp;#33324;&amp;#20844;&amp;#20849;&amp;#39044;&amp;#31639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25910;&amp;#20837;&amp;#27604;&amp;#20363;&amp;#26377;&amp;#25152;&amp;#19978;&amp;#213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7;&amp;#20107;&amp;#19994;&amp;#25910;&amp;#20837;&amp;#20013;&amp;#20027;&amp;#35201;&amp;#20026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38498;&amp;#21307;&amp;#30103;&amp;#25910;&amp;#20837;&amp;#65292;&amp;#20854;&amp;#20182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20013;&amp;#20027;&amp;#35201;&amp;#20026;&amp;#20572;&amp;#36710;&amp;#22330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12289;&amp;#22521;&amp;#35757;&amp;#25910;&amp;#20837;&amp;#12289;&amp;#33647;&amp;#21697;&amp;#35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9564;&amp;#25910;&amp;#2083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;mso-themecolor:text1'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2.0pt;line-height:28.0pt'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serif'&gt;&amp;nbsp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no-proof:yes'&gt;&lt;!--[if gte vml 1]&gt;&lt;v:shape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=3D"_x005F_x0000_i102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style=3D'width:417pt;height:244.5pt;visibility:visi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ole=3D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0570.files/image003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556 height=3D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0570.files/image004.gif" v:shapes=3D"_x005F_x0000_i1026"&gt;&lt;![endif]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LEObject Type=3D"Embed" ProgID=3D"Excel.Chart.8" ShapeID=3D"_x005F_x0000_i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Aspect=3D"Content" ObjectID=3D"_1754315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FieldCodes&gt;\s&lt;/o:WordField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OLE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2.0pt;line-height:28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2270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serif'&gt;1.&lt;/span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&amp;#25910;&amp;#20837;&amp;#20915;&amp;#31639;&amp;#222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text-indent:32.0pt;line-height:28.0pt'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19977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03;&amp;#20986;&amp;#20915;&amp;#31639;&amp;#24773;&amp;#20917;&amp;#35828;&amp;#2612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22823;&amp;#23398;&amp;#38468;&amp;#23646;&amp;#21307;&amp;#38498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6412;&amp;#24180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1512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30,769.3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2522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12,292.8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1.9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39033;&amp;#304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8,476.5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.0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19978;&amp;#325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8;&amp;#3242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32463;&amp;#338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6412;&amp;#24180;&amp;#23545;&amp;#384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46;&amp;#21333;&amp;#20301;&amp;#34917;&amp;#21161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;color:black;mso-themecolor:text1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4180;&amp;#24230;&amp;#22522;&amp;#26412;&amp;#25903;&amp;#20986;&amp;#21344;&amp;#27604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;&amp;#22823;&amp;#65292;&amp;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23&lt;/span&gt;&amp;#20159;&amp;#20803;&amp;#20013;&amp;#65292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18&lt;/span&gt;&amp;#20159;&amp;#20803;&amp;#26159;&amp;#19968;&amp;#33324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9;&amp;#39044;&amp;#31639;&amp;#36130;&amp;#25919;&amp;#25320;&amp;#27454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05&lt;/span&gt;&amp;#20159;&amp;#20803;&amp;#26159;&amp;#33258;&amp;#26377;&amp;#361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9;&amp;#25903;&amp;#20986;&amp;#12290;&amp;#26412;&amp;#24180;&amp;#24230;&amp;#39033;&amp;#30446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21344;&amp;#27604;&amp;#20559;&amp;#22823;&amp;#65292;&amp;#21344;&amp;#24635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30340;&amp;#30334;&amp;#20998;&amp;#20043;&amp;#20843;&amp;#24038;&amp;#21491;&amp;#652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;&amp;#35201;&amp;#21407;&amp;#22240;&amp;#19968;&amp;#26159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0340;&amp;#252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0123;&lt;/span&gt;&amp;#34917;&amp;#21161;&amp;#22312;&amp;#20854;&amp;#20013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918;&amp;#65292;&amp;#36825;&amp;#26159;&amp;#20197;&amp;#21069;&amp;#24180;&amp;#24230;&amp;#278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377;&amp;#30340;&amp;#65292;&amp;#31532;&amp;#20108;&amp;#26159;&amp;#26412;&amp;#24180;&amp;#24230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;&amp;#26412;&amp;#25903;&amp;#20986;&amp;#36739;&amp;#24448;&amp;#24180;&amp;#23567;&amp;#24456;&amp;#228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30456;&amp;#24212;&amp;#30340;&amp;#39033;&amp;#30446;&amp;#25903;&amp;#20986;&amp;#2760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63;&amp;#30456;&amp;#23545;&amp;#22686;&amp;#2282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color:black;mso-themecolor:text1'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28.0pt'&gt;&lt;span lang=3DEN-US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,serif'&gt;&amp;nbsp;&lt;/span&gt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no-proof:yes'&gt;&lt;!--[if gte vml 1]&gt;&lt;v:shape id=3D"_x005F_x56fe__x005F_x8868_=</w:t>
      </w:r>
    </w:p>
    <w:p>
      <w:pPr>
        <w:pStyle w:val="PreformattedText"/>
        <w:bidi w:val="0"/>
        <w:spacing w:before="0" w:after="0"/>
        <w:jc w:val="left"/>
        <w:rPr/>
      </w:pPr>
      <w:r>
        <w:rPr/>
        <w:t>_x0020_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id=3D"_x005F_x0000_i1025" type=3D"#_x005F_x0000_t75" style=3D'width:416.25pt;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43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ility:visible' o:ole=3D"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0570.files/image005.png" o:title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555 height=3D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0570.files/image006.gif" v:shapes=3D"_x005F_x56fe__x005F_x8868__x0020_1"&gt;&lt;![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]&gt;&lt;/span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LEObject Type=3D"Embed" ProgID=3D"Excel.Chart.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ID=3D"_x005F_x56fe__x005F_x8868__x0020_1" DrawAspect=3D"Content" ObjectID=3D"_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157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FieldCodes&gt;\s&lt;/o:WordField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OLE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28.0pt'&gt;&lt;span style=3D'font-size:16.0pt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227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903;&amp;#20986;&amp;#20915;&amp;#31639;&amp;#2227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;line-height:28.0pt'&gt;&lt;span lang=3DEN-US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,serif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22235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6130;&amp;#25919;&amp;#25320;&amp;#27454;&amp;#25910;&amp;#20837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4635;&amp;#20307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22823;&amp;#23398;&amp;#38468;&amp;#23646;&amp;#21307;&amp;#38498;&amp;#21333;&amp;#2030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serif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2022&lt;/span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'&gt;&amp;#24180;&amp;#24230;&amp;#36130;&amp;#25919;&amp;#25320;&amp;#27454;&amp;#25910;&amp;#208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5903;&amp;#20986;&amp;#20915;&amp;#31639;&amp;#24635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,317.4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65292;&amp;#25910;&amp;#12289;&amp;#25903;&amp;#2463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5;&amp;#21508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,014.5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amp;#20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9.76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20027;&amp;#35201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;&amp;#24180;&amp;#21021;&amp;#2355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868&lt;/span&gt;&amp;#19975;&amp;#20803;&amp;#30340;&amp;#23450;&amp;#21521;&amp;#3491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;&amp;#39044;&amp;#31639;&amp;#20570;&amp;#21040;&amp;#20102;&amp;#22522;&amp;#26412;&amp;#25910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9044;&amp;#31639;&amp;#20013;&amp;#65292;&amp;#22240;&amp;#20026;&amp;#20197;&amp;#21069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30;&amp;#37117;&amp;#26159;&amp;#20174;&amp;#22522;&amp;#26412;&amp;#25910;&amp;#25903;&amp;#2001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0184;&amp;#65292;&amp;#20294;&amp;#26412;&amp;#24180;&amp;#24230;&amp;#23454;&amp;#3846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84;&amp;#26159;&amp;#20174;&amp;#39033;&amp;#30446;&amp;#25910;&amp;#25903;&amp;#20013;&amp;#253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4;&amp;#30340;&amp;#65307;&amp;#20854;&amp;#27425;&amp;#26412;&amp;#24180;&amp;#24230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5910;&amp;#25903;&amp;#20013;&amp;#25320;&amp;#20184;&amp;#30340;&amp;#8220;&amp;#33258;&amp;#278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06;&amp;#26412;&amp;#32423;&amp;#21307;&amp;#30103;&amp;#21355;&amp;#29983;&amp;#26426;&amp;#2650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;&amp;#21592;&amp;#32463;&amp;#36153;&amp;#8221;&amp;#26159;&amp;#30123;&amp;#24773;&amp;#26399;&amp;#383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0154;&amp;#21592;&amp;#34917;&amp;#21161;&amp;#65292;&amp;#27809;&amp;#26377;&amp;#223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1021;&amp;#39044;&amp;#31639;&amp;#20013;&amp;#65307;&amp;#19982;&amp;#19978;&amp;#24180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30456;&amp;#27604;&amp;#65292;&amp;#25910;&amp;#12289;&amp;#25903;&amp;#24635;&amp;#357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08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,037.9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amp;#20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.15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amp;#26412;&amp;#24180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30123;&amp;#24773;&amp;#36739;&amp;#19978;&amp;#24180;&amp;#24230;&amp;#20005;&amp;#37325;&amp;#357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10;&amp;#65292;&amp;#39033;&amp;#30446;&amp;#25910;&amp;#25903;&amp;#20013;&amp;#25320;&amp;#2018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30123;&amp;#24773;&amp;#26399;&amp;#38388;&amp;#20154;&amp;#21592;&amp;#34917;&amp;#21161;&amp;#20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7604;&amp;#19978;&amp;#24180;&amp;#24230;&amp;#2281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20116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9968;&amp;#33324;&amp;#20844;&amp;#20849;&amp;#39044;&amp;#31639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22823;&amp;#23398;&amp;#38468;&amp;#23646;&amp;#21307;&amp;#38498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,315.05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,302.83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30456;&amp;#27604;&amp;#65292;&amp;#2343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04;&amp;#24180;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9.73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854;&amp;#20013;&amp;#65306;&amp;#19968;&amp;#33324;&amp;#20844;&amp;#2084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1639;&amp;#36130;&amp;#25919;&amp;#25320;&amp;#27454;&amp;#22522;&amp;#26412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38.53&lt;/span&gt;&amp;#19975;&amp;#20803;&amp;#65292;&amp;#21253;&amp;#25324;&amp;#218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97;&amp;#21644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44&lt;/span&gt;&amp;#19975;&amp;#20803;&amp;#65292;&amp;#31163;&amp;#36864;&amp;#2024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26.68&lt;/span&gt;&amp;#19975;&amp;#20803;&amp;#65292;&amp;#36951;&amp;#23646;&amp;#299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963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0.42&lt;/span&gt;&amp;#19975;&amp;#20803;&amp;#12290;&amp;#19968;&amp;#33324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9;&amp;#39044;&amp;#31639;&amp;#36130;&amp;#25919;&amp;#25320;&amp;#27454;&amp;#39033;&amp;#30446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476.51&lt;/span&gt;&amp;#19975;&amp;#20803;&amp;#65292;&amp;#20854;&amp;#20013;&amp;#240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64;&amp;#31119;&amp;#2103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328.56&lt;/span&gt;&amp;#19975;&amp;#20803;&amp;#65292;&amp;#21830;&amp;#21697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89.73&lt;/span&gt;&amp;#19975;&amp;#20803;&amp;#65292;&amp;#23545;&amp;#20010;&amp;#201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3478;&amp;#24237;&amp;#30340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64.73&lt;/span&gt;&amp;#19975;&amp;#20803;&amp;#65292;&amp;#36164;&amp;#26412;&amp;#246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693.49&lt;/span&gt;&amp;#19975;&amp;#20803;&amp;#65292;&amp;#20854;&amp;#2001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7;&amp;#19968;&amp;#39033;&amp;#20026;&amp;#21457;&amp;#23637;&amp;#25913;&amp;#387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2996;&amp;#23433;&amp;#25490;&lt;/span&gt;&amp;#30340;&amp;#22522;&amp;#24314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446;&amp;#8220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013;&amp;#22830;&amp;#22522;&amp;#24314;&amp;#65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9;&amp;#33945;&amp;#21476;&amp;#21307;&amp;#31185;&amp;#22823;&amp;#23398;&amp;#38468;&amp;#23646;&amp;#2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8498;&amp;#33041;&amp;#34880;&amp;#31649;&amp;#30097;&amp;#38590;&amp;#30149;&amp;#30151;&amp;#357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835;&amp;#33021;&amp;#21147;&amp;#25552;&amp;#21319;&amp;#24037;&amp;#31243;&amp;#39033;&amp;#8221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247.49&lt;/span&gt;&amp;#19975;&amp;#20803;&amp;#65307;&amp;#23450;&amp;#21521;&amp;#34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61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868&lt;/span&gt;&amp;#19975;&amp;#20803;&amp;#65292;&amp;#29992;&amp;#201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0840;&amp;#24180;&amp;#21307;&amp;#38498;&amp;#30340;&amp;#20154;&amp;#21592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307;&amp;#33258;&amp;#27835;&amp;#21306;&amp;#26412;&amp;#32423;&amp;#21307;&amp;#30103;&amp;#2135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83;&amp;#26426;&amp;#26500;&amp;#20154;&amp;#21592;&amp;#3246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600&lt;/span&gt;&amp;#19975;&amp;#20803;&amp;#65292;&amp;#29992;&amp;#201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4;&amp;#30123;&amp;#24773;&amp;#26399;&amp;#38388;&amp;#30340;&amp;#21307;&amp;#25252;&amp;#20154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4917;&amp;#211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KaiTi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65289;&amp;#19968;&amp;#33324;&amp;#20844;&amp;#20849;&amp;#26381;&amp;#21153;&amp;#65288;&amp;#318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19968;&amp;#33324;&amp;#20844;&amp;#208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1;&amp;#21153;&amp;#31867;&amp;#20915;&amp;#31639;&amp;#25968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22686;&amp;#21152;&amp;#65288;&amp;#20943;&amp;#2356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20154;&amp;#22823;&amp;#20107;&amp;#21153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65289;&amp;#34892;&amp;#25919;&amp;#36816;&amp;#34892;&amp;#65288;&amp;#39033;&amp;#652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amp;#24180;&amp;#2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915;&amp;#31639;&amp;#25968;&amp;#19982;&amp;#24180;&amp;#210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9044;&amp;#31639;&amp;#25968;&amp;#26080;&amp;#24046;&amp;#24322;&lt;/span&gt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KaiTi'&gt;&amp;#65288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65289;&amp;#20844;&amp;#20849;&amp;#23433;&amp;#20840;&amp;#65288;&amp;#31867;&amp;#65289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44;&amp;#20849;&amp;#23433;&amp;#208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67;&amp;#20915;&amp;#31639;&amp;#25968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22686;&amp;#21152;&amp;#65288;&amp;#20943;&amp;#2356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20844;&amp;#23433;&amp;#65288;&amp;#27454;&amp;#65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25919;&amp;#36816;&amp;#34892;&amp;#65288;&amp;#39033;&amp;#65289;&amp;#12290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915;&amp;#31639;&amp;#25968;&amp;#19982;&amp;#24180;&amp;#210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9044;&amp;#31639;&amp;#25968;&amp;#26080;&amp;#24046;&amp;#24322;&lt;/span&gt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'&gt;&lt;span lang=3DEN-US&gt;&lt;o:p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KaiTi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65289;&amp;#31038;&amp;#20250;&amp;#20445;&amp;#38556;&amp;#21644;&amp;#23601;&amp;#19994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65288;&amp;#31867;&amp;#65289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31038;&amp;#20250;&amp;#20445;&amp;#385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44;&amp;#23601;&amp;#19994;&amp;#25903;&amp;#20986;&amp;#31867;&amp;#20915;&amp;#31639;&amp;#25968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,795.5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45.5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34892;&amp;#25919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0859;&amp;#32769;&amp;#25903;&amp;#20986;&amp;#65288;&amp;#27454;&amp;#65289;&amp;#2010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4;&amp;#21333;&amp;#20301;&amp;#31163;&amp;#36864;&amp;#20241;&amp;#65288;&amp;#39033;&amp;#65289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180;&amp;#2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67.68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,726.68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9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915;&amp;#31639;&amp;#25968;&amp;#19982;&amp;#24180;&amp;#21021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5968;&amp;#30340;&amp;#24046;&amp;#24322;&amp;#21407;&amp;#22240;&amp;#65306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63;&amp;#36864;&amp;#20241;&amp;#36153;&amp;#39044;&amp;#31639;&amp;#32534;&amp;#21046;&amp;#2596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9;&amp;#23567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20154;&amp;#21147;&amp;#36164;&amp;#28304;&amp;#216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038;&amp;#20250;&amp;#20445;&amp;#38556;&amp;#31649;&amp;#29702;&amp;#20107;&amp;#21153;&amp;#6528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65289;&amp;#24341;&amp;#36827;&amp;#20154;&amp;#25165;&amp;#36153;&amp;#29992;&amp;#65288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289;&amp;#12290;&amp;#24180;&amp;#2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2.33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8.85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3.63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915;&amp;#31639;&amp;#25968;&amp;#19982;&amp;#24180;&amp;#21021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5968;&amp;#30340;&amp;#24046;&amp;#24322;&amp;#21407;&amp;#22240;&amp;#65306;&amp;#26412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0;&amp;#22240;&amp;#20026;&amp;#30123;&amp;#24773;&amp;#21407;&amp;#22240;&amp;#21518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;&amp;#26376;&amp;#26080;&amp;#27861;&amp;#25903;&amp;#20986;&amp;#65292;&amp;#25152;&amp;#20197;&amp;#27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377;&amp;#36798;&amp;#21040;&amp;#25903;&amp;#20986;&amp;#36827;&amp;#24230;&amp;#12290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KaiTi'&gt;&amp;#65288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65289;&amp;#21355;&amp;#29983;&amp;#20581;&amp;#24247;&amp;#25903;&amp;#20986;&amp;#65288;&amp;#318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1355;&amp;#29983;&amp;#20581;&amp;#2424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31867;&amp;#20915;&amp;#31639;&amp;#25968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8,420.06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22686;&amp;#21152;&amp;#65288;&amp;#20943;&amp;#2356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,415.2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20844;&amp;#31435;&amp;#21307;&amp;#38498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65289;&amp;#32508;&amp;#21512;&amp;#21307;&amp;#38498;&amp;#65288;&amp;#39033;&amp;#65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;&amp;#20854;&amp;#20182;&amp;#20844;&amp;#31435;&amp;#21307;&amp;#38498;&amp;#25903;&amp;#20986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9033;&amp;#65289;&amp;#12290;&amp;#24180;&amp;#2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26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648.84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35.46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915;&amp;#31639;&amp;#25968;&amp;#19982;&amp;#24180;&amp;#21021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5968;&amp;#30340;&amp;#24046;&amp;#24322;&amp;#21407;&amp;#22240;&amp;#65306;&amp;#20027;&amp;#352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59;&amp;#26412;&amp;#24180;&amp;#25320;&amp;#20184;&amp;#30340;&amp;#33258;&amp;#27835;&amp;#21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32423;&amp;#21307;&amp;#30103;&amp;#21355;&amp;#29983;&amp;#26426;&amp;#26500;&amp;#20154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63;&amp;#36153;&amp;#65288;&amp;#30123;&amp;#24773;&amp;#21307;&amp;#25252;&amp;#20154;&amp;#215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917;&amp;#21161;&amp;#65289;&amp;#27809;&amp;#26377;&amp;#32435;&amp;#20837;&amp;#22312;&amp;#2418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;&amp;#39044;&amp;#31639;&amp;#20013;&amp;#65292;&amp;#19978;&amp;#24180;&amp;#32467;&amp;#36716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013;&amp;#22830;&amp;#22522;&amp;#24314;&amp;#65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9;&amp;#33945;&amp;#21476;&amp;#21307;&amp;#31185;&amp;#22823;&amp;#23398;&amp;#38468;&amp;#23646;&amp;#2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8498;&amp;#33041;&amp;#34880;&amp;#31649;&amp;#30097;&amp;#38590;&amp;#30149;&amp;#30151;&amp;#357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835;&amp;#33021;&amp;#21147;&amp;#25552;&amp;#21319;&amp;#24037;&amp;#31243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247.49&lt;/span&gt;&amp;#19975;&amp;#20803;&amp;#20063;&amp;#27809;&amp;#26377;&amp;#324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24180;&amp;#21021;&amp;#39044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20844;&amp;#20849;&amp;#21355;&amp;#29983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65289;&amp;#22522;&amp;#26412;&amp;#20844;&amp;#20849;&amp;#21355;&amp;#29983;&amp;#2638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65288;&amp;#39033;&amp;#65289;&amp;#12289;&amp;#37325;&amp;#22823;&amp;#20844;&amp;#20849;&amp;#21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9983;&amp;#26381;&amp;#21153;&amp;#65288;&amp;#39033;&amp;#65289;&amp;#12289;&amp;#31361;&amp;#2145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0849;&amp;#21355;&amp;#29983;&amp;#20107;&amp;#20214;&amp;#24212;&amp;#24613;&amp;#22788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;&amp;#65288;&amp;#39033;&amp;#65289;&amp;#12290;&amp;#24180;&amp;#21021;&amp;#39044;&amp;#31639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38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46.9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9.7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915;&amp;#31639;&amp;#25968;&amp;#19982;&amp;#24180;&amp;#21021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5968;&amp;#30340;&amp;#24046;&amp;#24322;&amp;#21407;&amp;#22240;&amp;#65306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7;&amp;#36716;&amp;#30340;&amp;#39033;&amp;#30446;&amp;#27809;&amp;#26377;&amp;#32435;&amp;#208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;&amp;#24180;&amp;#21021;&amp;#39044;&amp;#31639;&amp;#20013;&amp;#65292;&amp;#20294;&amp;#26159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180;&amp;#26377;&amp;#25903;&amp;#20986;&amp;#25968;&amp;#3906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20013;&amp;#21307;&amp;#33647;&amp;#65288;&amp;#27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amp;#20013;&amp;#21307;&amp;#65288;&amp;#27665;&amp;#2606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307;&lt;/span&gt;&amp;#65289;&amp;#33647;&amp;#19987;&amp;#39033;&amp;#65288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289;&amp;#12290;&amp;#24180;&amp;#2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915;&amp;#31639;&amp;#25968;&amp;#19982;&amp;#24180;&amp;#21021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5968;&amp;#30340;&amp;#24046;&amp;#24322;&amp;#21407;&amp;#22240;&amp;#65306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0;&amp;#20570;&amp;#39044;&amp;#3163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20854;&amp;#20182;&amp;#21355;&amp;#29983;&amp;#205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47;&amp;#25903;&amp;#20986;&amp;#65288;&amp;#27454;&amp;#65289;&amp;#20854;&amp;#20182;&amp;#2135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3;&amp;#20581;&amp;#24247;&amp;#25903;&amp;#20986;&amp;#65288;&amp;#39033;&amp;#65289;&amp;#12290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2.3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u&gt;&lt;span lang=3DEN-US style=3D'font-size:16.0pt'&gt;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90;&amp;#20915;&amp;#31639;&amp;#25968;&amp;#19982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25968;&amp;#30340;&amp;#24046;&amp;#24322;&amp;#21407;&amp;#22240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6;&amp;#19978;&amp;#24180;&amp;#32467;&amp;#36716;&amp;#30340;&amp;#39033;&amp;#30446;&amp;#27809;&amp;#2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435;&amp;#20837;&amp;#21040;&amp;#24180;&amp;#21021;&amp;#39044;&amp;#31639;&amp;#20013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94;&amp;#26159;&amp;#26412;&amp;#24180;&amp;#26377;&amp;#25903;&amp;#20986;&amp;#25968;&amp;#39069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font-family:KaiTi'&gt;&amp;#65288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65289;&amp;#20303;&amp;#25151;&amp;#20445;&amp;#38556;&amp;#25903;&amp;#20986;&amp;#65288;&amp;#318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303;&amp;#25151;&amp;#20445;&amp;#385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31867;&amp;#20915;&amp;#31639;&amp;#25968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19982;&amp;#24180;&amp;#210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30456;&amp;#27604;&amp;#22686;&amp;#21152;&amp;#65288;&amp;#20943;&amp;#2356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94;&amp;#20303;&amp;#25151;&amp;#25913;&amp;#38761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65288;&amp;#27454;&amp;#65289;&amp;#20303;&amp;#25151;&amp;#20844;&amp;#31215;&amp;#3732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39033;&amp;#65289;&amp;#12290;&amp;#24180;&amp;#21021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803;&amp;#65292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90;&amp;#20915;&amp;#31639;&amp;#25968;&amp;#19982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9044;&amp;#31639;&amp;#25968;&amp;#26080;&amp;#24046;&amp;#24322;&lt;/span&gt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'&gt;&amp;#20845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9968;&amp;#33324;&amp;#20844;&amp;#20849;&amp;#39044;&amp;#31639;&amp;#22522;&amp;#26412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20915;&amp;#31639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22823;&amp;#23398;&amp;#38468;&amp;#23646;&amp;#21307;&amp;#38498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2522;&amp;#2641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,838.53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65288;&amp;#19968;&amp;#65289;&amp;#201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92;&amp;#32463;&amp;#36153;&lt;/span&gt;&lt;/b&gt;&lt;b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,817.10&lt;/span&gt;&lt;/u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lt;/span&gt;&lt;/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12290;&amp;#20027;&amp;#35201;&amp;#21253;&amp;#25324;&amp;#65306;&amp;#31163;&amp;#2024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9.24&lt;/span&gt;&amp;#19975;&amp;#20803;&amp;#65292;&amp;#36864;&amp;#20241;&amp;#36153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67.44&lt;/span&gt;&amp;#19975;&amp;#20803;&amp;#65292;&amp;#36951;&amp;#23646;&amp;#299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963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0.42&lt;/span&gt;&amp;#19975;&amp;#20803;&amp;#12290;&lt;/span&gt;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65288;&amp;#20108;&amp;#65289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32463;&amp;#36153;&lt;/span&gt;&lt;/b&gt;&lt;b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1.44&lt;/span&gt;&lt;/u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lt;/span&gt;&lt;/b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'&gt;&amp;#12290;&amp;#20027;&amp;#35201;&amp;#21253;&amp;#25324;&amp;#65306;&amp;#22521;&amp;#3575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44&lt;/span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1;&amp;#12289;&amp;#19968;&amp;#33324;&amp;#20844;&amp;#20849;&amp;#39044;&amp;#31639;&amp;#3903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5903;&amp;#20986;&amp;#20915;&amp;#31639;&amp;#24773;&amp;#20917;&amp;#35828;&amp;#2612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22823;&amp;#23398;&amp;#38468;&amp;#23646;&amp;#21307;&amp;#38498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39033;&amp;#30446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8,476.5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color:black'&gt;&amp;#65288;&amp;#1996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24037;&amp;#36164;&amp;#31119;&amp;#21033;&amp;#25903;&amp;#20986;&lt;/span&gt;&lt;/b&gt;&lt;b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12,328.56&lt;/span&gt;&lt;/u&gt;&lt;/b&gt;&lt;b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9975;&amp;#20803;&lt;/span&gt;&lt;/b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2290;&amp;#20027;&amp;#35201;&amp;#21253;&amp;#25324;&amp;#65306;&amp;#22522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037;&amp;#3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86&lt;/span&gt;&amp;#19975;&amp;#20803;&amp;#12289;&amp;#32489;&amp;#25928;&amp;#2403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616.40&lt;/span&gt;&amp;#19975;&amp;#20803;&amp;#12289;&amp;#26426;&amp;#20851;&amp;#201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94;&amp;#21333;&amp;#20301;&amp;#22522;&amp;#26412;&amp;#20859;&amp;#32769;&amp;#20445;&amp;#3850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82&lt;/span&gt;&amp;#19975;&amp;#20803;&amp;#12289;&amp;#20854;&amp;#20182;&amp;#24037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;&amp;#31119;&amp;#2103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4.16&lt;/span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;color:black'&gt;&amp;#65288;&amp;#2010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21830;&amp;#21697;&amp;#21644;&amp;#26381;&amp;#21153;&amp;#25903;&amp;#20986;&lt;/span&gt;&lt;/b&gt;&lt;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889.73&lt;/span&gt;&lt;/u&gt;&lt;/b&gt;&lt;b&gt;&lt;span style=3D'font-size:16.0pt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amp;#19975;&amp;#2080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color:black'&gt;&amp;#12290;&amp;#20027;&amp;#35201;&amp;#212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;&amp;#65306;&amp;#21150;&amp;#20844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98&lt;/span&gt;&amp;#19975;&amp;#20803;&amp;#12289;&amp;#21360;&amp;#21047;&amp;#3615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.70&lt;/span&gt;&amp;#19975;&amp;#20803;&amp;#12289;&amp;#24046;&amp;#26053;&amp;#3615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08&lt;/span&gt;&amp;#19975;&amp;#20803;&amp;#12289;&amp;#20250;&amp;#35758;&amp;#3615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78&lt;/span&gt;&amp;#19975;&amp;#20803;&amp;#12289;&amp;#22521;&amp;#35757;&amp;#3615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51&lt;/span&gt;&amp;#19975;&amp;#20803;&amp;#12289;&amp;#19987;&amp;#29992;&amp;#2644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9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81.93&lt;/span&gt;&amp;#12289;&amp;#21171;&amp;#21153;&amp;#36153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34.29&lt;/span&gt;&amp;#19975;&amp;#20803;&amp;#12289;&amp;#22996;&amp;#25176;&amp;#19994;&amp;#21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4037;&amp;#20250;&amp;#32463;&amp;#36153;&lt;/span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92.22&lt;/span&gt;&amp;#19975;&amp;#20803;&amp;#12289;&amp;#20854;&amp;#20182;&amp;#21830;&amp;#216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44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5.24&lt;/span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3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6130;&amp;#25919;&amp;#25320;&amp;#2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2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19977;&amp;#20844;&lt;/span&gt;&lt;/b&gt;&lt;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2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2463;&amp;#36153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915;&amp;#31639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page-break-after:avoid'&gt;&lt;b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i'&gt;&amp;#65288;&amp;#19968;&amp;#65289;&amp;#36130;&amp;#25919;&amp;#25320;&amp;#27454;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2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'&gt;&amp;#19977;&amp;#20844;&lt;/span&gt;&lt;/b&gt;&lt;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2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'&gt;&amp;#32463;&amp;#36153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635;&amp;#20307;&amp;#24773;&amp;#20917;&amp;#35828;&amp;#26126;&amp;#12290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22823;&amp;#23398;&amp;#38468;&amp;#23646;&amp;#21307;&amp;#38498;&amp;#21333;&amp;#2030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serif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2022&lt;/span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'&gt;&amp;#24180;&amp;#24230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7;&amp;#208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serif'&gt;&amp;#822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463;&amp;#36153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amp;#20854;&amp;#20013;&amp;#65306;&amp;#22240;&amp;#20844;&amp;#20986;&amp;#22269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22659;&amp;#65289;&amp;#36153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amp;#20844;&amp;#21153;&amp;#29992;&amp;#36710;&amp;#36141;&amp;#32622;&amp;#2145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4892;&amp;#32500;&amp;#25252;&amp;#36153;&amp;#39044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amp;#20844;&amp;#21153;&amp;#25509;&amp;#24453;&amp;#36153;&amp;#39044;&amp;#31639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3436;&amp;#25104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36130;&amp;#25919;&amp;#25320;&amp;#27454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7;&amp;#208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serif'&gt;&amp;#822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463;&amp;#36153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2;&amp;#39044;&amp;#31639;&amp;#26080;&amp;#24046;&amp;#243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ue'&gt;&amp;#12290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page-break-after:avoid'&gt;&lt;b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i'&gt;&amp;#65288;&amp;#20108;&amp;#65289;&amp;#36130;&amp;#25919;&amp;#25320;&amp;#27454;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2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'&gt;&amp;#19977;&amp;#20844;&lt;/span&gt;&lt;/b&gt;&lt;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21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'&gt;&amp;#32463;&amp;#36153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855;&amp;#20307;&amp;#24773;&amp;#20917;&amp;#35828;&amp;#26126;&amp;#12290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page-break-after:avoid'&gt;&lt;span style=3D'font-size:16.0pt'&gt;&amp;#2086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5;&amp;#21476;&amp;#21307;&amp;#31185;&amp;#22823;&amp;#23398;&amp;#38468;&amp;#23646;&amp;#21307;&amp;#38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36130;&amp;#25919;&amp;#25320;&amp;#27454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7;&amp;#20844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serif'&gt;&amp;#822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463;&amp;#36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2240;&amp;#20844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65288;&amp;#22659;&amp;#65289;&amp;#36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amp;#20844;&amp;#21153;&amp;#29992;&amp;#36710;&amp;#36141;&amp;#32622;&amp;#2145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4892;&amp;#32500;&amp;#25252;&amp;#36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307;&amp;#20844;&amp;#21153;&amp;#25509;&amp;#24453;&amp;#36153;&amp;#25903;&amp;#2098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2240;&amp;#20844;&amp;#20986;&amp;#22269;&amp;#65288;&amp;#226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amp;#36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40;&amp;#24180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65288;&amp;#22659;&amp;#65289;&amp;#22242;&amp;#324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0;&amp;#65292;&amp;#32047;&amp;#35745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154;&amp;#27425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2686;&amp;#21152;&amp;#65288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amp;#6528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43;&amp;#23569;&amp;#6528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844;&amp;#21153;&amp;#29992;&amp;#36710;&amp;#36141;&amp;#326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50;&amp;#36816;&amp;#34892;&amp;#32500;&amp;#25252;&amp;#36153;&amp;#25903;&amp;#20986;&lt;/span&gt;&lt;u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65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serif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89;&amp;#20844;&amp;#21153;&amp;#29992;&amp;#36710;&amp;#3614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622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6412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51;&amp;#29992;&amp;#36130;&amp;#25919;&amp;#25320;&amp;#27454;&amp;#36141;&amp;#32622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65292;&amp;#26080;&amp;#24320;&amp;#25903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81;&amp;#12290;&amp;#19982;&amp;#19978;&amp;#24180;&amp;#20915;&amp;#31639;&amp;#30456;&amp;#27604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4.9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943;&amp;#23569;&amp;#20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1464;&amp;#21160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6141;&amp;#32622;&amp;#20102;&amp;#1996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2;&amp;#25937;&amp;#25252;&amp;#36710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6080;&amp;#25903;&amp;#20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65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serif'&gt;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65289;&amp;#20844;&amp;#21153;&amp;#29992;&amp;#36710;&amp;#368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32500;&amp;#25252;&amp;#36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44;&amp;#21153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0;&amp;#36816;&amp;#34892;&amp;#32500;&amp;#25252;&amp;#36153;&amp;#20027;&amp;#35201;&amp;#299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25353;&amp;#35268;&amp;#23450;&amp;#20445;&amp;#30041;&amp;#30340;&amp;#20844;&amp;#21153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amp;#30340;&amp;#29123;&amp;#26009;&amp;#36153;&amp;#12289;&amp;#32500;&amp;#20462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36807;&amp;#26725;&amp;#36807;&amp;#36335;&amp;#36153;&amp;#12289;&amp;#20445;&amp;#38505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3433;&amp;#20840;&amp;#22870;&amp;#21169;&amp;#36153;&amp;#29992;&amp;#31561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12290;&amp;#25130;&amp;#3326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4180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serif'&gt;12&lt;/span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&amp;#26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6085;&amp;#65292;&amp;#20351;&amp;#29992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24320;&amp;#25903;&amp;#30340;&amp;#20844;&amp;#21153;&amp;#29992;&amp;#367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5;&amp;#26377;&amp;#37327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90;&amp;#19982;&amp;#19978;&amp;#24180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0456;&amp;#27604;&amp;#65292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844;&amp;#21153;&amp;#25509;&amp;#24453;&amp;#36153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20869;&amp;#20844;&amp;#21153;&amp;#25509;&amp;#24453;&amp;#25903;&amp;#20986;&lt;/span&gt;&lt;u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509;&amp;#24453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209;&amp;#27425;&amp;#65292;&lt;/span&gt;&lt;u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serif'&gt;0&lt;/span&gt;&lt;/u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154;&amp;#27425;&amp;#65307;&amp;#22269;&amp;#65288;&amp;#226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amp;#22806;&amp;#20844;&amp;#21153;&amp;#25509;&amp;#24453;&amp;#25903;&amp;#20986;&lt;/span&gt;&lt;u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5509;&amp;#24453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209;&amp;#27425;&amp;#65292;&lt;/span&gt;&lt;u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serif'&gt;0&lt;/span&gt;&lt;/u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154;&amp;#27425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61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5919;&amp;#24220;&amp;#24615;&amp;#2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&amp;#37329;&amp;#39044;&amp;#31639;&amp;#36130;&amp;#25919;&amp;#25320;&amp;#27454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22823;&amp;#23398;&amp;#38468;&amp;#23646;&amp;#21307;&amp;#38498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5919;&amp;#24220;&amp;#24615;&amp;#2252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9;&amp;#25903;&amp;#2098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2686;&amp;#2115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38271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13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2269;&amp;#26377;&amp;#36164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32463;&amp;#33829;&amp;#39044;&amp;#31639;&amp;#36130;&amp;#25919;&amp;#25320;&amp;#27454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20915;&amp;#31639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22823;&amp;#23398;&amp;#38468;&amp;#23646;&amp;#21307;&amp;#38498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2269;&amp;#26377;&amp;#36164;&amp;#2641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3829;&amp;#39044;&amp;#31639;&amp;#25903;&amp;#2098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19982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2686;&amp;#21152;&amp;#19975;&amp;#20803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2686;&amp;#38271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;page-break-after:avoid'&gt;&lt;b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color:black'&gt;&amp;#21313;&amp;#19968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9033;&amp;#30446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915;&amp;#31639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22823;&amp;#23398;&amp;#38468;&amp;#23646;&amp;#21307;&amp;#38498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39044;&amp;#31639;&amp;#23433;&amp;#2549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0;&amp;#65292;&amp;#23454;&amp;#26045;&amp;#39033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0;&amp;#65292;&amp;#23436;&amp;#25104;&amp;#39033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010;&amp;#65292;&amp;#39033;&amp;#30446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35;&amp;#37329;&amp;#390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8,476.51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36164;&amp;#37329;&amp;#264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8304;&amp;#21253;&amp;#25324;&amp;#24180;&amp;#21021;&amp;#32467;&amp;#36716;&amp;#32467;&amp;#20313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.16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6412;&amp;#24180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5320;&amp;#27454;&amp;#37329;&amp;#390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8,472.7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6412;&amp;#24180;&amp;#208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82;&amp;#36164;&amp;#3732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lt;span lang=3DEN-US&gt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'&gt;&lt;o:p&gt;&amp;nbsp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13;&amp;#20108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6426;&amp;#26500;&amp;#36816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2463;&amp;#36153;&amp;#25903;&amp;#20986;&amp;#20915;&amp;#31639;&amp;#24773;&amp;#20917;&amp;#358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22823;&amp;#23398;&amp;#38468;&amp;#23646;&amp;#21307;&amp;#38498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6426;&amp;#26500;&amp;#36816;&amp;#348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amp;#25903;&amp;#20986;&amp;#20915;&amp;#3163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1.44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7604;&amp;#19978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0456;&amp;#27604;&amp;#65292;&amp;#20943;&amp;#235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15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2686;&amp;#20943;&amp;#235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6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36739;&amp;#19978;&amp;#24180;&amp;#21464;&amp;#21270;&amp;#36739;&amp;#23567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6412;&amp;#24180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44&lt;/span&gt;&amp;#19975;&amp;#20803;&amp;#20840;&amp;#37096;&amp;#20026;&amp;#225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57;&amp;#3615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13;&amp;#19977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5919;&amp;#24220;&amp;#3731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25903;&amp;#20986;&amp;#20915;&amp;#31639;&amp;#24773;&amp;#20917;&amp;#35828;&amp;#26126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22823;&amp;#23398;&amp;#38468;&amp;#23646;&amp;#21307;&amp;#38498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5919;&amp;#24220;&amp;#37319;&amp;#361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4635;&amp;#390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,784.2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0854;&amp;#200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4220;&amp;#37319;&amp;#36141;&amp;#36135;&amp;#29289;&amp;#25903;&amp;#20986;&lt;/span&gt;&lt;u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,432.9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89;&amp;#25919;&amp;#24220;&amp;#373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41;&amp;#24037;&amp;#3124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70.5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89;&amp;#25919;&amp;#24220;&amp;#373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41;&amp;#26381;&amp;#21153;&amp;#25903;&amp;#2098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,680.73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12290;&amp;#25480;&amp;#20104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567;&amp;#20225;&amp;#19994;&amp;#21512;&amp;#21516;&amp;#37329;&amp;#3906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amp;#25919;&amp;#242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19;&amp;#36141;&amp;#25903;&amp;#20986;&amp;#24635;&amp;#39069;&amp;#3034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07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'&gt;&amp;#65292;&amp;#20854;&amp;#20013;&amp;#65306;&amp;#25480;&amp;#20104;&amp;#235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4;&amp;#20225;&amp;#19994;&lt;/span&gt;&amp;#21512;&amp;#21516;&amp;#37329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.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92;&amp;#21344;&amp;#25480;&amp;#2010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3;&amp;#23567;&amp;#20225;&amp;#19994;&amp;#21512;&amp;#21516;&amp;#37329;&amp;#39069;&amp;#3034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%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2290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;page-break-after:avoid'&gt;&lt;b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color:black'&gt;&amp;#21313;&amp;#22235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2269;&amp;#26377;&amp;#36164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1344;&amp;#29992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style=3D'font-size:16.0pt'&gt;&amp;#20869;&amp;#33945;&amp;#21476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5;&amp;#22823;&amp;#23398;&amp;#38468;&amp;#23646;&amp;#21307;&amp;#38498;&amp;#21333;&amp;#20301;&amp;#2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3326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4180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serif'&gt;12&lt;/span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&amp;#26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6085;&amp;#65292;&amp;#26412;&amp;#21333;&amp;#20301;&amp;#208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7;&amp;#36710;&amp;#36742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65292;&amp;#20854;&amp;#20013;&amp;#65306;&amp;#211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65288;&amp;#30465;&amp;#65289;&amp;#32423;&amp;#21450;&amp;#20197;&amp;#19978;&amp;#390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8;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20027;&amp;#35201;&amp;#39046;&amp;#235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78;&amp;#37096;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26426;&amp;#35201;&amp;#36890;&amp;#204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24212;&amp;#24613;&amp;#20445;&amp;#385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25191;&amp;#27861;&amp;#25191;&amp;#212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29305;&amp;#31181;&amp;#19987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16;&amp;#26415;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12289;&amp;#31163;&amp;#36864;&amp;#20241;&amp;#241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29992;&amp;#36710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65292;&amp;#20854;&amp;#20182;&amp;#29992;&amp;#367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2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742;&amp;#65307;&amp;#21333;&amp;#202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5;&amp;#20803;&amp;#65288;&amp;#21547;&amp;#65289;&amp;#2019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8;&amp;#30340;&amp;#35774;&amp;#22791;&amp;#65288;&amp;#19981;&amp;#21547;&amp;#36710;&amp;#36742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79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1488;&amp;#65288;&amp;#22871;&amp;#65289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b&gt;&lt;span style=3D'font-size:16.0pt;font-family:SimHei;color:black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13;&amp;#20116;&amp;#12289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9044;&amp;#31639;&amp;#32489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4773;&amp;#20917;&amp;#35828;&amp;#26126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'&gt;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'&gt;&amp;#65288;&amp;#19968;&amp;#6528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2489;&amp;#25928;&amp;#31649;&amp;#29702;&amp;#24037;&amp;#20316;&amp;#24320;&amp;#236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amp;#12290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language:AR'&gt;&amp;#20869;&amp;#33945;&amp;#2147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;&amp;#31185;&amp;#22823;&amp;#23398;&amp;#38468;&amp;#23646;&amp;#21307;&amp;#38498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681;&amp;#25454;&amp;#39044;&amp;#31639;&amp;#32489;&amp;#25928;&amp;#31649;&amp;#29702;&amp;#352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714;&amp;#32452;&amp;#32455;&amp;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19968;&amp;#33324;&amp;#20844;&amp;#20849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9033;&amp;#30446;&amp;#25903;&amp;#20986;&amp;#20840;&amp;#38754;&amp;#24320;&amp;#23637;&amp;#3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28;&amp;#33258;&amp;#35780;&amp;#65292;&amp;#20108;&amp;#32423;&amp;#39033;&amp;#30446;&lt;/span&gt;&lt;u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 60 &lt;/span&gt;&lt;/u&gt;&lt;span class=3DGramE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mso-bidi-language:AR'&gt;&amp;#20010;&lt;/span&gt;&lt;/span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65292;&amp;#20849;&amp;#28041;&amp;#21450;&amp;#36164;&amp;#37329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18445.89&lt;/span&gt;&lt;/u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19975;&amp;#20803;&amp;#65292;&amp;#21344;&amp;#19968;&amp;#33324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849;&amp;#39044;&amp;#31639;&amp;#39033;&amp;#30446;&amp;#25903;&amp;#20986;&amp;#24635;&amp;#390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1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%&lt;/span&gt;&lt;span style=3D'font-size:16.0pt;mso-bidi-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'&gt;&amp;#65307;&lt;/span&gt;&lt;span lang=3DEN-US style=3D'font-size:16.0pt'&gt;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language:AR'&gt;&amp;#32452;&amp;#32455;&amp;#235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0;&amp;#24180;&amp;#25105;&amp;#38498;&amp;#23545;&amp;#8220;&amp;#23450;&amp;#21521;&amp;#34917;&amp;#211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304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1;&amp;#12289;&amp;#8220;&amp;#22522;&amp;#26412;&amp;#20844;&amp;#20849;&amp;#21355;&amp;#29983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1153;&amp;#39033;&amp;#30446;&amp;#8221;&amp;#12289;&amp;#8220;&amp;#24178;&amp;#37096;&amp;#204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81;&amp;#32463;&amp;#36153;&amp;#39033;&amp;#304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1;&amp;#12289;&amp;#8220;&amp;#31185;&amp;#30740;&amp;#25945;&amp;#32946;&amp;#39033;&amp;#30446;&amp;#8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2289;&amp;#8220;&amp;#20013;&amp;#22830;&amp;#21307;&amp;#30103;&amp;#26381;&amp;#21153;&amp;#199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5;&amp;#38556;&amp;#33021;&amp;#21147;&amp;#25552;&amp;#21319;&amp;#65288;&amp;#21355;&amp;#29983;&amp;#2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4247;&amp;#20154;&amp;#25165;&amp;#22521;&amp;#20859;&amp;#65289;&amp;#34917;&amp;#21161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39033;&amp;#30446;&amp;#8221;&amp;#12289;&amp;#8220;&amp;#32508;&amp;#21512;&amp;#19994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36816;&amp;#36716;&amp;#20445;&amp;#38556;&amp;#32463;&amp;#36153;&amp;#39033;&amp;#304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1;&amp;#12289;&amp;#8220;&amp;#20303;&amp;#38498;&amp;#21307;&amp;#24072;&amp;#35268;&amp;#33539;&amp;#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&amp;#22521;&amp;#35757;&amp;#39033;&amp;#304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1;&amp;#12289;&amp;#8220;&amp;#33609;&amp;#21407;&amp;#33521;&amp;#25165;&amp;#39033;&amp;#30446;&amp;#8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15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20010;&amp;#39033;&amp;#30446;&amp;#24320;&amp;#23637;&amp;#20102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446;&amp;#35780;&amp;#20215;&amp;#24037;&amp;#20316;&amp;#65292;&amp;#37325;&amp;#28857;&amp;#357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15;&amp;#20102;&amp;#39033;&amp;#30446;&amp;#25191;&amp;#34892;&amp;#36827;&amp;#24230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20197;&amp;#21450;&amp;#39033;&amp;#30446;&amp;#21508;&amp;#39033;&amp;#32489;&amp;#25928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631;&amp;#30340;&amp;#23436;&amp;#25104;&amp;#24773;&amp;#20917;&amp;#65292;&amp;#28041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33324;&amp;#20844;&amp;#20849;&amp;#39044;&amp;#3163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649&lt;/span&gt;&amp;#19975;&amp;#20803;&amp;#12290;&amp;#20174;&amp;#35780;&amp;#2021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26469;&amp;#30475;&amp;#65292;&amp;#20197;&amp;#19978;&amp;#39033;&amp;#30446;&amp;#3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28;&amp;#23436;&amp;#25104;&amp;#24773;&amp;#20917;&amp;#22343;&amp;#33021;&amp;#36798;&amp;#210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391;&amp;#22909;&amp;#12290;&amp;#27492;&amp;#26377;&amp;#37096;&amp;#20998;&amp;#39033;&amp;#30446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;&amp;#20026;&amp;#30123;&amp;#24773;&amp;#20197;&amp;#21450;&amp;#39033;&amp;#30446;&amp;#25191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07;&amp;#31243;&amp;#20013;&amp;#39044;&amp;#35745;&amp;#19981;&amp;#36275;&amp;#65292;&amp;#233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2;&amp;#39044;&amp;#31639;&amp;#25903;&amp;#20986;&amp;#26410;&amp;#23436;&amp;#25104;&amp;#2477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'&gt;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'&gt;&amp;#65288;&amp;#20108;&amp;#65289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013;&amp;#39033;&amp;#30446;&lt;/span&gt;&amp;#32489;&amp;#25928;&amp;#33258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67;&amp;#26524;&amp;#12290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language:AR'&gt;&amp;#20869;&amp;#33945;&amp;#2147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;&amp;#31185;&amp;#22823;&amp;#23398;&amp;#38468;&amp;#23646;&amp;#21307;&amp;#38498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4230;&amp;#22312;&amp;#20915;&amp;#31639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;&amp;#261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60&lt;/span&gt;&amp;#20010;&amp;#19968;&amp;#33324;&amp;#20844;&amp;#2084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9033;&amp;#30446;&amp;#65288;&amp;#20854;&amp;#20013;&amp;#21253;&amp;#215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&lt;/span&gt;&amp;#20010;&amp;#31185;&amp;#30740;&amp;#39033;&amp;#30446;&amp;#65289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0&lt;/span&gt;&amp;#20010;&amp;#39033;&amp;#30446;&amp;#30340;&amp;#32489;&amp;#25928;&amp;#3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;&amp;#35780;&amp;#32467;&amp;#2652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layout-grid-mode:char'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language:AR'&gt;1.&lt;/span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mso-bidi-language:AR'&gt;&amp;#23450;&amp;#39033;&amp;#34917;&amp;#21161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3258;&amp;#35780;&amp;#32508;&amp;#36848;&amp;#65306;&amp;#26681;&amp;#25454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74;&amp;#23450;&amp;#30340;&amp;#32489;&amp;#25928;&amp;#30446;&amp;#26631;&amp;#65292;&amp;#39033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;&amp;#33258;&amp;#35780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20998;&amp;#12290;&amp;#20840;&amp;#24180;&amp;#39044;&amp;#3163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868&lt;/span&gt;&amp;#19975;&amp;#20803;&amp;#65292;&amp;#25191;&amp;#34892;&amp;#25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868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35813;&amp;#39033;&amp;#30446;&amp;#22522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6;&amp;#25104;&amp;#24180;&amp;#24230;&amp;#39044;&amp;#23450;&amp;#30446;&amp;#26631;&amp;#65292;&amp;#3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2791;&amp;#37319;&amp;#36141;&amp;#23436;&amp;#25104;&amp;#29575;&amp;#65292;&amp;#35774;&amp;#227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564;&amp;#25910;&amp;#21512;&amp;#26684;&amp;#29575;&amp;#31561;&amp;#20027;&amp;#35201;&amp;#25351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;&amp;#22343;&amp;#33021;&amp;#36739;&amp;#22909;&amp;#30340;&amp;#36798;&amp;#25104;&amp;#24180;&amp;#21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44;&amp;#23450;&amp;#30446;&amp;#26631;&amp;#12290;&amp;#20294;&amp;#22312;&amp;#36807;&amp;#312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3;&amp;#19978;&amp;#213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180;&amp;#25191;&amp;#34892;&lt;/span&gt;&amp;#36827;&amp;#24230;&amp;#20559;&amp;#24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0340;&amp;#38382;&amp;#39064;&amp;#65292;&amp;#20027;&amp;#35201;&amp;#22240;&amp;#20026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20;&amp;#25307;&amp;#26631;&amp;#37319;&amp;#36141;&amp;#27969;&amp;#31243;&amp;#27604;&amp;#3673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;&amp;#26434;&amp;#31561;&amp;#21407;&amp;#22240;&amp;#23548;&amp;#33268;&amp;#35774;&amp;#22791;&amp;#373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41;&amp;#38598;&amp;#20013;&amp;#22312;&amp;#19979;&amp;#21322;&amp;#24180;&amp;#36827;&amp;#348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19;&amp;#36141;&amp;#12290;&amp;#19979;&amp;#19968;&amp;#27493;&amp;#23558;&amp;#26681;&amp;#25454;&amp;#3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;&amp;#36523;&amp;#24773;&amp;#20917;&amp;#21152;&amp;#24555;&amp;#35774;&amp;#22791;&amp;#37319;&amp;#3614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27;&amp;#31243;&amp;#65292;&amp;#24182;&amp;#19988;&amp;#21521;&amp;#36130;&amp;#25919;&amp;#3000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1;&amp;#36866;&amp;#24230;&amp;#25193;&amp;#23485;&amp;#23450;&amp;#21521;&amp;#34917;&amp;#21161;&amp;#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7329;&amp;#30340;&amp;#29992;&amp;#27454;&amp;#31185;&amp;#3044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layout-grid-mode:char'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language:AR'&gt;2.&lt;/span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mso-bidi-language:AR'&gt;&amp;#20303;&amp;#38498;&amp;#21307;&amp;#24072;&amp;#35268;&amp;#33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270;&amp;#22521;&amp;#35757;&amp;#39033;&amp;#30446;&amp;#33258;&amp;#35780;&amp;#32508;&amp;#368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language:AR'&gt;&amp;#26681;&amp;#2545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5774;&amp;#23450;&amp;#30340;&amp;#32489;&amp;#25928;&amp;#30446;&amp;#26631;&amp;#65292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446;&amp;#33258;&amp;#35780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20998;&amp;#12290;&amp;#20840;&amp;#24180;&amp;#39044;&amp;#3163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61&lt;/span&gt;&amp;#19975;&amp;#20803;&amp;#65292;&amp;#25191;&amp;#34892;&amp;#25968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61&lt;/span&gt;&amp;#19975;&amp;#20803;&amp;#65292;&amp;#23436;&amp;#25104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35813;&amp;#39033;&amp;#30446;&amp;#22522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6;&amp;#25104;&amp;#24180;&amp;#24230;&amp;#39044;&amp;#23450;&amp;#30446;&amp;#26631;&amp;#65292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180;&amp;#22522;&amp;#26412;&amp;#25353;&amp;#29031;&amp;#24180;&amp;#21021;&amp;#23398;&amp;#299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1;&amp;#20859;&amp;#35745;&amp;#21010;&amp;#25353;&amp;#26399;&amp;#23436;&amp;#25104;&amp;#23398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;&amp;#25945;&amp;#23398;&amp;#35745;&amp;#21010;&amp;#65292;&amp;#21508;&amp;#3903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5268;&amp;#22521;&amp;#36164;&amp;#37329;&lt;/span&gt;&amp;#20063;&amp;#33021;&amp;#24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040;&amp;#36739;&amp;#22909;&amp;#30340;&amp;#20351;&amp;#2999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layout-grid-mode:char'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language:AR'&gt;3.&lt;/span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mso-bidi-language:AR'&gt;&amp;#24178;&amp;#37096;&amp;#20445;&amp;#20581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9033;&amp;#30446;&amp;#33258;&amp;#35780;&amp;#32508;&amp;#3684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language:AR'&gt;&amp;#26681;&amp;#2545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5774;&amp;#23450;&amp;#30340;&amp;#32489;&amp;#25928;&amp;#30446;&amp;#26631;&amp;#65292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446;&amp;#33258;&amp;#35780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20998;&amp;#12290;&amp;#20840;&amp;#24180;&amp;#39044;&amp;#3163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0&lt;/span&gt;&amp;#19975;&amp;#20803;&amp;#65288;&amp;#20854;&amp;#20013;&amp;#3689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;&amp;#36130;&amp;#25919;&amp;#19968;&amp;#20307;&amp;#21270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19975;&amp;#20803;&amp;#20026;&amp;#25105;&amp;#38498;&amp;#25215;&amp;#2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445;&amp;#20581;&amp;#20219;&amp;#21153;&amp;#21307;&amp;#24072;&amp;#30340;&amp;#21171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5903;&amp;#20986;&amp;#65289;&amp;#65292;&amp;#25191;&amp;#34892;&amp;#25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0&lt;/span&gt;&amp;#19975;&amp;#20803;&amp;#65292;&amp;#23436;&amp;#25104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35813;&amp;#39033;&amp;#30446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8&lt;/span&gt;&amp;#19975;&amp;#20803;&amp;#20026;&amp;#25105;&amp;#38498;&amp;#25215;&amp;#25285;&amp;#2417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;&amp;#20307;&amp;#26816;&amp;#20445;&amp;#20581;&amp;#20219;&amp;#21153;&amp;#30340;&amp;#32489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903;&amp;#20986;&amp;#65292;&amp;#39033;&amp;#30446;&amp;#22522;&amp;#26412;&amp;#23436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4230;&amp;#39044;&amp;#23450;&amp;#30446;&amp;#26631;&amp;#65292;&amp;#25105;&amp;#38498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;&amp;#26816;&amp;#20013;&amp;#24515;&amp;#25353;&amp;#29031;&amp;#24180;&amp;#21021;&amp;#39044;&amp;#35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07;&amp;#26816;&amp;#20219;&amp;#21153;&amp;#22522;&amp;#26412;&amp;#23436;&amp;#25104;&amp;#2150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0446;&amp;#26631;&amp;#12290;&amp;#23436;&amp;#25104;&amp;#20840;&amp;#24180;&amp;#20445;&amp;#2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0219;&amp;#21153;&amp;#65292;&amp;#20854;&amp;#20013;&amp;#20307;&amp;#26816;&amp;#30465;&amp;#324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78;&amp;#37096;&amp;#20849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&lt;/span&gt;&amp;#20154;&amp;#27425;&amp;#65292;&amp;#20307;&amp;#26816;&amp;#36153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.8&lt;/span&gt;&amp;#19975;&amp;#20803;&amp;#65307;&amp;#21381;&amp;#32423;&amp;#24178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;&amp;#20849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3&lt;/span&gt;&amp;#20154;&amp;#65292;&amp;#20307;&amp;#2681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2.45&lt;/span&gt;&amp;#19975;&amp;#20803;&amp;#65292;&amp;#21512;&amp;#35745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9.24&lt;/span&gt;&amp;#12290;&lt;/span&gt;&lt;span lang=3DEN-US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16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layout-grid-mode:char'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language:AR'&gt;4.&lt;/span&gt;&lt;span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mso-bidi-language:AR'&gt;&amp;#22522;&amp;#26412;&amp;#20844;&amp;#20849;&amp;#21355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6381;&amp;#21153;&amp;#39033;&amp;#30446;&amp;#33258;&amp;#35780;&amp;#32508;&amp;#36848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language:AR'&gt;&amp;#26681;&amp;#2545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5774;&amp;#23450;&amp;#30340;&amp;#32489;&amp;#25928;&amp;#30446;&amp;#26631;&amp;#65292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446;&amp;#33258;&amp;#35780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20998;&amp;#12290;&amp;#20840;&amp;#24180;&amp;#39044;&amp;#3163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38&lt;/span&gt;&amp;#19975;&amp;#20803;&amp;#65292;&amp;#25191;&amp;#34892;&amp;#25968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5.51&lt;/span&gt;&amp;#19975;&amp;#20803;&amp;#65292;&amp;#23436;&amp;#25104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35813;&amp;#39033;&amp;#30446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&lt;/span&gt;&amp;#19975;&amp;#20803;&amp;#20026;&amp;#25105;&amp;#38498;&amp;#24314;&amp;#35774;&amp;#201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919;&amp;#25937;&amp;#27835;&amp;#20013;&amp;#24515;&amp;#32463;&amp;#36153;&amp;#65292;&amp;#27492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0&lt;/span&gt;&amp;#19975;&amp;#29992;&amp;#20110;&amp;#26032;&amp;#29983;&amp;#2079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;&amp;#37325;&amp;#30151;&amp;#25937;&amp;#27835;&amp;#20013;&amp;#24515;&amp;#30340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19975;&amp;#20803;&amp;#20026;&amp;#36229;&amp;#22768;&amp;#31185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;&amp;#23567;&amp;#26441;&amp;#25945;&amp;#25480;&amp;#22242;&amp;#38431;&amp;#25215;&amp;#25285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1;&amp;#20110;&amp;#20808;&amp;#24515;&amp;#30149;&amp;#31579;&amp;#26597;&amp;#30340;&amp;#390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46;&amp;#32463;&amp;#36153;&amp;#65292;&amp;#39033;&amp;#30446;&amp;#20026;&amp;#36798;&amp;#21040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;&amp;#34917;&amp;#20869;&amp;#33945;&amp;#21476;&amp;#26032;&amp;#29983;&amp;#20799;&amp;#20808;&amp;#245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149;&amp;#31579;&amp;#26597;&amp;#30340;&amp;#32570;&amp;#21475;&amp;#65292;&amp;#21450;&amp;#2610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;&amp;#29616;&amp;#20808;&amp;#24515;&amp;#30149;&amp;#30149;&amp;#20363;&amp;#65292;&amp;#36991;&amp;#20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8169;&amp;#22833;&amp;#25937;&amp;#27835;&amp;#33391;&amp;#26426;&amp;#30340;&amp;#30446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amp;#39033;&amp;#30446;&amp;#24050;&amp;#22522;&amp;#26412;&amp;#36798;&amp;#21040;&amp;#2418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;&amp;#39044;&amp;#23450;&amp;#65292;&amp;#20135;&amp;#31185;&amp;#20840;&amp;#24180;&amp;#25937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26;&amp;#37325;&amp;#3015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381;&lt;/span&gt;&amp;#20135;&amp;#22919;&amp;#36229;&amp;#36807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1400&lt;/span&gt;&amp;#20313;&amp;#20363;&amp;#65292;&amp;#36890;&amp;#36807;&amp;#36229;&amp;#227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6;&amp;#26597;&amp;#23436;&amp;#25104;&amp;#20808;&amp;#24515;&amp;#30149;&amp;#31579;&amp;#2659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00&lt;/span&gt;&amp;#20313;&amp;#20363;&amp;#65292;&amp;#20294;&amp;#30001;&amp;#2011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9;&amp;#21322;&amp;#24180;&amp;#30123;&amp;#24773;&amp;#21407;&amp;#22240;&amp;#23548;&amp;#3326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98;&amp;#36164;&amp;#37329;&amp;#26410;&amp;#33021;&amp;#20840;&amp;#37096;&amp;#23436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amp;#20351;&amp;#29992;&amp;#12290;&amp;#21097;&amp;#20313;&amp;#32463;&amp;#36153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;&amp;#36716;&amp;#19979;&amp;#24180;&amp;#32487;&amp;#32493;&amp;#20351;&amp;#299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layout-grid-mode:char'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language: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5.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mso-bidi-language:AR'&gt;&amp;#33609;&amp;#21407;&amp;#33521;&amp;#25165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3258;&amp;#35780;&amp;#32508;&amp;#3684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language:AR'&gt;&amp;#26681;&amp;#2545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5774;&amp;#23450;&amp;#30340;&amp;#32489;&amp;#25928;&amp;#30446;&amp;#26631;&amp;#65292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446;&amp;#33258;&amp;#35780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20998;&amp;#12290;&amp;#20840;&amp;#24180;&amp;#39044;&amp;#3163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0&lt;/span&gt;&amp;#19975;&amp;#20803;&amp;#65292;&amp;#25191;&amp;#34892;&amp;#25968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6.52&lt;/span&gt;&amp;#19975;&amp;#20803;&amp;#65292;&amp;#23436;&amp;#25104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3.15%&lt;/span&gt;&amp;#12290;&amp;#35813;&amp;#39033;&amp;#30446;&amp;#20026;&amp;#2510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498;&amp;#29579;&amp;#38634;&amp;#26757;&amp;#8220;&amp;#24515;&amp;#33039;&amp;#21463;&amp;#20307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3376;&amp;#24433;&amp;#20687;&amp;#20135;&amp;#19994;&amp;#21019;&amp;#26032;&amp;#20154;&amp;#2516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42;&amp;#38431;&amp;#8221;&amp;#21644;&amp;#36213;&amp;#28023;&amp;#38686;&amp;#12289;&amp;#21253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;&amp;#20029;&amp;#12289;&amp;#29579;&amp;#30591;&amp;#215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20010;&amp;#20010;&amp;#20154;&amp;#33609;&amp;#21407;&amp;#33521;&amp;#25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8378;&amp;#21160;&amp;#25903;&amp;#25345;&amp;#35745;&amp;#21010;&amp;#12290;&amp;#24180;&amp;#2641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258;&amp;#35780;&amp;#25105;&amp;#384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010;&amp;#33609;&amp;#21407;&amp;#33521;&amp;#25165;&amp;#24314;&amp;#3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2242;&amp;#38431;&amp;#22343;&amp;#33021;&amp;#23454;&amp;#29616;&amp;#24180;&amp;#21021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0;&amp;#30446;&amp;#26631;&amp;#65292;&amp;#19988;&amp;#25903;&amp;#20986;&amp;#22343;&amp;#25353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1010;&amp;#36827;&amp;#34892;&amp;#65292;&amp;#21457;&amp;#34920;&amp;#35770;&amp;#25991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7;&amp;#21450;&amp;#31185;&amp;#30740;&amp;#25104;&amp;#26524;&amp;#36716;&amp;#21270;&amp;#2477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7;&amp;#22343;&amp;#36229;&amp;#39069;&amp;#23436;&amp;#25104;&amp;#26082;&amp;#23450;&amp;#30446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&amp;#65292;&amp;#26497;&amp;#22823;&amp;#25552;&amp;#21319;&amp;#20102;&amp;#25105;&amp;#38498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740;&amp;#33021;&amp;#2114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layout-grid-mode:char'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language:AR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color:black;mso-themecolor:text1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'&gt;&amp;#21518;&amp;#38468;&amp;#65306;&amp;#39033;&amp;#30446;&amp;#25903;&amp;#20986;&amp;#32489;&amp;#259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258;&amp;#35780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fa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SimSun;mso-bidi-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themecolor:text1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26.75pt;margin-left:4.65pt;border-collapse:collapse;mso-y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4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9 colspan=3D12 style=3D'width:426.75pt;border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48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20.0pt;color:black;mso-bidi-language:AR'&gt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5903;&amp;#20986;&amp;#32489;&amp;#25928;&amp;#33258;&amp;#35780;&amp;#34920;&lt;/span&gt;&lt;/b&gt;&lt;b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20.0pt;mso-bid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22&lt;/span&gt;&lt;/b&gt;&lt;b&gt;&lt;span style=3D'font-size:20.0pt;color:black;mso-bid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'&gt;&amp;#24180;&amp;#24230;&amp;#65289;&lt;/span&gt;&lt;/b&gt;&lt;b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pt;mso-bidi-font-family:"Times New Roman";color:black'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colspan=3D2 style=3D'width:54.0pt;border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517;&amp;#312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7 colspan=3D10 style=3D'width:372.7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3450;&amp;#39033;&amp;#34917;&amp;#21161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colspan=3D2 style=3D'width:54.0pt;border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027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7096;&amp;#38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5 colspan=3D4 style=3D'width:153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869;&amp;#33945;&amp;#21476;&amp;#33258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1355;&amp;#29983;&amp;#20581;&amp;#24247;&amp;#22996;&amp;#21592;&amp;#20250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5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4;&amp;#26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2 colspan=3D4 style=3D'width:151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869;&amp;#33945;&amp;#21476;&amp;#21307;&amp;#311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823;&amp;#23398;&amp;#38468;&amp;#23646;&amp;#21307;&amp;#384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colspan=3D2 rowspan=3D5 style=3D'width:54.0pt;border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span style=3D'font-size:9.0pt;color:black;mso-bidi-language:AR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19975;&amp;#20803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9044;&amp;#31639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40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9044;&amp;#31639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5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40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191;&amp;#34892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998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8 colspan=3D2 style=3D'width:6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191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9575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65289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471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64;&amp;#37329;&amp;#24635;&amp;#390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3868.00&lt;/span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868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5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868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8 colspan=3D2 style=3D'width:6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854;&amp;#20013;&amp;#65306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3868.00&lt;/span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868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5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868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8 colspan=3D2 style=3D'width:6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78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67;&amp;#36716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0.00&lt;/span&gt;&lt;span lang=3DEN-US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5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8 colspan=3D2 style=3D'width:6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0.00&lt;/span&gt;&lt;span lang=3DEN-US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1 colspan=3D2 style=3D'width:68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0 colspan=3D2 style=3D'width:67.5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8 colspan=3D2 style=3D'width:66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colspan=3D2 rowspan=3D2 style=3D'width:54.0pt;border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635;&amp;#20307;&amp;#30446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9 colspan=3D5 style=3D'width:179.2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9044;&amp;#2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0446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8 colspan=3D5 style=3D'width:193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4;&amp;#38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436;&amp;#25104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5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9 colspan=3D5 style=3D'width:179.2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quot;&lt;/span&gt;&lt;span style=3D'font-size:9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5552;&amp;#39640;&amp;#21307;&amp;#38498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7;&amp;#30103;&amp;#27700;&amp;#24179;&amp;#21644;&amp;#21307;&amp;#30103;&amp;#33021;&amp;#21147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 &lt;/span&gt;&lt;span style=3D'font-size:9.0pt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23436;&amp;#21892;&amp;#21307;&amp;#38498;&amp;#30340;&amp;#2130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;&amp;#35774;&amp;#22791;&amp;#33021;&amp;#2114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 &lt;/span&gt;&lt;span style=3D'font-size:9.0pt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25552;&amp;#21319;&amp;#21307;&amp;#38498;&amp;#30340;&amp;#2130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;&amp;#32508;&amp;#21512;&amp;#35786;&amp;#30103;&amp;#33021;&amp;#2114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 &lt;/span&gt;&lt;span style=3D'font-size:9.0pt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25511;&amp;#21046;&amp;#21307;&amp;#38498;&amp;#30340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27700;&amp;#2417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quo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8 colspan=3D5 style=3D'width:193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9044;&amp;#23450;&amp;#30446;&amp;#26631;&amp;#24050;&amp;#20840;&amp;#37096;&amp;#23436;&amp;#25104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4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style=3D'width:29.25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2489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 style=3D'width:24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68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108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77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351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615;&amp;#3613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351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041;&amp;#215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 style=3D'width:25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351;&amp;#26631;&amp;#205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4;&amp;#38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436;&amp;#25104;&amp;#205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5745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998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471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559;&amp;#24046;&amp;#21407;&amp;#22240;&amp;#20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12;&amp;#21450;&amp;#25913;&amp;#36827;&amp;#25514;&amp;#260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rowspan=3D9 style=3D'width:29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border-right:solid black 1.0pt;mso-border-left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2489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 rowspan=3D5 style=3D'width:24.75pt;border:none;border-r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135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rowspan=3D2 style=3D'width:36.0pt;border:none;border-r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968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919;&amp;#24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7319;&amp;#36141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 style=3D'width:25.5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5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6141;&amp;#32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5774;&amp;#22791;&amp;#25968;&amp;#3732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 style=3D'width:25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1488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2871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rowspan=3D3 style=3D'width:36.0pt;border-top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6136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33;&amp;#35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4037;&amp;#31243;&amp;#39564;&amp;#25910;&amp;#21512;&amp;#26684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 style=3D'width:25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5774;&amp;#22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5925;&amp;#38556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1453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567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 style=3D'width:25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5774;&amp;#22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6136;&amp;#37327;&amp;#21512;&amp;#26684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 style=3D'width:25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 rowspan=3D3 style=3D'width:24.75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928;&amp;#30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2463;&amp;#27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28;&amp;#3041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1307;&amp;#3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10;&amp;#20837;&amp;#19978;&amp;#21319;&amp;#27604;&amp;#2036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 style=3D'width:25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7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1038;&amp;#20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28;&amp;#3041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5774;&amp;#22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033;&amp;#29992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 style=3D'width:25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7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1487;&amp;#25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2493;&amp;#24433;&amp;#21709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5774;&amp;#22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351;&amp;#29992;&amp;#24180;&amp;#3848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 style=3D'width:25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 style=3D'width:24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8385;&amp;#24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23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3545;&amp;#35937;&amp;#28385;&amp;#24847;&amp;#2423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351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54;&amp;#21592;&amp;#28385;&amp;#24847;&amp;#2423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 style=3D'width:25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5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8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mso-yfti-lastrow:yes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0 colspan=3D9 style=3D'width:322.5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42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635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 style=3D'width:34.5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:solid black 1.0pt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9.0pt;layout-gr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;mso-bidi-language: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mso-fareast-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FangSong_GB2312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48.5pt;margin-left:4.65pt;border-collapse:collapse;mso-y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4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8 colspan=3D12 style=3D'width:448.5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48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20.0pt;color:black;mso-bidi-language:AR'&gt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5903;&amp;#20986;&amp;#32489;&amp;#25928;&amp;#33258;&amp;#35780;&amp;#34920;&lt;/span&gt;&lt;/b&gt;&lt;b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20.0pt;mso-bid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22&lt;/span&gt;&lt;/b&gt;&lt;b&gt;&lt;span style=3D'font-size:20.0pt;color:black;mso-bid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'&gt;&amp;#24180;&amp;#24230;&amp;#65289;&lt;/span&gt;&lt;/b&gt;&lt;b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pt;mso-bidi-font-family:"Times New Roman";color:black'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9.2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517;&amp;#312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9 colspan=3D10 style=3D'width:389.2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303;&amp;#38498;&amp;#21307;&amp;#24072;&amp;#352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1270;&amp;#22521;&amp;#3575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9.2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027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7096;&amp;#38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5 colspan=3D4 style=3D'width:16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869;&amp;#33945;&amp;#21476;&amp;#33258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1355;&amp;#29983;&amp;#20581;&amp;#24247;&amp;#22996;&amp;#21592;&amp;#20250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1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4;&amp;#26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5 colspan=3D4 style=3D'width:138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869;&amp;#33945;&amp;#21476;&amp;#21307;&amp;#311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823;&amp;#23398;&amp;#38468;&amp;#23646;&amp;#21307;&amp;#384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rowspan=3D5 style=3D'width:59.25pt;border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span style=3D'font-size:9.0pt;color:black;mso-bidi-language:AR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19975;&amp;#20803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9044;&amp;#31639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colspan=3D2 style=3D'width:85.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40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9044;&amp;#31639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1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40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191;&amp;#34892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998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5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191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9575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65289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471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64;&amp;#37329;&amp;#24635;&amp;#390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5&lt;/span&gt;&lt;span lang=3DEN-US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'&gt;1.00&lt;/span&gt;&lt;span lang=3DEN-US style=3D'font-size:9.0pt;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colspan=3D2 style=3D'width:85.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9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1.00&lt;/span&gt;&lt;span lang=3DEN-US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1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5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8%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854;&amp;#20013;&amp;#65306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5&lt;/span&gt;&lt;span lang=3DEN-US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'&gt;1.00&lt;/span&gt;&lt;span lang=3DEN-US style=3D'font-size:9.0pt;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colspan=3D2 style=3D'width:85.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9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1.00&lt;/span&gt;&lt;span lang=3DEN-US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1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5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8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78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67;&amp;#36716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0.00&lt;/span&gt;&lt;span lang=3DEN-US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colspan=3D2 style=3D'width:85.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1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5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0.00&lt;/span&gt;&lt;span lang=3DEN-US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colspan=3D2 style=3D'width:85.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9 colspan=3D2 style=3D'width:81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5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rowspan=3D2 style=3D'width:59.25pt;border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635;&amp;#20307;&amp;#30446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8 colspan=3D5 style=3D'width:20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9044;&amp;#2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0446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1 colspan=3D5 style=3D'width:180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4;&amp;#38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436;&amp;#25104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5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8 colspan=3D5 style=3D'width:208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2288;&amp;#25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9640;&amp;#27605;&amp;#19994;&amp;#21307;&amp;#29983;&amp;#21307;&amp;#30103;&amp;#25216;&amp;#264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021;&amp;#2114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 &lt;/span&gt;&lt;span style=3D'font-size:9.0pt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22521;&amp;#20859;&amp;#33021;&amp;#35268;&amp;#33539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0;&amp;#31435;&amp;#25215;&amp;#25285;&amp;#26412;&amp;#19987;&amp;#19994;&amp;#24120;&amp;#35265;&amp;#22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457;&amp;#30149;&amp;#35786;&amp;#30103;&amp;#24037;&amp;#20316;&amp;#30340;&amp;#20020;&amp;#242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07;&amp;#2407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lt;span style=3D'mso-spacerun:ye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9.0pt;color:black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'&gt;&amp;#25552;&amp;#21319;&amp;#25351;&amp;#23548;&amp;#21307;&amp;#24072;&amp;#25945;&amp;#23398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;&amp;#3732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1 colspan=3D5 style=3D'width:180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9044;&amp;#2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0446;&amp;#26631;&amp;#22522;&amp;#26412;&amp;#36798;&amp;#25104;&amp;#65292;&amp;#20170;&amp;#2418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amp;#35268;&lt;/span&gt;&amp;#38506;&amp;#20219;&amp;#21153;&amp;#65292;&amp;#2405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;&amp;#37096;&amp;#23436;&amp;#25104;&amp;#65292;&amp;#25152;&amp;#26377;&amp;#23398;&amp;#21592;&amp;#223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471;&amp;#21040;&amp;#21512;&amp;#26684;&amp;#35777;&amp;#2007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4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2489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68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108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77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351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615;&amp;#3613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5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351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041;&amp;#215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351;&amp;#26631;&amp;#205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4;&amp;#38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436;&amp;#25104;&amp;#205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5745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998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471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559;&amp;#24046;&amp;#21407;&amp;#22240;&amp;#20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12;&amp;#21450;&amp;#25913;&amp;#36827;&amp;#25514;&amp;#260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rowspan=3D12 style=3D'width:31.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border-right:solid black 1.0pt;mso-border-left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2489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rowspan=3D9 style=3D'width:27.75pt;border:none;border-r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135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rowspan=3D3 style=3D'width:39.75pt;border:none;border-r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968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6032;&amp;#22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3398;&amp;#21592;&amp;#25968;&amp;#3732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5.0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154;&amp;#25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2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945;&amp;#24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68;&amp;#3732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5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8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154;&amp;#25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lt;span style=3D'font-size:9.0pt;color:black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AR'&gt;&amp;#35268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521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1592;&amp;#25968;&amp;#3732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5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86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154;&amp;#25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rowspan=3D2 style=3D'width:39.75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6136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398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512;&amp;#26684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5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398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248;&amp;#31168;&amp;#27604;&amp;#2036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5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5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5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610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521;&amp;#35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745;&amp;#21010;&amp;#23436;&amp;#25104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5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rowspan=3D3 style=3D'width:39.75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104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945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5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75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945;&amp;#24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7941;&amp;#3614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5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1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1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75;&amp;#2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398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4917;&amp;#36148;&amp;#21344;&amp;#32463;&amp;#36153;&amp;#27604;&amp;#2036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5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5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5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rowspan=3D2 style=3D'width:27.75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928;&amp;#30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1038;&amp;#20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28;&amp;#3041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552;&amp;#39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307;&amp;#38498;&amp;#26381;&amp;#21153;&amp;#36136;&amp;#3732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0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5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amp;#3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013;&amp;#20302;&amp;#24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5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5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1487;&amp;#25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2493;&amp;#24433;&amp;#21709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552;&amp;#39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307;&amp;#38498;&amp;#25945;&amp;#23398;&amp;#27700;&amp;#2417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0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5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amp;#3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013;&amp;#20302;&amp;#24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5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5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8385;&amp;#24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23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3545;&amp;#35937;&amp;#28385;&amp;#24847;&amp;#2423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398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8385;&amp;#24847;&amp;#2423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width:40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5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width:36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;mso-yfti-lastrow:yes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1 colspan=3D9 style=3D'width:345.75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42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635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7 style=3D'width:35.25pt;border:solid black 1.0pt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color:black;mso-bidi-language:AR'&gt;6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9.0pt;layout-gr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;mso-bidi-language: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mso-fareast-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FangSong_GB2312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9.0pt;layout-gr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;mso-bidi-language: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mso-fareast-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FangSong_GB2312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46.25pt;margin-left:4.65pt;border-collapse:collapse;mso-y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4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5 colspan=3D12 style=3D'width:446.25pt;border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48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20.0pt;color:black;mso-bidi-language:AR'&gt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5903;&amp;#20986;&amp;#32489;&amp;#25928;&amp;#33258;&amp;#35780;&amp;#34920;&lt;/span&gt;&lt;/b&gt;&lt;b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20.0pt;mso-bid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22&lt;/span&gt;&lt;/b&gt;&lt;b&gt;&lt;span style=3D'font-size:20.0pt;color:black;mso-bid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'&gt;&amp;#24180;&amp;#24230;&amp;#65289;&lt;/span&gt;&lt;/b&gt;&lt;b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pt;mso-bidi-font-family:"Times New Roman";color:black'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colspan=3D2 style=3D'width:48.0pt;border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517;&amp;#312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1 colspan=3D10 style=3D'width:398.2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4178;&amp;#37096;&amp;#20445;&amp;#20581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colspan=3D2 style=3D'width:48.0pt;border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027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7096;&amp;#38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0 colspan=3D4 style=3D'width:172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869;&amp;#33945;&amp;#21476;&amp;#33258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1355;&amp;#29983;&amp;#20581;&amp;#24247;&amp;#22996;&amp;#21592;&amp;#20250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1 colspan=3D2 style=3D'width:83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4;&amp;#26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0 colspan=3D4 style=3D'width:142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869;&amp;#33945;&amp;#21476;&amp;#21307;&amp;#311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823;&amp;#23398;&amp;#38468;&amp;#23646;&amp;#21307;&amp;#384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colspan=3D2 rowspan=3D5 style=3D'width:48.0pt;border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span style=3D'font-size:9.0pt;color:black;mso-bidi-language:AR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19975;&amp;#20803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9044;&amp;#31639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84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40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9044;&amp;#31639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1 colspan=3D2 style=3D'width:83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40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191;&amp;#34892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998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9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191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9575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65289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471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64;&amp;#37329;&amp;#24635;&amp;#390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84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8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1 colspan=3D2 style=3D'width:83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8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9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854;&amp;#20013;&amp;#65306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84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8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1 colspan=3D2 style=3D'width:83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8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9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78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67;&amp;#36716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0.00&lt;/span&gt;&lt;span lang=3DEN-US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84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1 colspan=3D2 style=3D'width:83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9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0.00&lt;/span&gt;&lt;span lang=3DEN-US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84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1 colspan=3D2 style=3D'width:83.2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9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colspan=3D2 rowspan=3D2 style=3D'width:48.0pt;border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635;&amp;#20307;&amp;#30446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86 colspan=3D5 style=3D'width:214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9044;&amp;#2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0446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5 colspan=3D5 style=3D'width:183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4;&amp;#38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436;&amp;#25104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5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86 colspan=3D5 style=3D'width:214.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2288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lt;span style=3D'mso-spacerun:ye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9.0pt;color:black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'&gt;&amp;#26368;&amp;#22823;&amp;#38480;&amp;#24230;&amp;#20943;&amp;#36731;&amp;#24178;&amp;#37096;&amp;#3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4037;&amp;#30340;&amp;#21307;&amp;#30103;&amp;#36153;&amp;#29992;&amp;#36127;&amp;#25285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 &lt;/span&gt;&lt;span style=3D'font-size:9.0pt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20026;&amp;#21381;&amp;#32423;&amp;#20197;&amp;#19978;&amp;#2417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;&amp;#25552;&amp;#20379;&amp;#20248;&amp;#36136;&amp;#65292;&amp;#33391;&amp;#22909;&amp;#30340;&amp;#2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0581;&amp;#26381;&amp;#21153;&amp;#36890;&amp;#36807;&amp;#23450;&amp;#26399;&amp;#30340;&amp;#20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816;&amp;#20570;&amp;#22909;&amp;#20248;&amp;#36136;&amp;#30340;&amp;#20445;&amp;#20581;&amp;#35786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&amp;#26381;&amp;#21153;&amp;#65292;&amp;#20570;&amp;#22909;&amp;#20445;&amp;#20581;&amp;#25252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37;&amp;#20316;&amp;#65292;&amp;#23545;&amp;#20110;&amp;#37325;&amp;#22823;&amp;#30142;&amp;#301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70;&amp;#21040;&amp;#26089;&amp;#21457;&amp;#296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45 colspan=3D5 style=3D'width:183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446;&amp;#26631;&amp;#22522;&amp;#26412;&amp;#20840;&amp;#37096;&amp;#36798;&amp;#25104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 style=3D'width:25.5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2489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 style=3D'width:22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68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108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77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351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615;&amp;#3613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351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041;&amp;#215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351;&amp;#26631;&amp;#205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4;&amp;#38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436;&amp;#25104;&amp;#205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5745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998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style=3D'width:2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471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559;&amp;#24046;&amp;#21407;&amp;#22240;&amp;#20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12;&amp;#21450;&amp;#25913;&amp;#36827;&amp;#25514;&amp;#260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4 rowspan=3D7 style=3D'width:25.5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border-right:solid black 1.0pt;mso-border-left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2489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 rowspan=3D5 style=3D'width:22.5pt;border:none;border-r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135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rowspan=3D2 style=3D'width:49.5pt;border:none;border-r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968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40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3436;&amp;#25104;&amp;#20307;&amp;#26816;&amp;#20154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8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154;&amp;#27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style=3D'width:29.2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307;&amp;#26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154;&amp;#25968;&amp;#22686;&amp;#38271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style=3D'width:2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6136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307;&amp;#26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9033;&amp;#30446;&amp;#35206;&amp;#30422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style=3D'width:2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610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307;&amp;#26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253;&amp;#21578;&amp;#24179;&amp;#22343;&amp;#20986;&amp;#20855;&amp;#26102;&amp;#38388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1453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567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5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style=3D'width:2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104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6164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454;&amp;#38469;&amp;#20351;&amp;#29992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5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style=3D'width:2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6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 style=3D'width:22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928;&amp;#30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2463;&amp;#27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28;&amp;#3041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4;&amp;#38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307;&amp;#26816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8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205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75;&amp;#20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style=3D'width:2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 style=3D'width:22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8385;&amp;#24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23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6 style=3D'width:49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3545;&amp;#35937;&amp;#28385;&amp;#24847;&amp;#2423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739;&amp;#32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8385;&amp;#24847;&amp;#2423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 style=3D'width:37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6 style=3D'width:42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5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5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39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style=3D'width:2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mso-yfti-lastrow:yes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8 colspan=3D9 style=3D'width:343.5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42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635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 style=3D'width:30.0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9 style=3D'width:29.25pt;border:solid black 1.0pt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8 style=3D'width:43.5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9.0pt;layout-gr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;mso-bidi-language: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mso-fareast-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FangSong_GB2312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47.0pt;margin-left:4.65pt;border-collapse:collapse;mso-y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4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6 colspan=3D12 style=3D'width:447.0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48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20.0pt;color:black;mso-bidi-language:AR'&gt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5903;&amp;#20986;&amp;#32489;&amp;#25928;&amp;#33258;&amp;#35780;&amp;#34920;&lt;/span&gt;&lt;/b&gt;&lt;b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20.0pt;mso-bid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22&lt;/span&gt;&lt;/b&gt;&lt;b&gt;&lt;span style=3D'font-size:20.0pt;color:black;mso-bid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'&gt;&amp;#24180;&amp;#24230;&amp;#65289;&lt;/span&gt;&lt;/b&gt;&lt;b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pt;mso-bidi-font-family:"Times New Roman";color:black'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colspan=3D2 style=3D'width:72.0pt;border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517;&amp;#312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00 colspan=3D10 style=3D'width:375.0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2522;&amp;#26412;&amp;#20844;&amp;#20849;&amp;#213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83;&amp;#26381;&amp;#21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colspan=3D2 style=3D'width:72.0pt;border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027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7096;&amp;#38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2 colspan=3D4 style=3D'width:17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869;&amp;#33945;&amp;#21476;&amp;#33258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1355;&amp;#29983;&amp;#20581;&amp;#24247;&amp;#22996;&amp;#21592;&amp;#20250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colspan=3D2 style=3D'width:72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4;&amp;#26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71 colspan=3D4 style=3D'width:128.2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869;&amp;#33945;&amp;#21476;&amp;#21307;&amp;#311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823;&amp;#23398;&amp;#38468;&amp;#23646;&amp;#21307;&amp;#384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colspan=3D2 rowspan=3D5 style=3D'width:72.0pt;border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span style=3D'font-size:9.0pt;color:black;mso-bidi-language:AR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19975;&amp;#20803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9044;&amp;#31639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colspan=3D2 style=3D'width:73.5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40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9044;&amp;#31639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colspan=3D2 style=3D'width:72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40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191;&amp;#34892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998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9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191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9575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65289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471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64;&amp;#37329;&amp;#24635;&amp;#390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23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colspan=3D2 style=3D'width:73.5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colspan=3D2 style=3D'width:72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5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9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8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854;&amp;#20013;&amp;#65306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23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colspan=3D2 style=3D'width:73.5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colspan=3D2 style=3D'width:72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5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9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78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67;&amp;#36716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0.00&lt;/span&gt;&lt;span lang=3DEN-US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colspan=3D2 style=3D'width:73.5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colspan=3D2 style=3D'width:72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9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0.00&lt;/span&gt;&lt;span lang=3DEN-US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8 colspan=3D2 style=3D'width:73.5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7 colspan=3D2 style=3D'width:72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9.2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6 colspan=3D2 rowspan=3D2 style=3D'width:72.0pt;border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635;&amp;#20307;&amp;#30446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7 colspan=3D5 style=3D'width:207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9044;&amp;#2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0446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colspan=3D5 style=3D'width:167.2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4;&amp;#38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436;&amp;#25104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5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7 colspan=3D5 style=3D'width:207.7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quot;&lt;/span&gt;&lt;span style=3D'font-size:9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12288;&amp;#24357;&amp;#34917;&amp;#20869;&amp;#339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76;&amp;#26032;&amp;#29983;&amp;#20799;&amp;#20808;&amp;#24515;&amp;#30149;&amp;#31579;&amp;#2659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32570;&amp;#214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lt;span style=3D'mso-spacerun:yes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font-size:9.0pt;color:black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'&gt;&amp;#21450;&amp;#26102;&amp;#21457;&amp;#29616;&amp;#20808;&amp;#24515;&amp;#30149;&amp;#30149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65292;&amp;#36991;&amp;#20813;&amp;#38169;&amp;#22833;&amp;#25937;&amp;#27835;&amp;#33391;&amp;#264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552;&amp;#21319;&amp;#24613;&amp;#21361;&amp;#37325;&amp;#30151;&amp;#20135;&amp;#22919;&amp;#259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5;&amp;#33021;&amp;#2114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quo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3 colspan=3D5 style=3D'width:167.2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9044;&amp;#23450;&amp;#30446;&amp;#26631;&amp;#22522;&amp;#26412;&amp;#23436;&amp;#25104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4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style=3D'width:33.75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2489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68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108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77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351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615;&amp;#3613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351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041;&amp;#215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style=3D'width:33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351;&amp;#26631;&amp;#205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4;&amp;#38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436;&amp;#25104;&amp;#205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5745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998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471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559;&amp;#24046;&amp;#21407;&amp;#22240;&amp;#20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12;&amp;#21450;&amp;#25913;&amp;#36827;&amp;#25514;&amp;#260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rowspan=3D11 style=3D'width:33.7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black .5pt;mso-border-right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2489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rowspan=3D6 style=3D'width:38.25pt;border:none;border-r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135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rowspan=3D2 style=3D'width:41.25pt;border:none;border-r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968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613;&amp;#21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7325;&amp;#30151;&amp;#20135;&amp;#22919;&amp;#25937;&amp;#27835;&amp;#25968;&amp;#37327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style=3D'width:33.7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0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599;&amp;#20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7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36;&amp;#25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808;&amp;#24515;&amp;#30149;&amp;#31579;&amp;#26597;&amp;#30149;&amp;#20363;&amp;#25968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style=3D'width:33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20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2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599;&amp;#20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6136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5786;&amp;#26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amp;#20808;&amp;#24515;&amp;#30149;&amp;#20248;&amp;#20808;&amp;#24471;&amp;#21040;&amp;#278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103;&amp;#30340;&amp;#27604;&amp;#2036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style=3D'width:33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5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5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610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1450;&amp;#26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457;&amp;#29616;&amp;#20808;&amp;#24515;&amp;#30149;&amp;#27604;&amp;#2036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style=3D'width:33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rowspan=3D2 style=3D'width:41.25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104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79;&amp;#2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299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style=3D'width:33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03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/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154;&amp;middot;&amp;#2742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79;&amp;#2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299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style=3D'width:33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03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/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154;&amp;middot;&amp;#2742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rowspan=3D4 style=3D'width:38.25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928;&amp;#30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rowspan=3D3 style=3D'width:41.25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2463;&amp;#27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28;&amp;#3041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552;&amp;#39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69;&amp;#33945;&amp;#22320;&amp;#21306;&amp;#20986;&amp;#29983;&amp;#20154;&amp;#21475;&amp;#3203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0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style=3D'width:33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amp;#3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013;&amp;#20302;&amp;#24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8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8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552;&amp;#21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307;&amp;#38498;&amp;#31185;&amp;#23460;&amp;#30693;&amp;#21517;&amp;#2423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0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style=3D'width:33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amp;#3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013;&amp;#20302;&amp;#24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7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7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739;&amp;#20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450;&amp;#26102;&amp;#21457;&amp;#29616;&amp;#25937;&amp;#2783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0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style=3D'width:33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amp;#3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013;&amp;#20302;&amp;#24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7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7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1038;&amp;#20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28;&amp;#3041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552;&amp;#21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613;&amp;#21361;&amp;#37325;&amp;#30151;&amp;#20135;&amp;#22919;&amp;#25937;&amp;#27835;&amp;#277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7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0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style=3D'width:33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amp;#3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013;&amp;#20302;&amp;#24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8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8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8385;&amp;#24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23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3545;&amp;#35937;&amp;#28385;&amp;#24847;&amp;#2423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5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739;&amp;#32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8385;&amp;#24847;&amp;#2423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 style=3D'width:33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5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5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3 style=3D'width:32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7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mso-yfti-lastrow:yes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68 colspan=3D9 style=3D'width:351.0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42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635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5pt;border:solid black 1.0pt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5pt;border:solid black 1.0pt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75pt;border:solid black 1.0pt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9.0pt;layout-gr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;mso-bidi-language: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mso-fareast-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FangSong_GB2312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44.0pt;margin-left:4.65pt;border-collapse:collapse;mso-y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4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2 colspan=3D12 style=3D'width:444.3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48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20.0pt;color:black;mso-bidi-language:AR'&gt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5903;&amp;#20986;&amp;#32489;&amp;#25928;&amp;#33258;&amp;#35780;&amp;#34920;&lt;/span&gt;&lt;/b&gt;&lt;b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20.0pt;mso-bid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22&lt;/span&gt;&lt;/b&gt;&lt;b&gt;&lt;span style=3D'font-size:20.0pt;color:black;mso-bidi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'&gt;&amp;#24180;&amp;#24230;&amp;#65289;&lt;/span&gt;&lt;/b&gt;&lt;b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0pt;mso-bidi-font-family:"Times New Roman";color:black'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8.9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517;&amp;#312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4 colspan=3D10 style=3D'width:385.3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8220;&amp;#33609;&amp;#21407;&amp;#33521;&amp;#2516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1;&amp;#39033;&amp;#304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8.9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027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7096;&amp;#38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6 colspan=3D4 style=3D'width:169.5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869;&amp;#33945;&amp;#21476;&amp;#33258;&amp;#278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1355;&amp;#29983;&amp;#20581;&amp;#24247;&amp;#22996;&amp;#21592;&amp;#20250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5 colspan=3D2 style=3D'width:78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right style=3D'text-align:right;vertical-a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4;&amp;#26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3 colspan=3D4 style=3D'width:137.3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869;&amp;#33945;&amp;#21476;&amp;#21307;&amp;#311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823;&amp;#23398;&amp;#38468;&amp;#23646;&amp;#21307;&amp;#384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rowspan=3D5 style=3D'width:58.95pt;border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span style=3D'font-size:9.0pt;color:black;mso-bidi-language:AR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19975;&amp;#20803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9044;&amp;#31639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5 colspan=3D2 style=3D'width:78.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40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9044;&amp;#31639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5 colspan=3D2 style=3D'width:78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40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191;&amp;#34892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998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5.1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191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9575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style=3D'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65289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471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64;&amp;#37329;&amp;#24635;&amp;#390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5 colspan=3D2 style=3D'width:78.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8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5 colspan=3D2 style=3D'width:78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5.1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854;&amp;#20013;&amp;#65306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5 colspan=3D2 style=3D'width:78.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8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5 colspan=3D2 style=3D'width:78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5.1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9&amp;#8212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5pt;font-family:"Arial",sans-serif;color:#222222'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78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67;&amp;#36716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0.00&lt;/span&gt;&lt;span lang=3DEN-US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5 colspan=3D2 style=3D'width:78.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5 colspan=3D2 style=3D'width:78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5.1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854;&amp;#20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0.00&lt;/span&gt;&lt;span lang=3DEN-US style=3D'font-size:9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"Times New Roman"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5 colspan=3D2 style=3D'width:78.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5 colspan=3D2 style=3D'width:78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.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colspan=3D2 style=3D'width:65.1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0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nowrap style=3D'border-top:none;border-left:none;border-bottom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right:solid black 1.0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5pt;font-family:"Arial",sans-serif;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#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language:AR'&gt;&amp;#8212;&amp;#8212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pt;font-family:"Arial",sans-serif;color:#22222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rowspan=3D2 style=3D'width:58.95pt;border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635;&amp;#20307;&amp;#30446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7 colspan=3D5 style=3D'width:207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9044;&amp;#2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0446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7 colspan=3D5 style=3D'width:177.4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9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4;&amp;#38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436;&amp;#25104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5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7 colspan=3D5 style=3D'width:207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quot;&lt;/span&gt;&lt;span style=3D'font-size:9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12288;&amp;#25512;&amp;#21160;&amp;#8220;&amp;#3360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07;&amp;#33521;&amp;#25165;&amp;#8221;&amp;#24037;&amp;#31243;&amp;#20837;&amp;#36873;&amp;#32773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&amp;#31185;&amp;#25216;&amp;#30740;&amp;#21457;&amp;#33021;&amp;#21147;&amp;#12289;&amp;#25104;&amp;#265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716;&amp;#21270;&amp;#24212;&amp;#29992;&amp;#12289;&amp;#31185;&amp;#25216;&amp;#39033;&amp;#304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5345;&amp;#12289;&amp;#21019;&amp;#26032;&amp;#33021;&amp;#21147;&amp;#22521;&amp;#32946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0154;&amp;#25165;&amp;#22521;&amp;#20859;&amp;#31561;&amp;#26041;&amp;#38754;&amp;#36827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93;&amp;#21457;&amp;#236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quo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7 colspan=3D5 style=3D'width:177.4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6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5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style=3D'width:27.7pt;border:solid black 1.0pt;border-top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2489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5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68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108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5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19977;&amp;#3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351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615;&amp;#3613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351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041;&amp;#215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5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180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351;&amp;#26631;&amp;#205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4;&amp;#38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436;&amp;#25104;&amp;#205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5745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5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998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style=3D'width:28.5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5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471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2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5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&amp;#20559;&amp;#24046;&amp;#21407;&amp;#22240;&amp;#20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12;&amp;#21450;&amp;#25913;&amp;#36827;&amp;#25514;&amp;#260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 rowspan=3D12 style=3D'width:27.7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none;border-right:solid black 1.0pt;mso-border-left-alt:s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2489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rowspan=3D8 style=3D'width:31.25pt;border:none;border-r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135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rowspan=3D3 style=3D'width:45.5pt;border:none;border-r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968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1457;&amp;#34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5770;&amp;#25991;&amp;#25968;&amp;#3732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3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:none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1687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7096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style=3D'width:28.5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25pt;border:none;border-right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3609;&amp;#21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3521;&amp;#25165;&amp;#22521;&amp;#20859;&amp;#20010;&amp;#20154;&amp;#20154;&amp;#25968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3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154;&amp;#25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style=3D'width:28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3609;&amp;#21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3521;&amp;#25165;&amp;#22242;&amp;#38431;&amp;#25968;&amp;#3732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3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2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lt;span style=3D'font-size:9.0pt;color:black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AR'&gt;&amp;#2001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style=3D'width:28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rowspan=3D3 style=3D'width:45.5pt;border-top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6136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1649;&amp;#29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046;&amp;#24230;&amp;#20581;&amp;#20840;&amp;#246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0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3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amp;#3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013;&amp;#20302;&amp;#24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style=3D'width:28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1185;&amp;#3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104;&amp;#26524;&amp;#20135;&amp;#20986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3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lt;span style=3D'font-size:9.0pt;color:black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AR'&gt;&amp;#2001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style=3D'width:28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1185;&amp;#3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104;&amp;#26524;&amp;#36716;&amp;#21270;&amp;#32467;&amp;#2652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0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3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amp;#3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013;&amp;#20302;&amp;#24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style=3D'width:28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610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013;&amp;#2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64;&amp;#37329;&amp;#20351;&amp;#29992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3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5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style=3D'width:28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104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191;&amp;#34892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3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9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style=3D'width:28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4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rowspan=3D3 style=3D'width:31.25pt;border-top:solid bl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5928;&amp;#30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2463;&amp;#27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28;&amp;#3041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1185;&amp;#3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104;&amp;#26524;&amp;#36716;&amp;#21270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7491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2823;&amp;#20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561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3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7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7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%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style=3D'width:28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rowspan=3D2 style=3D'width:45.5pt;border-top:solid black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none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righ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1487;&amp;#25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2493;&amp;#24433;&amp;#21709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1185;&amp;#3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104;&amp;#26524;&amp;#25104;&amp;#2592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0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3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amp;#3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013;&amp;#20302;&amp;#24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style=3D'width:28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5299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7325;&amp;#22823;&amp;#31185;&amp;#30740;&amp;#25216;&amp;#26415;&amp;#38590;&amp;#39064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0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3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amp;#3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013;&amp;#20302;&amp;#24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style=3D'width:28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2 style=3D'width:31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8385;&amp;#24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23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3545;&amp;#35937;&amp;#28385;&amp;#24847;&amp;#24230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31185;&amp;#30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104;&amp;#26524;&amp;#35780;&amp;#20215;&amp;#28385;&amp;#24847;&amp;#2423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4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3450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width:38.3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amp;#3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013;&amp;#20302;&amp;#24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3 style=3D'width:40.1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0248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4 style=3D'width:33.0pt;border-top:solid black 1.0pt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style=3D'width:28.5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30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pt;mso-bidi-font-family:"Times New Roman";color:blac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25pt;border-top:solid black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none;border-right:solid black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0cm 5.4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;mso-yfti-lastrow:yes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53 colspan=3D9 style=3D'width:339.95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black .5pt;padding:0cm 5.4pt 0cm 5.4pt;height:42.0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;mso-bidi-language:AR'&gt;&amp;#24635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 style=3D'width:36.55pt;border:solid black 1.0pt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language:AR'&gt;100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8 style=3D'width:28.55pt;border:solid black 1.0pt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;mso-bidi-language:AR'&gt;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mso-bidi-font-family:"Times New R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9.25pt;border:solid black 1.0pt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mso-bidi-font-family:"Times New Roman";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9.0pt;layout-gr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'&gt;&lt;span lang=3DEN-US style=3D'font-size:16.0pt;font-family:FangSong_GB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FangSong_GB2312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;mso-bidi-language: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mso-fareast-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FangSong_GB2312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ine-height:28.0pt;layout-grid-mode:char'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'&gt;&lt;b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'&gt;&amp;#65288;&amp;#19977;&amp;#65289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39033;&amp;#30446;&amp;#32489;&amp;#25928;&amp;#35780;&amp;#20215;&amp;#32467;&amp;#2652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ayout-grid-mode:char'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20197;&amp;#20303;&amp;#38498;&amp;#21307;&amp;#24072;&amp;#35268;&amp;#3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1270;&amp;#22521;&amp;#35757;&amp;#39033;&amp;#30446;&amp;#20026;&amp;#20363;&amp;#65292;&amp;#358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33;&amp;#30446;&amp;#32489;&amp;#25928;&amp;#35780;&amp;#20215;&amp;#32508;&amp;#21512;&amp;#2447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;&amp;#20026;&lt;/span&gt;&lt;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lt;span style=3D'mso-spacerun:yes'&gt;&amp;nbsp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&lt;/span&gt;&lt;/u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language:AR'&gt;&amp;#20998;&amp;#65292;&amp;#324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8;&amp;#35780;&amp;#20215;&amp;#32467;&amp;#26524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8220;&lt;/span&gt;&lt;span style=3D'font-size:16.0pt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'&gt;&amp;#20248;&lt;/span&gt;&lt;span lang=3DEN-US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8221;&lt;/span&gt;&lt;span style=3D'font-size:16.0pt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'&gt;&amp;#12290;&amp;#37325;&amp;#28857;&amp;#39033;&amp;#30446;&amp;#32489;&amp;#25928;&amp;#35780;&amp;#20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471;&amp;#20998;&amp;#24773;&amp;#20917;&amp;#35814;&amp;#35265;&amp;#21333;&amp;#20301;&amp;#2085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7;&amp;#32489;&amp;#25928;&amp;#35780;&amp;#20215;&amp;#32467;&amp;#26524;&amp;#12290;&amp;#20855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32489;&amp;#25928;&amp;#35780;&amp;#20215;&amp;#24773;&amp;#20917;&amp;#35814;&amp;#35265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33258;&amp;#35780;&amp;#25253;&amp;#21578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layout-grid-mode:char'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mso-bidi-language:AR'&gt;&lt;span style=3D'mso-spacerun:yes'&gt;&amp;nbsp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layout-grid-mode:char'&gt;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;mso-bidi-language:AR'&gt;2022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mso-bidi-font-family:FangSong;mso-bidi-language:AR'&gt;&amp;#24180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8498;&amp;#21307;&amp;#24072;&amp;#35268;&amp;#33539;&amp;#21270;&amp;#22521;&amp;#35757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layout-grid-mode:char'&gt;&lt;b style=3D'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;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mso-bidi-language:AR'&gt;&amp;#32489;&amp;#25928;&amp;#35780;&amp;#20215;&amp;#33258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;&amp;#25253;&amp;#21578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text-align:center;text-inden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\65B9\6B63\5C0F\6807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\7B80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5C0F\6807\5B8B\7B80\4F53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;mso-bidi-language: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pt;font-family:\65B9\6B63\5C0F\6807\5B8B\7B80\4F53;mso-fareast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;mso-bidi-font-family:\65B9\6B63\5C0F\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\5B8B\7B80\4F53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line-height:28.0pt;mso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layout-grid-mode:char'&gt;&lt;b style=3D'mso-bidi-font-weight:normal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19968;&amp;#12289;&amp;#39033;&amp;#30446;&amp;#22522;&amp;#26412;&amp;#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20917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6pt;layout-grid-mode:char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.15pt;mso-bidi-language:AR'&gt;&amp;#65288;&amp;#19968;&amp;#65289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27010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letter-spacing:.15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6pt;layout-grid-mode:char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.15pt;mso-bidi-language:AR'&gt;&amp;#20316;&amp;#20026;&amp;#22269;&amp;#234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23;&amp;#20303;&amp;#38498;&amp;#21307;&amp;#24072;&amp;#35268;&amp;#33539;&amp;#21270;&amp;#225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7;&amp;#22522;&amp;#22320;&amp;#65292;&amp;#23545;&amp;#25253;&amp;#327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105;&amp;#22522;&amp;#22320;&amp;#30340;&amp;#20303;&amp;#22521;&lt;/span&gt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1592;&amp;#23454;&amp;#34892;&amp;#35268;&amp;#33539;&amp;#21270;&amp;#22521;&amp;#35757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1;&amp;#35757;&amp;#20869;&amp;#23481;&amp;#26377;&amp;#21307;&amp;#24503;&amp;#21307;&amp;#39118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19;&amp;#31574;&amp;#27861;&amp;#35268;&amp;#12289;&amp;#20020;&amp;#24202;&amp;#23454;&amp;#363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216;&amp;#33021;&amp;#12289;&amp;#19987;&amp;#19994;&amp;#29702;&amp;#35770;&amp;#30693;&amp;#357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0154;&amp;#38469;&amp;#27807;&amp;#36890;&amp;#20132;&amp;#27969;&amp;#31561;&amp;#65292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;&amp;#28857;&amp;#25552;&amp;#39640;&amp;#20020;&amp;#24202;&amp;#35268;&amp;#33539;&amp;#35786;&amp;#301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021;&amp;#21147;&amp;#12290;&amp;#22521;&amp;#35757;&amp;#2639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24180;&amp;#12290;&amp;#23398;&amp;#21592;&amp;#21442;&amp;#21152;&amp;#2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5757;&amp;#21518;&amp;#23558;&amp;#32479;&amp;#19968;&amp;#21442;&amp;#21152;&amp;#24180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771;&amp;#26680;&amp;#21644;&amp;#32467;&amp;#19994;&amp;#32771;&amp;#26680;&amp;#12290;&amp;#32467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;&amp;#32771;&amp;#26680;&amp;#21512;&amp;#26684;&amp;#32773;&amp;#39041;&amp;#21457;&amp;#32479;&amp;#19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46;&amp;#24335;&amp;#30340;&amp;#12298;&amp;#20303;&amp;#38498;&amp;#21307;&amp;#24072;&amp;#352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39;&amp;#21270;&amp;#22521;&amp;#35757;&amp;#21512;&amp;#26684;&amp;#35777;&amp;#20070;&amp;#12299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6pt;layout-grid-mode:char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.15pt;mso-bidi-language:AR'&gt;&amp;#65288;&amp;#20108;&amp;#65289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32489;&amp;#25928;&amp;#30446;&amp;#26631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letter-spacing:.15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3.6pt;layout-grid-mode:char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.4pt;mso-bidi-language:AR'&gt;&amp;#25353;&amp;#29031;&amp;#22269;&amp;#2347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33258;&amp;#27835;&amp;#21306;&amp;#21355;&amp;#29983;&amp;#20581;&amp;#24247;&amp;#22996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;&amp;#27714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26412;&amp;#39033;&amp;#30446;&amp;#24180;&amp;#24230;&amp;#30446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letter-spacing:.4pt'&gt;2022&lt;/span&gt;&lt;span style=3D'let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4pt'&gt;&amp;#24180;&amp;#32463;&amp;#20303;&amp;#38498;&amp;#21307;&amp;#24072;&amp;#35268;&amp;#33539;&amp;#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&amp;#22521;&amp;#35757;&amp;#30340;&amp;#20020;&amp;#24202;&amp;#21307;&amp;#24072;&amp;#36827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93;&lt;/span&gt;&amp;#25552;&amp;#39640;&amp;#21307;&amp;#30103;&amp;#25216;&amp;#26415;&amp;#3302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;&amp;#65292;&amp;#36827;&amp;#19968;&amp;#27493;&amp;#35268;&amp;#33539;&amp;#25215;&amp;#25285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87;&amp;#19994;&amp;#24120;&amp;#35265;&amp;#30149;&amp;#22810;&amp;#21457;&amp;#30149;&amp;#357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3;&amp;#24037;&amp;#20316;&amp;#30340;&amp;#33021;&amp;#21147;&amp;#65292;&amp;#25552;&amp;#39640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24072;&amp;#38431;&amp;#20237;&amp;#32032;&amp;#36136;&amp;#65292;&amp;#25552;&amp;#21319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548;&amp;#21307;&amp;#24072;&amp;#25945;&amp;#23398;&amp;#36136;&amp;#37327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letter-spacing:.4pt'&gt;&amp;#25552;&amp;#21319;&amp;#22521;&amp;#35757;&amp;#36136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letter-spacing:.4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6pt;layout-grid-mode:char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letter-spacing:.15pt;mso-bidi-language:AR'&gt;202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.15pt;mso-bidi-language:AR'&gt;&amp;#24180;&amp;#25105;&amp;#38498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40;&amp;#20013;&amp;#22830;&amp;#21307;&amp;#30103;&amp;#26381;&amp;#21153;&amp;#19982;&amp;#2044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6;&amp;#33021;&amp;#211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552;&amp;#21319;&amp;#25552;&amp;#21319;&lt;/span&gt;&amp;#39033;&amp;#30446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5268;&lt;/span&gt;&amp;#22521;&amp;#36164;&amp;#37329;&amp;#65289;&amp;#36164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22&lt;/span&gt;&amp;#19975;&amp;#20803;&amp;#65292;&amp;#33258;&amp;#27835;&amp;#2130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;&amp;#38498;&amp;#21307;&amp;#24072;&amp;#35268;&amp;#33539;&amp;#21270;&amp;#22521;&amp;#3575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45&lt;/span&gt;&amp;#19975;&amp;#20803;&amp;#65292;&amp;#25105;&amp;#38498;&amp;#26681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33258;&amp;#27835;&amp;#21306;&amp;#21450;&amp;#20013;&amp;#22830;&amp;#19979;&amp;#25320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65292;&amp;#21307;&amp;#38498;&amp;#33258;&amp;#36523;&amp;#24773;&amp;#20917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45;&amp;#23398;&amp;#35745;&amp;#21010;&amp;#21046;&amp;#234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lt;span class=3DGramE&gt;&amp;#35268;&amp;#22521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9;&lt;/span&gt;&amp;#30340;&amp;#39044;&amp;#31639;&amp;#12290;&amp;#21307;&amp;#38498;&amp;#2011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2&lt;/span&gt;&amp;#24180;&amp;#21021;&amp;#25910;&amp;#21040;&amp;#20013;&amp;#228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;&amp;#33258;&amp;#27835;&amp;#21306;&amp;#39033;&amp;#30446;&amp;#36164;&amp;#37329;&amp;#20849;&amp;#35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93&lt;/span&gt;&amp;#19975;&amp;#20803;&amp;#65292;&amp;#24182;&amp;#26681;&amp;#25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1021;&amp;#39044;&amp;#31639;&amp;#21046;&amp;#23450;&amp;#20102;&amp;#39033;&amp;#30446;&amp;#35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454;&amp;#30340;&amp;#32489;&amp;#25928;&amp;#30446;&amp;#2663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letter-spacing:.15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layout-grid-mode:char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25105;&amp;#38498;&amp;#23545;&amp;#32463;&amp;#36153;&amp;#20351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0001;&amp;#36130;&amp;#21153;&amp;#37096;&amp;#38376;&amp;#23545;&amp;#20854;&amp;#36827;&amp;#348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05;&amp;#26684;&amp;#30340;&amp;#23457;&amp;#26680;&amp;#65292;&amp;#20445;&amp;#35777;&amp;#1998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19987;&amp;#29992;&amp;#65292;&amp;#20351;&amp;#32463;&amp;#36153;&amp;#30340;&amp;#27599;&amp;#19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0998;&amp;#38065;&amp;#24471;&amp;#21040;&amp;#26377;&amp;#25928;&amp;#21033;&amp;#29992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letter-spacing:.4pt'&gt;&amp;#23436;&amp;#25104;&lt;span lang=3DEN-US&gt;2022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4180;&amp;#20303;&amp;#38498;&amp;#21307;&amp;#24072;&amp;#35268;&amp;#33539;&amp;#21270;&amp;#225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57;&amp;#23398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51&lt;/span&gt;&amp;#20154;&amp;#30340;&amp;#34917;&amp;#21161;&amp;#36164;&amp;#3732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26102;&amp;#21040;&amp;#20301;&amp;#65292;&amp;#20445;&amp;#38556;&amp;#22522;&amp;#22320;&amp;#2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57;&amp;#20219;&amp;#21153;&amp;#21450;&amp;#26102;&amp;#24320;&amp;#23637;&amp;#12290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letter-spacing:.4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line-height:28.0pt;mso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layout-grid-mode:char'&gt;&lt;b style=3D'mso-bidi-font-weight:normal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20108;&amp;#12289;&amp;#39033;&amp;#30446;&amp;#23454;&amp;#26045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31649;&amp;#29702;&amp;#24773;&amp;#20917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layout-grid-mode:char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21307;&amp;#38498;&amp;#20826;&amp;#22996;&amp;#23545;&amp;#20303;&amp;#3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1307;&amp;#24072;&amp;#35268;&amp;#33539;&amp;#21270;&amp;#22521;&amp;#35757;&amp;#24037;&amp;#203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4;&amp;#34892;&amp;#20840;&amp;#38754;&amp;#39046;&amp;#23548;&amp;#65292;&amp;#24314;&amp;#314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;&amp;#20826;&amp;#22996;&amp;#32479;&amp;#19968;&amp;#39046;&amp;#23548;&amp;#12289;&amp;#20826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40784;&amp;#25235;&amp;#20849;&amp;#31649;&amp;#12289;&amp;#37096;&amp;#38376;&amp;#21508;&amp;#361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4;&amp;#36131;&amp;#30340;&amp;#39046;&amp;#23548;&amp;#20307;&amp;#21046;&amp;#12290;&amp;#338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0027;&amp;#35201;&amp;#39046;&amp;#23548;&amp;#36127;&amp;#36131;&amp;#21046;&amp;#12290;&amp;#300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98;&amp;#38271;&amp;#20146;&amp;#33258;&amp;#36127;&amp;#36131;&amp;#20303;&amp;#38498;&amp;#213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72;&amp;#35268;&amp;#33539;&amp;#22521;&amp;#35757;&amp;#24037;&amp;#20316;&amp;#65292;&amp;#20219;&amp;#2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&amp;#38498;&amp;#352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2521;&lt;/span&gt;&amp;#39046;&amp;#23548;&amp;#23567;&amp;#32452;&amp;#32452;&amp;#38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92;&amp;#20998;&amp;#31649;&amp;#38498;&amp;#38271;&amp;#21644;&amp;#21103;&amp;#20070;&amp;#3576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19;&amp;#21103;&amp;#32452;&amp;#38271;&amp;#65292;&amp;#20855;&amp;#20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1649;&amp;#29702;&amp;#20303;&amp;#22521;&lt;/span&gt;&amp;#24037;&amp;#20316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307;&amp;#38498;&amp;#39046;&amp;#23548;&amp;#29677;&amp;#23376;&amp;#21150;&amp;#20844;&amp;#202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24120;&amp;#32452;&amp;#32455;&amp;#24182;&amp;#30740;&amp;#31350;&amp;#35299;&amp;#20915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;&amp;#38498;&amp;#21307;&amp;#24072;&amp;#35268;&amp;#33539;&amp;#21270;&amp;#22521;&amp;#35757;&amp;#304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1;&amp;#38382;&amp;#39064;&amp;#12290;&amp;#25945;&amp;#21153;&amp;#37096;&amp;#20026;&amp;#200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1;&amp;#31649;&amp;#29702;&amp;#37096;&amp;#38376;&amp;#65292;&amp;#19982;&amp;#23398;&amp;#24037;&amp;#3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12289;&amp;#20154;&amp;#20107;&amp;#37096;&amp;#12289;&amp;#36130;&amp;#21153;&amp;#37096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07;&amp;#21153;&amp;#37096;&amp;#31561;&amp;#37096;&amp;#38376;&amp;#30456;&amp;#20114;&amp;#2132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3;&amp;#65292;&amp;#20849;&amp;#3577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1517;&amp;#19987;&amp;#32844;&amp;#31649;&amp;#29702;&amp;#20154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3853;&amp;#23454;&amp;#22521;&amp;#35757;&amp;#31649;&amp;#29702;&amp;#24037;&amp;#20316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2320;&amp;#26681;&amp;#25454;&amp;#22269;&amp;#23478;&amp;#21450;&amp;#33258;&amp;#2783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21355;&amp;#29983;&amp;#35745;&amp;#29983;&amp;#22996;&amp;#19979;&amp;#21457;&amp;#30340;&amp;#21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35268;&amp;#31456;&amp;#21046;&amp;#24230;&amp;#21644;&amp;#35201;&amp;#27714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1;&amp;#26029;&amp;#24635;&amp;#32467;&amp;#24037;&amp;#20316;&amp;#32463;&amp;#39564;&amp;#65292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21518;&amp;#21046;&amp;#23450;&amp;#21450;&amp;#20462;&amp;#25913;&amp;#20102;&amp;#19968;&amp;#3199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15;&amp;#20303;&amp;#38498;&amp;#21307;&amp;#24072;&amp;#35268;&amp;#33539;&amp;#21270;&amp;#225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7;&amp;#21046;&amp;#24230;&amp;#65292;&amp;#32534;&amp;#20889;&amp;#24182;&amp;#21360;&amp;#21457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2298;&amp;#20869;&amp;#33945;&amp;#21476;&amp;#21307;&amp;#31185;&amp;#22823;&amp;#23398;&amp;#384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46;&amp;#21307;&amp;#38498;&amp;#25945;&amp;#23398;&amp;#24037;&amp;#20316;&amp;#21046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--&lt;/span&gt;&amp;#20303;&amp;#38498;&amp;#21307;&amp;#24072;&amp;#35268;&amp;#33539;&amp;#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&amp;#22521;&amp;#35757;&amp;#20998;&amp;#20876;&amp;#12299;&amp;#65292;&amp;#20869;&amp;#23481;&amp;#280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22;&amp;#22521;&amp;#35757;&amp;#23454;&amp;#26045;&amp;#12289;&amp;#22521;&amp;#35757;&amp;#3277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0;&amp;#12289;&amp;#32463;&amp;#36153;&amp;#31649;&amp;#29702;&amp;#12289;&amp;#24072;&amp;#36164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702;&amp;#12289;&amp;#36136;&amp;#37327;&amp;#25511;&amp;#21046;&amp;#21450;&amp;#35780;&amp;#202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61;&amp;#20869;&amp;#23481;&amp;#65292;&amp;#26159;&amp;#30446;&amp;#21069;&amp;#25105;&amp;#38498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;&amp;#38498;&amp;#21307;&amp;#24072;&amp;#35268;&amp;#33539;&amp;#21270;&amp;#22521;&amp;#35757;&amp;#240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6;&amp;#30340;&amp;#20027;&amp;#35201;&amp;#20381;&amp;#25454;&amp;#12290;&amp;#21516;&amp;#261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1;&amp;#26029;&amp;#21152;&amp;#24378;&amp;#22522;&amp;#22320;&amp;#22522;&amp;#30784;&amp;#35774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24314;&amp;#35774;&amp;#65307;&amp;#33853;&amp;#23454;&amp;#23398;&amp;#21592;&amp;#21450;&amp;#24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45;&amp;#24072;&amp;#36164;&amp;#34917;&amp;#21161;&amp;#65307;&amp;#27880;&amp;#37325;&amp;#2410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5;&amp;#24072;&amp;#36164;&amp;#22521;&amp;#35757;&amp;#21450;&amp;#22521;&amp;#35757;&amp;#36136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0340;&amp;#25552;&amp;#21319;&amp;#65307;&amp;#26377;&amp;#29305;&amp;#33394;&amp;#12289;&amp;#263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19;&amp;#26032;&amp;#12289;&amp;#26377;&amp;#25104;&amp;#25928;&amp;#30340;&amp;#24320;&amp;#23637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2522;&amp;#22320;&amp;#20303;&amp;#22521;&lt;/span&gt;&amp;#24037;&amp;#20316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9640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7325;&amp;#35270;&amp;#20303;&amp;#22521;&lt;/span&gt;&amp;#24037;&amp;#20316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508;&amp;#19987;&amp;#19994;&amp;#22522;&amp;#22320;&amp;#30001;&amp;#31185;&amp;#20027;&amp;#202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285;&amp;#20219;&amp;#36127;&amp;#36131;&amp;#20154;&amp;#65292;&amp;#21516;&amp;#26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5774;&amp;#25945;&amp;#23398;&amp;#20027;&amp;#20219;&amp;#20998;&amp;#31649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2521;&lt;/span&gt;&amp;#24037;&amp;#20316;&amp;#65292;&amp;#24182;&amp;#25351;&amp;#23450;&amp;#311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70;&amp;#19987;&amp;#32844;&amp;#31649;&amp;#29702;&amp;#25945;&amp;#23398;&amp;#27963;&amp;#21160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amp;#35774;&amp;#32622;&amp;#8220;&amp;#20248;&amp;#31168;&amp;#20303;&amp;#22521;&amp;#24102;&amp;#259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769;&amp;#24072;&amp;#8221;&amp;#21644;&amp;#8220;&amp;#20248;&amp;#31168;&amp;#20303;&amp;#22521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8221;&amp;#19987;&amp;#39033;&amp;#22870;&amp;#21169;&amp;#65292;&amp;#26469;&amp;#26497;&amp;#2282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20;&amp;#40723;&amp;#33310;&amp;#20102;&amp;#24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945;&amp;#32769;&amp;#24072;&lt;/span&gt;&amp;#21644;&amp;#23398;&amp;#21592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037;&amp;#20316;&amp;#21450;&amp;#23398;&amp;#20064;&amp;#28909;&amp;#24773;&amp;#12290;&amp;#228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25;&amp;#39034;&amp;#21033;&amp;#36814;&amp;#25509;&amp;#22269;&amp;#23478;&amp;#21355;&amp;#29983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9983;&amp;#22996;&amp;#30340;&amp;#22522;&amp;#22320;&amp;#35780;&amp;#20272;&amp;#65292;&amp;#337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471;&amp;#20102;&amp;#35780;&amp;#23457;&amp;#19987;&amp;#23478;&amp;#30340;&amp;#39640;&amp;#242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43;&amp;#23450;&amp;#65292;&amp;#29305;&amp;#21035;&amp;#26159;&amp;#23545;&amp;#25105;&amp;#38498;&amp;#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;&amp;#33391;&amp;#30340;&amp;#24102;&amp;#25945;&amp;#20256;&amp;#32479;&amp;#21644;&amp;#25972;&amp;#203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4;&amp;#21147;&amp;#25552;&amp;#20986;&amp;#20102;&amp;#22909;&amp;#3578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0cm;text-indent:32.15pt;mso-lis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l0 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grid-mode:char'&gt;&lt;![if !supportLists]&gt;&lt;b style=3D'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'&gt;&lt;span style=3D'mso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Ignore'&gt;&amp;#19977;&amp;#12289;&lt;/span&gt;&lt;/span&gt;&lt;/b&gt;&lt;![endif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mso-bidi-font-family:FangSong;mso-bidi-language:AR'&gt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89;&amp;#25928;&amp;#33258;&amp;#35780;&amp;#24320;&amp;#23637;&amp;#24773;&amp;#20917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3.6pt;line-height:28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layout-grid-mode:char'&gt;&lt;span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;letter-spacing:.4pt;mso-bidi-language:AR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;&amp;#21152;&amp;#24378;&amp;#20303;&amp;#38498;&amp;#21307;&amp;#24072;&amp;#35268;&amp;#33539;&amp;#21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2521;&amp;#35757;&amp;#39033;&amp;#30446;&amp;#19987;&amp;#39033;&amp;#32463;&amp;#3615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32489;&amp;#25928;&amp;#30417;&amp;#25511;&amp;#31649;&amp;#29702;&amp;#65292;&amp;#24378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;&amp;#25903;&amp;#20986;&amp;#36131;&amp;#20219;&amp;#65292;&amp;#24314;&amp;#31435;&amp;#31185;&amp;#233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270;&amp;#12289;&amp;#35268;&amp;#33539;&amp;#21270;&amp;#30340;&amp;#25903;&amp;#20986;&amp;#316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02;&amp;#27969;&amp;#31243;&amp;#65292;&amp;#20445;&amp;#38556;&amp;#39033;&amp;#30446;&amp;#3246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0351;&amp;#29992;&amp;#21512;&amp;#27861;&amp;#21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5268;&lt;/span&gt;&amp;#65292;&amp;#20805;&amp;#20998;&amp;#21457;&amp;#25381;&amp;#3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28;&amp;#35780;&amp;#20215;&amp;#23545;&amp;#31185;&amp;#30740;&amp;#25945;&amp;#32946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3548;&amp;#20419;&amp;#36827;&amp;#20316;&amp;#29992;&amp;#65292;&amp;#25552;&amp;#39640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30446;&amp;#25972;&amp;#20307;&amp;#24037;&amp;#20316;&amp;#25928;&amp;#29575;&amp;#65292;&amp;#253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031;&amp;#36130;&amp;#25919;&amp;#30456;&amp;#20851;&amp;#35201;&amp;#27714;&amp;#65292;&amp;#243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37;&amp;#39033;&amp;#30446;&amp;#32489;&amp;#25928;&amp;#33258;&amp;#35780;&amp;#65292;&amp;#21450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32416;&amp;#27491;&amp;#39033;&amp;#30446;&amp;#24320;&amp;#23637;&amp;#36807;&amp;#31243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29616;&amp;#20559;&amp;#2404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letter-spacing:.4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6pt;layout-grid-mode:char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.15pt;mso-bidi-language:AR'&gt;&amp;#25105;&amp;#38498;&amp;#33258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5268;&amp;#22521;&amp;#36164;&amp;#37329;&lt;/span&gt;&amp;#21518;&amp;#19968;&amp;#30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152;&amp;#24555;&amp;#36164;&amp;#37329;&amp;#25903;&amp;#20986;&amp;#36827;&amp;#24230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0;&amp;#24180;&amp;#21307;&amp;#38498;&amp;#22312;&amp;#20445;&amp;#38556;&amp;#25945;&amp;#23398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;&amp;#21033;&amp;#23436;&amp;#25104;&amp;#30340;&amp;#24773;&amp;#20917;&amp;#19979;&amp;#2343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64;&amp;#37329;&amp;#25903;&amp;#20986;&amp;#20849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12.68&lt;/span&gt;&amp;#19975;&amp;#20803;&amp;#65292;&amp;#20854;&amp;#20013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30;&amp;#36164;&amp;#37329;&amp;#23436;&amp;#2510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86.58&lt;/span&gt;&amp;#19975;&amp;#20803;&amp;#65292;&amp;#33258;&amp;#27835;&amp;#21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32423;&amp;#36164;&amp;#37329;&amp;#23436;&amp;#2510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26.1&lt;/span&gt;&amp;#19975;&amp;#20803;&amp;#65292;&amp;#23436;&amp;#25104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20027;&amp;#35201;&amp;#29992;&amp;#20110;&amp;#36164;&amp;#37329;&amp;#20840;&amp;#37096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0110;&amp;#22521;&amp;#35757;&amp;#23398;&amp;#21592;&amp;#29983;&amp;#27963;&amp;#34917;&amp;#2116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2521;&amp;#35757;&amp;#25945;&amp;#23398;&amp;#23454;&amp;#36341;&amp;#27963;&amp;#2116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2521;&amp;#35757;&amp;#32771;&amp;#26680;&amp;#12289;&amp;#24072;&amp;#36164;&amp;#25945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4917;&amp;#21161;&amp;#21450;&amp;#24072;&amp;#36164;&amp;#22521;&amp;#35757;&amp;#31561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65292;&amp;#25105;&amp;#38498;&amp;#36890;&amp;#36807;&amp;#21046;&amp;#23450;&amp;#23436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;&amp;#30340;&amp;#32489;&amp;#25928;&amp;#30446;&amp;#26631;&amp;#24182;&amp;#23545;&amp;#39033;&amp;#304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36;&amp;#25104;&amp;#24773;&amp;#20917;&amp;#36827;&amp;#34892;&amp;#23454;&amp;#26102;&amp;#3277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80;&amp;#65292;&amp;#20197;&amp;#23454;&amp;#26102;&amp;#25484;&amp;#25569;&amp;#39033;&amp;#30446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3637;&amp;#24773;&amp;#20917;&amp;#20197;&amp;#21450;&amp;#25945;&amp;#23398;&amp;#20219;&amp;#21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436;&amp;#25104;&amp;#23436;&amp;#25104;&lt;/span&gt;&amp;#29366;&amp;#20917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letter-spacing:.15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left:0cm;text-indent:32.15pt;mso-lis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l0 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grid-mode:char'&gt;&lt;![if !supportLists]&gt;&lt;b style=3D'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'&gt;&lt;span style=3D'mso-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Ignore'&gt;&amp;#22235;&amp;#12289;&lt;/span&gt;&lt;/span&gt;&lt;/b&gt;&lt;![endif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mso-bidi-font-family:FangSong;mso-bidi-language:AR'&gt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0446;&amp;#26631;&amp;#23454;&amp;#38469;&amp;#24773;&amp;#20917;&amp;#20998;&amp;#26512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26.0pt;mso-line-height-rule:ex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grid-mode:char'&gt;&lt;span lang=3DEN-US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mso-bidi-font-family:FangSong;letter-spacing:.4pt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'&gt;&lt;span style=3D'mso-spacerun:yes'&gt;&amp;nbsp; &lt;/span&gt;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;mso-bidi-font-family:FangSong;letter-spacing:.2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65288;&amp;#19968;&amp;#65289;&amp;#20135;&amp;#20986;&amp;#20998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letter-spacing:.4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8pt;line-height:28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layout-grid-mode:char'&gt;&lt;span lang=3DEN-US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;mso-bidi-font-family:FangSong;letter-spacing: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1&lt;/span&gt;&lt;span style=3D'font-size:16.0pt;font-family: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;letter-spacing:.2pt;mso-bidi-language:AR'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5968;&amp;#37327;&amp;#25351;&amp;#26631;&amp;#65306;&amp;#26412;&amp;#24180;&amp;#24230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8498;&amp;#21307;&amp;#24072;&amp;#35268;&amp;#33539;&amp;#21270;&amp;#22521;&amp;#35757;&amp;#25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0;&amp;#23436;&amp;#25104;&amp;#29575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2.65%,&lt;/span&gt;&amp;#26412;&amp;#24180;&amp;#24230;&amp;#25307;&amp;#25910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3;&amp;#38498;&amp;#21307;&amp;#24072;&amp;#20013;&amp;#65292;&amp;#38750;&amp;#26412;&amp;#213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;&amp;#20303;&amp;#38498;&amp;#21307;&amp;#24072;&amp;#21344;&amp;#27604;&amp;#880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0%&lt;/span&gt;&lt;/span&gt;&lt;span lang=3DEN-US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;mso-bidi-font-family:FangSong;letter-spacing:.2pt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8pt;line-height:28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layout-grid-mode:char'&gt;&lt;span lang=3DEN-US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;mso-bidi-font-family:FangSong;letter-spacing:.2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2&lt;/span&gt;&lt;span style=3D'font-size:16.0pt;font-family: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;letter-spacing:.2pt;mso-bidi-language:AR'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36136;&amp;#37327;&amp;#25351;&amp;#26631;&amp;#65306;&amp;#20303;&amp;#38498;&amp;#21307;&amp;#24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67;&amp;#19994;&amp;#32771;&amp;#26680;&amp;#23433;&amp;#25490;&amp;#22312;&amp;#35268;&amp;#23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6102;&amp;#38388;&amp;#20869;&amp;#23436;&amp;#2510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12290;&amp;#25353;&amp;#26102;&amp;#25253;&amp;#22791;&amp;#20303;&amp;#3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1307;&amp;#24072;&amp;#35268;&amp;#33539;&amp;#21270;&amp;#22521;&amp;#35757;&amp;#32771;&amp;#266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7;&amp;#20851;&amp;#26448;&amp;#26009;&amp;#65307;&amp;#25253;&amp;#36865;&amp;#26377;&amp;#208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3;&amp;#21517;&amp;#20449;&amp;#24687;&amp;#12289;&amp;#21512;&amp;#26684;&amp;#20154;&amp;#21592;&amp;#2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687;&amp;#26080;&amp;#24046;&amp;#38169;&amp;#12289;&amp;#26080;&amp;#32570;&amp;#28431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3;&amp;#38498;&amp;#21307;&amp;#24072;&amp;#39318;&amp;#27425;&amp;#21442;&amp;#21152;&amp;#25191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;&amp;#21307;&amp;#24072;&amp;#36164;&amp;#26684;&amp;#32771;&amp;#35797;&amp;#36890;&amp;#36807;&amp;#295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1.43%&lt;/span&gt;&amp;#39640;&amp;#20110;&amp;#20840;&amp;#21306;&amp;#24179;&amp;#2234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700;&amp;#24179;&amp;#12290;&amp;#20303;&amp;#38498;&amp;#21307;&amp;#24072;&amp;#24180;&amp;#24230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;&amp;#21153;&amp;#27700;&amp;#24179;&amp;#27979;&amp;#35797;&amp;#36890;&amp;#36807;&amp;#29575;&amp;#200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7%&lt;/span&gt;&amp;#21069;&amp;#65288;&lt;span class=3DGramE&gt;&amp;#21547;&amp;#199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805;&lt;/span&gt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8.5%&lt;/span&gt;&amp;#65289;&amp;#12290;&lt;span class=3DGramE&gt;&amp;#24182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9987;&amp;#30805;&amp;#30740;&amp;#31350;&amp;#29983;&lt;/span&gt;&amp;#20449;&amp;#24687;&amp;#2343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72;&amp;#65292;&amp;#24182;&amp;#199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256;&amp;#22269;&amp;#23478;&lt;/span&gt;&amp;#27605;&amp;#19994;&amp;#21307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945;&amp;#32946;&amp;#32593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182;&amp;#36712;&amp;#19987;&amp;#30805;&amp;#30740;&amp;#31350;&amp;#29983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9982;&amp;#20303;&amp;#38498;&amp;#21307;&amp;#24072;&amp;#21516;&amp;#35201;&amp;#27714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8;&amp;#36716;&amp;#23433;&amp;#25490;&amp;#21450;&amp;#22521;&amp;#35757;&amp;#35745;&amp;#2101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;&amp;#26684;&amp;#25353;&amp;#29031;&amp;#12298;&amp;#20303;&amp;#38498;&amp;#21307;&amp;#24072;&amp;#352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539;&amp;#21270;&amp;#22521;&amp;#35757;&amp;#20869;&amp;#23481;&amp;#19982;&amp;#26631;&amp;#2093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9;&amp;#25191;&amp;#34892;&amp;#12290;&amp;#20303;&amp;#38498;&amp;#21307;&amp;#24072;&amp;#35268;&amp;#3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1270;&amp;#22521;&amp;#35757;&amp;#24037;&amp;#20316;&amp;#22312;&amp;#22269;&amp;#23478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258;&amp;#27835;&amp;#21306;&amp;#26377;&amp;#20851;&amp;#24037;&amp;#20316;&amp;#20250;&amp;#3575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20102;&amp;#32463;&amp;#39564;&amp;#20132;&amp;#27969;&amp;#65292;&amp;#33719;&amp;#24471;&amp;#2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478;&amp;#21355;&amp;#29983;&amp;#20581;&amp;#24247;&amp;#22996;&amp;#31185;&amp;#25945;&amp;#214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0013;&amp;#22269;&amp;#21307;&amp;#24072;&amp;#21327;&amp;#20250;&amp;#32452;&amp;#32455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;&amp;#20248;&amp;#12289;&amp;#31454;&amp;#36187;&amp;#27963;&amp;#21160;&amp;#30340;&amp;#34920;&amp;#244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amp;#21442;&amp;#21152;&amp;#20840;&amp;#21306;&amp;#39592;&amp;#24178;&amp;#24072;&amp;#361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1;&amp;#35757;&amp;#29677;&amp;#12289;&amp;#20840;&amp;#31185;&amp;#24072;&amp;#36164;&amp;#22521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;&amp;#29677;&amp;#65292;&amp;#22521;&amp;#35757;&amp;#23436;&amp;#25104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langua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:AR'&gt;1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12290;&lt;/span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line-height:28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layout-grid-mode:char'&gt;&lt;span lang=3DEN-US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;mso-bidi-font-family:FangSong;mso-bidi-language:AR'&gt;3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12289;&amp;#25104;&amp;#26412;&amp;#25351;&amp;#26631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303;&amp;#22521;&amp;#19987;&amp;#39033;&lt;/span&gt;&amp;#36164;&amp;#37329;&amp;#2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798;&amp;#22522;&amp;#22320;&amp;#21518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letter-spacing:.15pt'&gt;&amp;#25105;&amp;#38498;&amp;#19968;&amp;#30452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;&amp;#36164;&amp;#37329;&amp;#25903;&amp;#20986;&amp;#36827;&amp;#24230;&amp;#65292;&amp;#20840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7;&amp;#38498;&amp;#22312;&amp;#20445;&amp;#38556;&amp;#25945;&amp;#23398;&amp;#39034;&amp;#210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36;&amp;#25104;&amp;#30340;&amp;#24773;&amp;#20917;&amp;#19979;&amp;#23436;&amp;#25104;&amp;#36164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;&amp;#25903;&amp;#20986;&amp;#20849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12.68&lt;/span&gt;&amp;#19975;&amp;#20803;&amp;#65292;&amp;#20854;&amp;#20013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30;&amp;#36164;&amp;#37329;&amp;#23436;&amp;#2510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86.58&lt;/span&gt;&amp;#19975;&amp;#20803;&amp;#65292;&amp;#33258;&amp;#27835;&amp;#21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32423;&amp;#36164;&amp;#37329;&amp;#23436;&amp;#2510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26.1&lt;/span&gt;&amp;#19975;&amp;#20803;&amp;#65292;&lt;/span&gt;&amp;#20303;&amp;#3849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;&amp;#24072;&amp;#35268;&amp;#33539;&amp;#21270;&amp;#22521;&amp;#35757;&amp;#22522;&amp;#22320;&amp;#33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3454;&amp;#31038;&amp;#20250;&amp;#20154;&amp;#21592;&amp;#22522;&amp;#26412;&amp;#24037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0116;&amp;#38505;&amp;#65292;&amp;#23545;&amp;#22521;&amp;#35757;&amp;#20154;&amp;#2159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;&amp;#36935;&amp;#33853;&amp;#23454;&amp;#26377;&amp;#30456;&amp;#24212;&amp;#25237;&amp;#20837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letter-spacing:.2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26.0pt;mso-line-height-rule:ex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grid-mode:char'&gt;&lt;span lang=3DEN-US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mso-bidi-font-family:FangSong;letter-spacing:.2pt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'&gt;&lt;span style=3D'mso-spacerun:yes'&gt;&amp;nbsp; &lt;/span&gt;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;mso-bidi-font-family:FangSong;letter-spacing:.2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65288;&amp;#20108;&amp;#65289;&amp;#26377;&amp;#25928;&amp;#24615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65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letter-spacing:.2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8pt;line-height:28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layout-grid-mode:char'&gt;&lt;span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;letter-spacing:.2pt;mso-bidi-language:AR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;&amp;#22269;&amp;#23478;&amp;#12289;&amp;#33258;&amp;#27835;&amp;#21306;&amp;#23186;&amp;#2030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4920;&amp;#20303;&amp;#38498;&amp;#21307;&amp;#24072;&amp;#35268;&amp;#33539;&amp;#21270;&amp;#225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57;&amp;#25991;&amp;#31456;&amp;#12289;&amp;#35770;&amp;#25991;&amp;#31561;&amp;#65292;&amp;#2431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;&amp;#21516;&amp;#36136;&amp;#21270;&amp;#12289;&amp;#35268;&amp;#33539;&amp;#21270;&amp;#20303;&amp;#384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7;&amp;#24072;&amp;#38431;&amp;#20237;&amp;#65292;&amp;#20840;&amp;#38754;&amp;#25552;&amp;#213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7;&amp;#24072;&amp;#38431;&amp;#20237;&amp;#32508;&amp;#21512;&amp;#33021;&amp;#21147;&amp;#21644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9994;&amp;#27700;&amp;#2417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12290;&lt;span style=3D'letter-spacing:.2pt'&gt;&amp;#259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892;&amp;#21307;&amp;#30103;&amp;#26381;&amp;#21153;&amp;#33021;&amp;#21147;&lt;/span&gt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letter-spacing:.2pt'&gt;&amp;#25552;&amp;#39640;&amp;#20154;&amp;#32676;&amp;#20581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;&amp;#27700;&amp;#24179;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letter-spacing:.2pt'&gt; &lt;/span&gt;&lt;/span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;mso-bidi-font-family:FangSong;letter-spacing:.2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26.0pt;mso-line-height-rule:ex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grid-mode:char'&gt;&lt;span lang=3DEN-US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mso-bidi-font-family:FangSong;letter-spacing:.2pt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'&gt;&lt;span style=3D'mso-spacerun:yes'&gt;&amp;nbsp; &lt;/span&gt;&lt;/span&gt;&lt;span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;mso-bidi-font-family:FangSong;letter-spacing:.2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65288;&amp;#19977;&amp;#65289;&amp;#31038;&amp;#20250;&amp;#24615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65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letter-spacing:.2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28.0pt;mso-line-height-rule:ex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grid-mode:char'&gt;&lt;span lang=3DEN-US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mso-bidi-font-family:FangSong;letter-spacing:.2pt;mso-bidi-langu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'&gt;&lt;span style=3D'mso-spacerun:yes'&gt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.2pt;mso-bidi-language:AR'&gt;&amp;#22521;&amp;#35757;&amp;#23398;&amp;#215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385;&amp;#24847;&amp;#24230;&amp;#396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65292;&amp;#29992;&amp;#20154;&amp;#21333;&amp;#20301;&amp;#28385;&amp;#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;&amp;#24230;&amp;#3964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letter-spacing:.2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ayout-grid-mode:char'&gt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lt;span style=3D'mso-spacerun:yes'&gt;&amp;nbsp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mso-bidi-font-family:FangSong;mso-bidi-language:AR'&gt;&amp;#2011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2467;&amp;#35770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ayout-grid-mode:char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KaiTi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lt;span style=3D'mso-spacerun:yes'&gt;&amp;nbsp;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65288;&amp;#19968;&amp;#65289;&amp;#20027;&amp;#35201;&amp;#25351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&amp;#23436;&amp;#25104;&amp;#24773;&amp;#20917;&amp;#21450;&amp;#32467;&amp;#35770;&amp;#65288;&amp;#214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468;&amp;#34920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i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ayout-grid-mode:char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lt;span style=3D'mso-spacerun:yes'&gt;&amp;nbsp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26412;&amp;#24180;&amp;#24230;&amp;#20303;&amp;#38498;&amp;#21307;&amp;#2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35268;&amp;#33539;&amp;#21270;&amp;#22521;&amp;#35757;&amp;#24037;&amp;#20316;&amp;#24050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23436;&amp;#2510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i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ayout-grid-mode:char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KaiTi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lt;span style=3D'mso-spacerun:yes'&gt;&amp;nbsp; 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65288;&amp;#20108;&amp;#65289;&amp;#20027;&amp;#35201;&amp;#32463;&amp;#3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21450;&amp;#20570;&amp;#278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i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BodyTextFirstIndent2 style=3D'mso-margin-top-alt:auto;margi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;mso-margin-top-alt:auto;mso-para-margin-left:0gd;text-indent:2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layout-grid-mode:char'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;mso-bidi-font-family:FangSong'&gt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152;&amp;#24378;&amp;#19987;&amp;#19994;&amp;#22522;&amp;#22320;&amp;#22521;&amp;#35757;&amp;#3613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7;&amp;#65292;&amp;#20005;&amp;#25226;&amp;#20986;&amp;#31185;&amp;#32771;&amp;#26680;&amp;#20851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105;&amp;#22522;&amp;#22320;&lt;/span&gt;&amp;#21046;&amp;#23450;&amp;#20102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5945;&amp;#21153;&amp;#37096;&amp;#21516;&amp;#19968;&amp;#26102;&amp;#38388;&amp;#12289;&amp;#22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857;&amp;#12289;&amp;#32479;&amp;#19968;&amp;#39064;&amp;#24211;&amp;#25277;&amp;#39064;&amp;#20154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;&amp;#23545;&amp;#35805;&amp;#30340;&amp;#29702;&amp;#35770;&amp;#32771;&amp;#35797;&amp;#65292;&amp;#215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02;&amp;#23545;&amp;#20020;&amp;#24202;&amp;#25216;&amp;#33021;&amp;#32771;&amp;#26680;&amp;#368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92;&amp;#30563;&amp;#23548;&amp;#26816;&amp;#26597;&amp;#12290;&amp;#22312;&amp;#20986;&amp;#31185;&amp;#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;&amp;#26680;&amp;#20013;&amp;#21516;&amp;#26102;&amp;#21152;&amp;#20837;&amp;#20102;&amp;#36807;&amp;#312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15;&amp;#32771;&amp;#26680;&amp;#65292;&amp;#21253;&amp;#25324;&amp;#32771;&amp;#21220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5;&amp;#24120;&amp;#32771;&amp;#26680;&amp;#31561;&amp;#12290;&amp;#20851;&amp;#24515;&amp;#22312;&amp;#2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303;&amp;#38498;&amp;#21307;&amp;#24072;&amp;#30340;&amp;#25104;&amp;#38271;&amp;#65292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102;&amp;#26377;&amp;#25928;&amp;#20570;&amp;#22909;&amp;#24605;&amp;#24819;&amp;#24037;&amp;#2031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;&amp;#29983;&amp;#27963;&amp;#25351;&amp;#23548;&amp;#65292;&amp;#24320;&amp;#36767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4;&amp;#20449;&amp;#24179;&amp;#21488;&lt;/span&gt;&amp;#65292;&amp;#40723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2769;&amp;#24072;&amp;#21450;&amp;#23398;&amp;#21592;&amp;#21457;&amp;#34920;&amp;#25945;&amp;#233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1450;&amp;#23398;&amp;#20064;&amp;#24515;&amp;#24471;&amp;#12290;&amp;#20026;&amp;#20016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;&amp;#23398;&amp;#21592;&amp;#19994;&amp;#20313;&amp;#29983;&amp;#27963;&amp;#21644;&amp;#21152;&amp;#243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57;&amp;#32858;&amp;#21147;&amp;#12289;&amp;#21327;&amp;#20316;&amp;#21147;&amp;#65292;&amp;#2759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030;&amp;#21150;&amp;#20303;&amp;#22521;&lt;/span&gt;&amp;#23398;&amp;#21592;&amp;#32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7611;&amp;#29699;&amp;#22823;&amp;#36187;&amp;#12290;&amp;#27599;&amp;#24180;&amp;#22312;&amp;#2760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20856;&amp;#31036;&amp;#26102;&amp;#23545;&amp;#20248;&amp;#31168;&amp;#23398;&amp;#21592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0248;&amp;#31168;&amp;#23398;&amp;#21592;&amp;#23487;&amp;#33293;&amp;#36827;&amp;#34892;&amp;#228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69;&amp;#12290;&amp;#31215;&amp;#26497;&amp;#40723;&amp;#21169;&amp;#19987;&amp;#19994;&amp;#225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20;&amp;#20027;&amp;#20219;&amp;#12289;&amp;#31192;&amp;#20070;&amp;#12289;&amp;#25945;&amp;#24072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;&amp;#21152;&amp;#20840;&amp;#22269;&amp;#21450;&amp;#21508;&amp;#30465;&amp;#12289;&amp;#24066;&amp;#200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0;&amp;#30340;&amp;#215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1867;&amp;#20851;&amp;#20110;&amp;#20303;&amp;#22521;&amp;#24037;&amp;#2031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30340;&amp;#22521;&amp;#35757;&amp;#65292;&amp;#25105;&amp;#38498;&amp;#33719;&amp;#24471;&amp;#2150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867;&amp;#22521;&amp;#35757;&amp;#21512;&amp;#26684;&amp;#35777;&amp;#30340;&amp;#20154;&amp;#2159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;&amp;#39640;&amp;#20986;&amp;#22269;&amp;#23478;&amp;#35201;&amp;#2771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ayout-grid-mode:char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KaiTi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lt;span style=3D'mso-spacerun:yes'&gt;&amp;nbsp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65288;&amp;#19977;&amp;#65289;&amp;#24037;&amp;#20316;&amp;#35745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i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1.4pt;mso-char-indent-count:1.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0pt;mso-line-height-rule:exactly;layout-grid-mode:char'&gt;&lt;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-.05pt;mso-bidi-language:AR'&gt;&amp;#19968;&amp;#26159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spacing:-.05pt;mso-bidi-language:AR'&gt;&amp;#26681;&amp;#25454;&amp;#24180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69;&amp;#21487;&amp;#39044;&amp;#35265;&amp;#30340;&amp;#24037;&amp;#20316;&amp;#20219;&amp;#21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32454;&amp;#21270;&amp;#19979;&amp;#24180;&amp;#24230;&amp;#39044;&amp;#31639;&amp;#25351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&amp;#65292;&amp;#20445;&amp;#35777;&amp;#39044;&amp;#31639;&amp;#32534;&amp;#21046;&amp;#31185;&amp;#233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270;&amp;#12289;&amp;#20934;&amp;#30830;&amp;#21270;&amp;#12290;&lt;b&gt;&amp;#20108;&amp;#26159;&lt;/b&gt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;&amp;#26684;&amp;#33853;&amp;#23454;&amp;#36130;&amp;#25919;&amp;#37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23478;&amp;#21355;&amp;#29983;&amp;#20581;&amp;#24247;&amp;#22996; &amp;#22269;&amp;#2347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307;&lt;/span&gt;&amp;#20445;&amp;#23616; &amp;#22269;&amp;#23478;&amp;#20013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33647;&amp;#236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GramE&gt;&amp;#22269;&amp;#23478;&amp;#30142;&amp;#25511;&amp;#23616;&lt;/span&gt;&amp;#2136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57;&amp;#12298;&amp;#20851;&amp;#20110;&amp;#20462;&amp;#35746;&amp;#22522;&amp;#26412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9;&amp;#21355;&amp;#29983;&amp;#26381;&amp;#21153;&amp;#315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39033;&amp;#34917;&amp;#21161;&amp;#36164;&amp;#37329;&amp;#31649;&amp;#29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150;&amp;#27861;&amp;#30340;&amp;#36890;&amp;#30693;&amp;#12299;&amp;#652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class=3DGramE&gt;&amp;#36130;&amp;#31038;&amp;#12308;&lt;span lang=3DEN-US&gt;2022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30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1495;&amp;#65289;&amp;#25991;&amp;#20214;&amp;#35201;&amp;#2771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5351;&amp;#23548;&amp;#20303;&amp;#38498;&amp;#21307;&amp;#24072;&amp;#35268;&amp;#33539;&amp;#2127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521;&amp;#35757;&amp;#22522;&amp;#22320;&amp;#21512;&amp;#27861;&amp;#21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5268;&lt;/span&gt;&amp;#20351;&amp;#29992;&amp;#39033;&amp;#30446;&amp;#36164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2290;&lt;b&gt;&amp;#19977;&amp;#26159;&lt;/b&gt;&amp;#32487;&amp;#32493;&amp;#25552;&amp;#21319;&amp;#203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98;&amp;#21307;&amp;#24072;&amp;#35268;&amp;#33539;&amp;#21270;&amp;#22521;&amp;#35757;&amp;#25307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3398;&amp;#21592;&amp;#36136;&amp;#3732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letter-spacing:-.05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ayout-grid-mode:char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KaiTi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lt;span style=3D'mso-spacerun:yes'&gt;&amp;nbsp;&amp;nbsp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65288;&amp;#22235;&amp;#65289;&amp;#23384;&amp;#22312;&amp;#30340;&amp;#3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39064;&amp;#21644;&amp;#22256;&amp;#3859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i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line-height:28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layout-grid-mode:char'&gt;&lt;span lang=3DEN-US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;mso-bidi-font-family:FangSong;mso-bidi-language: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1&lt;/span&gt;&lt;span style=3D'font-size:16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mso-bidi-font-family:FangSong;mso-bidi-language:AR;mso-bidi-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12289;&amp;#39033;&amp;#30446;&amp;#31435;&amp;#39033;&amp;#12289;&amp;#23454;&amp;#26045;&amp;#2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22312;&amp;#38382;&amp;#3906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8pt;line-height:28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layout-grid-mode:char'&gt;&lt;span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;letter-spacing:.2pt;mso-bidi-language:AR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30740;&amp;#31350;&amp;#29983;&amp;#25193;&amp;#25307;&amp;#65292;&amp;#21355;&amp;#29983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9994;&amp;#25216;&amp;#26415;&amp;#20154;&amp;#21592;&amp;#32844;&amp;#31216;&amp;#25913;&amp;#3876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1508;&amp;#22320;&amp;#21306;&amp;#30123;&amp;#24773;&amp;#38450;&amp;#25511;&amp;#202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0005;&amp;#23803;&amp;#31561;&amp;#21407;&amp;#22240;&amp;#65292;&amp;#36896;&amp;#25104;&amp;#20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98;&amp;#21307;&amp;#24072;&amp;#35268;&amp;#33539;&amp;#21270;&amp;#22521;&amp;#35757;&amp;#390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46;&amp;#20986;&amp;#29616;&amp;#22522;&amp;#23618;&amp;#25307;&amp;#25910;&amp;#38590;&amp;#24230;&amp;#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;&amp;#30340;&amp;#22256;&amp;#2265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letter-spacing:.2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line-height:28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layout-grid-mode:char'&gt;&lt;span lang=3DEN-US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;mso-bidi-font-family:FangSong;mso-bidi-language: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2&lt;/span&gt;&lt;span style=3D'font-size:16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mso-bidi-font-family:FangSong;mso-bidi-language:AR;mso-bidi-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12289;&amp;#36164;&amp;#37329;&amp;#31649;&amp;#29702;&amp;#20351;&amp;#29992;&amp;#23384;&amp;#2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38382;&amp;#3906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8pt;line-height:28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layout-grid-mode:char'&gt;&lt;span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;letter-spacing:.2pt;mso-bidi-language:AR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;&amp;#38498;&amp;#21307;&amp;#24072;&amp;#35268;&amp;#33539;&amp;#21270;&amp;#22521;&amp;#35757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446;&amp;#32463;&amp;#36153;&amp;#26469;&amp;#28304;&amp;#20027;&amp;#35201;&amp;#30001;&amp;#222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78;&amp;#19981;&amp;#21516;&amp;#25209;&amp;#27425;&amp;#21644;&amp;#33258;&amp;#27835;&amp;#21306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;&amp;#36798;&amp;#30340;&amp;#34917;&amp;#21161;&amp;#36164;&amp;#37329;&amp;#32452;&amp;#25104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88;&amp;#37117;&amp;#20197;&amp;#24180;&amp;#20026;&amp;#32489;&amp;#25928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27;&amp;#34892;&amp;#35745;&amp;#21010;&amp;#65292;&amp;#36890;&amp;#36807;&amp;#26576;&amp;#20960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6376;&amp;#30340;&amp;#26576;&amp;#19968;&amp;#26469;&amp;#28304;&amp;#24456;&amp;#38590;&amp;#203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616;&amp;#35813;&amp;#26469;&amp;#28304;&amp;#30340;&amp;#32489;&amp;#25928;&amp;#30446;&amp;#2663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7;&amp;#23637;&amp;#24773;&amp;#20917;&amp;#65292;&amp;#21482;&amp;#33021;&amp;#36890;&amp;#36807;&amp;#25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307;&amp;#39033;&amp;#30446;&amp;#36164;&amp;#37329;&amp;#30340;&amp;#20351;&amp;#29992;&amp;#2477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7;&amp;#35745;&amp;#31639;&amp;#32489;&amp;#25928;&amp;#30446;&amp;#26631;&amp;#30340;&amp;#36827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;&amp;#31243;&amp;#2423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letter-spacing:.2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layout-grid-mode:char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65288;&amp;#20116;&amp;#65289;&amp;#24037;&amp;#20316;&amp;#24314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Ti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layout-grid-mode:char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'&gt;&amp;#20303;&amp;#38498;&amp;#21307;&amp;#24072;&amp;#35268;&amp;#33539;&amp;#2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&amp;#22521;&amp;#35757;&amp;#20316;&amp;#20026;&amp;#25105;&amp;#38498;&amp;#30340;&amp;#24037;&amp;#203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5;&amp;#28857;&amp;#20043;&amp;#19968;&amp;#65292;&amp;#35201;&amp;#22312;&amp;#23454;&amp;#363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;&amp;#25506;&amp;#32034;&amp;#23436;&amp;#21892;&amp;#20840;&amp;#38498;&amp;#21508;&amp;#3118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516;&amp;#21442;&amp;#19982;&amp;#30340;&amp;#24037;&amp;#20316;&amp;#36816;&amp;#34892;&amp;#2642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46;&amp;#65292;&amp;#25972;&amp;#21512;&amp;#21307;&amp;#38498;&amp;#21508;&amp;#26041;&amp;#3875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;&amp;#28304;&amp;#65292;&amp;#21152;&amp;#24378;&amp;#20154;&amp;#25165;&amp;#22521;&amp;#20859;&amp;#264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46;&amp;#24314;&amp;#35774;&amp;#65292;&amp;#33829;&amp;#36896;&amp;#33391;&amp;#24615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31;&amp;#20237;&amp;#31649;&amp;#29702;&amp;#29615;&amp;#22659;&amp;#65292;&amp;#22521;&amp;#20859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21153;&amp;#25216;&amp;#26415;&amp;#36807;&amp;#30828;&amp;#30340;&amp;#21307;&amp;#30103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65;&amp;#12290;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;mso-bidi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150%;page-break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'&gt;&lt;span style=3D'font-family:\65B9\6B63\5C0F\6807\5B8B\7B80\4F53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;mso-hansi-font-family:SimSun'&gt;&amp;#3153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7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ascii-font-family:\65B9\6B63\5C0F\6807\5B8B\7B80\=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5C0F\6807\5B8B\7B80\4F53'&gt;&amp;nbsp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5C0F\6807\5B8B\7B80\4F53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;mso-hansi-font-family:SimSun'&gt; 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5C0F\6807\5B8B\7B80\4F53;mso-fareast-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;mso-hansi-font-family:SimSun'&gt;&amp;#215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89;&amp;#35299;&amp;#37322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19968;&amp;#1228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0174;&amp;#21516;&amp;#32423;&amp;#36130;&amp;#25919;&amp;#370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376;&amp;#21462;&amp;#24471;&amp;#30340;&amp;#2150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1867;&amp;#36130;&amp;#25919;&lt;/span&gt;&amp;#25320;&amp;#27454;&amp;#65292;&amp;#21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24;&amp;#19968;&amp;#33324;&amp;#20844;&amp;#20849;&amp;#39044;&amp;#31639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12289;&amp;#25919;&amp;#24220;&amp;#24615;&amp;#22522;&amp;#3732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7454;&amp;#12289;&amp;#22269;&amp;#26377;&amp;#36164;&amp;#26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33829;&amp;#39044;&amp;#31639;&amp;#36130;&amp;#25919;&amp;#25320;&amp;#27454;&amp;#1229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0108;&amp;#12289;&amp;#19978;&amp;#3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4917;&amp;#21161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01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7;&amp;#31649;&amp;#37096;&amp;#38376;&amp;#21644;&amp;#19978;&amp;#32423;&amp;#21333;&amp;#203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;&amp;#24471;&amp;#30340;&amp;#38750;&amp;#36130;&amp;#25919;&amp;#34917;&amp;#21161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19977;&amp;#12289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87;&amp;#25143;&amp;#31649;&amp;#29702;&amp;#25945;&amp;#32946;&amp;#25910;&amp;#36153;&amp;#6530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32564;&amp;#20837;&amp;#36130;&amp;#25919;&amp;#199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43;&amp;#12289;&amp;#23454;&amp;#34892;&amp;#19987;&amp;#39033;&amp;#31649;&amp;#29702;&amp;#303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0;&amp;#20013;&amp;#20197;&amp;#19978;&amp;#23398;&amp;#36153;&amp;#12289;&amp;#20303;&amp;#23487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39640;&amp;#26657;&amp;#22996;&amp;#25176;&amp;#22521;&amp;#20859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9;&amp;#22823;&amp;#12289;&amp;#30005;&amp;#22823;&amp;#12289;&amp;#22812;&amp;#22823;&amp;#21450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;&amp;#35757;&amp;#29677;&amp;#22521;&amp;#35757;&amp;#36153;&amp;#31561;&amp;#25945;&amp;#32946;&amp;#259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2235;&amp;#12289;&amp;#20107;&amp;#199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4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637;&amp;#19987;&amp;#19994;&amp;#19994;&amp;#21153;&amp;#27963;&amp;#21160;&amp;#21450;&amp;#2085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1;&amp;#21161;&amp;#27963;&amp;#21160;&amp;#21462;&amp;#24471;&amp;#30340;&amp;#25910;&amp;#20837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0116;&amp;#12289;&amp;#32463;&amp;#338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23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7;&amp;#19994;&amp;#19994;&amp;#21153;&amp;#27963;&amp;#21160;&amp;#21450;&amp;#20854;&amp;#367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;&amp;#27963;&amp;#21160;&amp;#20043;&amp;#22806;&amp;#24320;&amp;#23637;&amp;#38750;&amp;#29420;&amp;#31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6680;&amp;#31639;&amp;#32463;&amp;#33829;&amp;#27963;&amp;#21160;&amp;#21462;&amp;#24471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0;&amp;#20837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0845;&amp;#12289;&amp;#38468;&amp;#236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33;&amp;#20301;&amp;#19978;&amp;#32564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384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646;&amp;#29420;&amp;#31435;&amp;#26680;&amp;#31639;&amp;#21333;&amp;#20301;&amp;#25353;&amp;#290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7;&amp;#20851;&amp;#35268;&amp;#23450;&amp;#19978;&amp;#32564;&amp;#30340;&amp;#25910;&amp;#20837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19971;&amp;#12289;&amp;#20854;&amp;#201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083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1462;&amp;#24471;&amp;#30340;&amp;#38500;&amp;#19978;&amp;#368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6130;&amp;#25919;&amp;#25320;&amp;#27454;&amp;#25910;&amp;#2083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89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serif'&gt;&amp;#8220;&lt;/span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'&gt;&amp;#19978;&amp;#32423;&amp;#34917;&amp;#21161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89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serif'&gt;&amp;#8220;&lt;/span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'&gt;&amp;#20107;&amp;#1999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89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serif'&gt;&amp;#8220;&lt;/span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'&gt;&amp;#32463;&amp;#33829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2289;&lt;/span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,serif'&gt;&amp;#8220;&lt;/span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'&gt;&amp;#38468;&amp;#23646;&amp;#21333;&amp;#20301;&amp;#19978;&amp;#32564;&amp;#25910;&amp;#20837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1561;&amp;#20197;&amp;#22806;&amp;#30340;&amp;#21508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0;&amp;#20837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0843;&amp;#12289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750;&amp;#36130;&amp;#25919;&amp;#25320;&amp;#27454;&amp;#32467;&amp;#20313;&amp;#65306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53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031;&amp;#39044;&amp;#31639;&amp;#31649;&amp;#29702;&amp;#35201;&amp;#27714;&amp;#20351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0;&amp;#36130;&amp;#25919;&amp;#25320;&amp;#27454;&amp;#32467;&amp;#20313;&amp;#24357;&amp;#34917;&amp;#24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4180;&amp;#25910;&amp;#25903;&amp;#24046;&amp;#39069;&amp;#30340;&amp;#25968;&amp;#39069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0061;&amp;#12289;&amp;#24180;&amp;#21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21644;&amp;#32467;&amp;#20313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1333;&amp;#20301;&amp;#19978;&amp;#24180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6;&amp;#26412;&amp;#24180;&amp;#20351;&amp;#29992;&amp;#30340;&amp;#22522;&amp;#2641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2467;&amp;#36716;&amp;#12289;&amp;#39033;&amp;#30446;&amp;#25903;&amp;#20986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644;&amp;#32467;&amp;#20313;&amp;#12289;&amp;#32463;&amp;#33829;&amp;#32467;&amp;#20313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12289;&amp;#32467;&amp;#203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98;&amp;#37197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53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68;&amp;#23450;&amp;#32564;&amp;#32435;&amp;#30340;&amp;#25152;&amp;#24471;&amp;#31246;&amp;#2019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;&amp;#20174;&amp;#38750;&amp;#36130;&amp;#25919;&amp;#25320;&amp;#27454;&amp;#32467;&amp;#20313;&amp;#20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552;&amp;#21462;&amp;#21508;&amp;#31867;&amp;#32467;&amp;#20313;&amp;#30340;&amp;#24773;&amp;#20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19968;&amp;#12289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1;&amp;#32467;&amp;#36716;&amp;#21644;&amp;#32467;&amp;#20313;&amp;#36164;&amp;#37329;&amp;#6530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1333;&amp;#20301;&amp;#32467;&amp;#36716;&amp;#199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30340;&amp;#22522;&amp;#26412;&amp;#25903;&amp;#20986;&amp;#32467;&amp;#36716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amp;#25903;&amp;#20986;&amp;#32467;&amp;#36716;&amp;#21644;&amp;#32467;&amp;#20313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2463;&amp;#33829;&amp;#32467;&amp;#2031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20108;&amp;#12289;&amp;#225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2;&amp;#25903;&amp;#2098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026;&amp;#20445;&amp;#38556;&amp;#26426;&amp;#2650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91;&amp;#24120;&amp;#36816;&amp;#36716;&amp;#12289;&amp;#23436;&amp;#25104;&amp;#26085;&amp;#241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;&amp;#20316;&amp;#20219;&amp;#21153;&amp;#25152;&amp;#21457;&amp;#29983;&amp;#30340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92;&amp;#21253;&amp;#25324;&amp;#20154;&amp;#21592;&amp;#32463;&amp;#36153;&amp;#2164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2463;&amp;#3615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19977;&amp;#12289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25903;&amp;#2098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2312;&amp;#20026;&amp;#23436;&amp;#25104;&amp;#293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0;&amp;#30340;&amp;#24037;&amp;#20316;&amp;#20219;&amp;#21153;&amp;#21644;&amp;#20107;&amp;#1999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;&amp;#23637;&amp;#30446;&amp;#26631;&amp;#25152;&amp;#21457;&amp;#29983;&amp;#30340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22235;&amp;#12289;&amp;#199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64;&amp;#19978;&amp;#32423;&amp;#25903;&amp;#2098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53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031;&amp;#36130;&amp;#25919;&amp;#37096;&amp;#38376;&amp;#21644;&amp;#20027;&amp;#31649;&amp;#3709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6;&amp;#30340;&amp;#35268;&amp;#23450;&amp;#19978;&amp;#32564;&amp;#19978;&amp;#32423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340;&amp;#25903;&amp;#20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20116;&amp;#12289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829;&amp;#25903;&amp;#20986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23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7;&amp;#19994;&amp;#19994;&amp;#21153;&amp;#27963;&amp;#21160;&amp;#21450;&amp;#20854;&amp;#367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;&amp;#27963;&amp;#21160;&amp;#20043;&amp;#22806;&amp;#24320;&amp;#23637;&amp;#38750;&amp;#29420;&amp;#31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6680;&amp;#31639;&amp;#32463;&amp;#33829;&amp;#27963;&amp;#21160;&amp;#21457;&amp;#29983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20845;&amp;#12289;&amp;#235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468;&amp;#23646;&amp;#21333;&amp;#20301;&amp;#34917;&amp;#21161;&amp;#25903;&amp;#20986;&amp;#6530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0107;&amp;#19994;&amp;#21333;&amp;#20301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amp;#25910;&amp;#20837;&amp;#20043;&amp;#22806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3545;&amp;#38468;&amp;#23646;&amp;#21333;&amp;#20301;&amp;#34917;&amp;#21161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9983;&amp;#30340;&amp;#25903;&amp;#20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19971;&amp;#12289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8220;&lt;/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19977;&amp;#20844;&lt;/span&gt;&lt;/b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serif'&gt;&amp;#822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463;&amp;#36153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1333;&amp;#20301;&amp;#29992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23433;&amp;#25490;&amp;#30340;&amp;#22240;&amp;#20844;&amp;#20986;&amp;#2226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22659;&amp;#65289;&amp;#36153;&amp;#12289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amp;#2164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25509;&amp;#24453;&amp;#36153;&amp;#12290;&amp;#20854;&amp;#20013;&amp;#65292;&amp;#2224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20986;&amp;#22269;&amp;#65288;&amp;#2265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)&lt;/span&gt;&amp;#20844;&amp;#21153;&amp;#20986;&amp;#22269;&amp;#65288;&amp;#22659;&amp;#65289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2269;&amp;#38469;&amp;#26053;&amp;#36153;&amp;#12289;&amp;#22269;&amp;#22806;&amp;#22478;&amp;#2406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388;&amp;#20132;&amp;#36890;&amp;#36153;&amp;#12289;&amp;#20303;&amp;#23487;&amp;#36153;&amp;#1228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;&amp;#39135;&amp;#36153;&amp;#12289;&amp;#22521;&amp;#35757;&amp;#36153;&amp;#12289;&amp;#20844;&amp;#264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31561;&amp;#25903;&amp;#20986;&amp;#65307;&amp;#20844;&amp;#21153;&amp;#29992;&amp;#367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32622;&amp;#21450;&amp;#36816;&amp;#34892;&amp;#32500;&amp;#25252;&amp;#36153;&amp;#21453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1333;&amp;#20301;&amp;#20844;&amp;#21153;&amp;#29992;&amp;#36710;&amp;#36141;&amp;#32622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6710;&amp;#36742;&lt;/span&gt;&amp;#36141;&amp;#32622;&amp;#3124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260;&amp;#29031;&amp;#36153;&amp;#65289;&amp;#20197;&amp;#21450;&amp;#25353;&amp;#35268;&amp;#23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45;&amp;#30041;&amp;#30340;&amp;#20844;&amp;#21153;&amp;#29992;&amp;#36710;&amp;#29123;&amp;#2600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32500;&amp;#20462;&amp;#36153;&amp;#12289;&amp;#36807;&amp;#36335;&amp;#36807;&amp;#267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20445;&amp;#38505;&amp;#36153;&amp;#12289;&amp;#23433;&amp;#20840;&amp;#228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9;&amp;#36153;&amp;#29992;&amp;#31561;&amp;#25903;&amp;#20986;&amp;#65307;&amp;#20844;&amp;#21153;&amp;#2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5353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24320;&amp;#25903;&amp;#30340;&amp;#21508;&amp;#31867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65288;&amp;#21547;&amp;#22806;&amp;#23486;&amp;#25509;&amp;#24453;&amp;#65289;&amp;#36153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15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'&gt;&lt;b&gt;&lt;span style=3D'font-size:16.0pt'&gt;&amp;#21313;&amp;#20843;&amp;#12289;&amp;#264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00;&amp;#36816;&amp;#34892;&amp;#32463;&amp;#36153;&amp;#6530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25351;&amp;#21333;&amp;#20301;&amp;#20351;&amp;#29992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324;&amp;#20844;&amp;#20849;&amp;#39044;&amp;#31639;&amp;#23433;&amp;#25490;&amp;#30340;&amp;#2252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25903;&amp;#20986;&amp;#20013;&amp;#30340;&amp;#26085;&amp;#24120;&amp;#20844;&amp;#29992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25903;&amp;#20986;&amp;#65292;&amp;#21253;&amp;#25324;&amp;#21150;&amp;#20844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60;&amp;#21047;&amp;#36153;&amp;#12289;&amp;#37038;&amp;#30005;&amp;#36153;&amp;#12289;&amp;#24046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;&amp;#36153;&amp;#12289;&amp;#20250;&amp;#35758;&amp;#36153;&amp;#12289;&amp;#31119;&amp;#2103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6085;&amp;#24120;&amp;#32500;&amp;#20462;&amp;#36153;&amp;#12289;&amp;#19987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48;&amp;#26009;&amp;#21450;&amp;#19968;&amp;#33324;&amp;#35774;&amp;#22791;&amp;#36141;&amp;#32622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12289;&amp;#21150;&amp;#20844;&amp;#29992;&amp;#25151;&amp;#27700;&amp;#30005;&amp;#36153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0;&amp;#20844;&amp;#29992;&amp;#25151;&amp;#21462;&amp;#26262;&amp;#36153;&amp;#12289;&amp;#211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9992;&amp;#25151;&amp;#29289;&amp;#19994;&amp;#31649;&amp;#29702;&amp;#36153;&amp;#12289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153;&amp;#29992;&amp;#36710;&amp;#36816;&amp;#34892;&amp;#32500;&amp;#25252;&amp;#36153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4;&amp;#20182;&amp;#36153;&amp;#29992;&amp;#31561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 style=3D'font-size:10.5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'&gt;&amp;nbsp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top:0cm;margin-right:0cm;margin-bot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>: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1.0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p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150%;page-break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'&gt;&lt;span style=3D'font-family:\65B9\6B63\5C0F\6807\5B8B\7B80\4F53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;mso-hansi-font-family:SimSun'&gt;&amp;#3153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35;&amp;#37096;&amp;#209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0844;&amp;#24320;&amp;#32852;&amp;#31995;&amp;#26041;&amp;#24335;&amp;#21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9;&amp;#24687;&amp;#21453;&amp;#39304;&amp;#28192;&amp;#36947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3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span style=3D'font-size:16.0pt'&gt;&amp;#26412;&amp;#21333;&amp;#20301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844;&amp;#24320;&amp;#20449;&amp;#24687;&amp;#21453;&amp;#39304;&amp;#21644;&amp;#32852;&amp;#3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26041;&amp;#24335;&amp;#65306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852;&amp;#31995;&amp;#20154;&amp;#65306;&amp;#23002;&amp;#235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8;&amp;#20915;&amp;#31639;&amp;#25910;&amp;#2590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nbsp; &lt;span style=3D'mso-spacerun:yes'&gt;&amp;nbsp;&amp;nbsp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32852;&amp;#31995;&amp;#30005;&amp;#3580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471-3451309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32852;&amp;#31995;&amp;#20154;&amp;#65306;&amp;#21556;&amp;#3034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26;&amp;#65288;&amp;#32489;&amp;#25928;&amp;#35780;&amp;#20215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nbsp; &lt;/span&gt;&amp;#32852;&amp;#31995;&amp;#30005;&amp;#3580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471-3451180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6.0pt;text-align:justify;text-j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150%;page-break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'&gt;&lt;span style=3D'font-family:\65B9\6B63\5C0F\6807\5B8B\7B80\4F53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5C0F\6807\5B8B\7B80\4F53;mso-hansi-font-family:SimSun'&gt;&amp;#3153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6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2022&lt;/span&gt;&amp;#24180;&amp;#24230;&amp;#21333;&amp;#20301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20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30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8.0pt;font-family:"Times New Roman",serif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pt'&gt;&lt;span style=3D'font-size:16.0pt'&gt;&amp;#35814;&amp;#35265;&amp;#38468;&amp;#2021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5E4.3003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65EA8EA/file057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zrwcAANogAAAWAAAAdGhlbWUvdGhlbWUvdGhlbWUxLnhtbOxZW4sbRxZ+D+x/aPpd1q1bl8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Te8Y2luyQxxqp1F2e6i7RVZqxMIbgPC2BhZBkycMGln3JQ8huYANrNoT8l3XWxpv9ETlV3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kqZS/xgwswMg7r6O6e+OufUOUdV1999HFHnBCecsLjjVq9VXAfHUzYjcdBxH0xGpZbrcIHi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h13hbn77o0/vHMd7YkQR9gB+ZjvoY4bCrHYK5f5FIYRv8YWOIZ3c5ZESMBjEpRnCToFvREt1yqV</w:t>
      </w:r>
    </w:p>
    <w:p>
      <w:pPr>
        <w:pStyle w:val="PreformattedText"/>
        <w:bidi w:val="0"/>
        <w:spacing w:before="0" w:after="0"/>
        <w:jc w:val="left"/>
        <w:rPr/>
      </w:pPr>
      <w:r>
        <w:rPr/>
        <w:t>RjlCJHadGEWg9u58TqbY+en596//9sV/PvwY/twb6zmGFCaKBZcDU5qM5QzYEFTY2XFVIviK92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acWG6GTud4MfCdSjiAl503Ir6ccs3rpfRXiZExQ5ZTW6kfjK5TGB2XFNzJsFRPqnn+V6jm+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2ccPmsDFs5PoUAE2nsNKUi6mzWet7GVYDpR8tugfNQb1q4DX99S3OXV/+GngFSvV7W/jRqA9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KlOL9Lbzfa/cGpn4FSvGNLXyz0h14TUO/AoWUxMdb6IrfqPfXq80hc0b3rfC2742atUx5gYJo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LTjFnsdgVaxF6xJIRACSQIkFiR6wWeI6mEMyvvvnjq3//6ByQIIS4W6CYcRit1CqjSh3+y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ORXsYacKvv//kpx8+leSADtdepEOSlMOnCVmIjnsLdLsa5OXz5y+efffi2b9efPTRi2f/y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cPooDXe7nrz75/5cfOv/7519//uxzyzyA5zreWKBVPay7sMfLP3/76rtvX37xp9dff2bR3k3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6fkAhz5w4+de6zCBZomQAfJReTmISI6BLdOOAoRnIWi/6hCA30nRWiyILrYdOODxPINzbgze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/A4TJaCWDTeDiMDeMgY7bHEaoXbci7NzJNlHNgnT5Y67j5CJ7a5+xteHi4XkGiJTWU/xAbNex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4xsKR79gxxpbVfUCIYddDMk0YZ3PhfECcHiJWk0zIkRFNhdA+icAvKxtB8Ldhm8OHTo9R26oH</w:t>
      </w:r>
    </w:p>
    <w:p>
      <w:pPr>
        <w:pStyle w:val="PreformattedText"/>
        <w:bidi w:val="0"/>
        <w:spacing w:before="0" w:after="0"/>
        <w:jc w:val="left"/>
        <w:rPr/>
      </w:pPr>
      <w:r>
        <w:rPr/>
        <w:t>+MREwt5A1EJ+gqlhxptoKVBkUzlBEdUNfoBEaCM5XiVTHTfkAjwdYMqc4QxzbpO5m8B6NaffR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4/pKvIRCaCHNt0HiDGdOSAHfdDFC1s2DGJQx37Hj+GEEXOPSZs8ENm7hD5DH5A8U53PyTYcPfZ</w:t>
      </w:r>
    </w:p>
    <w:p>
      <w:pPr>
        <w:pStyle w:val="PreformattedText"/>
        <w:bidi w:val="0"/>
        <w:spacing w:before="0" w:after="0"/>
        <w:jc w:val="left"/>
        <w:rPr/>
      </w:pPr>
      <w:r>
        <w:rPr/>
        <w:t>2eAB5FmdUhEg8s0ysfjyJmZG/I5XdI6wLdV0k8hIsd2EWKOjtwyM0D7AmKJTNMPYefCehUGPLQ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6RvhZBV9rEtsG4hM1blc4w5dlSHs50nDwg3QnaMA7aDz+FqI/GsUByhZJfmO+B13ebDowQ2o2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+n0WAfeIdAPQrxYjXKXgw4tuHdqvRcio4DJZ26P11Vi+O88ewz25SODxjn2JcjgC8tAYtdlftU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SNCYqAmSDiHNjSLYgY7i9EZHFVYkur3NzctIUboEUyOp+IxGe1QRsNkH9mA/Tfv3/8Wxoga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VLSyS+mabHrtjIWBdsd3ZllP2NJmcXbrO16bNkRt7+zmaAlvE9DMVkO21dNTZXjY37u29sd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q3ZmV9Nx1c640GZctTPZMcubaWeKDgaam+LIRx0ARTvPf+aE0rFYUXzA1REQhy81sxEMSjl1B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88BFCB9lmYMJDFyQICXjJEy8T0Q4DtECDoqqrlQS8Ex1wJ0F43B+pIatuiWeLqNDNkuPPatVec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ORDFe8fNxOLISKbrRLI7ycvWKbaCOXNcEpOxFSGiTmSTqFhLN9aA0kjrgBaNZSKiVvREWb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/dtUWC6CWewW+dTvwXb3j+h6IgBAcykGHPpN+Sl299q5y5pv09C5jGhEAbfY6AgpPtyXXn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0tD7RyeNkho4WaSUJZRDR4P4btwFp1y9Dw0LurrduFSg540hZoPQqug0Wz9GovL+hrkNnMDjfVM</w:t>
      </w:r>
    </w:p>
    <w:p>
      <w:pPr>
        <w:pStyle w:val="PreformattedText"/>
        <w:bidi w:val="0"/>
        <w:spacing w:before="0" w:after="0"/>
        <w:jc w:val="left"/>
        <w:rPr/>
      </w:pPr>
      <w:r>
        <w:rPr/>
        <w:t>QWPntOM26j6EzBQtOu4cjo/hY7SA2OHyixeiAVzFTEWSbvjLZJZFwsUA8TA1uEo6aTaIiMCJQ0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XyczfQWOUQxa1ag4Tw1pJrQ1p528iB000n4/kcT4Xudm1EWjp9hAyf5grrWyV+ebCUZEtw9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HdJncRxBifrMqDTgjHC4Qqqk1ZwSuxfJEVsTfRmHK0q5+L6ViKB1HdBGirKLoyTyFq1Se01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Q20p2zNYFDNJFkhPApkgdWNalTTvGqkHHZW3bOFpOW0pFnUTCOryKppz2LGDOsysGHLyxV5jdXa</w:t>
      </w:r>
    </w:p>
    <w:p>
      <w:pPr>
        <w:pStyle w:val="PreformattedText"/>
        <w:bidi w:val="0"/>
        <w:spacing w:before="0" w:after="0"/>
        <w:jc w:val="left"/>
        <w:rPr/>
      </w:pPr>
      <w:r>
        <w:rPr/>
        <w:t>xJDT9Aqfpu7NlNte57qNPiGvEmDw3H6WqnuOgqBRKyYzqEnG22lY5uxs1Kwd6wWeQe08RULL+o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g275TXCOh0MXqryg9xm1MLQfN1XKkura3T9ipsdPYLkMYAud0kFV66EC+wEQUM0Vj1JmjZgi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2daAT84yIR33ScXvev2a3y9VWv6w5NW9Sqnld+ulru/Xq0O/Whn0ak+hsIgwqvrpFf4IbjHoK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+Nbl/nR+qLm2pRFZaYu68uKuLrMr9Zsl/kTeU3vOgSSzpNGbdSut3uNUrveHZW8Qa9VavcbvdKg</w:t>
      </w:r>
    </w:p>
    <w:p>
      <w:pPr>
        <w:pStyle w:val="PreformattedText"/>
        <w:bidi w:val="0"/>
        <w:spacing w:before="0" w:after="0"/>
        <w:jc w:val="left"/>
        <w:rPr/>
      </w:pPr>
      <w:r>
        <w:rPr/>
        <w:t>0W8ORoO+32qPnrrOiQJ73XrfawxbpUa13y95jYqk32qXml6t1vWa3dbQ6z7N2hhYeZo+MluAeRWv</w:t>
      </w:r>
    </w:p>
    <w:p>
      <w:pPr>
        <w:pStyle w:val="PreformattedText"/>
        <w:bidi w:val="0"/>
        <w:spacing w:before="0" w:after="0"/>
        <w:jc w:val="left"/>
        <w:rPr/>
      </w:pPr>
      <w:r>
        <w:rPr/>
        <w:t>G78AAAD//wMAUEsDBBQABgAIAAAAIQAN0ZCftgAAABsBAAAnAAAAdGhlbWUvdGhlbWUvX3JlbHM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VNYW5hZ2VyLnhtbC5yZWxzhI9NCsIwFIT3gncIb2/TuhCRJt2I0K3UA4TkNQ02PyRR7O0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wILodhvplpu5edyRNjMt4xaKoaCDrplXGawW247I5AUhZOidk7ZLBggo5vN+0VZ5FLKE0mJ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jGYcg4nSpOc0IpU+YCuOKOPVuQio6ZByLvQSPd1faDxmwF8xSS9YhB71QAZllCa/7P9OBqJZy8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3+UUFz2YUFKKLGzOAjm6pMBMpburrE3wAAAP//AwBQSwECLQAUAAYACAAAACEA6d4Pv/8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EwAAAAAAAAAAAAAAAAAAAAAAW0NvbnRlbnRfVHlwZXNdLnhtbFBLAQItABQABgAIAAAAI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nwAAAADYBAAALAAAAAAAAAAAAAAAAADABAABfcmVscy8ucmVsc1BLAQItABQABgAIAAAAI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WgwAAAIoAAAAcAAAAAAAAAAAAAAAAABkCAAB0aGVtZS90aGVtZS90aGVtZU1hbmFnZXIue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BAi0AFAAGAAgAAAAhAAawV3OvBwAA2iAAABYAAAAAAAAAAAAAAAAA1gIAAHRoZW1lL3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MS54bWxQSwECLQAUAAYACAAAACEADdGQn7YAAAAbAQAAJwAAAAAAAAAAAAAAAAC5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UEsFBgAAAAAFAAUAXQEAA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5E4.3003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65EA8EA/file057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5E4.3003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65EA8EA/file0570.files/image00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EAYABgAAD/2wBDAAoHBwkHBgoJCAkLCwoMDxkQDw4ODx4WFxIZJCAmJS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yIoLTkwKCo2KyIjMkQyNjs9QEBAJjBGS0U+Sjk/QD3/2wBDAQsLCw8NDx0QEB09KSMpPT09PT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09PT09PT09PT09PT09PT09PT09PT09PT09PT09PT09PT09PT09PT09PT3/wAARCAFJAioD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BAxEB/8QAHwAAAQUBAQEBAQEAAAAAAAAAAAECAwQFBgcICQoL/8QAtRAAAgEDAwIEAwUF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9AQIDAAQRBRIhMUEGE1FhByJxFDKBkaEII0KxwRVS0fAkM2JyggkKFhcYGRolJicoKSo0N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6Q0RFRkdISUpTVFVWV1hZWmNkZWZnaGlqc3R1dnd4eXqDhIWGh4iJipKTlJWWl5iZmqKjpK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ipqrKztLW2t7i5usLDxMXGx8jJytLT1NXW19jZ2uHi4+Tl5ufo6erx8vP09fb3+Pn6/8QA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QEBAQEBAQAAAAAAAAECAwQFBgcICQoL/8QAtREAAgECBAQDBAcFBAQAAQJ3AAECAxEEB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BUQdhcRMiMoEIFEKRobHBCSMzUvAVYnLRChYkNOEl8RcYGRomJygpKjU2Nzg5OkNERUZH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VVldYWVpjZGVmZ2hpanN0dXZ3eHl6goOEhYaHiImKkpOUlZaXmJmaoqOkpaanqKmqsrO0t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6wsPExcbHyMnK0tPU1dbX2Nna4uPk5ebn6Onq8vP09fb3+Pn6/9oADAMBAAIRAxEAPwD1m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QooooAKKKKACiiigAooooAKKKKACiiigAooooAKKKKACiiquoX8enWwnlR3UyJHhMZyzBR+poe</w:t>
      </w:r>
    </w:p>
    <w:p>
      <w:pPr>
        <w:pStyle w:val="PreformattedText"/>
        <w:bidi w:val="0"/>
        <w:spacing w:before="0" w:after="0"/>
        <w:jc w:val="left"/>
        <w:rPr/>
      </w:pPr>
      <w:r>
        <w:rPr/>
        <w:t>g0m3ZFqisLS/ERuXjiuYTvnvJ7eNkxtATJGec9BWhqd+bCBGVdzyP5a8EgHBOT6DikpJq5pKl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V7l2iua07X76bUYLW58hvNZRmJDgjZlsHP8AeHvXRPJ5ePkd8nHyDOKFJMKlKVN2Y+isjRtYuN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mtHy88se6MAKiqxAJyc9u3epNX1ZtMktFWJZBOZAckjG1Cwx7nGPxo5la4eynz8nU06KyNO1m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FdiRrh1lQqcrIuMoGOMkd+KXxBq8ukWkUkKRM0kqRZkDEDccdB1+maOZWuHsZ86h1NaisX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k1TU72B0jjjgVNgVsliSwJ/8d6YyO9aGo3gsrKeXPzpE7r8pIyATzihSTVxSpyjLke5aorN0jVl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mfcZp7dZWZImEeSBkbunfpmo9Y1aWylhgtEEk7jewYHCp03Z9jjjvzRzK1w9lLm5OprUVi6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+p3M8dxEi+WFH7oFlVsfMC/TOeg64qvr3iK50m/eGKGFoo7bz2Z85J+bCjHckDH40uZWuWqE3Pk</w:t>
      </w:r>
    </w:p>
    <w:p>
      <w:pPr>
        <w:pStyle w:val="PreformattedText"/>
        <w:bidi w:val="0"/>
        <w:spacing w:before="0" w:after="0"/>
        <w:jc w:val="left"/>
        <w:rPr/>
      </w:pPr>
      <w:r>
        <w:rPr/>
        <w:t>6nRUVj6PrMuoX1xbyoMRRROHRCFyy5YZPv09qZrOuPpeoQQgJ5UkLOSQSdwYAAc980cytcXsZ8/J</w:t>
      </w:r>
    </w:p>
    <w:p>
      <w:pPr>
        <w:pStyle w:val="PreformattedText"/>
        <w:bidi w:val="0"/>
        <w:spacing w:before="0" w:after="0"/>
        <w:jc w:val="left"/>
        <w:rPr/>
      </w:pPr>
      <w:r>
        <w:rPr/>
        <w:t>1NuisXw9rc2stdO8YSGPy/K4wxDLnkZOO2KTUdflsdRmtkt1kEUcUmdxBwxbcfooUmjmVrh7CfO4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orP0zUGv3lfKeThGiwhUlSM7uTyD24FUJtevE8QS2EVpG8MZ2mTcQwyoOcdwCece1PmW4l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Y36KztJv7m7V47uBY5oQokdD8jN32g849zVPXfEJ0i9jhWMPutpptpHJK42856cnNHMrXBUZy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c3aKztE1KTVLOWaWNI2Sd4gEJIIGOefrWbrniWbTNTmtIY0YrZGZdxHD5IBPPKgDJxzwaTkkrj</w:t>
      </w:r>
    </w:p>
    <w:p>
      <w:pPr>
        <w:pStyle w:val="PreformattedText"/>
        <w:bidi w:val="0"/>
        <w:spacing w:before="0" w:after="0"/>
        <w:jc w:val="left"/>
        <w:rPr/>
      </w:pPr>
      <w:r>
        <w:rPr/>
        <w:t>jQnKbgt0dHRVDTdUS/eWHD+bAkZkcrtVt67gVGTx9arXurzwak1rB5LsfKwrqwK7mIZiem3aCRz1</w:t>
      </w:r>
    </w:p>
    <w:p>
      <w:pPr>
        <w:pStyle w:val="PreformattedText"/>
        <w:bidi w:val="0"/>
        <w:spacing w:before="0" w:after="0"/>
        <w:jc w:val="left"/>
        <w:rPr/>
      </w:pPr>
      <w:r>
        <w:rPr/>
        <w:t>GKfMrXEqUnLlNiiszQdTm1OwL3UDRToxV8LhGIJ+6cnPAGaoap4jutO1CSAWsTp5ipGSxBOVzk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tS5la41Rm5uC3R0VFUNGvpdQsPPnRUbzHUbQcMoPykeuRg8VhXvi64sr2dJIYvIjunt9/Q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b1OO5JPQAD1ocklccaE5ycVujrKKzNB1CTU7CWaV43K3EsStGMAqrYB/KtOqTurmU4uEnF9A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iiigAooooAKKKKACiiigAooooAKKKKACiiigAooooASikopgLRSUUALRSUUALRSUUALRSUU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UALRSUUALRSUUALRSUUALVDWtPbVNP+zJJ5Z82OTd6BWDHHvxV6ik1fQqMnFqS6GNJ4ejTXLC9</w:t>
      </w:r>
    </w:p>
    <w:p>
      <w:pPr>
        <w:pStyle w:val="PreformattedText"/>
        <w:bidi w:val="0"/>
        <w:spacing w:before="0" w:after="0"/>
        <w:jc w:val="left"/>
        <w:rPr/>
      </w:pPr>
      <w:r>
        <w:rPr/>
        <w:t>s1hhitwRIozuYbSq+38R561e1WyfULJraOURh+HY+lW6KXKinVk2m3sc3oHhabQ5o3W6idVLo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KJyoU/wnOc9ufatjWbJ9S0e6s4pBG8ybQ5zgcg9quUUKKSshzrznNVJbmbb6QYNc+3hoUj+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Uabed27dTtU02W+ubGaJ4l+zO7ESJuDbkK9PbOa0KKOVWsL2subm6mLp/h4abqEVxA0e3a3mq2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neOPlbtxxipte0VNahto3KlYZ0kZXJ2lQfm49SOPxrUoo5Vaw/bz5lO+qMqw0GCw1m5vI44h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aRDGWQrnccn1yKs6nZy6jbNaLKIreYbZmH3yvdV7DI4zVyinyq1hOrJyUnuZ1jptxp9/L5N0v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yWpTmJ++1v7vfHrVm/t5Li0mSB9kzRlULE7cn1AqxRRZWsJ1G5c3UztH0hNMsbSNnLzwQCJ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3qdvTr361W1fw4mrXk88kijda+TEpz8r5bDHHUDd0raopcqtYpVpqXPfUzNH0f+yri8ZTEI5/L</w:t>
      </w:r>
    </w:p>
    <w:p>
      <w:pPr>
        <w:pStyle w:val="PreformattedText"/>
        <w:bidi w:val="0"/>
        <w:spacing w:before="0" w:after="0"/>
        <w:jc w:val="left"/>
        <w:rPr/>
      </w:pPr>
      <w:r>
        <w:rPr/>
        <w:t>2pGpGNq4JPuSSar63oMurXsE6XCRCIbOV3fKc547nO38q26KOVWsCrzU+e+pi6FoE2i3kx+1m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41IwwZepOOOnSnX+hPfajczmWIQ3FukDKV+cAFs4PbO7Ga2KKORWsN15uXP1M3SNI/sqW4EZj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BjQAlo8DG3ceSvcA9Koah4W/tK8vZZZgguGAV1J3Im1QwA6bjtxnsDXQ0UciasCrzUuZPUydD0</w:t>
      </w:r>
    </w:p>
    <w:p>
      <w:pPr>
        <w:pStyle w:val="PreformattedText"/>
        <w:bidi w:val="0"/>
        <w:spacing w:before="0" w:after="0"/>
        <w:jc w:val="left"/>
        <w:rPr/>
      </w:pPr>
      <w:r>
        <w:rPr/>
        <w:t>q50ppYpGtTb5by/LQiQ5YkbyeuAcVDrXhtNW1BbgmPDQPBIzjcVBKkFR0BGG/E1uUUcitYXt5q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zL0bTLnTJ7xZJYmtJJWkhRQdy5OTu/QVW1Hwrbanq8t3MSqywqjMp+fcrZBBPAGOPxNbtFHIrWG</w:t>
      </w:r>
    </w:p>
    <w:p>
      <w:pPr>
        <w:pStyle w:val="PreformattedText"/>
        <w:bidi w:val="0"/>
        <w:spacing w:before="0" w:after="0"/>
        <w:jc w:val="left"/>
        <w:rPr/>
      </w:pPr>
      <w:r>
        <w:rPr/>
        <w:t>q81LnT1MnQNHm0o3jXEwlaeQbTksQijCgk8k0zUdClvdSluY7vy1lgWHbg/Jgk7h6tzxnge9bNF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WF7efO59TP0LTpdJ04WcskUqxsdjxoVLA85bk5YknJqteaJLdatPeb4wskKRKuTngscn/vqtmi</w:t>
      </w:r>
    </w:p>
    <w:p>
      <w:pPr>
        <w:pStyle w:val="PreformattedText"/>
        <w:bidi w:val="0"/>
        <w:spacing w:before="0" w:after="0"/>
        <w:jc w:val="left"/>
        <w:rPr/>
      </w:pPr>
      <w:r>
        <w:rPr/>
        <w:t>jlVrAq0lJz6so6LZ3GnaVBZ3DQt5CCNGizyAOpz3qg/h2SRromaFTNe/alby9xx8uFYHr0/Wt2i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rAq0lJyXUoaLp8mmWs8UrozSXMsw2AgAM2QK0KSimlZWIlJyfMxaKSimSLRSUUALRSUUALRS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SUUALRSUUALRSUUALRSUUALRSUUAGaM0lFAhc0ZpKKAFzRmkooAXNGaSigBc0ZpKKAFzRm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GaSigBc0ZpKKAFzRmkooAXNGaSigBc0ZpKKAFzRmkooAXNGaKKADNGaKKADNGaKKADNGaK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Tt3uri3WXzYl3ZOPKJxz/AL1XB1FULS4WKzSKSOcOoII8lj3PtQMl3T4J+12+B1Pl/wD2V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8AS7f5jhf3fX6fNWclpCkM0WZ9smDkW75BB+nSniCH7PbxZuP3LZBEDjIzn0oGXLh7q3gaUyx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yvlEZ5A9ferh4JqheXKz2rxxxzl2KgDyWH8Q9qvnqaBBmjNFFAgzRmkooAXNGaSigBc0ZpK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RmkooAXNGaSloAM0ZopKAFzRmkooAXNGaSigBc0ZpKKAFzRmkooAXNGaSigBc0ZpKKAFzRmk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NGaKSgBc0ZpKKACikzRmgBaKTNGaAFopM0ZoAWikzRmgBaSRxHGzt91QWOPQUZqO4UvazKoyz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4oAi+3fIrG1uArYwSFH/s1L9tO7b9luN2M4wuf/QqpXS/a4IVa1uQ0eDzFweOnWnAH7eLry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Js2iLj/APVQMtm8YDJtLgD3C/8AxVH208f6Lcc9Pu8/+PVDLMZokR7e6JVgxPlY3Y/GqrQs0kD+</w:t>
      </w:r>
    </w:p>
    <w:p>
      <w:pPr>
        <w:pStyle w:val="PreformattedText"/>
        <w:bidi w:val="0"/>
        <w:spacing w:before="0" w:after="0"/>
        <w:jc w:val="left"/>
        <w:rPr/>
      </w:pPr>
      <w:r>
        <w:rPr/>
        <w:t>Vc5iVQAYTgkHJ5znmgC1cXUk0ZSGC5Vgy7ipUELnn+LjjNRmRFAJOogHoTMvP/j1QS5jM8jQ3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bEPQk8Y5plzZm5ht0aO73QszZ8nrkY9aALZZQxUjUQw5wZhn/ANCpA6kEj+0cDqfOH/xVR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ivMlCmDFnqAOefaoo7FI7eWER3pEkgfJh6Y7daALe5eONR56fvhz/AOPU9FVpkiY6hGzglS8v</w:t>
      </w:r>
    </w:p>
    <w:p>
      <w:pPr>
        <w:pStyle w:val="PreformattedText"/>
        <w:bidi w:val="0"/>
        <w:spacing w:before="0" w:after="0"/>
        <w:jc w:val="left"/>
        <w:rPr/>
      </w:pPr>
      <w:r>
        <w:rPr/>
        <w:t>Bx16GokHlwiMQXJwqrkwdMHPrVjzWnvbdhBOioH3NImByBigCT7EP+fi6/7/ABo+xD/n4uv+/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RmgRB9iH/Pxdf9/jR9jH/Pxdf9/jU+aM0AQfYx/wA/F1/3+NH2Mf8APxdf9/jU+aM0AQfYx/z8</w:t>
      </w:r>
    </w:p>
    <w:p>
      <w:pPr>
        <w:pStyle w:val="PreformattedText"/>
        <w:bidi w:val="0"/>
        <w:spacing w:before="0" w:after="0"/>
        <w:jc w:val="left"/>
        <w:rPr/>
      </w:pPr>
      <w:r>
        <w:rPr/>
        <w:t>XX/f40fYx/z8XX/f41PmjNAEH2Mf8/F1/wB/jUVxCIIwwlu3ZmCBRPjJP1q5mq186pHCzEKonTJJ</w:t>
      </w:r>
    </w:p>
    <w:p>
      <w:pPr>
        <w:pStyle w:val="PreformattedText"/>
        <w:bidi w:val="0"/>
        <w:spacing w:before="0" w:after="0"/>
        <w:jc w:val="left"/>
        <w:rPr/>
      </w:pPr>
      <w:r>
        <w:rPr/>
        <w:t>wBzQBD5U/wDzyvP/AALFHlT/APPK8/8AAsVa+12//PxD/wB/BWdFcXAluPMuItpB2Hzl654x+F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bvzyfLu/K29PtQzuz/AIU/yp/+eV7/AOBYqt5lwbSJPtkIkXdvPmjDccd/WpxcH+0wzXSGDZyB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359KAHCKcnHlXv/gWKkt4VuLdJRNdqHGcGY5FTrd2+4f6RD1/56CotNIOnQEcgqefxNAh32Mf</w:t>
      </w:r>
    </w:p>
    <w:p>
      <w:pPr>
        <w:pStyle w:val="PreformattedText"/>
        <w:bidi w:val="0"/>
        <w:spacing w:before="0" w:after="0"/>
        <w:jc w:val="left"/>
        <w:rPr/>
      </w:pPr>
      <w:r>
        <w:rPr/>
        <w:t>8/F1/wB/jR9jH/Pxdf8Af41PmjNAFS4hW3i3+beOSwUKs3JJOB1qPy5v+eV//wCBK/41PfHEM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j/APQhUV4bg3UJgY+WPvgHg80AN8ub/nlf/wDgUv8AjR5cv/PK/wD/AAKX/Gmk3nn3GHwpV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ximyi9FntSXMokGCp6rx60DHkMhXzFv0VmC7vtIOCTgdDVn7EP+fi6/wC/xpl2w+zwjOT5sfU8</w:t>
      </w:r>
    </w:p>
    <w:p>
      <w:pPr>
        <w:pStyle w:val="PreformattedText"/>
        <w:bidi w:val="0"/>
        <w:spacing w:before="0" w:after="0"/>
        <w:jc w:val="left"/>
        <w:rPr/>
      </w:pPr>
      <w:r>
        <w:rPr/>
        <w:t>/eFWs0CIPsQ/5+Lr/v8AGj7EP+fi6/7/ABqfNGaAIPsQ/wCfi6/7/Gj7EP8An4uv+/xqfNGaA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/5+Lr/v8aPsY/5+Lr/v8anzRmgCD7En/Pa5/wC/zf41HPDHbxh2ku2ywUKszEkk4Herear3nS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7p/OgCDb/0x1L/AL+//ZVGqSefIWi1HyyF2Dzeh5z/ABfSrtz5wyY94ARj8q554xUpD+Wdo+b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aAKO3/AKY6l/39/wDsqkghjuIy6vdrhipVpmBBBwe9PsTdPG5ulwd3y8YOKLL/AFUn/XaT/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/Yk/563P/AH+b/Gj7En/PW5/7/N/jU+aM0AQfYk/563P/AH+b/Gj7En/PW5/7/N/jU+aM0AUH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SONL2Xy8bmW4wMkZ7sKTy5P8An3v/APwJH/xVWbYE3V3x/Gv/AKAKgA1DzJ8AYO/y89um3+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Lyp/tGfIvvK2Yx9pH3s/wC96U/y5P8An3v/APwJH/xVMK6n5SDJDmQ7iB0XHFSKb43cb4YQNtBU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OSf1oAEUGdIpEvYzJnaWuMjgZ7MaQI7vIIY7p1Rym43ZXJHXirM2RfWnH/PT+QqGONpbS7R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kA5x3oEIkdxG4YW05I7Nd5H5VP591/z5f+RlrOm0y9NjHBHcfMpYswbBIPT8atraS/2gJzI2z+</w:t>
      </w:r>
    </w:p>
    <w:p>
      <w:pPr>
        <w:pStyle w:val="PreformattedText"/>
        <w:bidi w:val="0"/>
        <w:spacing w:before="0" w:after="0"/>
        <w:jc w:val="left"/>
        <w:rPr/>
      </w:pPr>
      <w:r>
        <w:rPr/>
        <w:t>4W9sUDLFvcNM8qSRGJ48ZG4NnIz1FTVWg/4/bv6p/wCg1YzQIKKSimIWikooAWikooAWmmRFOGdQ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WqkFvFJPdNJFG7ed1ZAT91aALPnR/wDPRP8AvoUedH/z0T/voUz7Jbf8+8P/AH7H+FH2S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94f+/Y/woGP86P8A56J/30KPOj/56J/30KZ9ktv+feH/AL9j/Cj7Jbf8+8P/AH7H+FAD/Oj/AO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99Cjzo/+eif99CmfZLb/n3h/wC/Y/wo+yW3/PvD/wB+x/hQBFezR+TH+8T/AF0f8Q/vCrHnR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++hTPslt/z7w/9+x/hR9ktv8An3h/79j/AAosA/zo/wDnon/fQo86P/non/fQpn2S2/594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8KPslt/z7w/8Afsf4UAP86P8A56J/30KPOj/56J/30KZ9ktv+feH/AL9j/Cj7Jbf8+8P/AH7H</w:t>
      </w:r>
    </w:p>
    <w:p>
      <w:pPr>
        <w:pStyle w:val="PreformattedText"/>
        <w:bidi w:val="0"/>
        <w:spacing w:before="0" w:after="0"/>
        <w:jc w:val="left"/>
        <w:rPr/>
      </w:pPr>
      <w:r>
        <w:rPr/>
        <w:t>+FAD/Oj/AOeif99Cjzo/+eif99CmfZLb/n3h/wC/Y/wo+yW3/PvD/wB+x/hQA/zo/wDnon/fQo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on/fQpn2S2/594f8Av2P8KPslt/z7w/8AfsUAP86P/non/fQo86P/AJ6J/wB9CmfZLb/n3h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ij7Jbf8+8P/AH7FAD/Oj/56J/30KcCDyDkVELS2yP8AR4f+/Y/wqPTgF0+EAAAA8D6mgRapCA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BHoRRRQA3yov+ecf/fIo8mL/nlH/wB8inUUAVRHH/aTDy0x5AONo/vGp2SBPvJEv1AFQO2y/k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4/wCBGqTRzXV9bTSz2ufJIFuyEqS2CDz3GMUhml/o3/TD/wAdp4liAwJIwB2DCsRITdHT7x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qzeT5WRJuAHPfj2oeE3P2OZzY25SdyEEWRLjcu0+3egDb86P8A56J/30KPOi/56p/30KxZ7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Y2oguuqxff2HkHPY0Xds11bzxk2NqI5lHmrFycbXxz69KANh2glQpI0TqeqsQRUX2ew/55Wv5</w:t>
      </w:r>
    </w:p>
    <w:p>
      <w:pPr>
        <w:pStyle w:val="PreformattedText"/>
        <w:bidi w:val="0"/>
        <w:spacing w:before="0" w:after="0"/>
        <w:jc w:val="left"/>
        <w:rPr/>
      </w:pPr>
      <w:r>
        <w:rPr/>
        <w:t>LWZe273cF9bf6FbBFUeekWSu4ZyM0+eJriO5twtjEptwROIuV3ZGefTGaBln7PY/2iB5dtjyT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qf7NYf88rX8lrPiibakCrYOot93neVycfLn696jsEMUVlbKtlcL5TAzvDgtswMke+aANVYbJG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bBgcggLkVYBBGQQQe4rDsrZrWC0tlNjdbmZTK8WD0Lc4/KrGniayjSL7RDcRvcMCVGCm4lgB2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jVppkRThnUH0JAqK6leGENGFLl1UbunJA/rWXKk8El9cSPY3LFkIiaLmMYC4z1PrTA2POj/56</w:t>
      </w:r>
    </w:p>
    <w:p>
      <w:pPr>
        <w:pStyle w:val="PreformattedText"/>
        <w:bidi w:val="0"/>
        <w:spacing w:before="0" w:after="0"/>
        <w:jc w:val="left"/>
        <w:rPr/>
      </w:pPr>
      <w:r>
        <w:rPr/>
        <w:t>J/30KPOi/wCeqf8AfQrHltZLW5vrjOnygRKfI8nGzaDznrzkUrWjx3stzusDiAL9n8rgEZbd65I4</w:t>
      </w:r>
    </w:p>
    <w:p>
      <w:pPr>
        <w:pStyle w:val="PreformattedText"/>
        <w:bidi w:val="0"/>
        <w:spacing w:before="0" w:after="0"/>
        <w:jc w:val="left"/>
        <w:rPr/>
      </w:pPr>
      <w:r>
        <w:rPr/>
        <w:t>/CkBr+dH/wA9E/76FHnRf89U/wC+hWOtu8t7bS79PTdAf9G8nO4tgg568YP50R2sl4+n3X+gw8M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Ik3L3Pt1oA2POj/56J/30KZL9nnj2StG65zgsOorHeJp47Sd5bC1CzMSn2fIkAyu0kn8eKW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5hDO1jbCG6+8IvvhG+6c9jQBo/ZLD+7F/38P+NV7+1slsJ2jEYcIdv7wjn86guLRr6CeJvsdsI5</w:t>
      </w:r>
    </w:p>
    <w:p>
      <w:pPr>
        <w:pStyle w:val="PreformattedText"/>
        <w:bidi w:val="0"/>
        <w:spacing w:before="0" w:after="0"/>
        <w:jc w:val="left"/>
        <w:rPr/>
      </w:pPr>
      <w:r>
        <w:rPr/>
        <w:t>lHmRpgnG1u/Y9KS9gN1b3tu32K2ACqJ0i5G4ZGAR+FAFg2yZ/wCPez/8CW/wqaJ5IIxHFHZqg7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U54TdR3Nui2MSm3yJ1jyRu3DI+mKBEyqsG2wKi23Gcxc8fLn696AL/2mf+7af9/z/hR9on/u</w:t>
      </w:r>
    </w:p>
    <w:p>
      <w:pPr>
        <w:pStyle w:val="PreformattedText"/>
        <w:bidi w:val="0"/>
        <w:spacing w:before="0" w:after="0"/>
        <w:jc w:val="left"/>
        <w:rPr/>
      </w:pPr>
      <w:r>
        <w:rPr/>
        <w:t>2n/f8/8AxNZ9lbvbx2lqBY3AERBmaLBYpgEnHHOaSytXtoLS2U2N1uZ1MzQ8nGW7ce1AGmJLthkR</w:t>
      </w:r>
    </w:p>
    <w:p>
      <w:pPr>
        <w:pStyle w:val="PreformattedText"/>
        <w:bidi w:val="0"/>
        <w:spacing w:before="0" w:after="0"/>
        <w:jc w:val="left"/>
        <w:rPr/>
      </w:pPr>
      <w:r>
        <w:rPr/>
        <w:t>W5HqJT/8TSNPcRFDNFCELBSVkJPJx0xVPThNaRRx/aI7iJ7hxu8sqV3ZbA7YHSrt7/qU/wCu0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EKYDpLO3lkMkkSFz1Y96Z9is/8AnlH+f/16bqrImmTNKyqnygljgfeFM1CytI7C5Y28CARsd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ACC1tP7QKbI9ohDYz33GpvsVn/AM8o/wA//r02Sys/szt9mg/1ZO7YPT1pLSztGs4G+zwEG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2A54oAnjtLeFw8cSq4GAwpHs7VmZ5IIizHJYqOTUelyJLpVq8Tq6GMbWU5BHsabfmEzWUc5jxJ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HzHY3AB60AR3dpZKIMRQjM6A4xyM1OLKyPAggJ+gqC+trOJbffDbpuuI1GVUZJPSk1KOzs7Mz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WSMB9oGCXAHNAF6KCKAEQxpGGOTtGM1JQeppKBBRSUUCFopKKAIZb23hkMckyq4GSvcU3+0bT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v5GkiZlu70rjOE6nA+6aqjUbv+zpZSoMytgIByB7jP1oGW/7RtP8Anuv5Gobe+tlkuC0ygNLu</w:t>
      </w:r>
    </w:p>
    <w:p>
      <w:pPr>
        <w:pStyle w:val="PreformattedText"/>
        <w:bidi w:val="0"/>
        <w:spacing w:before="0" w:after="0"/>
        <w:jc w:val="left"/>
        <w:rPr/>
      </w:pPr>
      <w:r>
        <w:rPr/>
        <w:t>Xg8jaP8AA1cimLgA7lbaCQR61TN9cLHKxQFlGVUZz94gfyoAm/tG0/57r+Ro/tG0/wCe6/kaqP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LeFkjy5LB8KTjB447VcWeXzlDNhWcrtxzwM9aAHRXlvO+yKVWbGcDripqryEm/gyf8Alm/81q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SigQtFJRQAtFJRQAtFJRQAtFJRQAtR3Ewt7eSUqWCKWwO9PqtqH/IOuP9w0DHedc/8+Y/7/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865/58x/3+H+FTSZKuF6kECsqbTrqWwWHzQJBKHJDHkD/ABoBF8T3I5+xjj/psP8ACmQfa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YltMhe5mH19KgFhcG4tpTL/qVUMCfvYzUcWmXMa3INwCJUCoMn5fWgZe866/58//ACMP8KRri5VS</w:t>
      </w:r>
    </w:p>
    <w:p>
      <w:pPr>
        <w:pStyle w:val="PreformattedText"/>
        <w:bidi w:val="0"/>
        <w:spacing w:before="0" w:after="0"/>
        <w:jc w:val="left"/>
        <w:rPr/>
      </w:pPr>
      <w:r>
        <w:rPr/>
        <w:t>TZjAGf8AXD/CoI7OVLbY5DsFYD5j1OO/4Vck/wBS/wDun+VAhYpBLCkgBAdQwB7ZFPqCz/48r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5r/ACqagRVm/wCPyb/r0P8AM1XjFsLyxLK3ntEmGB46cZFTzf8AH3P/ANep/mabbpOXtnUr5P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9Dn+lBSKdskbWWlFoneTau1lP3R6kelI0kMdnatNEz/v5ANpxjLkf1qbTvPFhp3klQnlruz3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sofJ2Y82TdvA/56GgCObyfs8vnxl1N5KBg4xT5zEsVz5yM4FwNuOufLXmnKsrQT+Syqwu5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0z707y5pPtSwlQwuBkkdti0ARExI18WjZ4wICEHU/LwKMRH7QDGzRfZkGwHk/O1PCztPqCwlR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B7Z20RpOJ50UhZ/s0fPbO5qAI7VkkGY4yiNavhCc4+eltwi3FphQqmKckDp/B0qVVZLkrNjP2Vt2</w:t>
      </w:r>
    </w:p>
    <w:p>
      <w:pPr>
        <w:pStyle w:val="PreformattedText"/>
        <w:bidi w:val="0"/>
        <w:spacing w:before="0" w:after="0"/>
        <w:jc w:val="left"/>
        <w:rPr/>
      </w:pPr>
      <w:r>
        <w:rPr/>
        <w:t>3/fqvZBBcWaxltgjmA3Dn+CgCWARedZmNSoMr5yc8+WabbeTlPJV1/0pQQ5z2PT2qSNZlmshc/6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PTGNhx0oTz90ZuGBP2oBQAOBg+lAFu9/1Kf9do/wD0IVn3TRtFelY3VxwWPRvnHNX73/Up/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/8A0IVW1Df9jnLHjHPTj5xj9KBIZfPEx1ACFg4if5yODwP8afOYjczDyn3iI/P2PyH/ABp+oh/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Tnb5cnHHTHHvT7gSeXIcnbsbjjps/PrQMrw+V9osyY38wQx/OOn3Tx+n6020kUQaehWTcY1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84qzb+Z5NtgnGyPgY6beaZYCT7BZ7SceWnAx68/pQBWUw/ZLUTW/mne+Ofu/vKJxA1tILiEyr9q</w:t>
      </w:r>
    </w:p>
    <w:p>
      <w:pPr>
        <w:pStyle w:val="PreformattedText"/>
        <w:bidi w:val="0"/>
        <w:spacing w:before="0" w:after="0"/>
        <w:jc w:val="left"/>
        <w:rPr/>
      </w:pPr>
      <w:r>
        <w:rPr/>
        <w:t>lwM4xyeakh837BB5LIMO5IbHPznjn605BK0EohKDF1LncM5G40ANkmjhW6Lxl1N0AFDbcfItE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37TIfLAibaD6LxTtsrfahEUDC553DjGxfWmSmcfbvIC+diLrjAOz3oAUtEpnYoWi+yxYQnsWaj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BvLxEbI/J7bhxSqJ2kmHyib7NFnIGM7mzxT1En2sBigk+ysM9R9+gCKJowbdo1ZUMUzbc8j7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43eyMSsiebJ8rdvkNORZvNtg7KZTDLg4GM/LRH5vnWnm7d/mSAEADjYcdKAGWk0c4jaODycXeMc</w:t>
      </w:r>
    </w:p>
    <w:p>
      <w:pPr>
        <w:pStyle w:val="PreformattedText"/>
        <w:bidi w:val="0"/>
        <w:spacing w:before="0" w:after="0"/>
        <w:jc w:val="left"/>
        <w:rPr/>
      </w:pPr>
      <w:r>
        <w:rPr/>
        <w:t>8/Keav3v+pT/AK7R/wDoQqpGJw8QuJFci4ABXGPut2HSrV7/AKmP/rtH/wChCgXUpX8Vu5vGu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Xa4JGNoPT61E9vbTLerLHMbd4Y90CuQGDA5BFWp95+2iOVYmLqN7HGPkFIvnGe78or5uyHk8j</w:t>
      </w:r>
    </w:p>
    <w:p>
      <w:pPr>
        <w:pStyle w:val="PreformattedText"/>
        <w:bidi w:val="0"/>
        <w:spacing w:before="0" w:after="0"/>
        <w:jc w:val="left"/>
        <w:rPr/>
      </w:pPr>
      <w:r>
        <w:rPr/>
        <w:t>vk/lQMiS3inmeN/tEkJtRiJ5WxySCMZ9OKSGCKF4Eh8+3hW1ZhFHKwAAKgDr0xUq+d9pkGVWb7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eAdzU2E3H2pDNseb7NJgLjB+ZcUALppTdbfZzMkLK6+U75AxjGB2604yyyiKWSS2X943lBoSxUg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u64zz7062Eyz2wnxvHmcgYyMColuvs9tbjyvMzI5Bz0+Y/wCNACmSaaMtcyWuI5yqboCfmU4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NBu5sXH2m4tVjhl2AmEnd8obP3vf9KQ3P2e3kJiMm67k4zjGGzmoLh41t79pYTMPtPCZxn92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07SeSVpVkdHC7SrIpXIIz0JNWapWRzNOQCARHwe3yVcoExKKKKZIUUUUAU/NMF7cFopmVwh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BwMHpUn21f+eNz/AN+G/wAKsUUDK/21f+eNz/34b/CkGoRtnbFcnBwcQtwfyqzVe0/5eP8Aru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7cv8Azxuf+/Df4UfbV/543P8A34b/AAqxRQBVWUz3sbLFMqqjAl4yo5Ix1+lWqKKACiiig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FFFFABRRRQAUUUUAFQ3cbTWc0aY3shAycc1NRQMr+fcn/AJdB/wB/h/hR51z/AM+g/wC/w/wq</w:t>
      </w:r>
    </w:p>
    <w:p>
      <w:pPr>
        <w:pStyle w:val="PreformattedText"/>
        <w:bidi w:val="0"/>
        <w:spacing w:before="0" w:after="0"/>
        <w:jc w:val="left"/>
        <w:rPr/>
      </w:pPr>
      <w:r>
        <w:rPr/>
        <w:t>xRQBX866P/LoP+/w/wAKZFdzzRLIlp8rdMyirY6iq2nf8eEP0P8AM0AL51z/AM+g/wC/w/wpH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h9kHII/1w/wqzRQBHboYraKNsbkRVOPUCpKKKAKkx/0ub/r1P8AM1Paf8esH/XNf5CoJFL30qjq</w:t>
      </w:r>
    </w:p>
    <w:p>
      <w:pPr>
        <w:pStyle w:val="PreformattedText"/>
        <w:bidi w:val="0"/>
        <w:spacing w:before="0" w:after="0"/>
        <w:jc w:val="left"/>
        <w:rPr/>
      </w:pPr>
      <w:r>
        <w:rPr/>
        <w:t>1tgf99GiCW4ihjRrN8ooU4kTsPrQBn2kcDQaW0sjK4iG1R0PI6/nS7IWt7VppGUiWXaAOD8561Z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sreKWxZniQKSJE7fjTIGkt4Iop7F2dpHC4dT1Jb19KQ7gkcFwk6SzqhS6lON4B54/rU9pc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7/fR/wCu7uP7i1G9v/orNNAod7lXwQCcFx3q95Ef/PGP/vgUwuU7a4h/tO//AH0WP3X8Y/u0q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acmaLHkJ/GP7zVC8MX9kXJ8qP78h+6P75rSMEeT+5T/AL4FAilLKkt9J5Mqki1PzId2Pm9qrx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UjSBUZZ8NI3XlcdauyQvFdiSG23qYih2EKc5zTYYH+0Rf6IYYo0YYZgeSR0x9DSHcbLcwzX9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btvc4Vgf4DVe2EP7swSM+66DNuHchqvXMTiSCSKHf5bEsBgHBUjv9aiKSPJCFtDEqyB2Yu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+h96AuS3xxAhPA82P/0IVUvoEitbuXzcmTbwT0+YVosiyKVdQynqCMiqkFrbm5uwYIiA68FB/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QzUIESG+n83JaJxjdx0p88CZluPN58lgFzx92iO1gN7cgwREBU4KDHegWtv/AGiw8iLHkDjYP7x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JbW6utpOZPuRLhQf8AZqKxSGW1sJGuFXy41+UOP8ame0txfwgQRY8p+Ng9VqwLS3GALeHH/X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uZ9vHFLZwO28lDIQUPbzKXyUmik3lxtuJyNn1NLDvW0hSGBXUswYdABv6e3/wBalVnEMvlxCUm5</w:t>
      </w:r>
    </w:p>
    <w:p>
      <w:pPr>
        <w:pStyle w:val="PreformattedText"/>
        <w:bidi w:val="0"/>
        <w:spacing w:before="0" w:after="0"/>
        <w:jc w:val="left"/>
        <w:rPr/>
      </w:pPr>
      <w:r>
        <w:rPr/>
        <w:t>lB57buaQCiWOL7XJIflFwe2c/u1phgScXkBb5X8lQwH+z2FBl8trvfatLH9oHIZepVR3PvTlll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k+zkOGj2oSDj5evFAAjIk0hY4RbeLt6M3akHlzSEZPlvavkgYPL1JbKHvJFePaDbx5Q84+Z6WVd</w:t>
      </w:r>
    </w:p>
    <w:p>
      <w:pPr>
        <w:pStyle w:val="PreformattedText"/>
        <w:bidi w:val="0"/>
        <w:spacing w:before="0" w:after="0"/>
        <w:jc w:val="left"/>
        <w:rPr/>
      </w:pPr>
      <w:r>
        <w:rPr/>
        <w:t>l8QiA4tThPX5hxQBGY0S4iQFwojnBLdR93NRWiQq1mInaSMu/Ldf9XUqF2uIGljAcxzEr6/d/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qu1Rh36DGf3dAEcNvHbmFYtwVp1YBu2VbGKt3v+qj/wCu0f8A6EKrKZSYTLEIz56gY7jaf5VZ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VR/9do//AEIUw6lW72FL3zQxXzEJC9T8opuYybvzGKIYoRk8kdalk84teC3VGcyLkP0xt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3nmIJJfJiLKe5waQIRY45Glj3ExmzUZVecbm7U21jjVoljZhGbWTDEcgblp6Flkdliyws1Ijw</w:t>
      </w:r>
    </w:p>
    <w:p>
      <w:pPr>
        <w:pStyle w:val="PreformattedText"/>
        <w:bidi w:val="0"/>
        <w:spacing w:before="0" w:after="0"/>
        <w:jc w:val="left"/>
        <w:rPr/>
      </w:pPr>
      <w:r>
        <w:rPr/>
        <w:t>eu5uKIiTcIWiCn7NJlAMZ+Ze1ADrAKrWuyXzFJlw2MenFIvn/Z7cwyrGokbcGONw3nin2rq9x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FzJ8uD6DGaqTC2MVp55bf5j7ABkHD55oAnPnm3k8iVYj9qkyWOBjdSHzit/5DrG/wBp+83Qfu1q</w:t>
      </w:r>
    </w:p>
    <w:p>
      <w:pPr>
        <w:pStyle w:val="PreformattedText"/>
        <w:bidi w:val="0"/>
        <w:spacing w:before="0" w:after="0"/>
        <w:jc w:val="left"/>
        <w:rPr/>
      </w:pPr>
      <w:r>
        <w:rPr/>
        <w:t>G7W2a3YXJYZupdoUZyc96kcQsl8Zy20XQI2jPPlrQBett32q5343fu84P+zVmqlkFWacJnaBHjI5</w:t>
      </w:r>
    </w:p>
    <w:p>
      <w:pPr>
        <w:pStyle w:val="PreformattedText"/>
        <w:bidi w:val="0"/>
        <w:spacing w:before="0" w:after="0"/>
        <w:jc w:val="left"/>
        <w:rPr/>
      </w:pPr>
      <w:r>
        <w:rPr/>
        <w:t>+7VumITNMmlEMEkpBIRS2B3xTqqaowGnzR+Y8RlUxrIihihI64PFAkIby5EjJ9lTKx+Z/ru3P+z7</w:t>
      </w:r>
    </w:p>
    <w:p>
      <w:pPr>
        <w:pStyle w:val="PreformattedText"/>
        <w:bidi w:val="0"/>
        <w:spacing w:before="0" w:after="0"/>
        <w:jc w:val="left"/>
        <w:rPr/>
      </w:pPr>
      <w:r>
        <w:rPr/>
        <w:t>UJeXDtEotU/eR+YP33Qcf7PvUexnv5VFxKCbMR48sYU5Pz59eenSo4j5KWdy1xNIkUX2cp5YHm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zH06dPegZaFzcmdovs0e4KGz53qSP7vtTDf3AtTcfZU2gkY87nrj+7Sp8usyMZHIaFVEe0bQQS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5/SqsUbXGiTwLdyhgxPnmNd3LbsBenTigC41zcpMkRto9zgkHzuOMf7PvUVvNdJ9q/wBHj+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P772B/u1JN82qWkglcLskHlhQVfOOSeoxjt61FGcHUl8+VtzFgfLH7r5QMD16Z5oAk+23Hlw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MQF/fdMjP92nC5uTO0X2aPcqhs+dxySP7vtVTev2HTAbqUFJE+byxmXaCCCP4c9cirK5j1piZ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Qqoj2jau0kk5685oAQ39wLVp/sqbQSMedz1x/dp7XNykyRG2jy4Yg+d6Y/wBn3qjt3aFcQ/a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sSZvKXcMvuAC9Pb9aszTBtSspfMkUMjfuggIbdjBJ6jGP1oAkF3ct53+ix/ujg/vuvAP8Ad96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4W1E5tU2lVbHnc84/2feoY2Al1KLz5Cz5kB2D90NoXA9eRnmmkiXQEjS7aNgqR+e8QySuM/L05</w:t>
      </w:r>
    </w:p>
    <w:p>
      <w:pPr>
        <w:pStyle w:val="PreformattedText"/>
        <w:bidi w:val="0"/>
        <w:spacing w:before="0" w:after="0"/>
        <w:jc w:val="left"/>
        <w:rPr/>
      </w:pPr>
      <w:r>
        <w:rPr/>
        <w:t>xQBakubmN40NtGTIxUYm9if7vtQt1ctLJGLaPKYyfO9f+A0y+ZTe2J8548SltoUESZUjBJ6dc8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q27U7thK7BggEZUAJtyDg9TnPf0oAet1ctM8f2aPKAEnzvXP+z7UjXdysjJ9ljysfmf67tz/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JbYfULuZZnZSETymUAIVzyD1Oc/pUePtGp3ISaVP9H8rbtG1Tn7w7k8/TigCeO4upY0cW0YDqGGZ</w:t>
      </w:r>
    </w:p>
    <w:p>
      <w:pPr>
        <w:pStyle w:val="PreformattedText"/>
        <w:bidi w:val="0"/>
        <w:spacing w:before="0" w:after="0"/>
        <w:jc w:val="left"/>
        <w:rPr/>
      </w:pPr>
      <w:r>
        <w:rPr/>
        <w:t>vX/gNRx39xIICLVB5wJXM3TAzz8tPtpBBZIju7mGJQXIGX4xnA+lVYoTbWunzPdzSi3Vlb92B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2PagC1JdXMbRqbaP9420Ym6cE/wB32okurmIJutozucIMTdz/AMBptzia6swszxlH8wqEBD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JPTrnj0p18PMNuizmFhMj8Lu3AHlfbPrQAgvZgXMluqpHIEYiXJ5x0GPcVcrOms3ZLtPtroZZV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YPlqNvy++dp5681cgnW5hWaMEK/IBHNAmRLPdSNKY0gCI7INxbJxUTXd4LEXIjtvuB9u5u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RLxRLMwaV3Jc5Iz2XHYdqhEME3h9rYS3LQpH5Zk34lIGOd3r70DLMs15C8Q2Wx3ybPvNxwT6e</w:t>
      </w:r>
    </w:p>
    <w:p>
      <w:pPr>
        <w:pStyle w:val="PreformattedText"/>
        <w:bidi w:val="0"/>
        <w:spacing w:before="0" w:after="0"/>
        <w:jc w:val="left"/>
        <w:rPr/>
      </w:pPr>
      <w:r>
        <w:rPr/>
        <w:t>1Rwfarcpahbdtse/cWb+99KbdTRSxWVxK80QEokVUP3jg8N6jmpJPLi1aOVpJvMki8sR5+TG7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BYp7yTzP3dsNjlPvtzj8KSO4u3s1nMduMx79u5vTOOlJaiOOe7hVpmLOZWLtnbu7L6Djiiz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t0aYRiIxBmfMmMYzn196ALkb+ZEj9Nyg4+op2aq6dIsljH5Yk2IPLBkOWO3jJPrVmgRAD/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AXAf+hGrGarD/AJCbf9cB/wChGrFAAWCqSTgAZNUJr6GWW1KGQ4fzP9U/K7SM9PcfnVu4Aa2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ygowLL1HHUe9U7SMF7CVJrl1S2MYDlcMDj5m77vl7etAIkkv7OWJxIzmNc78xPgY/CmzCzgB2x</w:t>
      </w:r>
    </w:p>
    <w:p>
      <w:pPr>
        <w:pStyle w:val="PreformattedText"/>
        <w:bidi w:val="0"/>
        <w:spacing w:before="0" w:after="0"/>
        <w:jc w:val="left"/>
        <w:rPr/>
      </w:pPr>
      <w:r>
        <w:rPr/>
        <w:t>uX8veNiu2Ac4PFQxfvNPvlVrlhPM4+ZhuXdwdpxwB2qXyAl4/wA91+8thDyw2qBn5v8Ae55NAy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OO2CxMjoWxKjruB5I6Y71I1s6zxx/Z7Y7wxz5j8Yx/jUUDIkVrOs07JZqYCpZW84lQNzH14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5wn2qzuWklXG5Ain5W3Act9McUAQxWzySSp9mth5bbf9Y/PAP9ajCn7ELlrS32Y3FRK+cZq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6j8yZ2lIlw2NqDAXA/LPNU9sB8OyWy3F3siGxpSR5vXPXpQBcntooJbdol2t5yjIJ6YNXM1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4itJUzteZSM/jVugTI7iYwRblXexZVAzjknHX8ahszIZ7syoEbzF4Dbv4B3xS3kYuBHB50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5MZO05xz64xSQp5N9clp2czurqhUARgKBgHvnGaAG+c0N3fu0EgSONGVzjbJwcgfSlhaV9R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T9wuNr7v4j7CqzkNpl6r3boGBjEoXJQ46gHrVkJ5V2Llrh2RoFj8vaMcHO7PXv06UDHO0n9rQAQ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IfMoxtU5XAPfJqzuA7j86qRyMl1ctJODGo4UfwVDb29pYabCbpo5gigNO8YBf3IAoAfc2dsZ7</w:t>
      </w:r>
    </w:p>
    <w:p>
      <w:pPr>
        <w:pStyle w:val="PreformattedText"/>
        <w:bidi w:val="0"/>
        <w:spacing w:before="0" w:after="0"/>
        <w:jc w:val="left"/>
        <w:rPr/>
      </w:pPr>
      <w:r>
        <w:rPr/>
        <w:t>c+RES0vzfKOflbr+NTCwsx0toeeeEFZ0VhEhtoppozLBI00myAASId2FOc4wCPyq7pYAtpCsq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zsm1NoVSchce1AMddRxQWRSJUjXehwox/EKU+fFdzPGkbpJtxmTaRgY9DVK7s5XS6Mi2e+S4RoW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5Btzn34PTip47SJNRuRJDbeXJsMShfm4BznjA/CgBy/aheSTeTDh41THn+hY/3feg/avton8m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Y8/vnP92q91YYkuyFso45bcRwl15Enzcn25HTml+wqk6tILIRrbeW/wC75EuRz9PbrQBJNJML</w:t>
      </w:r>
    </w:p>
    <w:p>
      <w:pPr>
        <w:pStyle w:val="PreformattedText"/>
        <w:bidi w:val="0"/>
        <w:spacing w:before="0" w:after="0"/>
        <w:jc w:val="left"/>
        <w:rPr/>
      </w:pPr>
      <w:r>
        <w:rPr/>
        <w:t>yGSWHYgjkUNGTJycY6D2qGGWSR7Uwl7gq7sS6sigFSOpHrUkNvLG+nQ3EcU6QwMJpRgKrALjC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+lRWdtNbDTg1pCkgL+e0TjEa4OD0y2eKBlpJJ7t4iYo41imO4+buPy5Xpipr0/uo/8ArtH/AOhC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vNsin8q1jcXjySNvzmLLYII7nI4NXr0/uY/8ArtH/AOhCgRXuAjLeiSTy18xPm/4CKksjm8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lxYK9OjUhx5l4DGXBdcjGcfIOaEhhuLyZ5YUJ2R4yOgwaAFkQyalMmSC1soznp8zVEsT29xFG</w:t>
      </w:r>
    </w:p>
    <w:p>
      <w:pPr>
        <w:pStyle w:val="PreformattedText"/>
        <w:bidi w:val="0"/>
        <w:spacing w:before="0" w:after="0"/>
        <w:jc w:val="left"/>
        <w:rPr/>
      </w:pPr>
      <w:r>
        <w:rPr/>
        <w:t>XG9bST5+2dy81a+w2uc/Z4s9M7RVaaCCG5YiJQptpNwUckZXigLi2hcy2vmSiQ/vPmBz2FMUyfZ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wrIDIwckZwN5osmjaa38pXVRvG1sccLTrZwi27NIVG6RdgHDEsaAuMJk+zyeVEJD9qkzkZwM8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El/tj3/6TyB2GxO3eo0AV1laVkEd1LwBndk4xUkAuUub0xLCytPn52IP3VHYUAT25JurosME7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NWc1Xto5Vkmkm8sNIVwEJIAAx3qegQlV784tidwXDDkjNWKrX7hLfJ2/eH3qYluMAzqZ/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harsxOmjMwB80DfjGf8Ksq+b9h8mfLycDnpVNRt0tR5kefNJJA4JpFFsqTq4Jl4CZ8vFMeKS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3ShWJJVwPu+lS+YP7S2/Jkp6c1JcPgwoVVlkk2sCO2Cf6UWFcgR8PYgvlipyduC3H6VEGPm3w</w:t>
      </w:r>
    </w:p>
    <w:p>
      <w:pPr>
        <w:pStyle w:val="PreformattedText"/>
        <w:bidi w:val="0"/>
        <w:spacing w:before="0" w:after="0"/>
        <w:jc w:val="left"/>
        <w:rPr/>
      </w:pPr>
      <w:r>
        <w:rPr/>
        <w:t>84soH3ccKf61bn2w+SVRc+YqDjoCcHFQucxXhRI1dWK7iOvAPP50Bcj8wPa2JDodzjBI6irbb/t6</w:t>
      </w:r>
    </w:p>
    <w:p>
      <w:pPr>
        <w:pStyle w:val="PreformattedText"/>
        <w:bidi w:val="0"/>
        <w:spacing w:before="0" w:after="0"/>
        <w:jc w:val="left"/>
        <w:rPr/>
      </w:pPr>
      <w:r>
        <w:rPr/>
        <w:t>HPybDkY9/WorJFmsoGlCuy5IYDAzntQ7gamg3rkoflxz+dAFVpGOnXhE5ZgcKxXABqUybXsFLg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jb97ipbyNUsZhHsjDDk44pIWDNZhwkjNGW3leeMdPzoHcTLC6u280YEZwAOVqLzB/ZKsGVgW4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A4+1XIVkEgQ9unpmoE+bSEBdHCuRuIwMc44oAuXDqs9srEBmb0plqf9PuhvDAEcAY21YMS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1DMvQ+lQ2zK11cFZAWzygH3fx70xX0HWsbJNcbmyC/HGMd/60y2P/EwuU8wtjBxj7uaSyZjcX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be3XrSR7xdXf7wNhSQB1X0oAijkLWVyfNBIbBbbjA9PenTz+Vo6OWz0G7bVi2iQ2UYKLh41Lj</w:t>
      </w:r>
    </w:p>
    <w:p>
      <w:pPr>
        <w:pStyle w:val="PreformattedText"/>
        <w:bidi w:val="0"/>
        <w:spacing w:before="0" w:after="0"/>
        <w:jc w:val="left"/>
        <w:rPr/>
      </w:pPr>
      <w:r>
        <w:rPr/>
        <w:t>H3jjvUeohY7AqNirkAbhkUh31EkYHUbX5x9wnbjk5HWpLouLiDaU5J4OM9ulRSlv7RtSrRhduMY5</w:t>
      </w:r>
    </w:p>
    <w:p>
      <w:pPr>
        <w:pStyle w:val="PreformattedText"/>
        <w:bidi w:val="0"/>
        <w:spacing w:before="0" w:after="0"/>
        <w:jc w:val="left"/>
        <w:rPr/>
      </w:pPr>
      <w:r>
        <w:rPr/>
        <w:t>I9v0qS6Dm7tdoXbuOSeo+lAhzZS5ldlxEI/vdaWyKtaIUJK+pGM1LIQI23Y24Oc1HZlTaxlcY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V9CK1b5rpt+8b84x046U2OVP7LlZX4UMC+P1punbi10sjq4LngDoOePyq4kSIhRUAU9RSsNlPzY</w:t>
      </w:r>
    </w:p>
    <w:p>
      <w:pPr>
        <w:pStyle w:val="PreformattedText"/>
        <w:bidi w:val="0"/>
        <w:spacing w:before="0" w:after="0"/>
        <w:jc w:val="left"/>
        <w:rPr/>
      </w:pPr>
      <w:r>
        <w:rPr/>
        <w:t>4tOtjI+RlQGccn+dPupAL62TPzHJxjr+NPu7YTwpGEUqrA4wOKivCw1C1IdACeQV5NAxBNuvL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2RnI29Pf3qaw/48l3SPJjPzOMGowuLq7fMYBTjA5HHen6cc2KfNuznJoE9h1iwe33A5yxqxSKoQ</w:t>
      </w:r>
    </w:p>
    <w:p>
      <w:pPr>
        <w:pStyle w:val="PreformattedText"/>
        <w:bidi w:val="0"/>
        <w:spacing w:before="0" w:after="0"/>
        <w:jc w:val="left"/>
        <w:rPr/>
      </w:pPr>
      <w:r>
        <w:rPr/>
        <w:t>YUAD0FLTE2Vx/wAhNv8ArgP/AEI1YquP+Qm3/XAf+hGrFADZADE4OcFTnFVoTn7IYI18kqfmKgFR</w:t>
      </w:r>
    </w:p>
    <w:p>
      <w:pPr>
        <w:pStyle w:val="PreformattedText"/>
        <w:bidi w:val="0"/>
        <w:spacing w:before="0" w:after="0"/>
        <w:jc w:val="left"/>
        <w:rPr/>
      </w:pPr>
      <w:r>
        <w:rPr/>
        <w:t>jj6Vb68UKu0BVXAHQAUBczIZgtncSGR2UydcYPTtVk5a7jbepynIL4OMf3friqaMf7NkZ5GcB+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kds/mK0RbqZVmwd4TaPpSKZTaRYtPkkLPGQ4yCQx9B+mKmuyEFtliPmA+Udaj8iaawdfJSOVn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4/+tV3ygwXcmSvTI6GgVysrH+1XXcSNn3cdPeoLd2Wwu2MufnOGI+7Wj5Q8wvs+cjGcc0iwqo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TkjHU0WC5Uzm1sjkN++XkDHrV2q90u37MAMATr2+tWKYmVbiby7+1QuRvyAvYmklkK6nAu9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OCfXNSSwu91BIMbUznPXp2pJIXa+ilGNighvX2oGUi6y6fcbXQhZTklcD6Y9atXO4C3C7N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v04qCSCSKwmVkQlpMjJxkev1qe6ORbEKhG8N8x6D2pDGllaS9VWRiAMhhx+NMuwX0hMGJj8uP7</w:t>
      </w:r>
    </w:p>
    <w:p>
      <w:pPr>
        <w:pStyle w:val="PreformattedText"/>
        <w:bidi w:val="0"/>
        <w:spacing w:before="0" w:after="0"/>
        <w:jc w:val="left"/>
        <w:rPr/>
      </w:pPr>
      <w:r>
        <w:rPr/>
        <w:t>p+n4U4RDzb3ESneMYyct9amWBJrNInXCAD5RxjFArkXXUCP3e3yM8j5vx9qLAj+zm+6xG7PljA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f2oRtG0xEFs89KW2jZLCQSJsYhsgUDZAGK28HlpsHmkOsp3HP1NWGZ/7VC/Js2eg3d+/Wqka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pKhznzThh0q4+f7SU7Exj72fm6GgBNQQOkWYw4EgyScbfeqt5vMV0XtSw8xTtZs7uvP8uKs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KF8SDgH9aiuSuL3COclQ2D1PqKGCFkCs12DG2TGAeetESYvHKxMS1uAG3cHAHA/xqS4hCLPK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FBUdqkjtwXEoYkNEE2n+dFguVZF8rSAqwZCt/qxz/APrqxN/x52/+/F/6EKiu7VItJMPzuq9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prji1gHpJF/wChCgBxhuEnleGSILIQcOhJGBjsfanQRSJJLJM6Mz7fuKQBj6n3qaimTcKrS5+3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j5D8evK1ZqrMf9OXJwPIfkfVaAQyDzfPtvOVQ/wC8zgYz0qKCWzMKLPPGrxu/ymTBB3HtTrUq</w:t>
      </w:r>
    </w:p>
    <w:p>
      <w:pPr>
        <w:pStyle w:val="PreformattedText"/>
        <w:bidi w:val="0"/>
        <w:spacing w:before="0" w:after="0"/>
        <w:jc w:val="left"/>
        <w:rPr/>
      </w:pPr>
      <w:r>
        <w:rPr/>
        <w:t>ZLUpIXUiTkjHYdq0M0DbMu3uLGWOUTXEXFxIwHmAdTVqykSU3LxsHQzHDA5B+UVazRQK4UUUU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GxmJGdqFgD6jkVPUF7/x4XH/XNv5UCJFiXf5uP3hUDPtUFtBHJbbXjjwJCwC9Af8AHOasr9w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aLfCrt+Y8UDJvKTzvNx8+Nuc9qiuf9ba/wDXb/2VqnrOub5fOtcRSkG4KqflG4hWBxk80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uw/wDXdP51C5Pk3u1C584ZUDORhc8fSkurpWt4pNrgi5RNhwGyG6dcVHOA0U00Ul1A/mqrruA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6c9iKQywt1DBFgRTpGo6mJsAVOYYzMJdv7wDGfaqc5ZLa/jLvIsaDbuOTyPWpnvDGjO9rcBV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wPzoAnljSWMpIMoeoqj9siN1amOKcp5b7cQtyPlq5K4WInIGQcZ6dKpWy3MUmmLOLddsBWYK5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XAXjkcHmmCLcKQSo00a8TD5icjP4VBewRpZeWkQKbslc1JpyTxWESXSxrMM7ljbIHJxz9MUl+I</w:t>
      </w:r>
    </w:p>
    <w:p>
      <w:pPr>
        <w:pStyle w:val="PreformattedText"/>
        <w:bidi w:val="0"/>
        <w:spacing w:before="0" w:after="0"/>
        <w:jc w:val="left"/>
        <w:rPr/>
      </w:pPr>
      <w:r>
        <w:rPr/>
        <w:t>WjijnfaJJVReQMtzjr9KQX1LS/dH0qnabhf3QPlgEg/L1/GrgGAB6VFHbxxSvIgIZ/vc0xDIEWO8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QBhWP1Oc/yoREme6RgMN8jbTzgj+dQvc/Z725ZopGURozMgBAHze9W0jVHd16uQSaQyKwAS1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mjSECNAzbjgDA5p84ikKQzLu3klQfbmqukrtjn5fmQ/exn68VLcrCLu1lkgDyRkiOT/nnu4P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4s8ardWrgfMX2Z9tpP9KW5Cm5tyU3EHg56UXP+utf+uv/ALK1Plt1lmikYnMZyMUwHyZMTh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9aZaK6WyCRQr9wBUtFAhqRRxFjGgXccnHc0+kooAWmPDG7q7ICy9Ce1OooAgSFhdSsyrscYB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yIsaBUUKo6AUtFFgFopKKAIB/yEz/ANcB/wChGrFVh/yEj/1wH/oRqxQBW1BZmtQtugdjI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TZ8m4bjn6Z4qCa0VdQt0WFzAyvvfzyMHjaMZyc81LqYBsz988jAXrTZwourXIdj0DDt/+ukNEcG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8uVltlFvlPKPmsd3HzZGeMGq4tZDosjLan7YCwEf2nn7/HzZwPl5q5bIq6jcMFcEk5LHg9OlQ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z2Up8pv9buC9znpQMlNih1JQtuPsphJL+c339wwNufTvVdrVzpd44sn+0K0oijM2CwBO0g5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1qwoAvLVdr8RjDHoOD1psLJ9kucROo3HIJ3FgTQAS2UYu7RUtGMTh/NYSHCfLxnnnn0p32JP7S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T9n8nPmeYcb93TGc5x3qGcxxpp5cScEAY4x9auMy/2gEwdw+bOOOnSgRFbWirfXBe2CKjqYG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8nHbnNX6oRlf7ZlwjhtnLE/L2q9TQMWikooEQ3ZdYcxoXYHgCla2SVYd2QYsFfyqWigLlW3Ui8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DPbPvVuoY4FjmklUnMmMipaEDKu0/2qW8vjyvv5/TFWiMgj1FVTxqYG0jKZz2NWqENlJop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pmJKswPQGpmLG/A8s7B82/tnBFT0UWC5FcQfaEVdxXawbIqbNMd1jQtI4RR1YnAFZVtNFJJ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9mjVJtsZa6HzrgcjB6Zz1oEadxGZrd41bazDg+lPjXZGqk5IGM1lWssUnn+feTx7ZmVN90PmXsR</w:t>
      </w:r>
    </w:p>
    <w:p>
      <w:pPr>
        <w:pStyle w:val="PreformattedText"/>
        <w:bidi w:val="0"/>
        <w:spacing w:before="0" w:after="0"/>
        <w:jc w:val="left"/>
        <w:rPr/>
      </w:pPr>
      <w:r>
        <w:rPr/>
        <w:t>g9DRHJGb65SS7uEhRUKSG5G1ic7sc54460h2Neq97/qo/wDrtH/6EKoRyxm/nja8nWFUQpIbobWJ</w:t>
      </w:r>
    </w:p>
    <w:p>
      <w:pPr>
        <w:pStyle w:val="PreformattedText"/>
        <w:bidi w:val="0"/>
        <w:spacing w:before="0" w:after="0"/>
        <w:jc w:val="left"/>
        <w:rPr/>
      </w:pPr>
      <w:r>
        <w:rPr/>
        <w:t>zkDnPHFSm0kk1ExO16bdYlkWQzfLv3Hj1z0NMDSorPeCZdQihWS+MTRszSBxtUgjAPfJyaHgm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iS+MLRszSBxtVgRgHvk5NArGhVWdjHeRuUkZPLZSUQtg5Hp9KheCYajFCJL4xNEzNIHG0MCMA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09Fmh1JIh9qkheFmLuQUVgRgeuSCaAEhCfaIFhhlSOMPnehAGcetXqSigBaKSigBaKSigCOeYQ</w:t>
      </w:r>
    </w:p>
    <w:p>
      <w:pPr>
        <w:pStyle w:val="PreformattedText"/>
        <w:bidi w:val="0"/>
        <w:spacing w:before="0" w:after="0"/>
        <w:jc w:val="left"/>
        <w:rPr/>
      </w:pPr>
      <w:r>
        <w:rPr/>
        <w:t>QPKVLBRnA71UnnuJ0uLdbNg+zHMy45Bx/KnarMkGmTySkhFAycE/xD0p0UyNq15ECd6JGWGDwDux</w:t>
      </w:r>
    </w:p>
    <w:p>
      <w:pPr>
        <w:pStyle w:val="PreformattedText"/>
        <w:bidi w:val="0"/>
        <w:spacing w:before="0" w:after="0"/>
        <w:jc w:val="left"/>
        <w:rPr/>
      </w:pPr>
      <w:r>
        <w:rPr/>
        <w:t>zQCG/bJ0Yxmybcse8/vV6dP6VNZxpFbL5Wdj/OM+/NVpriNdQuI2Y7ls/MI2n7u5uasWUiy2F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jRKVOMcYFAEzyCJC7HharQWdnb+XBFCgETGZM87WYnJBPfk/nS37OtnJ5bhJP4WI6GooS41BV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ghHyBcHdxz+VALYcLSxjSUGFNiT/aX3cgSdd3PeoXgt7iOZLKXyJrp1uHcLu3YIycHjkLilDF5r</w:t>
      </w:r>
    </w:p>
    <w:p>
      <w:pPr>
        <w:pStyle w:val="PreformattedText"/>
        <w:bidi w:val="0"/>
        <w:spacing w:before="0" w:after="0"/>
        <w:jc w:val="left"/>
        <w:rPr/>
      </w:pPr>
      <w:r>
        <w:rPr/>
        <w:t>0PJG6BcKhH3fXP41FAJAYSypzA2VXqT7e1Idia5truZdR8mS3Hnqog3AnaQMHd6/hU995j6fcr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sxjYKm7aGbHTPaqscvlW1kpJgBfaVHzZxx1qa2yEuiFKMWJyfp1pgPvZGit4/lG48Hnpkc024z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8ICo79xVPzHn0lXJa5fzcZzt/zird0rm9tGWMHn5mz938KQbDghGqlvmwY8g9uw/pTr50QQl4B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CmRna3Zh6U4QEXhn3cFdu3+tR6gQI4yzMMOPujNMXUt0UlFMRnSJcXS6g9tLAUlhEcO5W+Vw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7cjpV62mSeFXRww6EjpnvUFmFW0dU2EAtyv3TTNJG2zIwg+b+A5B/GkimGlyeYlwxZmbzTnd2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N7a5LAg9un40th92b51Y+YegxiludouYCzHGcACl0DqLesyvbGOMyN5v3dwH8LdzSSXc8e3dZ</w:t>
      </w:r>
    </w:p>
    <w:p>
      <w:pPr>
        <w:pStyle w:val="PreformattedText"/>
        <w:bidi w:val="0"/>
        <w:spacing w:before="0" w:after="0"/>
        <w:jc w:val="left"/>
        <w:rPr/>
      </w:pPr>
      <w:r>
        <w:rPr/>
        <w:t>N8zBRiVeppL1XBt5hLsjgk3yLs3F12kYHpyaLxXlgikjmESxyJKxKbtyjkj2J9aYhzXU0YDSWjK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wkU4ycdPxqzVDUJRLpwaGbyt7qQ5j3cBgTx9Aat+chm8sE7uuP8/WgRJRSUUwFopKKAFopKK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AIR/yEj/ANcB/wChGp6rj/kJH/rgP/QjU9AFbUSPsh3FgMjO2mSti8tQXcNgcDofrT79ttqc</w:t>
      </w:r>
    </w:p>
    <w:p>
      <w:pPr>
        <w:pStyle w:val="PreformattedText"/>
        <w:bidi w:val="0"/>
        <w:spacing w:before="0" w:after="0"/>
        <w:jc w:val="left"/>
        <w:rPr/>
      </w:pPr>
      <w:r>
        <w:rPr/>
        <w:t>uUyQARTnhaSaCQN8qDLDPWkNPQS3UG5uJQTjds2nsR1qKW3W3spw7u6s24gdfpUlojQSTxy3Ky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q7QpVTjA98etWevWiwXKIK/arLLPuKDHp+NNiKG2vMGTGTuPc+uPrWhgccDI6cUYHoOaLBzGc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NZHe4Bb5cf1qy8gGpou6TOzoPu1PtU4+UcdOOlQtFIb1JQw8sKQV9/WiwXI1I/tVvv52+vy9B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KgEL/AG0zb/k27Qvv61NQhNi0UlFMBaKSigBaKSigBaKSigBaKSigCC9wYoweR50f/oQqrMJz</w:t>
      </w:r>
    </w:p>
    <w:p>
      <w:pPr>
        <w:pStyle w:val="PreformattedText"/>
        <w:bidi w:val="0"/>
        <w:spacing w:before="0" w:after="0"/>
        <w:jc w:val="left"/>
        <w:rPr/>
      </w:pPr>
      <w:r>
        <w:rPr/>
        <w:t>I3nIgi82PYABx84q1ef6uP8A67R/+hCs/wAtReyyLOXLSoGQj7p3ikykSXHnn7WJkUQqyeX8g5+Y</w:t>
      </w:r>
    </w:p>
    <w:p>
      <w:pPr>
        <w:pStyle w:val="PreformattedText"/>
        <w:bidi w:val="0"/>
        <w:spacing w:before="0" w:after="0"/>
        <w:jc w:val="left"/>
        <w:rPr/>
      </w:pPr>
      <w:r>
        <w:rPr/>
        <w:t>d6dem433KuF+z+W20BRn8f1qOUIPthWXcxdcr6fOKfd+VvvMNmXY2QR04H9KQFi9UiC4+UbNj9F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f61XaOFJRAI35i3B/Obrjp1p94q+bct5p3+Q/ye22nSCbzQVdfK8vBQ4/unn1oArxx4+xK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di7EkkfWmQxxoligsxN5qjexc5H61ImGl07LOCsadF4OR6/hSxC5MWnmGRVjwNwLYJ/wAaBka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LZVtmmMhYE+YRj5setPIhggDGOSQvO6DErDA3H3pQly1va/Z5FRQ7bgWxn5j/n8akCyNAvly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w+7d3G48UCuWLIbVnQFtqzMFyScDj1qxVe063P/AF3b+QqeqJYtFJRQAtFJRQAyXPlPtODtO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yWrecww53dfnHTFaDZ2nB5xxVRILgR24YrlGy/Tp7UmCYwzHyr39+2Y25OPu98CrduSbeMs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J71X+zyiO6A27pGyhwP1qzAhjgRD1AwaEDZFqH/AB5SAFQTjBbpTISDeADy+Ix0+90qzLGs0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VuopFhRZfMA+fbtzntTsF9Ctb5kvLtW2lPurt6j1zSNEIrhUjjIRYSAw6/SrSRIkjuo+Z/vHPWo</w:t>
      </w:r>
    </w:p>
    <w:p>
      <w:pPr>
        <w:pStyle w:val="PreformattedText"/>
        <w:bidi w:val="0"/>
        <w:spacing w:before="0" w:after="0"/>
        <w:jc w:val="left"/>
        <w:rPr/>
      </w:pPr>
      <w:r>
        <w:rPr/>
        <w:t>JQpvCSGz5ZG70pWHfUpRln0+zaFgqmTHz9+f/rVdtgubsDON5zu+n8qr2yGWwtdu1sPkmQHj6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3hnP7w43fSkhsisoWn04K0gyHyGQYBq7JAJJY5CxDJ09DUOm5+xLnb1P3enWrVNIlvUWq16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7zZ84OcZqxUF3E8qIIyMhgTn0psSJ6DyCPWiigCNIEhhZIlwpycZ9ag0xdtsRtVfnPCnIq2Q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0NR29ultHsjztznk0WHfQisX3o5G3G8/dFJcnF3bjzAuT0xkmrEcSRAhBjccn3NNcOZEK7do6+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+o27Ki1k3MFGOp6A9qTP8AoGSVP7vr2PFTOiyIUcZU9RSLGqxCMDCAYAHpTsFyhcuF06FjI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Iz2qdGZtTkw67Ag4GM5460XUA+zJHGsYVSMbugFCDGot8mMru3DvxjmkO5bopKKZItFJRQAtF</w:t>
      </w:r>
    </w:p>
    <w:p>
      <w:pPr>
        <w:pStyle w:val="PreformattedText"/>
        <w:bidi w:val="0"/>
        <w:spacing w:before="0" w:after="0"/>
        <w:jc w:val="left"/>
        <w:rPr/>
      </w:pPr>
      <w:r>
        <w:rPr/>
        <w:t>JRQAtFJRQBAP+Qkf+uA/9CNWKr/8xI/9cB/6EanoAgvInmg2x43ZB56VOBhQPQUUUBcqY/4mwbYO</w:t>
      </w:r>
    </w:p>
    <w:p>
      <w:pPr>
        <w:pStyle w:val="PreformattedText"/>
        <w:bidi w:val="0"/>
        <w:spacing w:before="0" w:after="0"/>
        <w:jc w:val="left"/>
        <w:rPr/>
      </w:pPr>
      <w:r>
        <w:rPr/>
        <w:t>Y9perlUdi/2rv8tgcAb88Hg9qu0kNi0UlFMQtFJRQAtFJRQAtFJRQAtFJRQAtFJRQAtFJRQAtFJ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ef6uP/rtH/wChCoJ8B1wiqWlXkDn74qa+IWBWOcLKhOBnA3CqUt0u8s1xvQyoQoRuAG69PSk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3tEUuEUFj1HX/WLT77Hl3B2KCVcZxz0FVrm5BjnJuN6sV2oEbj5h7elOu7lWFywuCyMhCoEb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oGPvZD9ouU8n/li37zPX5Tn+QqSSSMMIyTvKbun+z0zUN1co5uGW4LRtCyrGFb72D7VOZj5Jb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v8vGdq56fWgCCJsS6f+8THlJ+7PU8daIjCY7BZFYvsXaQOByKWGPMlk3lKcRR/OTyKlsy/2O2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In8Oe9A7kKmHybUTBi2W2kdvnpsyQvFH57OCJpdu3/AHj1qxb7/scZUZwG/hzzvoj3eQxUZw8p</w:t>
      </w:r>
    </w:p>
    <w:p>
      <w:pPr>
        <w:pStyle w:val="PreformattedText"/>
        <w:bidi w:val="0"/>
        <w:spacing w:before="0" w:after="0"/>
        <w:jc w:val="left"/>
        <w:rPr/>
      </w:pPr>
      <w:r>
        <w:rPr/>
        <w:t>+7n+I0WFcmtOtz/13b+QqxVe063P/Xdv5Cp6ZLFopKKAFopKKAEopKKYhaKSigBaKSigBagktg8x</w:t>
      </w:r>
    </w:p>
    <w:p>
      <w:pPr>
        <w:pStyle w:val="PreformattedText"/>
        <w:bidi w:val="0"/>
        <w:spacing w:before="0" w:after="0"/>
        <w:jc w:val="left"/>
        <w:rPr/>
      </w:pPr>
      <w:r>
        <w:rPr/>
        <w:t>mDYfYUHH61NRRYLkEFvsiVZTl1JwVNOhiePzjI2/exIx2HpUtFKwXIbIFbfBQpyeDU9JRTC4tFJ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FJRQAtFJRQAtFJRQAtFJRQAkkayAbh06EHGKrL/yFGPlkfLt39j04q1RRYExaKSigBaKSi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igBaKSigCEf8hI/wDXAf8AoRqeq4/5CR/64D/0I1PQDFopKKAIhABdmfcclduP61NSUUALRS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SUUALRRzSUALRSc0UALRSUUALRSUUALRSUUALRSUUALml3H1NNooAdk+poyfU02igB2T6m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6t/90/ypaRwSjAdSCKAKUUij7HGQSzpHzjOMCobZw8Nm/wDpAEajIWJuas287RQQq1nc7kQKS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tkjx2UKOpVggyD2pWKuUoyWggBW5jMbEkCFv72aAzPEBtuYiJXbiFu7ZFafNHNFhXILPJWZ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HmZgGGDjjtVikopiuLRSUUALRSUUAFFJmjNAhaKTNGaAFopM0ZoAWikzRmgCG8cpZzMpKsEOC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+yJ/wA9bj/v81JfH/QZ/wDdqc0DuQ/ZE/563H/f5qPsif8APW4/7/NU2aM0CuQfZE/563H/AH+a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n/PW4/wC/zVPmjNAXIPsif89bj/v81L9kT/nrcf8Af5qmzRmgLkP2RP8Anrcf9/mpslqqxO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Ckj963pVjNMmP7iT/cP8qAuQQWyvbxM0twWZFJPmt1xT/sif8APW4/7/NT7fi2iHoi/wAqkzQ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+yJ/z1uP8Av81H2RP+etx/3+ap80ZoFdkH2RP+etx/3+aj7In/AD1uP+/zVPmjNFguQfZE/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/3+aj7In/PW4/7/NU+aM0BdlN7cC7hQTXG1lckea3OMY/nUv2RP+etx/3+aiT/AI/rf/cf/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gdyH7In/PW4/7/ADUfZE/563H/AH+aps0ZoFcg+yJ/z1uP+/zVEluDdzIZrjaqoQPNbjOc/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uVBH/wAf1x/uJ/7NRYdxPsMW/f5k+7G3PnN0pwtE/wCetx/3+aps0A80WFdlO0txJZwu81wWZA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fsif89bj/AL/NSWH/AB4W/wDuCrFA2ynb2yv526Sc7ZWUZmbpx71L9ji/vTf9/m/xotf+Xj/r</w:t>
      </w:r>
    </w:p>
    <w:p>
      <w:pPr>
        <w:pStyle w:val="PreformattedText"/>
        <w:bidi w:val="0"/>
        <w:spacing w:before="0" w:after="0"/>
        <w:jc w:val="left"/>
        <w:rPr/>
      </w:pPr>
      <w:r>
        <w:rPr/>
        <w:t>u39KnzRYGynHbIbqdC8+1QmB5zcZznvUv2OL+9N/3+b/ABoi/wCP25+ifyNT5osDZTNsn21U3z7T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5zdcj3qX7HF/em/7/ADf40H/kIp/1xb/0IVPmiwNlOa2RZrcK84DOQ375uRtJ9al+xxf3p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83+NFx/r7X/AK6H/wBBap80WC5SurZI4dyPODvQZ85u7AHvU32OL+9N/wB/m/xpL3/j3/7aJ/6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ZosFypcWqJazMrzhlRiD5zcHH1p6WkZRSXmyQP+Wzf4067/wCPOf8A65t/KpE/1af7oosFyMW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803/f5v8ags7ZJLOJ3ecsy5J85v8avA8iq1h/x4Q/7tFguL9jj/vTf9/m/xqK3tkfztzznbKyj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A496uZqC1/wCW/wD13b+lFguH2OL+9N/3+b/GoorZDc3Cl59q7cDzm4yPrVyoIT/pl1/wD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2OP8AvTf9/m/xqL7Mn20Jvn2+UWx5rdc/Wrmag/5iI/64n/0IUWC4fY4v703/AH+b/GopbZFu</w:t>
      </w:r>
    </w:p>
    <w:p>
      <w:pPr>
        <w:pStyle w:val="PreformattedText"/>
        <w:bidi w:val="0"/>
        <w:spacing w:before="0" w:after="0"/>
        <w:jc w:val="left"/>
        <w:rPr/>
      </w:pPr>
      <w:r>
        <w:rPr/>
        <w:t>LdQ84DMwI85uflJ9auZqCc/6Va/7zf8AoJosFw+xx/3pv+/zf41Fc2yIiFXnBMiKf3zdCwz3q5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z/Vx/8AXaP/ANCFFgT1D7HF/em/7/N/jUV1bJHaTOrzhlQkHzm4OPrVzNQXv/Hjcf8AXNv5UA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48D5pun/PZv8aUWcX96b/v83+NSj7o+lKDRYVyGyYtZQMxLMUGSepqeq1h/wAeEH+4KsZoBi0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0ALRSZozQAlFFFMQUUUUAFFFFABUdxMYYGdVDEEAAnHUgf1qSoLxWa1YIpZsqcDqcMDQCIL5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tJYIjbwyyKQrli2PfGOaka4uBE8gS3YIpJxKewz6VFcSR+b9pkguQY++wcDn39/wBKQAQ2s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/OhABXvjHrSK6F9W3IreoBpabGCsaA9QoB/KnUyQooooAKKKKAGTy+TA8gGSozj1qvcPcFGhB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kUqmXJ5PGcY5qW6VmtZFUFmK8Ad6gnWGaZZ5IZ8x4IPl9gc0mUhbWWdoURWtpWRQGZXOD2z09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QS+dAkhG0sORnNVLKKC0O+GG4wygfcPTJP9as2islrGGUq2DkHqOaEEiaiiimSFFFFADZX8u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napbHrgVXE1ztUsLZdwyAXb/D3qadS9vKqjLMhA+uKqMBKIjJa3G5FA4C+3v7UmNCSfa2vop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kKsrx5JyWxjnHGMVYWeYSxLIsWyXIBRie2e4qu7RHELWlxuc7/ujLYOeefepF3NLbKsEqJET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ketA2XKKKKZJXM07TSpEkW2MgEuxBORnsPeq8f2tLyWczWrRzKgRMnjGcnOOc5qUl457geT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gH90D1qH928gQ29yWiAxwo2gnI7/7NIpFuKWU3DRTLGCEDgoSe+O4ommlWZIoVQsyliXJA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yIvJeNIYnjXywvz45OSfWibH2xNwyvkvkeoytAupDpxuLeC1triSGc7CpljOMke1WriV4/LEaq</w:t>
      </w:r>
    </w:p>
    <w:p>
      <w:pPr>
        <w:pStyle w:val="PreformattedText"/>
        <w:bidi w:val="0"/>
        <w:spacing w:before="0" w:after="0"/>
        <w:jc w:val="left"/>
        <w:rPr/>
      </w:pPr>
      <w:r>
        <w:rPr/>
        <w:t>zO+0biQBwT/Sqdq0TPbeTG0agyDDdc4FWrj/AFtr/wBdf/ZWoWw3uVLSW4t2lE0lvOJLnP7ts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jnFXriYwW7yBdxXGATjPOKzoViVXMW8ZuIywbH94dPart9/x5Sf8AAf8A0IULYHuVd93b3N5O</w:t>
      </w:r>
    </w:p>
    <w:p>
      <w:pPr>
        <w:pStyle w:val="PreformattedText"/>
        <w:bidi w:val="0"/>
        <w:spacing w:before="0" w:after="0"/>
        <w:jc w:val="left"/>
        <w:rPr/>
      </w:pPr>
      <w:r>
        <w:rPr/>
        <w:t>7WzpsUiJXO5NoOecc5zWi7BEZuu0E4rJufs32q+KqfP8l8t26Vpzf8e8n+4f5UIGUgbyS9huAbZY</w:t>
      </w:r>
    </w:p>
    <w:p>
      <w:pPr>
        <w:pStyle w:val="PreformattedText"/>
        <w:bidi w:val="0"/>
        <w:spacing w:before="0" w:after="0"/>
        <w:jc w:val="left"/>
        <w:rPr/>
      </w:pPr>
      <w:r>
        <w:rPr/>
        <w:t>2gI8kuckkg5zjt6Vet5fPgjkxt3qDj0qjG0X2u1BLeaIl28cY2//AFqtWH/Hjb/7goQMqSyXVxJ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tbxRpKxKu5zIMFcdOOeavW8rTRkuoVlZlIByODis4iIxW3mBtwZipA4Hz96vWn3Jf+uz/+hU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5rm5ikjt3hhEcyfvJDnOCGIxjuOKtwTPI8qyIqshH3WyDkZ9BVK6kiitrppg5T7QB8h5zh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xBuLkjplP/QRR1B7DL5rieO4trbykcw8SSE4UtkDjHPSn20sodYJhHuEQbejZBxwe1R3Dqkty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lJkL1PLdKW3ZWukKKVXyDgHr9+jqHQmnmkSaNIhHllZiXJwAMen1qpprTQQW1vLPDcjBUypwSRz</w:t>
      </w:r>
    </w:p>
    <w:p>
      <w:pPr>
        <w:pStyle w:val="PreformattedText"/>
        <w:bidi w:val="0"/>
        <w:spacing w:before="0" w:after="0"/>
        <w:jc w:val="left"/>
        <w:rPr/>
      </w:pPr>
      <w:r>
        <w:rPr/>
        <w:t>06VZlAN7CD0Mcmcf8BqtZ+STbG3DBNzjDewo6gti3cSvGIxEELO4X584HBPb6VUtzcWzyB54Zh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BSCm7t+HvVm5+/bf8AXYfyNVIwgaTYjKftK5z3560MFsXrmUw27yKAWXoD064qmzT21xeSm4gk</w:t>
      </w:r>
    </w:p>
    <w:p>
      <w:pPr>
        <w:pStyle w:val="PreformattedText"/>
        <w:bidi w:val="0"/>
        <w:spacing w:before="0" w:after="0"/>
        <w:jc w:val="left"/>
        <w:rPr/>
      </w:pPr>
      <w:r>
        <w:rPr/>
        <w:t>JRW8naRt2g9D7+9Wb/8A48pPw/mKp3jobu8RVcOICWbIweKGETSd9kbN/dUnH4VQX7U97DMbi3Uv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7Tg5IOc9eOlXZv+PeT/cP8qqxsnn2gIfcI1wR0HFDCJatpTPbxSMAC6hiB2qjI9xPJbT/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kfCFSfMHK4P6Hiren/APHjb/8AXNf5VnSPCFtVkheRizlWBwF+c0MI7mnbStLGxkChldkO3pw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vDPcK6pPDbpFMuHYEk7cNj056VatPuS/8AXZ/51UuDGIrjzkZ1NwBhf90UPYFuXLeV5GlWTZ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4IIz3qC/M08dxbRSxQKYuZXGSu7Iz6dqktDmSY8/wdf8AdFR3GzzboyDKCJCR+LUdA6j7W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opFMQcPGCM8470+eWRZo44vLBZWYs+eMY9PrVexKGWMxghTB3/wB6pbnH2mPdnb5Umceny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6kGnPLBDa27zw3K4KeagIJIGfpWjWXZSxStbmGMxqJJBtP8Au1qUIUtwooopiCiiigBM0ZpKKYhc</w:t>
      </w:r>
    </w:p>
    <w:p>
      <w:pPr>
        <w:pStyle w:val="PreformattedText"/>
        <w:bidi w:val="0"/>
        <w:spacing w:before="0" w:after="0"/>
        <w:jc w:val="left"/>
        <w:rPr/>
      </w:pPr>
      <w:r>
        <w:rPr/>
        <w:t>0ZpKKAFzVO+1AWktvHgkzPtLBc+WuD8x9sgD8at1SvMGV1O/BhA+U4P3vWkxx3K1xqphWMx3Sy7p</w:t>
      </w:r>
    </w:p>
    <w:p>
      <w:pPr>
        <w:pStyle w:val="PreformattedText"/>
        <w:bidi w:val="0"/>
        <w:spacing w:before="0" w:after="0"/>
        <w:jc w:val="left"/>
        <w:rPr/>
      </w:pPr>
      <w:r>
        <w:rPr/>
        <w:t>VjbbAfkGeWPPQVFJrUqRTsrl/LmWOMCD/Wg7fmXnoMn8qUFUssHeSHkA+bp9fWlEgFnYxnzGysZK</w:t>
      </w:r>
    </w:p>
    <w:p>
      <w:pPr>
        <w:pStyle w:val="PreformattedText"/>
        <w:bidi w:val="0"/>
        <w:spacing w:before="0" w:after="0"/>
        <w:jc w:val="left"/>
        <w:rPr/>
      </w:pPr>
      <w:r>
        <w:rPr/>
        <w:t>g8fT26VNzSwuo3+LC58q6E7qv+rjgO4+w5p66oWu5I/tSCJIw4m8g7SSTlc56jAz9abB86zjDqC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noahgbFkBl/8AlsOOnfr+VFwsieTVWS58v7QDF5Jk83yDt3ZwF69TmnWup+fbwvLdpDLIgZ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5TjkHntTrrnyjmTdtjxjoBkf8A1qjO0X0hJlUFJST3xx0/WmKyLumXhv7COdkZHOQ6MMEEH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j+NWs1Xtes//AF0/9lWp6aIe4uap3uox2qgK6mQyLGQBnbk9SPQVbrAuJUGtxxtPKjM77Y14V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lJ2HBXZej1IvNcI1xAghYLvZCA3AOQd3PXFMm1Ng9zF50REcPmbhGcPnPyj5uTx096oiMM1sx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hAPlGCevuaW2dGuXVJZHP2wNlhxznpU8xryrc0re9328JN1bqWQHayEMOO43VBFrDyJaNvjU3B</w:t>
      </w:r>
    </w:p>
    <w:p>
      <w:pPr>
        <w:pStyle w:val="PreformattedText"/>
        <w:bidi w:val="0"/>
        <w:spacing w:before="0" w:after="0"/>
        <w:jc w:val="left"/>
        <w:rPr/>
      </w:pPr>
      <w:r>
        <w:rPr/>
        <w:t>YEGI5jwD975uOn61SOpJNBLOssyrGCCW+8c7fwz70l9GxtZ1EjF9sJDDJJ/LrRzByI07jUzAq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IsZCITtyep+boKlttSjklnilkQNE4UNjar5APHJz1xWWpU31qpeUbEfA5wSQe/wCFNk+Zb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XbEG2L91vvdaOYTgtjo6q6leNZWEsyI0kgH7tFGSzdgBVo9TVa7z+5xnPmdv91q0ZktypPqBjg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6MsqIWEa2xyxxwPxIxUcWqSSXCIZmEZh3u/wBnyEfIyh96baSeWs58uTARBt79WogG6GbKu3+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npwKi5pYWS/8A9PtT9qJhKOTN9nwq/dwDn17U+01KSa2ie4na3lfOYmtjkdfT2Gahuz/xL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yTsiAftjjip5JCdUK7ZB8zHr1+Q9KOoraEUOsy/ujIJCTOY3j8nBSPJxIfbgfnWvDPHOm+Jty5xn</w:t>
      </w:r>
    </w:p>
    <w:p>
      <w:pPr>
        <w:pStyle w:val="PreformattedText"/>
        <w:bidi w:val="0"/>
        <w:spacing w:before="0" w:after="0"/>
        <w:jc w:val="left"/>
        <w:rPr/>
      </w:pPr>
      <w:r>
        <w:rPr/>
        <w:t>BHP41jxkPd3QVXIMK8Z5OTn+tXtLG22cdhIf5CmmKSHaneNY2Lyxo0kvARFXJJ+nsMn8KpXF6YEu</w:t>
      </w:r>
    </w:p>
    <w:p>
      <w:pPr>
        <w:pStyle w:val="PreformattedText"/>
        <w:bidi w:val="0"/>
        <w:spacing w:before="0" w:after="0"/>
        <w:jc w:val="left"/>
        <w:rPr/>
      </w:pPr>
      <w:r>
        <w:rPr/>
        <w:t>Z4LlriZUGIltzliM4A9zmr9yMyQDnksOP901RtyI0cKJCNyH3GATk0MI7GpFKs0KSJ91hkVDPn7W</w:t>
      </w:r>
    </w:p>
    <w:p>
      <w:pPr>
        <w:pStyle w:val="PreformattedText"/>
        <w:bidi w:val="0"/>
        <w:spacing w:before="0" w:after="0"/>
        <w:jc w:val="left"/>
        <w:rPr/>
      </w:pPr>
      <w:r>
        <w:rPr/>
        <w:t>u0ZPkyYH4rS2X/HnF9D/ADNNmG67QE7cwuM+nK0yepHD5gktfNUK+ZMgDHap7g/vbb/rr/7K1V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JLbZJ5gLSHPpwKs3H+ttv8Arr/7K1JbDe5X2SoiiVUGZoyCox/F/wDqqzff8eUn/Af/AEIUl3/q</w:t>
      </w:r>
    </w:p>
    <w:p>
      <w:pPr>
        <w:pStyle w:val="PreformattedText"/>
        <w:bidi w:val="0"/>
        <w:spacing w:before="0" w:after="0"/>
        <w:jc w:val="left"/>
        <w:rPr/>
      </w:pPr>
      <w:r>
        <w:rPr/>
        <w:t>4v8Arsn/AKEKL7/jyk/4D/6EKdhXuQXgf/S2MSBDE4Dhfm6ev4/pVyb/AI95P9w/yqpeW5SO8m8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G/y/h/9arUv+ok/wBw/wAqENlWISeZbfukMZjXLY5HHr9cVPYf8eNv/uCqiIpurVvPIYRJiPt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3Yf8eNv/uCkgkJZAG0XIB+Zv8A0I0tp9yX/rs/86Sx/wCPRf8Aeb/0I0Wn3Jf+uz/zpoTIX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lEdvP6MM/wipbUt59xuHzfJn67RVa4VHiuA8rRZnwCPXaPzqxa/wCun5z9zkf7opLcp7DZld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Y1VmMSYDDjq1LAGW7QOoVhAcgdPv09P+P8Am/65p/NqP+YiP+uH/s1MVxJ8/a4toyfKkwPf5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BtvtAUPvf7oA4xx0qeYgXcRPQRSE/+O1WslRBbLG+5Qz4OMfw0uoLYt3P37b/rsP5Gqw+05/0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Zk27e3zVYuT89t/wBdh/I1E1stuqlWY7pk6n/a/wDr02CZNff8eUn4fzFV7zzc3ZYL5flNt6Z6</w:t>
      </w:r>
    </w:p>
    <w:p>
      <w:pPr>
        <w:pStyle w:val="PreformattedText"/>
        <w:bidi w:val="0"/>
        <w:spacing w:before="0" w:after="0"/>
        <w:jc w:val="left"/>
        <w:rPr/>
      </w:pPr>
      <w:r>
        <w:rPr/>
        <w:t>fnU9/wD8eUn4fzFVLsIJ7zDNvaJsjHHT1oYRNCb/AI95P9w/yqvCs+63ZSPK8tAR+HP9Knm/495P</w:t>
      </w:r>
    </w:p>
    <w:p>
      <w:pPr>
        <w:pStyle w:val="PreformattedText"/>
        <w:bidi w:val="0"/>
        <w:spacing w:before="0" w:after="0"/>
        <w:jc w:val="left"/>
        <w:rPr/>
      </w:pPr>
      <w:r>
        <w:rPr/>
        <w:t>9w/yot/+PeH/AHF/lRYSYyw/48bf/cX+VV4Vna3hMJAUM+4Hv8//AOup7D/jwt/+ua/yosf+PR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8A0I0WC4tp9yX/AK7P/OoW8zZdeUoLed0OP7o9altPuS/9dn/nVWYxhJ/NJC+eccZ52DrQ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>2z5s+7AOUyB/uimSbzc3HlkBvLj5Iz3an2+POn29MpjH+6KguvLD3XnMVj8pMkfU0dAW4+2L/a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Df5HOP96pJ8m7i2/e8qTH1+WobMqZo9jFlFvgE9cbqmk/4/4P8Acf8A9lo6A9yKNJUmtRMQW3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/yVdzVeb/j7tf8Aef8A9BNT0ITYuaM0lFMQuaM0lFACUUUUxBRRRQAVTuz++blhmID5ev3quVD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eM/uf/AGakxrQzAQbT5mcnzJTx3470zcFt7Ih5ARGnAHANWmgaSC4YNhUklyuOvNNggc2mny7v</w:t>
      </w:r>
    </w:p>
    <w:p>
      <w:pPr>
        <w:pStyle w:val="PreformattedText"/>
        <w:bidi w:val="0"/>
        <w:spacing w:before="0" w:after="0"/>
        <w:jc w:val="left"/>
        <w:rPr/>
      </w:pPr>
      <w:r>
        <w:rPr/>
        <w:t>k/dDbiosaXGRtg3A3y48xee/Cnr+VQ25/wBCILPx5vA6Hr1rWt1/0+6GO8fb/ZqnYj/iSznHeX+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uYW6b/AFQ3t92M4A46jvUj27R36bZDl0kwT/CeP8aLmFzAku47QI/lx7j/ABqeUH+0bfg/ck/9</w:t>
      </w:r>
    </w:p>
    <w:p>
      <w:pPr>
        <w:pStyle w:val="PreformattedText"/>
        <w:bidi w:val="0"/>
        <w:spacing w:before="0" w:after="0"/>
        <w:jc w:val="left"/>
        <w:rPr/>
      </w:pPr>
      <w:r>
        <w:rPr/>
        <w:t>lp2FcLbIacHqJP8A2VanqGD/AFtx/wBdf/ZVqamiWFYzyKNV2GUK26TCbc7sg9/wrZqpHDGwnkZ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I+GxyKTVyouxRjtpmtIZ1mxEIsNH68n/EVHA6SOhSUSH7Uufk249vp1q9B/wAgJP8Arn/WlvYY</w:t>
      </w:r>
    </w:p>
    <w:p>
      <w:pPr>
        <w:pStyle w:val="PreformattedText"/>
        <w:bidi w:val="0"/>
        <w:spacing w:before="0" w:after="0"/>
        <w:jc w:val="left"/>
        <w:rPr/>
      </w:pPr>
      <w:r>
        <w:rPr/>
        <w:t>4pLby0VN1wucDrU2L5uhlvcQmOZ47g7S7KWKfdbKjgY6dKfdEvb3WyXHmRRASKBnBHapNJijeRlb</w:t>
      </w:r>
    </w:p>
    <w:p>
      <w:pPr>
        <w:pStyle w:val="PreformattedText"/>
        <w:bidi w:val="0"/>
        <w:spacing w:before="0" w:after="0"/>
        <w:jc w:val="left"/>
        <w:rPr/>
      </w:pPr>
      <w:r>
        <w:rPr/>
        <w:t>94u5+CvGAVxSajiNrsLhVVYhjGeBn2pW0KvrY0LT5rB2IGfm/lWX5i4tkaXDeQMJt69ec/hWp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NNdy24sGJb14qGOGM6NHIUUuIxhscjn/AOvTtdIm9mzTPU1Bc8vbj/pr/wCytU56moLj/WW//X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NWzJFSO0Pnzw+Yc+XGd3f7zU7TOIbsek7/wBKsRg/2lNx/wAsk/m1QaaD5d5/18SUralXdiK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Rfi/3Y/5iiQ7dSz83DMT/AN8HpRdg/wDCPxcfwx/zFSSrv1CPbKzbnYY7D5DSGtipC4M87Pvx</w:t>
      </w:r>
    </w:p>
    <w:p>
      <w:pPr>
        <w:pStyle w:val="PreformattedText"/>
        <w:bidi w:val="0"/>
        <w:spacing w:before="0" w:after="0"/>
        <w:jc w:val="left"/>
        <w:rPr/>
      </w:pPr>
      <w:r>
        <w:rPr/>
        <w:t>9nUc/e+9Whp3+ok/66n+QqpFbP8Ab54d/wA/2dfm/GrlkpRJlPUTEfoKEEnoLdNseFj/AAlj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qtmgujJhnQKU+vQ9atXbBGhY5ChmyQpOMqfSqtncw2rz+bKxUbTvMbc8H2pvcS2Lll/x5x/Q/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JF0pC7j5L4Hr92n2WfscWQRx0Ix3olhkeZJIpFRlUr8y7gQce49KfQXUrw5ElsDH5ZBfj8BVi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bbf8AXX/2U0iwzGeOSWVGCZwFTHX8TTp4ml8so4RkbcCVyOhH9aLaBfUbd/6uL/rsn/oQovv+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/AID/AOhCkaG4kKCSWIqrhjtjIJwc+tSXERngeMNtLYwSM45zQIbf/wDHjc/9c2/kafL/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8qhmhuponjaWEBwVJEZ7/AI1YddyMvTIIoAigjQwwuVBYRrz+H/16LD/jyt/9wVCn2qOSO3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zu8s9sD1qzbx+RBHHndsUDOMZoQMjsf8Aj0X/AHm/9CNFp9yX/rs/86bHDcQpsSWHaCSN0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vUtvE0UZDsGZmZiQMDk5oBkcKLI9wHUMBMev+6KWAYubkDgAp/wCg0nkzpJIYpIgrtuwyE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T4InR5XkdWaQg/KuAMDHrQNsRP+P+b/rmn82pP+YiP+uH/s1MuVmiMtxC8fEfKupPTJ7H3p8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86Z0JMe0BFI759TQIJOb2EHoY3/8AZaHVUubcKABlun+7SzQvJLHJHKEZARym4EHHv7UiwS+c</w:t>
      </w:r>
    </w:p>
    <w:p>
      <w:pPr>
        <w:pStyle w:val="PreformattedText"/>
        <w:bidi w:val="0"/>
        <w:spacing w:before="0" w:after="0"/>
        <w:jc w:val="left"/>
        <w:rPr/>
      </w:pPr>
      <w:r>
        <w:rPr/>
        <w:t>jyzBwmcAR7eox60BcLk/Pbf9dh/I0t192L/rqn86dPCZgm1yjIwYHGf0/Gq8STTlvNnysU3QRgZ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oY0S33/HlJ+H8xUF40n+l5iAXy2AfueP8A65qe+/48pPw/mKZdH/Rb35w3DcA/d46UmCZPN/x7</w:t>
      </w:r>
    </w:p>
    <w:p>
      <w:pPr>
        <w:pStyle w:val="PreformattedText"/>
        <w:bidi w:val="0"/>
        <w:spacing w:before="0" w:after="0"/>
        <w:jc w:val="left"/>
        <w:rPr/>
      </w:pPr>
      <w:r>
        <w:rPr/>
        <w:t>yf7h/lRb/wDHvD/uL/KnMu9GU9GGKqKlxHNHAtyNojyCYhnjApiJrD/jxt/9xf5Ull/x6L/vN/6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giEEMcYJIRQuT3xUSW00S7Y7nC5JAMYOMnP9aAFtPuS/8AXZ/50kCh3uQwB/fHr/uipIIjD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WLFsY5JzVedJYA8kM+0SSLlTGDjJC9aBk0P/HxcfVf/QRUUwYz3AVA7eXHhT0PJqeGFojIzyeY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naB0GKiuY5I/NuIpdhEfKlAQcZI/nSBPUbb5+1LuXYfJOR/wOpH/4/wCD/cf/ANlohhcSedJL</w:t>
      </w:r>
    </w:p>
    <w:p>
      <w:pPr>
        <w:pStyle w:val="PreformattedText"/>
        <w:bidi w:val="0"/>
        <w:spacing w:before="0" w:after="0"/>
        <w:jc w:val="left"/>
        <w:rPr/>
      </w:pPr>
      <w:r>
        <w:rPr/>
        <w:t>vYoFxtCgd6dNC0kiSJL5bICPug5Bx/hTFfUbN/x9Wv8AvP8A+gmp6gW3kM0ckk+/ZnACAdRip6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xBRRRQAUUlFAhaKSigCtdXot7i3gUK0s+7YrNtB2jJ5waq3citd2S3UUaGWUxqVlJLfKx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6ZqZ1RtV/eLGy7FGGXJzzjFUoIUXT7rcImbLsmE5Qbj3qbmiRavI7KyiUmFMzSrGqliAzMe9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M4a3hiW2uEiciVjsYlcYGP9oVanWLbMWCmQyS4BQHP41UjjD2lkP3IfduLFM8be/HNJjSNK7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1neOMBtv3gxz/Opv7OtACogUKeoBOKryKgiv8Ay1CoVQgAY7VoHrVENsqyWNosTb4lCgZ5Y9v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wtrS6sLW4VBIHiVlfLZOQKdeqpmJYJxAcFhkD5hT9Nx9nfG3HmH7owOg6ClpcfS5ZiiSBSsS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/Wn0lFUQNklEQGQzFjgBRkmqcjIm4n7YiyN0AGMmm3kccupW3nFwIwXRlfbtY5Gffjio/J+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3DSssMm+Is4+8vT8qls0SJFSIxtAn20InylABx3xTZAZJSSbl/J2SbHxnqcnHfiobZD9huLpZHW</w:t>
      </w:r>
    </w:p>
    <w:p>
      <w:pPr>
        <w:pStyle w:val="PreformattedText"/>
        <w:bidi w:val="0"/>
        <w:spacing w:before="0" w:after="0"/>
        <w:jc w:val="left"/>
        <w:rPr/>
      </w:pPr>
      <w:r>
        <w:rPr/>
        <w:t>5kG99rY3EcAkfSplhVHW4y3nSoY5MtnICsQPw/rSvcdrEem2k6yjzJZ9pBIfAXrjj9KZLG0kZ2XC</w:t>
      </w:r>
    </w:p>
    <w:p>
      <w:pPr>
        <w:pStyle w:val="PreformattedText"/>
        <w:bidi w:val="0"/>
        <w:spacing w:before="0" w:after="0"/>
        <w:jc w:val="left"/>
        <w:rPr/>
      </w:pPr>
      <w:r>
        <w:rPr/>
        <w:t>+bKisXlI5wxH8ql1Ca4it7f7MxDFBnnHp/jUmkRCKyWEhdqBcDAwuQCcfiaPId3bmEgUJZlpJ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ZtiIwSeMDikVVijdJPtiW6kBQQMAcde/WpNQSOSS2SYHyw+/ggbSCMN+FQvCt1dzWVy8kluw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wce/rR5C31NU0yWKOZdsqB1Bzg+tR2rM9rGzksxXknvU1WZ7FK5gsbSCW4lijAjQsx74AzVC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+JFtrUGW284L5jAEEjnp15+tXpAp1X94EK+Wowy5JyTjFVdPjT7Td7xGUMrhUK5xipLWwrp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7dJpY2aHY5YArj2461ce3kupojcQwhEJJw5JPBA7D1qrapGNOthhGlRossFx3FatCE3Yg+wWu</w:t>
      </w:r>
    </w:p>
    <w:p>
      <w:pPr>
        <w:pStyle w:val="PreformattedText"/>
        <w:bidi w:val="0"/>
        <w:spacing w:before="0" w:after="0"/>
        <w:jc w:val="left"/>
        <w:rPr/>
      </w:pPr>
      <w:r>
        <w:rPr/>
        <w:t>c+QmfXvUsUSQptiUIuc4HrTqKom4uaoXN4081zYw+WXSMFzI5XG7OO3PSr1ZMio1rfhxGzHzCo28</w:t>
      </w:r>
    </w:p>
    <w:p>
      <w:pPr>
        <w:pStyle w:val="PreformattedText"/>
        <w:bidi w:val="0"/>
        <w:spacing w:before="0" w:after="0"/>
        <w:jc w:val="left"/>
        <w:rPr/>
      </w:pPr>
      <w:r>
        <w:rPr/>
        <w:t>jr3/ACpMcS3Bfb71rSQIJliEvyMWBXOOuB6VcrNgRVWz+40iyFWdVxn5TWjQmEhaKSimSLRSU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WS9xem0iVWlWMSsGfbhSSB29RVms+9VDPIX2giJQGZc4+Y0myoq7BrqUatHEYo/MaBmC+b1G4c5</w:t>
      </w:r>
    </w:p>
    <w:p>
      <w:pPr>
        <w:pStyle w:val="PreformattedText"/>
        <w:bidi w:val="0"/>
        <w:spacing w:before="0" w:after="0"/>
        <w:jc w:val="left"/>
        <w:rPr/>
      </w:pPr>
      <w:r>
        <w:rPr/>
        <w:t>xU/21kvIbaaII8ysyENuztxntx1rJSOLZKxEY/0kgZTdkYHA9qekCp9jZBGo2xnA6/eHNTcvlRu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WZC0UlFAFK5uzLPcWMCo0qxBn3PtwGyB29qdBe5vPscqoswhEoCvuyucenrVK9VPJn/1YY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ucdfxqVUjW8h2bAQ4GFQAj5T3qbmllY1KKSiqMxapWN3DMbkI4ytw64PGTx09R71bb7jfQ1k/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FG7IERxjgcr0pNlJXNC+/48pPw/mKjnI+yXwVSoG/OT1NPvv+PKT8P5inX3/Hncf7jfyoBD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traSZ/uxoWPvgVQjupZvKuhJZqGhyFZyDg4PT1q1eDMMYIz+9j/APQhWd+7a6kY7Spjbt0yy9KT</w:t>
      </w:r>
    </w:p>
    <w:p>
      <w:pPr>
        <w:pStyle w:val="PreformattedText"/>
        <w:bidi w:val="0"/>
        <w:spacing w:before="0" w:after="0"/>
        <w:jc w:val="left"/>
        <w:rPr/>
      </w:pPr>
      <w:r>
        <w:rPr/>
        <w:t>Y4q5pWF4l/Yw3MfCyoGwe3tViqen48qXGP8AWdf+ArVuqTJe4MwQZZgo9ScVlXGo+fDeeWYglrJ8</w:t>
      </w:r>
    </w:p>
    <w:p>
      <w:pPr>
        <w:pStyle w:val="PreformattedText"/>
        <w:bidi w:val="0"/>
        <w:spacing w:before="0" w:after="0"/>
        <w:jc w:val="left"/>
        <w:rPr/>
      </w:pPr>
      <w:r>
        <w:rPr/>
        <w:t>xcnLbQG4GOfTirt3giDdjHnL1/GsxFAv0LEkeRIdxX6VLZcUty0NXAFo0nlbLllUbGJZcqSNw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Zvp0i024ldvkWJjkc547etULcqkcmWyS8Y3beTxViMA6dZ5AxvTihMGi3BMksSGNw2VBwDyOO9</w:t>
      </w:r>
    </w:p>
    <w:p>
      <w:pPr>
        <w:pStyle w:val="PreformattedText"/>
        <w:bidi w:val="0"/>
        <w:spacing w:before="0" w:after="0"/>
        <w:jc w:val="left"/>
        <w:rPr/>
      </w:pPr>
      <w:r>
        <w:rPr/>
        <w:t>S1m2G03jlTkGPrj/AGq0aaehMlZi0UlFMkWikooAWikooASiiigAooooAriNJNQkLDJVExz7mqq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kzSAfMwfJ/4EauPA5nMkcxjLAAjYG6Z/xqEWMgtzAbpjGc5/drnk5P86Virla6LAOQUwJZc56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tLcRQYljwgzzGecjvzUrRrJa3LMOVeUr7dauRf6pP90fypJDcrLQzb2ZLGzuzLIJJSgIiiX5s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AzWmjrIgdCGVhkEd6z7qTy5Z8lwCyfdOOdpxVmw/48Yfp/U01uJ7XIrw4mJyo/cnlug+YU7TM</w:t>
      </w:r>
    </w:p>
    <w:p>
      <w:pPr>
        <w:pStyle w:val="PreformattedText"/>
        <w:bidi w:val="0"/>
        <w:spacing w:before="0" w:after="0"/>
        <w:jc w:val="left"/>
        <w:rPr/>
      </w:pPr>
      <w:r>
        <w:rPr/>
        <w:t>/ZnzjPmHOPoKS5DNcEIoZvJOAR1+YU6wUpFKpGCJW4/KjqP7JaooopkFK4thcahGxcqYo9wwM5+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tTYbX/SLq539Wddu3+tXHhjlIMkasRwCRmoxZQDIWPaDyQrED8gaVi1LQoWdr5emSTb8+a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asfZvskUUW7dhnOduP4DU32G32bPLOz+6HbH86VraNVZwp3BTglicce5pcthudzO1mMSWc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G2KcE8rVrSCPs3Tbwny+nyjj8KZe2cl3Zxog4aLaSDgrnHI/KrNnE8SsHQJ90AA54Cgf0o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DL22F1NChYrgM2QM+n+NJHah9Tkn3kMhVcYHPyj/GppRIJo3jj3gAgjcB1x/hTI2uEllY2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3g9AKLaiu7D7P/AI84v92pqitkaK2jR8BlHODUtUQ9ynK0CagzTnH7tdpwfU+n4VWspbdPtL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5mcqSDyD0NauTRk+ppWK5jLhkg+yWyRn96zR7hg56jNalGT60U0hN3CiiigQVSk08t5wWfaJ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3YJGfxq7RRYE7FWKzaN4yZsqh3BQgGTgjrn3q1RRQDdwooooAKKKKACqdyjS3EqxgFvKXGf941c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2m8yOYxkrtI2g55z/AFoY07FC1idxcKgBxdHdnHTApoJ22fK7dkYx3+8P0q5FZywGQx3WPMYu</w:t>
      </w:r>
    </w:p>
    <w:p>
      <w:pPr>
        <w:pStyle w:val="PreformattedText"/>
        <w:bidi w:val="0"/>
        <w:spacing w:before="0" w:after="0"/>
        <w:jc w:val="left"/>
        <w:rPr/>
      </w:pPr>
      <w:r>
        <w:rPr/>
        <w:t>26IHk/jVRYn8m0cplQsY3477hUWLTua1FFFWZhRRRQBRkVWsLwkAkGXH61JKqg2jADJkHP8AwE0S</w:t>
      </w:r>
    </w:p>
    <w:p>
      <w:pPr>
        <w:pStyle w:val="PreformattedText"/>
        <w:bidi w:val="0"/>
        <w:spacing w:before="0" w:after="0"/>
        <w:jc w:val="left"/>
        <w:rPr/>
      </w:pPr>
      <w:r>
        <w:rPr/>
        <w:t>WjukqLcFUlLZGwHGevNOFtJuiMlwXWM5A2AZOCOv40rFXLFFFFMkRvuN9DWSGJmtl8wEBYjsx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m+430NZW795bKAv3YsnjPUVMi4GnPEJ4Xj3Fd3cDpUUlvNLG6PdfK4IOIhViiqsQmQXn+qj/6</w:t>
      </w:r>
    </w:p>
    <w:p>
      <w:pPr>
        <w:pStyle w:val="PreformattedText"/>
        <w:bidi w:val="0"/>
        <w:spacing w:before="0" w:after="0"/>
        <w:jc w:val="left"/>
        <w:rPr/>
      </w:pPr>
      <w:r>
        <w:rPr/>
        <w:t>7R/+hCqEr5uHMciqBCcnGQDuXNaNxE0sYCEBldWGenBzVK8V7OOS8kW2EMUTFwSwGODnp7Umi4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Y5cnJ8zr6/KtWqgtImjjYts+dt4CZwBgAdfpU9NbEvchuufI/67L/AFrLiZvtqs0qsfIk+Y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Wndf8sP8Arsv9aqyokWrxBVVR9nc+3UVLRUXZEUTsFdvMQHzE528H5fSrMR/4l9n/AL6VDCy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5cF15I9qli/wCQfZ/76UIchbWJ4bwrIQSYiePTdV2oP+Yj/wBsf/ZqnqkQ3dhRRRQI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KKKKYgooooAKKKKAKz2e7zALiZUkJJUbcc9e1WQNqgDoBiiiiwXM+6BMs+HZPnj5A68dKs2J/</w:t>
      </w:r>
    </w:p>
    <w:p>
      <w:pPr>
        <w:pStyle w:val="PreformattedText"/>
        <w:bidi w:val="0"/>
        <w:spacing w:before="0" w:after="0"/>
        <w:jc w:val="left"/>
        <w:rPr/>
      </w:pPr>
      <w:r>
        <w:rPr/>
        <w:t>0KL6H+ZoiUNeXAZQRlOo9qSx/wCPKL6H+ZqUtSm9LD5YPMkWRZZI2Clcpjkde4NLBEIEYbmcsx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MkmpKKqxNwooooAKKKKACs+QPNezyNFHLCiBAhbBBGcn6H+laFZ0RkF5dfu8RHd84Xrx61LLh1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t58FxDCkdsy+Wyg5O4kYP4c1p1l2XmCyiEkfljzUKjbgdetalEQnuFFFFUQ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GagWytlKlYVG05HJwDU9FFguGaKKKACiiigAoooo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Eb7rfQ1nbHC277AEIh+bHJORxWlUC2UCFcIfkIKguxAx04zSaKTsT0UUUyRskgiieRs7UU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jfz9RmW6t18uXYsW7BI+Uk7hnirt7/wAeNx/1zb+VVfLYX0DlAAZOGB6/KallR2I7W58m7lYQ</w:t>
      </w:r>
    </w:p>
    <w:p>
      <w:pPr>
        <w:pStyle w:val="PreformattedText"/>
        <w:bidi w:val="0"/>
        <w:spacing w:before="0" w:after="0"/>
        <w:jc w:val="left"/>
        <w:rPr/>
      </w:pPr>
      <w:r>
        <w:rPr/>
        <w:t>7LaUR+UFxnuCSM9MkdK1Kygr/ZIG2Lswg3d/vVq0IciG5/5Yf9dl/rUEo3a3ACODbuP1FWpYkmX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HI5I5/CovsFuXD7G3AYDb2yB9c02hJjYLdDPPEVOxWjIGeny0yL/jws/99KlFjAGLBXBbqf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9aebeIwrDs/drjaASMY6c0rBcT/AJiP/bH/ANmqaooreOFy6KdxGCSxPH41LTEwooopi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M0ZpKKAFzRmkooAXNGaSigBc0ZpKKAIntYpJC7KdxxkhiM4+hqSNFijVI1wqjAFLRQAuaM0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5ozSUUALmjNJRQAtVjHOolVPJKuWILE5GasUUAmVhFcFIUcw7YypJXOTirWaSigbYuaM0lF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pKKAFzRmkooAXNGaSigBc0ZpKKAFzRmkooAXNGaSigBc0ZpKKAFzRmkooAXNGaSigBc0Zp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zRmkooAXNGaSigBc0ZpKKAFzRmkooAXNGaSigBc0ZpKKAEkRZY2Rh8rAqfoaiW1VXRjJM+w5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P61NRQFyuLGNQq75iikEIZDjg56VZzSUUBcXNGaSigBc0ZpKKAFzRmkooAXNGaSigBc0Zp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zRmkooA/9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5E4.3003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65EA8EA/file0570.files/image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LAJGAXcAMSH+GlNvZnR3YXJlOiBNaWNyb3NvZnQgT2ZmaWNlACH5BAEAAAAAL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YBhwAAAAAAAAAAMwAAZgAAmQAAzAAA/wAzAAAzMwAzZgAzmQAzzAAz/wBmAABmMwBmZgBmm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m/wCZAACZMwCZZgCZmQCZzACZ/wDMAADMMwDMZgDMmQDMzADM/wD/AAD/MwD/ZgD/mQD/z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zMAADMAMzMAZjMAmTMAzDMA/zMzADMzMzMzZjMzmTMzzDMz/zNmADNmMzNmZjNmmTNmzDNm/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ZMzOZZjOZmTOZzDOZ/zPMADPMMzPMZjPMmTPMzDPM/zP/ADP/MzP/ZjP/mTP/zDP//2YA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YAZmYAmWYAzGYA/2YzAGYzM2YzZmYzmWYzzGYz/2ZmAGZmM2ZmZmZmmWZmzGZm/2aZAGaZM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ZmWaZzGaZ/2bMAGbMM2bMZmbMmWbMzGbM/2b/AGb/M2b/Zmb/mWb/zGb//5kAAJkAM5kAZ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AzJkA/5kzAJkzM5kzZpkzmZkzzJkz/5lmAJlmM5lmZplmmZlmzJlm/5mZAJmZM5mZZpmZ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mZ/5nMAJnMM5nMZpnMmZnMzJnM/5n/AJn/M5n/Zpn/mZn/zJn//8wAAMwAM8wAZswAmcwA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8wzAMwzM8wzZswzmcwzzMwz/8xmAMxmM8xmZsxmmcxmzMxm/8yZAMyZM8yZZsyZmcyZzMyZ/8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MM8zMZszMmczMzMzM/8z/AMz/M8z/Zsz/mcz/zMz///8AAP8AM/8AZv8Amf8AzP8A//8zAP8z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zZv8zmf8zzP8z//9mAP9mM/9mZv9mmf9mzP9m//+ZAP+ZM/+ZZv+Zmf+ZzP+Z///MAP/MM//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/Mmf/MzP/M////AP//M///Zv//mf//zP///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j/AAFga0WwoMGDCBMqXMiwocOHECNKn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LGDNq3Mixo8ePIEOK5DiwJLaSrUyiVJmy5cmVKU+6jAnz5UybK2XmrKnTZU+WO2/+pCmUp9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q9Xl0KVCmSaE6JToVp9SrT7NSxbpVq1WvQ792HSu2bNizTbmaTQuWLVm0UdvGHUvzpd27ePPq</w:t>
      </w:r>
    </w:p>
    <w:p>
      <w:pPr>
        <w:pStyle w:val="PreformattedText"/>
        <w:bidi w:val="0"/>
        <w:spacing w:before="0" w:after="0"/>
        <w:jc w:val="left"/>
        <w:rPr/>
      </w:pPr>
      <w:r>
        <w:rPr/>
        <w:t>3cu3r9+/gAMLHky4sOHDiBMrXsy4sePHkCNLZsx0suXLmDNr3sy5s+fPoEN/Jii6tOnTqFOrXs26</w:t>
      </w:r>
    </w:p>
    <w:p>
      <w:pPr>
        <w:pStyle w:val="PreformattedText"/>
        <w:bidi w:val="0"/>
        <w:spacing w:before="0" w:after="0"/>
        <w:jc w:val="left"/>
        <w:rPr/>
      </w:pPr>
      <w:r>
        <w:rPr/>
        <w:t>9em6rmPLnk27tu3buPuSzs27t+/fwIMLv1t5uPHjyJMrXz54N/Pn0KNLnx67OPXr2LNr394cN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4MOL/19ufbz58+jTq3auvr379/Aje49PnzLO+vijs88vXpAgwILMt1eAMhFomYA2wdbKf3/5Z5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XXoTaOeiXIFcgmJeFrVzx136B+Yfgggy+lCFgLECIl4h5nUjhdyC+WKGGMl3x30IvGahjiXx1</w:t>
      </w:r>
    </w:p>
    <w:p>
      <w:pPr>
        <w:pStyle w:val="PreformattedText"/>
        <w:bidi w:val="0"/>
        <w:spacing w:before="0" w:after="0"/>
        <w:jc w:val="left"/>
        <w:rPr/>
      </w:pPr>
      <w:r>
        <w:rPr/>
        <w:t>yGNeIHbIF4b+iUhkkSraheSQLipJo4zPTQjldA5SdZcgKdp4xZZE2hiThWD+yJeNY55IUIBEL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wt6maaNAc7HIpkDNnmSh1NqF2OeypGI5JZaAloXhnYJqZeOLcGJpJg5stDXlif9WWSTbMqUEo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knXopmCSf+qkEKnmkEbRlikgRWmim2ISJjZcDVf+5F5eP8rhgjjQhiqaan0aaJJyB4Tnqd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2yeXwl7pIUIZGuRkpKbSZCdebLJ6X4E1bijimSQmGyutzG4ZU0EJouklucaSly6VaFrYqaJcHq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4u21KtNHk7bF4efVssriURheKZ/8J6JZ5ffdqnwk+vmVmzDwgkZp7XuGrrhl6SZ6S1eGgvG4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nmQqtcKpuaKDEPcm5Qq/3aig/rmWOLJ2vqaLac1x8rqokdiCGdd/u6Kc6E1lQcyyC1HnHLStoGZ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VI91qTC76OyZRUp9rKgsIXSmyQSQru6iW3tH8LNPHsYx20y5+TJzBBQncdauBlkgkk3cNn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7/FbSaet9ZKkru8t3i2mkvjXhrAuOaY5MKBwqowr5eSlSKfh/tHc4ixmzptm3u2Wu/eAas+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qY06481q2eWZXI9477wmNk5tzK1wvSrWl05L8KTdTlr41DnnHbK0qwf3cPKs2T4QwLsNT5zUZ5Pp</w:t>
      </w:r>
    </w:p>
    <w:p>
      <w:pPr>
        <w:pStyle w:val="PreformattedText"/>
        <w:bidi w:val="0"/>
        <w:spacing w:before="0" w:after="0"/>
        <w:jc w:val="left"/>
        <w:rPr/>
      </w:pPr>
      <w:r>
        <w:rPr/>
        <w:t>4/Ss5l4ip9ffOa1BsEIP4uhlEzzo6cynhn76onknvW7WyuzjuKjGqnuPmL/65dDgep2rtfDqkt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xvqsa866zvgaWb3rr+4DnuW+hBs7rYiSBVoaO+TWU2kdyviMFCBrFEdCFeTQb8BZnmIIZEJ8Q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0oWCO8DQpjSMMamkeENsyhDq8zwx368IfqSiAQ/4dIRNv0sIhITCJthKjEJjoxNEd8ohSn2Bkc</w:t>
      </w:r>
    </w:p>
    <w:p>
      <w:pPr>
        <w:pStyle w:val="PreformattedText"/>
        <w:bidi w:val="0"/>
        <w:spacing w:before="0" w:after="0"/>
        <w:jc w:val="left"/>
        <w:rPr/>
      </w:pPr>
      <w:r>
        <w:rPr/>
        <w:t>UvGKWJRMFLPIxS6mUFReDKMYFbPFMZrxjF9BoxrX6DcmsvGNT3QjHD9jIHLJcY7EuiMeM9Om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3tkjhUDOZpYRWpqgCRknxKpSMkwKG5lbKR0BilJznSQW3Gq5HkiqcnMzOxfnRwPJUN5mQ5CK5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jU3kYUyXoTKyUUCxN06bGkaZf2IgGUGTiilbQoiizNOIqg+mYaEQDGslIZjKRgQxdqhAbX6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LNQgyxk4QvY/EIiBuEKVxAzdWD85meicQ1TQKMUyfAEMtTZCWS0s52euEasSINNGnzBnjSoAT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/PaBLiC65IBDa8Kc72DbOgfbnGNaBxTmQIQxieeOg6JRpRYUwUGjo7STSpOU1pVtOjHPVoNb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i1JLhPClkWhENdL7TneuEKTtjCk93OjNAuoxmDfq5U3v2NJo8vWcWaDBUfw6CFirFDCeT6pdj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iFlVnVB0a06laVRgYfeYgRMrVrnrVq1/gpkmZ2phRklUvrIDGTGuqzrbG1K1wpWlWM1nPouJT</w:t>
      </w:r>
    </w:p>
    <w:p>
      <w:pPr>
        <w:pStyle w:val="PreformattedText"/>
        <w:bidi w:val="0"/>
        <w:spacing w:before="0" w:after="0"/>
        <w:jc w:val="left"/>
        <w:rPr/>
      </w:pPr>
      <w:r>
        <w:rPr/>
        <w:t>qHfFp137SdR92hOgYz1rKw/6Tae6k6KIjWpiocrYiM6VQRsFqWQ7StmPVjak0+QmUgVrGMLOs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oaUramZpWpu7EKCKhSc2g+tS1QH2tbGMbW37/foGzhVlqUqOhDMZa1KpUBe5vqxrcqgpDGRmF</w:t>
      </w:r>
    </w:p>
    <w:p>
      <w:pPr>
        <w:pStyle w:val="PreformattedText"/>
        <w:bidi w:val="0"/>
        <w:spacing w:before="0" w:after="0"/>
        <w:jc w:val="left"/>
        <w:rPr/>
      </w:pPr>
      <w:r>
        <w:rPr/>
        <w:t>5leXy9zmehSguA2MWVXKimecNq7Yfat2s8tO1dKVr3gFb1/Fu1e95jW8RM1CL6OrG89WEhqkWGxF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f+ipWsclIbmQvO1nL+jekAO5vSMMaWPam0cAvMUUyXnra0Ta4tKh1cGqhlVNpwvanGL6wh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X0qosDs1W0sF+pQqRLXxCimaoqBu2Lj5jdkJ9mqc2dM4+VmYRAIPnB0kcnW7fqYuz8OcnehlZK6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8eS0vevmqZCTzVZogFqyIQxmNZNiXvvfFspbny2VhvNhC+/2vgMfM3zKLuQYClWeIQ6zWC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8JwfrOc2flleraWwxumbYbxzOeNZuEkzyBFiN27Rmj4VsXFFS6ih6voRrsYW8qtsaQnDeVcP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uJa9BCtQC+dNCDnVcO5EMXX43yUdusqpTzep7EuIkbiW1Ls865UAuNMtdxvWVc73l+iID0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JmFfeZiD9ibhu4ycsmqaULyeM5ufrC0o03t0ZqapZHO8571rO0N1wDHVZb2rFVa6zk+lcWLPnG6</w:t>
      </w:r>
    </w:p>
    <w:p>
      <w:pPr>
        <w:pStyle w:val="PreformattedText"/>
        <w:bidi w:val="0"/>
        <w:spacing w:before="0" w:after="0"/>
        <w:jc w:val="left"/>
        <w:rPr/>
      </w:pPr>
      <w:r>
        <w:rPr/>
        <w:t>W8zuda9bnh2UMaXnzdyTtJnFD02GmhHa7Dly2tOiDjioB67daxd5yeYlb6tRrXC+evMaoCY1K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7jVGg9cY37XGdc1xqMIbssYmc8iHLdnbYsPKHf+fr2rFSegsHnPacYY5tGNe7Wau9gt35naft81z</w:t>
      </w:r>
    </w:p>
    <w:p>
      <w:pPr>
        <w:pStyle w:val="PreformattedText"/>
        <w:bidi w:val="0"/>
        <w:spacing w:before="0" w:after="0"/>
        <w:jc w:val="left"/>
        <w:rPr/>
      </w:pPr>
      <w:r>
        <w:rPr/>
        <w:t>2BJVoNGo+WlLUdCKmzHc6R6uiZWeaOIyndFOT/q6b6pReludqya3ctQb7eV9fzalnWTFggVOdoK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dZpWfDGc52Ji+cr0iNRo/NPu5YGj2Mhu7Exnud8r1n/L5UVy6xBy9ywlf21dhg5t+3vHJW9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i55GVOeaG7Oe0V7vnOu91nb0a+8nAutd1b7kQrtxvdqFd36k+v+hMHXt5XnzeOr9F61qNY34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yI/X/ben/33MTXF8w7u5ITTAAstwAI+lW/XVYtXmvaeu+/dKXpS3h2LT1289v3O/b5juoPB7i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5/PGbP5+GF7MisAHx7mtZ1tZPZadBP3nL0/z+pEUuuXCu+S+0oLX/5wLKp3w6V4A1AAYpEXn4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p0nXN0UoJ3WOtnQSuHUWSIETqGLeVXXORQMzoE/nd36ThmwS9XTFhYEXaHMOqHtzBHwuOH0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T7t3Z8hXwEeHzJl3w/VXzhdVvXMHYvCGTwV0kPWHp8d4Tb531IaF9fVnXpp3zSNH76pHzjl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hVTQoIRJyFjtVHeE9HhXNH/2V38LOIb0J2j7Z2F8lgUtAFQ6OFRYIID911Prhw2xRoZk2IBfSHo/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utnp/WHuBaHuD2ITYAHvL5YHj94H6BIL5/zRjX4CFEDWIlLh6erhHYChFvBeEMNiJZjd80IRw</w:t>
      </w:r>
    </w:p>
    <w:p>
      <w:pPr>
        <w:pStyle w:val="PreformattedText"/>
        <w:bidi w:val="0"/>
        <w:spacing w:before="0" w:after="0"/>
        <w:jc w:val="left"/>
        <w:rPr/>
      </w:pPr>
      <w:r>
        <w:rPr/>
        <w:t>6GWDd1VNxud29/RtuQRwnCiElzhHRVhEyeZ+W1iLtJhYhhh+JLeL/lVN0XeLWihRpKZIfKhD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JeMZjiGaGhnc8h5BUgDD6eMZQhnjQeLxVhDQWeC3FiBKPiNTQeOUCeO65SLsUdjWUdR4biO48iO</w:t>
      </w:r>
    </w:p>
    <w:p>
      <w:pPr>
        <w:pStyle w:val="PreformattedText"/>
        <w:bidi w:val="0"/>
        <w:spacing w:before="0" w:after="0"/>
        <w:jc w:val="left"/>
        <w:rPr/>
      </w:pPr>
      <w:r>
        <w:rPr/>
        <w:t>J3iNb5SJSdQKQOiJ9tiKooYNv0R8qNh2p/iPX5ASyXaP09cJXshGsdiHeheMDLmEDZmELxYTuj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Rs6d1tviQ8nWQaiSPsshgy1iNyBiSc6aP9KSGBgiNexZ9IymS0+YJeJSQOqRW6giINimIN/9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JDPAWY+fYXHWoeJWIk0S5Yl4GiyzoRRBHkPjYlPn4PKHIg1LpfOfleUxJkMIXj9moQPGlkV7p</w:t>
      </w:r>
    </w:p>
    <w:p>
      <w:pPr>
        <w:pStyle w:val="PreformattedText"/>
        <w:bidi w:val="0"/>
        <w:spacing w:before="0" w:after="0"/>
        <w:jc w:val="left"/>
        <w:rPr/>
      </w:pPr>
      <w:r>
        <w:rPr/>
        <w:t>kGC5eM7khIVXlpWFZquYkWG5dxw5Rlt5QE/lkiRJjS05Z/BWZDn3jJuHfiwpl34pZ6T2lswjkz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RnYjoh5gu7YjYepmIlpUWMZaT/ZVd50cSXojYuJmY/pUPDolkmJRVUmfU45mldpkDpRT/2Ym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V4gnhqTZlF5nRoQ5QhgJjGv5lWpZUd9HlrxohZVmmLcZnNv3ax35mVQEDX9Jl8o5l27WCapVZC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4U7lUj8nJnHFGdGg0mwdEe0U5lDr5nTv/mZO7eYiTyVX2Np7iuZ7shmln5JE5tIlX+ZrzK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YpTuXB1SJ/0OYRuKZiIE3S5aZsDipuXpn+8WZEiF4knJ5wEunfO+Z7vOXbXWaF1SZcRWhL8p5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lCtcKHYOZLxJJsAijY0uZmNyZgpiKIr6pgu+lAIKpk/mXUtpqLkaKOZeVUvJkbwSUP8WZ8/O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r2Xw0EHeiCaRXOXE8WqJJE4EF6qAG6pVH+RIT6ZsdhWPY0JVS2qUQ6ZlOCjFBZ6HLSaYkm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yKF4JpAhWqZ1aZphxJ2rg5HgWafqGZ54um5V6pM/OXt2yp5/ansWxaPGmURLGaRK2p8RGZVU/6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SSiIqoWdlFcro42fegU+ql7qedCYql/vVwmRqlucmTXhSmDcMKIGqmqoqMyUATG7qXBYhUv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bgp6nTlFlbo26aSZL8qrOMqiN+qrg2ql55gSApqjLfqrvZqiDjWsXNSj7HOoiTqt/amCUemoUk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5ikkVqfk4pFuco0UIqpmhqqfrdvVypylWaZ5tquDol7WQStzBOaqVqvtdqmyOCq0QmNNFCHn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OqSbelE4doyWQiodxqoCnunD7VviChp6oUNwJmnCVuxRbmnVySvydOtHFua1mpkRIpXN1ad3E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qF8WqqozKL7iqq5FqL6KqglPVn2KAMLf/7srS4bBmbRdsasPbqs8vpqnnJedP4swArlzAJr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J+0HrMgarMwatckqgTFLaemorFjrq1p7mO5JRRq7OPLZsWLbiSuHmkWqVwKFqmM7tp3wDLFJsEs7</w:t>
      </w:r>
    </w:p>
    <w:p>
      <w:pPr>
        <w:pStyle w:val="PreformattedText"/>
        <w:bidi w:val="0"/>
        <w:spacing w:before="0" w:after="0"/>
        <w:jc w:val="left"/>
        <w:rPr/>
      </w:pPr>
      <w:r>
        <w:rPr/>
        <w:t>JT94s3Rbrls2bul6llm3kHbrslP6tk30tWtzDUdrtIZbeUyabXtJTSchd0D7uBaqs1JUsOvih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ibuXj6UCv3sM2lpc2quQsrujm5o5NbqDtEr2trsk45qSDrjwGJDWHLurSLXYA7j3ErI+zatzh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hXtjILdCrWu7z7lZJLsFcUl4cLuctLc5z6qgbIuBJbuPdKpq2Kq7n7InTqtNy7rFMrtVD/u3U7</w:t>
      </w:r>
    </w:p>
    <w:p>
      <w:pPr>
        <w:pStyle w:val="PreformattedText"/>
        <w:bidi w:val="0"/>
        <w:spacing w:before="0" w:after="0"/>
        <w:jc w:val="left"/>
        <w:rPr/>
      </w:pPr>
      <w:r>
        <w:rPr/>
        <w:t>qlMzVpng+7To271ZKwy3W0SCmzSEW7vyS5rPG7L2dBKzu7pj+62Bm70RwrLFG8B+u2XjW5FsO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eYLqBi7o2RK/Uy7zVC22ClqZ8Rp30CJIRvMHQlrRx5L/5cQ2XRrokjLkmXIk76rldhYVcN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22rUNDML1MZD6O7+dWMGMymr7icM3PGq3SkSUu7K+q8BGnGXD2KmSlQVINa5F/MRLyMDzO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ETfMXU5sHQi2EjO6bN+8XV+4ruS8P0QXvr+71oHL5qnL7BVcDLlY7eu8bqu7VpHI4DC0TvK6Y/</w:t>
      </w:r>
    </w:p>
    <w:p>
      <w:pPr>
        <w:pStyle w:val="PreformattedText"/>
        <w:bidi w:val="0"/>
        <w:spacing w:before="0" w:after="0"/>
        <w:jc w:val="left"/>
        <w:rPr/>
      </w:pPr>
      <w:r>
        <w:rPr/>
        <w:t>7MM5bKVr93Alu8cdy6lKNMR8YrNQnMCJ/0yqgtdfWnqpiXzEtynF7uvAhWnFEpzJbEWs25YSaqvJ</w:t>
      </w:r>
    </w:p>
    <w:p>
      <w:pPr>
        <w:pStyle w:val="PreformattedText"/>
        <w:bidi w:val="0"/>
        <w:spacing w:before="0" w:after="0"/>
        <w:jc w:val="left"/>
        <w:rPr/>
      </w:pPr>
      <w:r>
        <w:rPr/>
        <w:t>YOyzOlzIZBwfllvCLpzKMAxcs6bCj/zCqLzKonvHPpTH66K6fCzIZadmrwt905vLwJxdcErKTtS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JikxfsxZ+AmWHyPzMUyrDSFTK8JF3oYzJR7vMOWdPKaG8WIzN9YqmuOtEB3vGchzHbGzOOe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OtRwnu+cwzP6BzPE0XJQ2TL6ZK/wbzPwrzM4EWzyMnPAk1ntKxDhjwl6QTNx1zEqhVm5rvQEI3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1D+Gws33zNGN1gy6yGiHeHF/3RmZy400zN7bGNsXzSsJzSzapa8haxWajSsgzTmvtQE/9tQxU9</w:t>
      </w:r>
    </w:p>
    <w:p>
      <w:pPr>
        <w:pStyle w:val="PreformattedText"/>
        <w:bidi w:val="0"/>
        <w:spacing w:before="0" w:after="0"/>
        <w:jc w:val="left"/>
        <w:rPr/>
      </w:pPr>
      <w:r>
        <w:rPr/>
        <w:t>KtKqyzodZHBaT9SJyzu908crxCStHgKq0Mmc1IjV0B71i5H81MEpzpXcRBcHyiCNzQ09VAR11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Q8xk0EnOpMz+c81vMcXMdVdVd71mbd1nQsx/b8QzcNKgEd1APtYxkaTcIbyHe9ul9N1E1kekg9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6Yth0ErUJ1UodqnFdy5YMQgENzlz9zQ1dmZJt1Y/rwSMd2DWJ0qrs2eNZpQRVYp8t06a9sPA6</w:t>
      </w:r>
    </w:p>
    <w:p>
      <w:pPr>
        <w:pStyle w:val="PreformattedText"/>
        <w:bidi w:val="0"/>
        <w:spacing w:before="0" w:after="0"/>
        <w:jc w:val="left"/>
        <w:rPr/>
      </w:pPr>
      <w:r>
        <w:rPr/>
        <w:t>zY+tQHXd165N0PqIDcdo17T9Vv3L2Ysd0c9MnOyX0IpN2MLJyKpdyBTa1ZdtobMW2ca93Peq2W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Ho1vIs3XUMrCchwp1N3WX91unMqzX/TUNzzSfPwNe1rb+ip8/lzc+3Dd26/dvtCg2I3N7yj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FfR4QzNyYfdz6zd8vud5JBKWlPeAxTeCgfeCnfZPfHUPhnSfj/doQnt4SbtvEDN0QBdy5ne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2dg7dN/podyTvd/9XeIjjrQAjkTRzd1k3d3TzeJsDePa7eLV7eEGvdoH1NoTvuMRLtB/fc8g</w:t>
      </w:r>
    </w:p>
    <w:p>
      <w:pPr>
        <w:pStyle w:val="PreformattedText"/>
        <w:bidi w:val="0"/>
        <w:spacing w:before="0" w:after="0"/>
        <w:jc w:val="left"/>
        <w:rPr/>
      </w:pPr>
      <w:r>
        <w:rPr/>
        <w:t>fh4ArOHuPd8cbuRIbOMUjePsU9X+TeInbuJQbnk/jsdBbh4mneAIbuBa3uVcTuBB7NhXLh453eM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8zL+ArUS0R+RI/uZuHud+F+Yf/kRRfudT/uR6DmEi/dwWHuMvHujVDeiDPuMtfuhx/9ywM9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G3mjo7miOqfmx3WfCvnRW7pcA7co6zaYy4e1oznew7qUs7BUu3nSRQNBZ7qW67qXs7qX65YdF7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4eQP3otg7p0zrM41x6R47pvt7rCr3g4C1FrR3qeT7qyH7FH/xEYl3oMv7sgr7d0U7j0u7sU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Nz7r4VHmuN7tt06QVQ7kT2TGmX7pwG7u7Srsw67t4TGryX7soh7voKzuDM7u4XFvq57vra7vr57v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o5MyK3+7tBE92pT7pT6R4517uDP/rBhrrji1FPWvsFP/uFX9d2DtF8V3tHE/tHo/ohk7oHY+i</w:t>
      </w:r>
    </w:p>
    <w:p>
      <w:pPr>
        <w:pStyle w:val="PreformattedText"/>
        <w:bidi w:val="0"/>
        <w:spacing w:before="0" w:after="0"/>
        <w:jc w:val="left"/>
        <w:rPr/>
      </w:pPr>
      <w:r>
        <w:rPr/>
        <w:t>2C7rEl/wKD/wvafmuy5Fvt3wC+/wMP+vhfS+7hAI7zh/8Tlvr2KM8E+E6vzu6kIf9ERv2mmNq0w+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e8kyv8m3Vvqb+RE4881Qv81aPizt7RfEr7zrf9RaPDCVfy/ZuHrsK8tBu7Wg/8iL/8WufmJ5Q</w:t>
      </w:r>
    </w:p>
    <w:p>
      <w:pPr>
        <w:pStyle w:val="PreformattedText"/>
        <w:bidi w:val="0"/>
        <w:spacing w:before="0" w:after="0"/>
        <w:jc w:val="left"/>
        <w:rPr/>
      </w:pPr>
      <w:r>
        <w:rPr/>
        <w:t>8zXU4Pns9HTf9KPW8y0/RUB/9ehe9TG/1OCa9DE08V/P9YW/8xivtFk0sf2+747f+JC/yhAvxILv</w:t>
      </w:r>
    </w:p>
    <w:p>
      <w:pPr>
        <w:pStyle w:val="PreformattedText"/>
        <w:bidi w:val="0"/>
        <w:spacing w:before="0" w:after="0"/>
        <w:jc w:val="left"/>
        <w:rPr/>
      </w:pPr>
      <w:r>
        <w:rPr/>
        <w:t>o3V/+SmPsoq/+Hzv933P9xjrtV3kxYZf+oh/+nGm61479uix4mof8rB/9q8v+9Qe9vdc+TTE7Zi/</w:t>
      </w:r>
    </w:p>
    <w:p>
      <w:pPr>
        <w:pStyle w:val="PreformattedText"/>
        <w:bidi w:val="0"/>
        <w:spacing w:before="0" w:after="0"/>
        <w:jc w:val="left"/>
        <w:rPr/>
      </w:pPr>
      <w:r>
        <w:rPr/>
        <w:t>+xPO8pPL+q3/+X8v/Ob+74EP/ObxyV5v+suvyZPv81kk4EP/+CwKddMf+QcO9ybfRbr/z/SfAAV6</w:t>
      </w:r>
    </w:p>
    <w:p>
      <w:pPr>
        <w:pStyle w:val="PreformattedText"/>
        <w:bidi w:val="0"/>
        <w:spacing w:before="0" w:after="0"/>
        <w:jc w:val="left"/>
        <w:rPr/>
      </w:pPr>
      <w:r>
        <w:rPr/>
        <w:t>4FZ6sAdttQd6sE6lYPfT6vsZj3eVPvxgKQx6cP6eEP7IMP9WUGLzX/9tBf9WT6gAgU3gQIIFDR5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hQoYNHT6EGFFiwWjIOiHzZBGjxowXO270yFFkSJIgTX5EOfKkSCikhCGj46mjnow0ba4smTK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04ffYEylPozpKdok1EmlTpUqZNlbZq5VTqVKpVrRpMJizjS64bu77ciqxr2LFizYI9a5as2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3qlKVaPHrNWPGn1NHcu27dr3ab16xVwW8Fl+xIOnBix2mRXHT+GHPlg1KiSLV/GrDTj5o2cP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/Vl0aNKjTZPWs4cmi08e92z+RGfu/6fTtUvftp0b927dn1llBh5c+OTKw40ftwwNrLDlzTEyf+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nTo06Nft569+nbpGPXSlUkXbF7yzKmfx849PXrt7NW3Xx9fe2Pk9e1XpXxf//6k0ZJdJOqnoQQ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CNXopppc6iesiPUihyUACJ5SwwgEtPDAkT/jjsEOHoPIwRBELUu6vsE7kSzAUTUxxRRVb5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KKS6YZNwuPJhZ3fJFHF3+E0ccgeyRyK2hGRDLE/JJkcr9SeIOytyin9KwUKGrUA4o9btxIj1Kk</w:t>
      </w:r>
    </w:p>
    <w:p>
      <w:pPr>
        <w:pStyle w:val="PreformattedText"/>
        <w:bidi w:val="0"/>
        <w:spacing w:before="0" w:after="0"/>
        <w:jc w:val="left"/>
        <w:rPr/>
      </w:pPr>
      <w:r>
        <w:rPr/>
        <w:t>BJNKMcOUshP6mkSzPhDTZNO4a+CD8z053aNTPvXMMwsZsapTa04764wTUD8D/fO6o//aRBS44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1LJoMqTwQkkhxTBSSie1NNNKKy2lUU8jW/NTUa1KxkXDBjssVVRXPbXVFF39C9bCXqU11lpnt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HF9aVRfqVryV2GV8k/DMY8lE1llk2V22WWvGTbapEKVttqHKiI020G3FbTbQrX1FtxvuS3UTGvP</w:t>
      </w:r>
    </w:p>
    <w:p>
      <w:pPr>
        <w:pStyle w:val="PreformattedText"/>
        <w:bidi w:val="0"/>
        <w:spacing w:before="0" w:after="0"/>
        <w:jc w:val="left"/>
        <w:rPr/>
      </w:pPr>
      <w:r>
        <w:rPr/>
        <w:t>/RCbRdFl16AnL4VXU0w3nbfeeOm9d0AzD223X4Ko9TdgsYAUsuAihyT4YIMTZhhhhxd++GB+A/Y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7fdPZZjfWuGOOP57SlIspBnhkdpUbN1xyxWV5ZZdVhjnl9M40ud11a0a3WHvlzbdnnn/GF+h6</w:t>
      </w:r>
    </w:p>
    <w:p>
      <w:pPr>
        <w:pStyle w:val="PreformattedText"/>
        <w:bidi w:val="0"/>
        <w:spacing w:before="0" w:after="0"/>
        <w:jc w:val="left"/>
        <w:rPr/>
      </w:pPr>
      <w:r>
        <w:rPr/>
        <w:t>N8S535KLrvaarFi9VTFVZXWaaV3/o4Z6saebtlrqXe9CBlqk2bX462p1Brlsj882O+3bjBIb7Jvb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imFue+2WZ6b7bbrqPhPvcsPselhWhfQ668J0NJ/xwi54B3O+3G/+1RIUnbxhiyymPuHLML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q2S8hjzav0P39Um1T0c7ddTLTGZi0n89+vVRs6q79rxtxzt3vedsXXbRfa+WlMGHR5x4xRPvuX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19eU9p15pqrK+eOuuqqd/a+umjt1p5530d/ftGTVe9/NXNL39f8WF/fH1GS9kd9/hvp1/32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w80eUfOSN/1/xBHg8k7iOf4xq3gHbBL3OZc6BnHvg5iTYwILhT4EIVNcFRUW+//N1EH0ePI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pBI4QTQycn/3ql0IWyk8YFjRhm9oXwzS9i4ADDOANddgzvtEQgTP0IZOgob3qYU96ReSeEY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X2hTk9DCKi9hfFJLXiPx/EIgizaEAqoqmEXRyRf1y4wjGq0IxyQgYXwcikKa5xRNDAIQDlG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NifriHUMkNwpOMIJ9BOQfMycMZehRihk0ZJtsqEVGZnFKZvpNItmUR0l2aIidaCEZNXlG3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k0C4if3eEU67nCOpqyQGkUpIkqukj8lQuL1kjhLWdZye7B6IehcyUZE7hJNi3RkI7VoJpH50ou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HhljGTHJyk9xRhiqT2aE2Tv+TP9GAIyq1mcMcekKX1kRSK8F5H/9gR5AQRKcf05kRKI4znL10</w:t>
      </w:r>
    </w:p>
    <w:p>
      <w:pPr>
        <w:pStyle w:val="PreformattedText"/>
        <w:bidi w:val="0"/>
        <w:spacing w:before="0" w:after="0"/>
        <w:jc w:val="left"/>
        <w:rPr/>
      </w:pPr>
      <w:r>
        <w:rPr/>
        <w:t>Z5KgQcpg1pNjHoGGNOPJH3Hu0z5wbGZAmVmnz/kTlAZlUymuyM1TMjQlnsgnQkGJTInq5xrLN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LjTLxLFpBhjK+WVFWwpOkSGIFPYVpz5NE9KRspOhL9VPOgT7zfu2U6YiqmdP9tAIawnPoNjWV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MlKesjOlRZ7rMdZ5TnSqCDgyVqlOTTjVJrMimsVZaJosQ1aVWnShYEYVN4dWUk8lonVHFStW1</w:t>
      </w:r>
    </w:p>
    <w:p>
      <w:pPr>
        <w:pStyle w:val="PreformattedText"/>
        <w:bidi w:val="0"/>
        <w:spacing w:before="0" w:after="0"/>
        <w:jc w:val="left"/>
        <w:rPr/>
      </w:pPr>
      <w:r>
        <w:rPr/>
        <w:t>4nGeCxVqpQCEEWiY4hr6bKuH+plXDl0UrfGx5dTMMx2toPWrfJVhVRHLpmhcwxT/Py2VRuaqVZFw</w:t>
      </w:r>
    </w:p>
    <w:p>
      <w:pPr>
        <w:pStyle w:val="PreformattedText"/>
        <w:bidi w:val="0"/>
        <w:spacing w:before="0" w:after="0"/>
        <w:jc w:val="left"/>
        <w:rPr/>
      </w:pPr>
      <w:r>
        <w:rPr/>
        <w:t>ZrKSxYhXj4TXxeo0qZ1N0kWhoQy0lpZlyCgtNPLJWdAe9LOtbdJRjsKKu16DFdiMhimwadu7Kh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rb4Vb0Z0O17jEfe1xlTvO5C7XuckM7nOlu8riTte61G3udbXrxupu17vcze53xRvD7o7Xv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nV6770rte9zovue+ULvPLO176yi+999du3+u7Xv23L738FbLL+DtjAFwvwgRWMrvYGURADE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3lacdUHlwRZuRYSL82CBRPhfGQ4VVCZ8Mw6rC2AiFsjRLvy4Bi9Ewr4FkYcnA5kSl3ggGYbwQ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YPHx2IQZFsSDgxzkguAYxzpO/7GNLbziK4C4w1cIMpCjrC4Ny/jIUo4yiaMSYS7fGMRbLrKJxTwZ</w:t>
      </w:r>
    </w:p>
    <w:p>
      <w:pPr>
        <w:pStyle w:val="PreformattedText"/>
        <w:bidi w:val="0"/>
        <w:spacing w:before="0" w:after="0"/>
        <w:jc w:val="left"/>
        <w:rPr/>
      </w:pPr>
      <w:r>
        <w:rPr/>
        <w:t>GztlyEGG8pDXpeEKY8PDMjYIka/iZCcTRMNjTjFlwIwQOJPXt5VkM4rLLOMrEKfDi7Kwl+0sYkFn</w:t>
      </w:r>
    </w:p>
    <w:p>
      <w:pPr>
        <w:pStyle w:val="PreformattedText"/>
        <w:bidi w:val="0"/>
        <w:spacing w:before="0" w:after="0"/>
        <w:jc w:val="left"/>
        <w:rPr/>
      </w:pPr>
      <w:r>
        <w:rPr/>
        <w:t>8M5WrgxlPNzkLkOF0ijOIJaXvKYYY+PSZaYysNws5S8XRMhF1rOnQVxmIFsFzSBOs6I7feNTA7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yD308wlJzGM5HDjWtBZHmM0PY18U28ZmHTGsRnxnKdqYyhpOM5WW7Wc2r9rWJv5xrUxcaWGkm</w:t>
      </w:r>
    </w:p>
    <w:p>
      <w:pPr>
        <w:pStyle w:val="PreformattedText"/>
        <w:bidi w:val="0"/>
        <w:spacing w:before="0" w:after="0"/>
        <w:jc w:val="left"/>
        <w:rPr/>
      </w:pPr>
      <w:r>
        <w:rPr/>
        <w:t>9ob1/ObKrLjKfRbIs62C4luPetSkFjOGbW0Qdfu5xX2jxSBcMYgw5ydYbJbxnf/dLWlWxzhU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zaTknu9cgYnSiqVVjiN84g03ec4yJfLR2QwSbj3Udl6Os5FNf2MMQnzK6k72U0XG5Fd5OMaW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W9vbJZs3eoM4iBr0fMPKVrabw41pKvta4abO87/ODGYbA73EESd4jkdOdGt3uNrWnvLEtc1m</w:t>
      </w:r>
    </w:p>
    <w:p>
      <w:pPr>
        <w:pStyle w:val="PreformattedText"/>
        <w:bidi w:val="0"/>
        <w:spacing w:before="0" w:after="0"/>
        <w:jc w:val="left"/>
        <w:rPr/>
      </w:pPr>
      <w:r>
        <w:rPr/>
        <w:t>g+AY1A5JRjCE0QldLlnmiwp0okNdZXebWu0TkXLXAS5ul0M81c12M5KBzes/808RCqgBDWgBkZ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eY7fvrJtf1upEcczp9+OYS9fnRtGzzxuY48naee7n91eOVxTvJE4HcRfqnZ8A3vcpeTbnkkt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q9YxrFEtZiGXO+/Rljvnde7/w0R8wfeugAjsK450eFJb2ZEut9ftfPwPj/v2ea/x049sei/f+dYu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oga1yhrzVk/mZO7OlPe0dc3vRoYc71Te9/qQHuvB0Nr/k0c/3aa54y+gO+IhdH/pmC5rUxKY4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zZjs3t3szmNs6hRs3Ixu2Ivs17oM7kcM+i6u95oO4eju083OKVQOyS1s9f5O6FGOBNSO5H7u3</w:t>
      </w:r>
    </w:p>
    <w:p>
      <w:pPr>
        <w:pStyle w:val="PreformattedText"/>
        <w:bidi w:val="0"/>
        <w:spacing w:before="0" w:after="0"/>
        <w:jc w:val="left"/>
        <w:rPr/>
      </w:pPr>
      <w:r>
        <w:rPr/>
        <w:t>C5q+J0M0jLM0EkwyJYs0kau+lRO3OruyNMOwhrM2gkO8vEu0PtO4huu4jkMK8Fs8t1OxaIMzHbS6</w:t>
      </w:r>
    </w:p>
    <w:p>
      <w:pPr>
        <w:pStyle w:val="PreformattedText"/>
        <w:bidi w:val="0"/>
        <w:spacing w:before="0" w:after="0"/>
        <w:jc w:val="left"/>
        <w:rPr/>
      </w:pPr>
      <w:r>
        <w:rPr/>
        <w:t>Eyw8GNy/X9uy6wM1JuSfAtO1KXSyKVNCvHtBt8szIdu4jQsxUzO6DOwlLrxB3SortAxrw3iDu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Ykwv1jCis8PQBUusJrQ+77OqTgQhODuQtcOnGDOSh7u+bToF2joTJsCI5DP2ppLqpLuq6LtM77</w:t>
      </w:r>
    </w:p>
    <w:p>
      <w:pPr>
        <w:pStyle w:val="PreformattedText"/>
        <w:bidi w:val="0"/>
        <w:spacing w:before="0" w:after="0"/>
        <w:jc w:val="left"/>
        <w:rPr/>
      </w:pPr>
      <w:r>
        <w:rPr/>
        <w:t>QIRQP8yoQwqzOEX8RFABohOzRES7IyxcsFSsFkZUxVYkob5zxVhksBOUxVr0IlvExYqhxVzkRWqC</w:t>
      </w:r>
    </w:p>
    <w:p>
      <w:pPr>
        <w:pStyle w:val="PreformattedText"/>
        <w:bidi w:val="0"/>
        <w:spacing w:before="0" w:after="0"/>
        <w:jc w:val="left"/>
        <w:rPr/>
      </w:pPr>
      <w:r>
        <w:rPr/>
        <w:t>xV4ERinaxWAkxuNAxWJERvtgxWRkRk78xWaERv1YxmikRvwAwWvMtGzExm3Uxm7kxm/0xnAEx3EU</w:t>
      </w:r>
    </w:p>
    <w:p>
      <w:pPr>
        <w:pStyle w:val="PreformattedText"/>
        <w:bidi w:val="0"/>
        <w:spacing w:before="0" w:after="0"/>
        <w:jc w:val="left"/>
        <w:rPr/>
      </w:pPr>
      <w:r>
        <w:rPr/>
        <w:t>x3Ikx3M0x3REx3VUx3Zkx3d0x3iEx3mUx3qkx3u0x3zEx33Ux4AA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5E4.3003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65EA8EA/file0570.files/image00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KwJFAXcAMSH+GlNvZnR3YXJlOiBNaWNyb3NvZnQgT2ZmaWNlACH5BAEAAAAALAA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BhwAAAAAAAAAAMwAAZgAAmQAAzAAA/wAzAAAzMwAzZgAzmQAzzAAz/wBmAABmMwBmZgBmm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m/wCZAACZMwCZZgCZmQCZzACZ/wDMAADMMwDMZgDMmQDMzADM/wD/AAD/MwD/ZgD/mQD/z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zMAADMAMzMAZjMAmTMAzDMA/zMzADMzMzMzZjMzmTMzzDMz/zNmADNmMzNmZjNmmTNmzDNm/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ZMzOZZjOZmTOZzDOZ/zPMADPMMzPMZjPMmTPMzDPM/zP/ADP/MzP/ZjP/mTP/zDP//2YA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YAZmYAmWYAzGYA/2YzAGYzM2YzZmYzmWYzzGYz/2ZmAGZmM2ZmZmZmmWZmzGZm/2aZAGaZM2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ZmWaZzGaZ/2bMAGbMM2bMZmbMmWbMzGbM/2b/AGb/M2b/Zmb/mWb/zGb//5kAAJkAM5kAZ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kAzJkA/5kzAJkzM5kzZpkzmZkzzJkz/5lmAJlmM5lmZplmmZlmzJlm/5mZAJmZM5mZZpmZmZ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mZ/5nMAJnMM5nMZpnMmZnMzJnM/5n/AJn/M5n/Zpn/mZn/zJn//8wAAMwAM8wAZswAmcwAz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8wzAMwzM8wzZswzmcwzzMwz/8xmAMxmM8xmZsxmmcxmzMxm/8yZAMyZM8yZZsyZmcyZzMyZ/8z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MM8zMZszMmczMzMzM/8z/AMz/M8z/Zsz/mcz/zMz///8AAP8AM/8AZv8Amf8AzP8A//8zAP8z</w:t>
      </w:r>
    </w:p>
    <w:p>
      <w:pPr>
        <w:pStyle w:val="PreformattedText"/>
        <w:bidi w:val="0"/>
        <w:spacing w:before="0" w:after="0"/>
        <w:jc w:val="left"/>
        <w:rPr/>
      </w:pPr>
      <w:r>
        <w:rPr/>
        <w:t>M/8zZv8zmf8zzP8z//9mAP9mM/9mZv9mmf9mzP9m//+ZAP+ZM/+ZZv+Zmf+ZzP+Z///MAP/MM//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/Mmf/MzP/M////AP//M///Zv//mf//zP///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j/AAFgazWwIMGDBhMiXKiwIcOHDiNCnC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LFjNi3KixI8ePHkOCHCmyJMmTJlOiXKmyJcuXAwlim0mzps2bOHPq3Mmzp8+fQIMKHUq0qNG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MqXcq0qdOnUKMmbSVTqtWrWLNq3cq1q9evYMOCpSq2rNmzaNOqXcu2rVmybuPKnUu3rt27eH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3r9+/gAMLprl3sOHDiBMrXjy0MOPHkCNLnszWMeXLmDNr3izUMufPoEOLTux5tOnTqFOnLa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XsJWyjk27tm3bs2/r3s37c+7erREGrTqcpyCbrQQR15l8+U9ByoHX/i0ddasrQq8473nlO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9v/7/ZioX3nN1xXq9Omzr70c2N14w+k/5Mz9B3CtIO/Xh35QDqpB14OZV3Hk35vfeaewqGht1O</w:t>
      </w:r>
    </w:p>
    <w:p>
      <w:pPr>
        <w:pStyle w:val="PreformattedText"/>
        <w:bidi w:val="0"/>
        <w:spacing w:before="0" w:after="0"/>
        <w:jc w:val="left"/>
        <w:rPr/>
      </w:pPr>
      <w:r>
        <w:rPr/>
        <w:t>4tFEIDYJSugdVVR1h+Fy+yWn3XUfajheehEKeOBAJzZ4GoMqTtZff93996JND6JYlX33sXAQgB1C</w:t>
      </w:r>
    </w:p>
    <w:p>
      <w:pPr>
        <w:pStyle w:val="PreformattedText"/>
        <w:bidi w:val="0"/>
        <w:spacing w:before="0" w:after="0"/>
        <w:jc w:val="left"/>
        <w:rPr/>
      </w:pPr>
      <w:r>
        <w:rPr/>
        <w:t>V+NANWIXH4omylRigTZV2OKK4y2p2YYYfghlePZNqOR9P1Iok5LRYagcVV+OeOJ1KTJXppO+N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fW9KN9OOqU4Ho3/dccj2Pu16VB5aV3X0H1Rfnll2umWah1WZKnoY8v+skTgVfWF+aGEwL54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ccnpSqOcVoH7a5qGQsUgqaTGKqiFO/XkIYHI+Df8ZKTb83cnpmLEmmeKsp15maq+HcQoXpz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hOeeioXKnFk2qrseGreFCmswG72a7WGVZqojfMRt5+uYHpYK6FuOnureqp+yuquo2LL2LXuBl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SV+mVSpL56Kut0gskoAbRO2278ZIWbcGLDdikfUPed2KW/I2qKZgkooseq0YiSDDChsHLsV+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voOXOdyCX3gncqIwyQrfcttTqqiVhG38s78E2C+Yhpx8ityexO56nb30EHklYTFIKi6HPVVW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31pyzXx5PLRfFQu8nooQtt9wplghW2ixO96rptY8Cm+ez1e/izPZdoPYs7bfhRUTknzOB6hyI</w:t>
      </w:r>
    </w:p>
    <w:p>
      <w:pPr>
        <w:pStyle w:val="PreformattedText"/>
        <w:bidi w:val="0"/>
        <w:spacing w:before="0" w:after="0"/>
        <w:jc w:val="left"/>
        <w:rPr/>
      </w:pPr>
      <w:r>
        <w:rPr/>
        <w:t>5/n/yGyc4YG3EJ1JOsfr24BVjbhaiv/UMHkmG64mtEDFvPhgjV++uNua15V556CHztfnopduuluk</w:t>
      </w:r>
    </w:p>
    <w:p>
      <w:pPr>
        <w:pStyle w:val="PreformattedText"/>
        <w:bidi w:val="0"/>
        <w:spacing w:before="0" w:after="0"/>
        <w:jc w:val="left"/>
        <w:rPr/>
      </w:pPr>
      <w:r>
        <w:rPr/>
        <w:t>n6766mKlzvrrsGPleuy0177U7LbnrvtwnO/u++9H4Q788L8LT/zxthuP/PKvK8/886Y7D/30n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VvW4/99jZrz/338XoP/vi9ik/++Wuaj/76KqrP/vvVuQ///LvJT/9S12ATzTXR0OQKLf9zxf3+</w:t>
      </w:r>
    </w:p>
    <w:p>
      <w:pPr>
        <w:pStyle w:val="PreformattedText"/>
        <w:bidi w:val="0"/>
        <w:spacing w:before="0" w:after="0"/>
        <w:jc w:val="left"/>
        <w:rPr/>
      </w:pPr>
      <w:r>
        <w:rPr/>
        <w:t>Yr8B/mR/poBGKRSYDE80EBmeQEYpsJGIL9AgCzT4Qg2+kAVCfEERg3AFQQRowLYUsIQ1ucY1oA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xQGMjohDBg6IkZQnCG0MCGK2rAwx76sIca/MIX/wiRiP+h8CwnHGD/WFiKB3YihlCM4BOl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CQczgBrVowSzW4IIZzAIIaUGLI34lifCLRjRcCMMZ1pCGyICjHKsIw07kcIc/zKMe8yhERZDQ</w:t>
      </w:r>
    </w:p>
    <w:p>
      <w:pPr>
        <w:pStyle w:val="PreformattedText"/>
        <w:bidi w:val="0"/>
        <w:spacing w:before="0" w:after="0"/>
        <w:jc w:val="left"/>
        <w:rPr/>
      </w:pPr>
      <w:r>
        <w:rPr/>
        <w:t>jFlBI/qiwcAnGrKKEUwkIhepyAhOsBUWxGAXMwjGSUaSkpP8IgcVkQhAXkWQ4CNkMm5IQxu+k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qcajDGmShh6/kYSxdCctayjKPWRhEIsroSaeAEnutgAYpokjMKRazisZMJjIliMUtZvGZzoxm</w:t>
      </w:r>
    </w:p>
    <w:p>
      <w:pPr>
        <w:pStyle w:val="PreformattedText"/>
        <w:bidi w:val="0"/>
        <w:spacing w:before="0" w:after="0"/>
        <w:jc w:val="left"/>
        <w:rPr/>
      </w:pPr>
      <w:r>
        <w:rPr/>
        <w:t>F6XJRRoQsZdM+SX0RJnKOHpzjm2k4zfFGU47tnKP6ExnOsX4R2wWRZvLu0YTjdlIRtqznvhc5AQ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/JSvZTkv/s5yUtSQNNfsEV7XRn5XqnUP010JQQLaVEUxlRikr0jj+cpUZtSctberSjIOXhFzrZ</w:t>
      </w:r>
    </w:p>
    <w:p>
      <w:pPr>
        <w:pStyle w:val="PreformattedText"/>
        <w:bidi w:val="0"/>
        <w:spacing w:before="0" w:after="0"/>
        <w:jc w:val="left"/>
        <w:rPr/>
      </w:pPr>
      <w:r>
        <w:rPr/>
        <w:t>0IWWtCf8o6IyqcjSY7Z0pce8YgWpCc1p2rSaNcXpFnmoCIb2Ep6+a6EbvRnBORZVnEdNKlGXO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4lGdUI0qOrPwBV6eVD0+RaEah0nPe3o1n2D16iMHGlCCAnSSZ6VkWsk6yZ5elTxZLSE0ZDjRVda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1qEUxutGP9hWkfw0sR2U5iLeGJ670owVBoOHSxsL0sct86TL3mdPK0vSyN7WsBXmIUMMC9XWu</w:t>
      </w:r>
    </w:p>
    <w:p>
      <w:pPr>
        <w:pStyle w:val="PreformattedText"/>
        <w:bidi w:val="0"/>
        <w:spacing w:before="0" w:after="0"/>
        <w:jc w:val="left"/>
        <w:rPr/>
      </w:pPr>
      <w:r>
        <w:rPr/>
        <w:t>GMQGZ5IMYRw1nKdl6jhTC07VlhOjUo2tbNF50Lf/fnZ1g9gsDQR4jbD69qvAzSdly0pctArUn8Y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lWdiT3tZ0rtBgR7MwE2Xc9bp6zat2IwpbjgrWr94NL3g/6sqE/hSx5GuFIlxZzRoUthVOjKxj</w:t>
      </w:r>
    </w:p>
    <w:p>
      <w:pPr>
        <w:pStyle w:val="PreformattedText"/>
        <w:bidi w:val="0"/>
        <w:spacing w:before="0" w:after="0"/>
        <w:jc w:val="left"/>
        <w:rPr/>
      </w:pPr>
      <w:r>
        <w:rPr/>
        <w:t>5QtZyVJRpprVaWYxq9/+5pQQ5jXjc0EX3akK0LpGVa1SE8xgpHrTqbONsIT1mAWSnhebuVXrc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k996OLjAHStyNazcEheXxCcm62gvDEhaSHe8PRQgNLaLXRpnl7ut/C5gxbtjGOu4r1X15IARR4uC</w:t>
      </w:r>
    </w:p>
    <w:p>
      <w:pPr>
        <w:pStyle w:val="PreformattedText"/>
        <w:bidi w:val="0"/>
        <w:spacing w:before="0" w:after="0"/>
        <w:jc w:val="left"/>
        <w:rPr/>
      </w:pPr>
      <w:r>
        <w:rPr/>
        <w:t>8leDVMXGNZJR3/na18lQpOyRp7zfKvuXv5wF5JDZtt7ZytiGrQ0zOV1L5jp2d8JoTrN7rWrAL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/xWK8OdaR0yImZQCxB/OcxWHm9wUj5itKO6zoFGMQTCgd3pu/liBffjjGOuvxniNNKQvek4eN9r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70R0dawkQjjJ/5zakrZzJXKDf51MvEL5WvbOVQr7qmzb2fp+OVCDXzsJPRULCuG7xgB5u50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9oRjPb9ZYyvDgwY0WwV4Zz07W6wDUfafpz3nai/32ibu4hdkfejjibbH4BZsc21MbknvNceaDne6</w:t>
      </w:r>
    </w:p>
    <w:p>
      <w:pPr>
        <w:pStyle w:val="PreformattedText"/>
        <w:bidi w:val="0"/>
        <w:spacing w:before="0" w:after="0"/>
        <w:jc w:val="left"/>
        <w:rPr/>
      </w:pPr>
      <w:r>
        <w:rPr/>
        <w:t>L61u8m672N0enhBZTe8skhrVT8Z3lJvZ6lf7u98A12IWqAs/Y5/qxcLmYXNfuNpxipm1Y/71U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8QhnIcDgM/ih5p1samN7scR89rP5HOiSS9va2f82ucctWQM2pzfeu5Muu9m98BtP2uakPHO7dz7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7y+jTOJo4WO9/a7GMvTU1fZcuWVUH3NVPN7qrMbg+oS/p2xXnI2l5vWtfex3CWQ97hN/98vMh</w:t>
      </w:r>
    </w:p>
    <w:p>
      <w:pPr>
        <w:pStyle w:val="PreformattedText"/>
        <w:bidi w:val="0"/>
        <w:spacing w:before="0" w:after="0"/>
        <w:jc w:val="left"/>
        <w:rPr/>
      </w:pPr>
      <w:r>
        <w:rPr/>
        <w:t>W+Uo97N79YfntodVxGnveNzRjm0/r5Xg47N6g77dc0yD992lvXm5r8tXn/ud54ZHPBDLDj5QS93o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GIvVNeWbONOqYL3rmp0527umdPa545SzFnkdS9xq1Do+46sFO+tbHltjAhHnzUn7yuid722v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hDjEW7257utF+57y0Je+p9HjgF7rviwV1bxg4e53bVufKnn3jl18DC1zt+bwih+e6HmgZ+x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V5mu9Kbz2/uP33z6MSl71Wl/N7V2fVQFGA2u2//rOpe//mm7vfffpsgANXe1F3wANVpLpntux3uQ</w:t>
      </w:r>
    </w:p>
    <w:p>
      <w:pPr>
        <w:pStyle w:val="PreformattedText"/>
        <w:bidi w:val="0"/>
        <w:spacing w:before="0" w:after="0"/>
        <w:jc w:val="left"/>
        <w:rPr/>
      </w:pPr>
      <w:r>
        <w:rPr/>
        <w:t>JHxy93sDOHwQiEGRZ3ztZzqjR32H9130Z27PF33oloHVF4IgeHgYdzz+VxvSpX4q6F92Rn6VR0V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JQh34ySE2vlH0VGDrxt39SxWG9BWZlpnoQx3o8WIR71HnMc4KwsYAP2IAEiG01cG8J+GEk14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OiIUotnbQo4Sv8WIYuHw6tnbXAH0ciGMTJ4YiqIYj2G4lWDw5qDlxVoN0iFMZRBDKUH5K53Q0</w:t>
      </w:r>
    </w:p>
    <w:p>
      <w:pPr>
        <w:pStyle w:val="PreformattedText"/>
        <w:bidi w:val="0"/>
        <w:spacing w:before="0" w:after="0"/>
        <w:jc w:val="left"/>
        <w:rPr/>
      </w:pPr>
      <w:r>
        <w:rPr/>
        <w:t>2Icz+Iev5nLE44WqQQtGGGHNhQxeB3HhhHoS/3eIkLhHE4g8hJga8yaADHiFDTgT0YCAu+dI0ZaJ</w:t>
      </w:r>
    </w:p>
    <w:p>
      <w:pPr>
        <w:pStyle w:val="PreformattedText"/>
        <w:bidi w:val="0"/>
        <w:spacing w:before="0" w:after="0"/>
        <w:jc w:val="left"/>
        <w:rPr/>
      </w:pPr>
      <w:r>
        <w:rPr/>
        <w:t>VjiKoliKafc8lXga8ReGrChegFdjehCLegBBelBDszhDlLZDrdiGu8iGIpWEcZg9dQiImVdh2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2dadECLtViLneAJkhWDfrh+xDiNxLc8qTgaWBeJsvWKrVWLMBSL0FiLQ5h/3BiJQWaCwWg1A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OmMhbYQUFpSCOpCCLezCL9VSF7/iE/qiFpCiBlLiOU4NwvXiQjHZveCWLemBaDAmOuZhRa4iQ</w:t>
      </w:r>
    </w:p>
    <w:p>
      <w:pPr>
        <w:pStyle w:val="PreformattedText"/>
        <w:bidi w:val="0"/>
        <w:spacing w:before="0" w:after="0"/>
        <w:jc w:val="left"/>
        <w:rPr/>
      </w:pPr>
      <w:r>
        <w:rPr/>
        <w:t>vJh4grg72QgaifBKw0iNU7Z2uRdZsRhHnrCM4+gJs6hMfFiNLOmRdbhiw5ORn4Fw5zhbQWZdq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jsgQiw6JkrUoTkRYkzVJkB8jk5vhCvCYlP+YhQIpeYzkCVDwCeK4k6TgCfloT3CnlADZj1uJiU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JMbFEkb7IbqQ2UQ75k6ZVQ9Dogbo4kXBZkXK5Y28YO0aZGRtpjXpZjaMFX4dERXXkgpbXkh1Z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Id75zl5hBk0IpYV/WiEKYekHZmOeIfbqjmJSBlFm4mZrYmWTVXMP0iYPZlVrJmQFZmtZUl6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ZNhkHFZliFIfx2IhhI5l2R5mxylmqvDmpExCBy5ly6JfgMnhfm2dCsZnIQJnJkHk5cZlu7CmJQ5</w:t>
      </w:r>
    </w:p>
    <w:p>
      <w:pPr>
        <w:pStyle w:val="PreformattedText"/>
        <w:bidi w:val="0"/>
        <w:spacing w:before="0" w:after="0"/>
        <w:jc w:val="left"/>
        <w:rPr/>
      </w:pPr>
      <w:r>
        <w:rPr/>
        <w:t>Ybi2iF03mdHJjbp5Orz5GJrJlabpncBHEM3/NoXMtICYeJ6oeZpLiWJ1Bpa+I3OviZuH54OKOJvC</w:t>
      </w:r>
    </w:p>
    <w:p>
      <w:pPr>
        <w:pStyle w:val="PreformattedText"/>
        <w:bidi w:val="0"/>
        <w:spacing w:before="0" w:after="0"/>
        <w:jc w:val="left"/>
        <w:rPr/>
      </w:pPr>
      <w:r>
        <w:rPr/>
        <w:t>UHi2GZ/62YY8dJGws52LEV3KOaDVeIPYUGqVJ43JuaDI+Xi55J6602XXKWwL93CSaY4TColfaZ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yvlJ7gqZ52RxCmQJ78iJ7rKaLfiZ7+uZodeiqht5+wmZ+ylEEzEUeCx0ppKJ8z2qOXVnz/+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E2qAriHSVd5yGyaBLemTZGToAmhijl6HBBni91mvWSaWQ+KSgE6WHAWqeGaJiKoCFlWueiJWh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kmaJj6oAb6qK5I1o8Oqc89oqDh58+KqN0umlcqjleahhAVKRNunm71WFKp6BGKqiKCk19/3o5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YaailwkZw0ACZ5QhsksqNb+p+QromRKqmKwqiagqSTAZiJyqqqMqmoBpojYo4jxoY8Emje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VgZ3ifmLqns7qrU9qq2dOpTsKEicqkAxp5k2ec50esyjqsU5ZktPOqfyGhmZp1smlKqpWl01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o9wLokGpSqaxquDeispfp2aQquoaqq6KpWUfis3doiYKin8jqXNUAQuUZjeKqr+iqCvmo10OoX</w:t>
      </w:r>
    </w:p>
    <w:p>
      <w:pPr>
        <w:pStyle w:val="PreformattedText"/>
        <w:bidi w:val="0"/>
        <w:spacing w:before="0" w:after="0"/>
        <w:jc w:val="left"/>
        <w:rPr/>
      </w:pPr>
      <w:r>
        <w:rPr/>
        <w:t>zDqoe3mH2DBKkIWoArusCbtFkwinsbOD2Rp2vCVm2Bqx+7etovOvfEGkKhqmq9qxm9WupSZcvZeu</w:t>
      </w:r>
    </w:p>
    <w:p>
      <w:pPr>
        <w:pStyle w:val="PreformattedText"/>
        <w:bidi w:val="0"/>
        <w:spacing w:before="0" w:after="0"/>
        <w:jc w:val="left"/>
        <w:rPr/>
      </w:pPr>
      <w:r>
        <w:rPr/>
        <w:t>4uqx66ps76ogGpsXrkmr8zqrZUpUtMloMf+7r7LarznTsncBSQG7qMjJbMh6eUC7sALLhc2zsu8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ZbcYlorY/YtNwIpNwaOxn2sW2qrmxaRp2IpuaZsll7suqJmLuptOwhpzebtvRqpbSJs7was7WV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TS0ZbtNbYSYylTAhrtwq7qDTAobDjYlLret74YBg6uPpnmdppttJRZFortmHLlIWadIp0qo9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sgTVsIsLO6uotm8LsytWWjmXq6DrttaHsdXDuMjHtz9LrGvXCqmWrK9bu0tqTUEKO9uIu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uBXLu6Snun7Kur3xqWCLtcirlca6Z+d6uZoLucnbRcRbP9O7G7EauthLlv15oHSVr6f7vfT/WgM6</w:t>
      </w:r>
    </w:p>
    <w:p>
      <w:pPr>
        <w:pStyle w:val="PreformattedText"/>
        <w:bidi w:val="0"/>
        <w:spacing w:before="0" w:after="0"/>
        <w:jc w:val="left"/>
        <w:rPr/>
      </w:pPr>
      <w:r>
        <w:rPr/>
        <w:t>yzE8Wxd127fo+4sHOJi267q3y2kOyzpTCrxi92W/S78SK7erSVAgG7nPG6rtOUyWC73HW8AEhbSc</w:t>
      </w:r>
    </w:p>
    <w:p>
      <w:pPr>
        <w:pStyle w:val="PreformattedText"/>
        <w:bidi w:val="0"/>
        <w:spacing w:before="0" w:after="0"/>
        <w:jc w:val="left"/>
        <w:rPr/>
      </w:pPr>
      <w:r>
        <w:rPr/>
        <w:t>+jqGKLrZC77i+2jS58Cou240oLilU75zIazn277JOWprtLfpu8EdicCdyzpMi79hh2uHi8Ip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bRS8DOS4q11T9fO8P+27+jKrybU7238VQTzMAIaWFvKcQSLK9UC6U+bBuOJ8Luq5c0QbQh/MT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wlvDonzMJZ11xZrMVO68KqI1oGLMNknGwHgcMxnLn9a8VVa8JHbMRw7F6uUGtB3MAwy8Ouu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0cRUzMF+7MRTDIjOWrag5cWGfMhJ3KV6/0wbeanDY6zGORzJafy/V8jGF7zIsQHEb2zHnFzHnl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y6r8PHgfzHfQzIpmxZJNzGWHzIrszCnHvJs/fIlOzIaEzLtlzGlLTKsvw6m/zJcQzMnVxLs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wbAlrKqLzMp9zMNWXBxgw70PnK1Jyt44swGDwXkDzJubzNuCzJj3zMCyLOXxjMv3zO5pzOy7e9</w:t>
      </w:r>
    </w:p>
    <w:p>
      <w:pPr>
        <w:pStyle w:val="PreformattedText"/>
        <w:bidi w:val="0"/>
        <w:spacing w:before="0" w:after="0"/>
        <w:jc w:val="left"/>
        <w:rPr/>
      </w:pPr>
      <w:r>
        <w:rPr/>
        <w:t>8bs6c5jK8MzMyuzMBNvOqgOx1ZzPmYrHeQw73enNtxzQutzNtRzJoSzKzaPOwrzQ6LyrvNzLr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8ezMEz3PFv3AYLw606zPHN2Y14zN5PyFBD3S4CzQAD3QXAm4njvMCt3QDK3O/NzPnnvR8v9c0TZ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H9q7GzwB3d05QJzRDNOi6G0txc0kT9zUW9VkAdzVZrsy391Cwd1cBMtoQcO/980xRd01rth+5K</w:t>
      </w:r>
    </w:p>
    <w:p>
      <w:pPr>
        <w:pStyle w:val="PreformattedText"/>
        <w:bidi w:val="0"/>
        <w:spacing w:before="0" w:after="0"/>
        <w:jc w:val="left"/>
        <w:rPr/>
      </w:pPr>
      <w:r>
        <w:rPr/>
        <w:t>O13s02AtfwetyLXDQ0h91iZd0El91h9NviENG1j30lLt0nTtd20N0rWDbFhN01nd14RJ1VVt1WE9</w:t>
      </w:r>
    </w:p>
    <w:p>
      <w:pPr>
        <w:pStyle w:val="PreformattedText"/>
        <w:bidi w:val="0"/>
        <w:spacing w:before="0" w:after="0"/>
        <w:jc w:val="left"/>
        <w:rPr/>
      </w:pPr>
      <w:r>
        <w:rPr/>
        <w:t>2EVYzFfszyed2GqN1ked1mz11uNsO3xX13MN1XLNbjyUPJD9Gpq515691Xz9fYZ92IG70YR92ra2</w:t>
      </w:r>
    </w:p>
    <w:p>
      <w:pPr>
        <w:pStyle w:val="PreformattedText"/>
        <w:bidi w:val="0"/>
        <w:spacing w:before="0" w:after="0"/>
        <w:jc w:val="left"/>
        <w:rPr/>
      </w:pPr>
      <w:r>
        <w:rPr/>
        <w:t>1KxMOxy32I5t1IpN0mvNcrmTzXexo5R92bkNumPN1LXDhH792cEN2ltkjJqtO7uL2sqdZs2pO+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rPd2NId2+842gmsO/Fq2but3dyteHf/3T2bHRu+OdzkHdrCjWSAnbvOvdzsPWHWfd3I7drTLd/U</w:t>
      </w:r>
    </w:p>
    <w:p>
      <w:pPr>
        <w:pStyle w:val="PreformattedText"/>
        <w:bidi w:val="0"/>
        <w:spacing w:before="0" w:after="0"/>
        <w:jc w:val="left"/>
        <w:rPr/>
      </w:pPr>
      <w:r>
        <w:rPr/>
        <w:t>Hd2JHd5LiN+w8bndrdv93dCWrNK7M3DnXeDEXbev1KIZbTtf3d4OHuACrjvJTN8ULtuMXd/pq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Q69+V/eHAnNO+7TsGXt4l3rff7a/6zcgPnk5G1kM08OL6LOIjjpH8C9sVPqau1AJY0AJIxuM8</w:t>
      </w:r>
    </w:p>
    <w:p>
      <w:pPr>
        <w:pStyle w:val="PreformattedText"/>
        <w:bidi w:val="0"/>
        <w:spacing w:before="0" w:after="0"/>
        <w:jc w:val="left"/>
        <w:rPr/>
      </w:pPr>
      <w:r>
        <w:rPr/>
        <w:t>nkEtgEFYMN8kfX0xueK0Mdn/3eQdNQMfCuUxvuMxXuQx7uGYTeM17jsSfeB9jQVbVOTT1ONF3uO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dmeJsY9uA0eCo3QJGBuc+1AJfFOM0MAMyjsJavuW+w332neNpvOM9fgVcxOOCDuR//27hX6Dk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otLFoIJ7bBQXlPDQDYF6jVW5kWC5eva3e3iZJJ96+RQ4GNADmXzDkzlTqqu7lxNiu6sg88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27nNTADeE7rU47nWqzmMo083ZnoOC6iYg5GZK5haQXsMdzpEX48SLbdke7kZBm3A4mKaG7irJ6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2H0JPcLT7jXejouvGhim7kwV7uaopBCp6Y4P5/zr7p0J5pGg6h0NPZ117v1u5fqYlo664b3N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ztqLjvPwzdFw7oBT+K8a7u2BOj797wzz6jyt7c2DPe1V7xoR51wxl73GPa/j64nifwvJHq447h</w:t>
      </w:r>
    </w:p>
    <w:p>
      <w:pPr>
        <w:pStyle w:val="PreformattedText"/>
        <w:bidi w:val="0"/>
        <w:spacing w:before="0" w:after="0"/>
        <w:jc w:val="left"/>
        <w:rPr/>
      </w:pPr>
      <w:r>
        <w:rPr/>
        <w:t>BF/yfsbrQX09uO3w7v7w7/3q32OI9v9u8TPPsBkH8r3h5h2foREPPGwuGf9s8CZP8uQ+COkOj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y2/9DKajjd/PuqFSRd/7xaN8oFNPv2+85QJ8E+PPqF18OYO9li76FWH8+whuE798Ewfx2Rf9u8T</w:t>
      </w:r>
    </w:p>
    <w:p>
      <w:pPr>
        <w:pStyle w:val="PreformattedText"/>
        <w:bidi w:val="0"/>
        <w:spacing w:before="0" w:after="0"/>
        <w:jc w:val="left"/>
        <w:rPr/>
      </w:pPr>
      <w:r>
        <w:rPr/>
        <w:t>9TUf94tq9uzx85qR9VqvrVa/7OvDsUJP7sgOolwfdHTfINKq9u0esz2v7wOki1Q/9cn58t9j9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83kvbJI/+YXfIrRAVYAv9mC/9xJfQtu49og/gk4/QJQvGnot9zTvfRm05zgISJB++bZm3Ee0+qMB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190T/+4RmTZufPsNfKJrM8olPXtmu+sV/KHT7+HIPdCzmTr5p+7GV+kLW/KTSCtz/N/K+7/sJ</w:t>
      </w:r>
    </w:p>
    <w:p>
      <w:pPr>
        <w:pStyle w:val="PreformattedText"/>
        <w:bidi w:val="0"/>
        <w:spacing w:before="0" w:after="0"/>
        <w:jc w:val="left"/>
        <w:rPr/>
      </w:pPr>
      <w:r>
        <w:rPr/>
        <w:t>z21XVfum77aKcPSdpv3A0vrQT89C5FnqDyyhZf0bFP4opPu1gUegP/Qqx1PxDywA0aoVNoIFDR5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hQoYNHT6EGFHiRIoVLUJM9KXGxo1ZOHrs+FFkSJI1QJocibLkSZYpW650GXPjl0G0Lt7EmV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9eQr0GVToUKJFjWJr5cokDY1fmNZw2vRpVKhTrUrFWjUrVa5XtX7tutVrVBo1aChydVTtWrZ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J1G1fuXLoOM3LEm1fvXr59/f4FHDgvTZt1DR9GfBRuYsaNHV+k5eoL2SxMLTutTBbzZcuZOX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HmzZhqgO4sujdrzRlcDH7+GHRvh/2LZtW03djXopEreL3vL/A1TeHDivr8kup1ceV3ay50/P5q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LYMdeF5vduvaw1md+KQxd/PiezcmfR18xt0bB7d2/9zs5bXr69SGat59fP0FXkp2aHe0z1QYk</w:t>
      </w:r>
    </w:p>
    <w:p>
      <w:pPr>
        <w:pStyle w:val="PreformattedText"/>
        <w:bidi w:val="0"/>
        <w:spacing w:before="0" w:after="0"/>
        <w:jc w:val="left"/>
        <w:rPr/>
      </w:pPr>
      <w:r>
        <w:rPr/>
        <w:t>zbQAQyvQMgC/aG0/Bx3E70EJ01tvN7x8wxC4DIfDS74JP7QvQhBHfC6tRBRRELvtVuyuxRQ1IqSm</w:t>
      </w:r>
    </w:p>
    <w:p>
      <w:pPr>
        <w:pStyle w:val="PreformattedText"/>
        <w:bidi w:val="0"/>
        <w:spacing w:before="0" w:after="0"/>
        <w:jc w:val="left"/>
        <w:rPr/>
      </w:pPr>
      <w:r>
        <w:rPr/>
        <w:t>+UikUTwRa8Qxuf4G+cJC+H6caRC0ciQSuhuLRBI2m5IahBCoqgKQugA9W+3FpwhhcCDXkuTStiO7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x/nbkkcceN4Qqi8kGEXLMMN+87Us453xsoLTsRAqbO/XMk04/a5PzT0EHJbTQg/8CNTRRR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GH4U00hC3lLRSSy9Fz1FMN+W0U7k09TRUUUfdCVRST0U11YVMVbVVV0dl9VVZZ600VlpvxbVQ</w:t>
      </w:r>
    </w:p>
    <w:p>
      <w:pPr>
        <w:pStyle w:val="PreformattedText"/>
        <w:bidi w:val="0"/>
        <w:spacing w:before="0" w:after="0"/>
        <w:jc w:val="left"/>
        <w:rPr/>
      </w:pPr>
      <w:r>
        <w:rPr/>
        <w:t>W3Pltdcwd/U1WGFrBHZYY4/dr1hkl2V2PGWbhTZaQCmVtlprM6X2Wm23Te5Zbr8FVyhvwyW33IvG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xQRZiF2G3G3XJ0FamXfeLeull16FRMy3z3TjQvffnOi9QhCDBSk4W33fTQiohec9VyCJEZ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wl7hcheA2Cy92ABWboY5DPNZhehP3F94p84U155YIgxsbjbCMyWGWCYDZo45gLEqjeku21WO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x55KJGLXigtV8J72eGNMb4i4cX/MLZ3atfcxZmha6LZ+tCgD4bXZLCfnhhjnq+2mGik1VV77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L2fDV+eu26475YJVLfsgTZDpJJhqOB6o6451zVihri/cu2Wa3izr6cYM4+mLwsYHOuWdqxT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80DTcYTYZA5VMueD0eqcMMJHrv0iyN3G3bJJStL7rQ7n3fvnNnlPSGWD/r95r7/RuaawXd2eM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C9ZsphSv6tiW/SXbJaTruUI9T55hdfRfufmjg0RbeIWiSQb97fPUNW2fFL3b/ZfmpF3d6+sX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J6kVoZ4cZncxziyoc6igCNd2YTnpaw0TwAMvBsrumY/e43EetNkGc8q1v7IAg9zLBRKn8+28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Kgo1tcx3cnc9OZ8GfSJCFPAFbCRU3wBS+jGJpMx3hcEIwoPCNhqgTSMK+xjKH8c+FL2xIBZ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WZJ3K0OeLMlDjBKS7Riqeq4hW16KksbtGLl+riF8UIqTCO0YyJKuMZ1SioNK7RjXBq4xvlyKU4</w:t>
      </w:r>
    </w:p>
    <w:p>
      <w:pPr>
        <w:pStyle w:val="PreformattedText"/>
        <w:bidi w:val="0"/>
        <w:spacing w:before="0" w:after="0"/>
        <w:jc w:val="left"/>
        <w:rPr/>
      </w:pPr>
      <w:r>
        <w:rPr/>
        <w:t>ztGOOarjHfU4ojzu0Y8PUuAfBdmpiinQkHk6ZCIRuUhFNpKRj3RkJCE5SUlWkpKXtGQmMblJT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5/0ZChBOUpRlpKUpzRlKlG5SlW2kpEBAQ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5E4.3003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65EA8EA/file0570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0570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/865EA8EA/file0570.files/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5E4.3003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65EA8EA/file0570.files/oledata.m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x-m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M8R4KGxGuEAAAAAAAAAAAAAAAAAAAAAPgADAP7/CQAGAAAAAAAAAAAAAAABAAAAA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/v///wAAAAD+////AAAAAAAAAAD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9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v///wMAAAAEAAAABQAAAAYAAAAHAAAACAAAAAkAAAAKAAAACwAAAAwAAAANAAAADgAAA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AAAAEQAAABIAAAD+////FAAAABUAAAAWAAAAFwAAABgAAAAZAAAAGgAAABsAAAAcAAAAH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AAAAfAAAAIAAAACEAAAAiAAAAIwAAAP7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1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HQAIABFAG4AdAByAHk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AAUA//////////8BAAAAAAAAAAAAAAAAAAAAAAAAAAAAAAAAAAAAAAAAALDJFiKh1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/wAAAAAAAAAAXwAxADcANQA0ADMAMQA1ADcAMAA3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BgAAgH/////AgAAAP////8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CAAAANyEAAAAAAABfADEANwA1ADQAMwAxADUANwAwAD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GAACAP///////////////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BMAAABYI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AAAAAAAAAAAAAAAAAAAAAAAAAAAAAAAAAAAAAAAAAAAAAAAAAAAAAAAAAAAAAAAA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c7V0JXBPH/p9NAizIEUGRQzEEVCj3jQeCouIBcnjXAyMkgEbAEEGrFKp44C0eeFBvFO/7w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qUtHuhT64FWq8+j1VqpbTX/mdlsskk2MfT1/V/7npPPTHZ/M/P9/Wbm95srs5vab5reXbvbqR5o</w:t>
      </w:r>
    </w:p>
    <w:p>
      <w:pPr>
        <w:pStyle w:val="PreformattedText"/>
        <w:bidi w:val="0"/>
        <w:spacing w:before="0" w:after="0"/>
        <w:jc w:val="left"/>
        <w:rPr/>
      </w:pPr>
      <w:r>
        <w:rPr/>
        <w:t>uc6AC94pzIEpg0YoPXZ8ADjK+3cKhYImKz64v5V7Cz1P2YZhym/U5mbQk9CbQ28BfRPoLaG3gt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tKBUBT6G2ht4O+GfTNobeHvgX0DtA7Qu8EvTP0LaFvBb0L9K2hF0DvCr0Qejfo3aFvA31b6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7wG9J/QfQe8FvTf0PtD7Qu8HvT/0AdAHQh8EfTD0IdCHKsvx7j9btX8LlwSy4EcO26I7yITfMj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ysw6OyBicrmUX/gSnIw/SQV3UMjca6pcG3ddYILL6O4FIkA8UAKxI3iyXQWgEMwy2NsvmaA5h8N</w:t>
      </w:r>
    </w:p>
    <w:p>
      <w:pPr>
        <w:pStyle w:val="PreformattedText"/>
        <w:bidi w:val="0"/>
        <w:spacing w:before="0" w:after="0"/>
        <w:jc w:val="left"/>
        <w:rPr/>
      </w:pPr>
      <w:r>
        <w:rPr/>
        <w:t>yz8WZEM5RoHRjeZvC/mjPhDZkLH8UXqR8pqr5NsL1r4ESvJH+De2/Kjq6X79nbLdaHsxUcaZKWna</w:t>
      </w:r>
    </w:p>
    <w:p>
      <w:pPr>
        <w:pStyle w:val="PreformattedText"/>
        <w:bidi w:val="0"/>
        <w:spacing w:before="0" w:after="0"/>
        <w:jc w:val="left"/>
        <w:rPr/>
      </w:pPr>
      <w:r>
        <w:rPr/>
        <w:t>9v/Bpv67HEEN43/YEVAjuBaU7mvbPhoL4jJSZFk5WRK5oPuEFLFU8NXR3c+wgnXNkEjC8VCCI3yj</w:t>
      </w:r>
    </w:p>
    <w:p>
      <w:pPr>
        <w:pStyle w:val="PreformattedText"/>
        <w:bidi w:val="0"/>
        <w:spacing w:before="0" w:after="0"/>
        <w:jc w:val="left"/>
        <w:rPr/>
      </w:pPr>
      <w:r>
        <w:rPr/>
        <w:t>00UyuW84eNV+z7jGCMDh4jHpj7p30GJMObpVgGz07rTVL9/Ep/O3LiSBV7u91/0hbQ2gbAPFRwHK</w:t>
      </w:r>
    </w:p>
    <w:p>
      <w:pPr>
        <w:pStyle w:val="PreformattedText"/>
        <w:bidi w:val="0"/>
        <w:spacing w:before="0" w:after="0"/>
        <w:jc w:val="left"/>
        <w:rPr/>
      </w:pPr>
      <w:r>
        <w:rPr/>
        <w:t>7nsCaqwcDKixMB1QtlIIqPFyDqDGx2WAquwKLjUGojw9+g0Zgvix3fOBTv1hnoUBpjfGwX4UXz8c</w:t>
      </w:r>
    </w:p>
    <w:p>
      <w:pPr>
        <w:pStyle w:val="PreformattedText"/>
        <w:bidi w:val="0"/>
        <w:spacing w:before="0" w:after="0"/>
        <w:jc w:val="left"/>
        <w:rPr/>
      </w:pPr>
      <w:r>
        <w:rPr/>
        <w:t>5Er3qX/EDYJ9jgyMgX0QGgfGNDo/7H9wf4L6DaQDxuRBaben0Nf9wHjY/46FPSIae+h+UIYpc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zMNYHko+z/TRvBHbVarkqUb5JCCZRDjEbBx8oTD8jPtyRj+qJ35xHuTGe0ay5/pzEk+NAAT8HH8</w:t>
      </w:r>
    </w:p>
    <w:p>
      <w:pPr>
        <w:pStyle w:val="PreformattedText"/>
        <w:bidi w:val="0"/>
        <w:spacing w:before="0" w:after="0"/>
        <w:jc w:val="left"/>
        <w:rPr/>
      </w:pPr>
      <w:r>
        <w:rPr/>
        <w:t>V2anYFlMoXD18HsX7xTW1XvQD4OjI49STcH/l+uKZRARSIaTsK4iCB6kEKAMhk3hrBLRbXFoh8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RHEbAGEWBomCaoIlde1xKAgzmROF0c3EoxKE1RjyI89zAlAA4L/gWoBZagNtnOtSuXpNOf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0vehFivQpUcRmulnD+0Xrx9HANIJNNOl6SSmC0As1NA02APJcVm84dwkFBzlaPPi6aF/C/TR0Uyf</w:t>
      </w:r>
    </w:p>
    <w:p>
      <w:pPr>
        <w:pStyle w:val="PreformattedText"/>
        <w:bidi w:val="0"/>
        <w:spacing w:before="0" w:after="0"/>
        <w:jc w:val="left"/>
        <w:rPr/>
      </w:pPr>
      <w:r>
        <w:rPr/>
        <w:t>vYzN9NA76aF3ZqUTIFKPPMF65AnWg2OuJ70Fa3oOXKmw45B6cMwb0dZfGtCBSBa6A6FLd+E5wF4K</w:t>
      </w:r>
    </w:p>
    <w:p>
      <w:pPr>
        <w:pStyle w:val="PreformattedText"/>
        <w:bidi w:val="0"/>
        <w:spacing w:before="0" w:after="0"/>
        <w:jc w:val="left"/>
        <w:rPr/>
      </w:pPr>
      <w:r>
        <w:rPr/>
        <w:t>jh/CcqGbt5ubf0d4McwHX7rwWsHB1IERNzRJnDqcmcAFDleO6gS+/sz88M6F5wZFdNFMoYWCk4X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caSULIP0jAaYnCzoqb5UJ1QShjxDfRCULXHi+cBnnibIy82lm0soRCRd7HTSZQSF0+GnQI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iFK4ZAxhM6bQ6mXVyOkGdgHOXYe6UeJ4dh3kor4d5uvBaw/p2YsbiytJIIoA17qxKgvgwM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Gggi00mgi4YR3lSuVnxV8Rq99UvCB/u+hE4BB51B0Bzr9PiWdt1oPfaceerEe+go99JV66F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Lc1Up6leuhbG4mvL/3u/5A8hzHdDPbRmP6Lkq5sX5JO/0qTbk7Tr4AEgLemKLqFJt2epjdR0wV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6gQ9fCt9KRczumW+rQqfa1V+OL4HipkscMdops5TKDPTMbvSmNs7hp09ImpU3oerZT0SWSE61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8g5jeXI/8zfTQbdVyjgR4m4+Wx0uPnJ6sdGs97c5nyE/JSclvo1MuSq9a6OAc10Pfr4d+UA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x76bj10Wg+V9LKmTe2b2Deh7R2tVXA/QyrTw35mMtkMTKbvsYsE+6IyXuWTPiBfg44zQJ1qht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ABwo4jlnDeQJHNwPR2AycxmbgNjYDr7EZTBqbwbSxGcwam4FsbAbzxmawaGyGJo3NYNnYD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d2Aw278vgoZWhM07GlkEXPLCx0gQ1NoNXYzN4NzaDsLEZ3DQycLUyEPlkF60M7jiZvgwcU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jJiaMgsEuiBtjAFRRBoGaWsMSGCQJoh2+dsZLD9Hl6uniiteAIqAQiMDTxlx9oevFfpF99AAKQ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CCKc4ZAgjVBBumRRPGkjAGyUAsE/RxmpgKJjMzVA1KzXAVipqQVFBQo6B0ZkoVmzqDR7CxYa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WgJFcku1MuXL3WEQom1hWLSzBk0baGYNF2hfDSE+jVfT3WzCfXn1ZS2DgRo6ICOUDQzRSFhQ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jN4pZS1ZeXv5vrG5tw/QHtGHiAgCtkumWIkKjFDpdn0qTFTU6pdizZ49OKZg0cwZNuxRMmm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KgdpSqxQDtDKgn7N5+kthxtK9MrtcWmJdTQkDzN6StZHf32/zNUBY65gLxBLDIPbGgNTEG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IduevDRJuXJ2YGARpalydGAZpYVydGAZpZVydGAZpb1ydmBoEsTWuTgyDOBhXJ4ZBXIyrE8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yrEzODIHbG1YlhEEfj6sQwSGvj6sQwSEfj6oQ0CNLMuDoxDOJkXJ0YBhEYVyeGQToZVyfmB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nhkGcjasTwyCuxtUJE2QRxxEOEhaACIQDeBtYqz7QR+XJpgjgVKWEjIFejU/wXBQWgC0l4k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ZTyy5Xv9SYYKuqR9FFW0Qb8SnKTufQBY+QlY+gWo+JmLJ799dZedjy84niIVPW1Y+QWo+pmLJ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P2PnYsfMJZuHzESufYDUfM7FE8bKGnU8zdj4hLHx8WfmEqPmQYsmtJw3sfJqz8wll4RPIy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zcdcLLn3ww12PvaIT7BR+tYa8mFLqda3mth9Z79n59OCnQ+bvrmx8mHqW03sLxe2s/NxYOfDpm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kw9a0m9ubNm+x8HNn5sOmbFysfpr7VxCoeLmfn48TOh03f/Fj5MPWtJvbYtefsfJzZ+bDpWx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6a+1cSevbuPnU9LxCfUKH0TQD5sKdX6Fhg0b7Oe9mnFzodN39xZ+TD1LTDo1a4idj4u7HzY9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lQ9T3wKDqqur2fm0ZufDpm/erHyY+hYYpLguYecjYOfDpm/+rHyY+hYYtPL0Q3Y+rux82PQtmJ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98CgzbXzmPjwwPCQhNFCdlSE9LERMEFn+aaJl3Bx7IWccyBGzqxYpa+bFkJ6aWZmGuj4AAUg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0Lv1H415EIs4VsAdLvxwXkqPI7Ty8xU8QMcimbUx4LrUGiozJMiqYCEQYhs1YiALYlMVY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kukP1SsS2asQgFkRbFWKQIUTK4DgYsZ0aEWmhnxainQoRaZ5uzcHWMQMesAGJ58NLyBDN3ISz</w:t>
      </w:r>
    </w:p>
    <w:p>
      <w:pPr>
        <w:pStyle w:val="PreformattedText"/>
        <w:bidi w:val="0"/>
        <w:spacing w:before="0" w:after="0"/>
        <w:jc w:val="left"/>
        <w:rPr/>
      </w:pPr>
      <w:r>
        <w:rPr/>
        <w:t>ggDPh9MtbKKgtvNMlNdoz0/VwqAQKHQajQBQyvARVcUq1pqKgX4wg6zzh+iydoKs84cwWaPtSJo1</w:t>
      </w:r>
    </w:p>
    <w:p>
      <w:pPr>
        <w:pStyle w:val="PreformattedText"/>
        <w:bidi w:val="0"/>
        <w:spacing w:before="0" w:after="0"/>
        <w:jc w:val="left"/>
        <w:rPr/>
      </w:pPr>
      <w:r>
        <w:rPr/>
        <w:t>2rNUYpiDj5DSxEg7jtRRWq4j5I9i0KaADn9TRoMTgNn8pgAVyauQB4vkpKW0PAjZbi4xglJZH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pBFqpzKCoKNVQaDHDAa3ePkjStbNLJ5WQWZoZOPYQFsWgJRhdYrQPR5cY7YuppEYEtBFDSa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zXuzDXuFnFsgC+ylZPpD9IG9ItO7JReQo7XkqIF5KeOZ8qCds5wDQLqPJ6GLGgbzFQlC3VHat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9whWfyQLPeLzy9sN3KG2DuthAzQkiUE8lPH0xpEF0jZ+lawfqEBSGb37k+haBkApwk0ADqWiaFQ</w:t>
      </w:r>
    </w:p>
    <w:p>
      <w:pPr>
        <w:pStyle w:val="PreformattedText"/>
        <w:bidi w:val="0"/>
        <w:spacing w:before="0" w:after="0"/>
        <w:jc w:val="left"/>
        <w:rPr/>
      </w:pPr>
      <w:r>
        <w:rPr/>
        <w:t>a6EN7BGgLO8Wl6fQ9RKpheIAZVHH06ap0S506dE+JaU/gYVcqBkuWprBhQJF94uLN01avJTWo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U5jSXSulqcJMlVJTj4KRHnEW+PQtIcO07KYl1CMUo2G0T8rURjuIYTkhCGfR/F8TdfWxOepfYIw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QNqaMDhIYOEBo6QGjoAIHLEUrxF7Pwb4b5izX4ox18Nf/cf9UerEAY0h311Kej1pDXCjaV7n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0bAHhhavxAlnwXFV4zGkNAM/yA9jx2qvxgljw2qjwmNMXPbaK8Dqo8YJZ8DxVeMxpCsQ4Cdjx</w:t>
      </w:r>
    </w:p>
    <w:p>
      <w:pPr>
        <w:pStyle w:val="PreformattedText"/>
        <w:bidi w:val="0"/>
        <w:spacing w:before="0" w:after="0"/>
        <w:jc w:val="left"/>
        <w:rPr/>
      </w:pPr>
      <w:r>
        <w:rPr/>
        <w:t>OqrxQljwfFR4zOkIAENX1rHjdVLjhbLgBajwmNMOALK3x7DhmYMIpF+PpOcXlpAjtPTLAuoXikFb</w:t>
      </w:r>
    </w:p>
    <w:p>
      <w:pPr>
        <w:pStyle w:val="PreformattedText"/>
        <w:bidi w:val="0"/>
        <w:spacing w:before="0" w:after="0"/>
        <w:jc w:val="left"/>
        <w:rPr/>
      </w:pPr>
      <w:r>
        <w:rPr/>
        <w:t>oyr9UtQoaHVCe+JqdaLuSI07c427eeRg6NUcFgC0rdoU9IdD1Sj8BFA/IAcT8VUc9KkgA5/DDg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oXP6OkTsE85RoKRuITvNMgv3FoGw+qPH6YIABRapIRN1PQL10slgesIB3ACmY5Gd/rST70QMP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+EH52UKePeS1gGQmcngCnCBJ6Kt3vMCXaczXBcTw+/BLgWsN78pSDd4gO+npPkSaOSyxaVjpJ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/GhU5zGhYnGidnIelXx2X6e+7NFEbuJVHAVF8k6Tj0CXexNLJ5H9185WwHkrCZJ8qF/4U0h7</w:t>
      </w:r>
    </w:p>
    <w:p>
      <w:pPr>
        <w:pStyle w:val="PreformattedText"/>
        <w:bidi w:val="0"/>
        <w:spacing w:before="0" w:after="0"/>
        <w:jc w:val="left"/>
        <w:rPr/>
      </w:pPr>
      <w:r>
        <w:rPr/>
        <w:t>6NWlsld+c8BScpDlUkaM1RwOSOjD5aEzKojsCh7ftjmBJhQtOdT25tDorEy5OFOe3H9itjhnuO+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JtCy/0PePP797Q8/epD3x6l+2JIts8nnJu3rl1k09+udzdvvofezYN+K0h9lL/rhUCe6n39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VR3vy461Ntt/ZlnZpt47X3b1cn/iHDO8/E5Y/PXtA4s/c3LoJCq3Wfaq8vhRj7AZhb2KVySVT3qY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7J2LeAlnrBRsu/RrOuRCS27bwbaH1V+MTv3V4Urww/H519LUH3AO7Wg2OeP7gzTL3ewv2V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9t3WO5qcuvdkyZWnFW96VNt39T1/uN3Pvhu8itd+NeR0/zeOux6NEIdcDKm4LXjZZI7tmV2Wx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cfR6e6Liq+OnNq0OkR2/N2zNvcuiImr6nFM1G/hz5yO5yTcHQAg6yCK5WfZVf3fT9SXgVSl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ZJlYmmOny8Ki+Z/M/qMv+WMH6Ydm3oxP/HSGYc2uX7lC6L91ueDeo+CdKHzTecnN+PPmVocI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/NCwOeLdjtlv6hd/L7BfscX0zL3oyAvp9bkRJwqmVE/bsKkNOXRC9vT1k27uTz6acHF9p68CnMt7</w:t>
      </w:r>
    </w:p>
    <w:p>
      <w:pPr>
        <w:pStyle w:val="PreformattedText"/>
        <w:bidi w:val="0"/>
        <w:spacing w:before="0" w:after="0"/>
        <w:jc w:val="left"/>
        <w:rPr/>
      </w:pPr>
      <w:r>
        <w:rPr/>
        <w:t>HvBfYmsz83r80aQdXVMvVvMv9e5+M3iUe8GmheOSr7Vetsrxbmjs5Z/tk66Fjdwxv6JasfeMf82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MFO70fdOdlhi2Ozfhu1NoKv/v9ji2oEG+54lK7/9Cbq28JtoKOmbjUfiq8mgWoX2rk6eKxYj9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KFKWJZUhDLGviLM4I+FH1+WvzFlwPSzni0X3Ungs7jrwG0WVOXc6tubT65rUH96eGfX2nWd3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DvMvMrGaJv/KdefDHyd6bnCtu9Gz5hbe0/lzzh48nOFTvm2t3p9eXOYn5bnULpm3ff0twdb9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P3rdGHHYfHTE7ZtCjyw2e97o/8WprwQlnF77vpbEXv4Ejwa7WlDXoCB+AxH46pE+Wcxj/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OfHtud+qSp40Luk+btdkvdkpK+69nriq/Pc1mXpFy5V0k/PxOLDd39TD55stbDaQ3h9OpS6xRB</w:t>
      </w:r>
    </w:p>
    <w:p>
      <w:pPr>
        <w:pStyle w:val="PreformattedText"/>
        <w:bidi w:val="0"/>
        <w:spacing w:before="0" w:after="0"/>
        <w:jc w:val="left"/>
        <w:rPr/>
      </w:pPr>
      <w:r>
        <w:rPr/>
        <w:t>l5XvZlofvuTrmfiC22Oh/QEQ3Sc/6PfwoI5BHSd9/3zvzE/aLWty+l5l8tEBP0a0tLk+s6rLrYJv</w:t>
      </w:r>
    </w:p>
    <w:p>
      <w:pPr>
        <w:pStyle w:val="PreformattedText"/>
        <w:bidi w:val="0"/>
        <w:spacing w:before="0" w:after="0"/>
        <w:jc w:val="left"/>
        <w:rPr/>
      </w:pPr>
      <w:r>
        <w:rPr/>
        <w:t>f5ice7OhqNsLMtH+fmXkmdMnjvz0uF1e7QHLcUURC+Z/Ebrlt7WLq1+fne5wOtD24OApKb+MrZlQ</w:t>
      </w:r>
    </w:p>
    <w:p>
      <w:pPr>
        <w:pStyle w:val="PreformattedText"/>
        <w:bidi w:val="0"/>
        <w:spacing w:before="0" w:after="0"/>
        <w:jc w:val="left"/>
        <w:rPr/>
      </w:pPr>
      <w:r>
        <w:rPr/>
        <w:t>5D7s5ciUqouej+Y+OitZm3B9Jr84369H04qIlvOr+ZPyyy/dGeKR1e/QnPKEJtHnJ/UOOeAenBvs</w:t>
      </w:r>
    </w:p>
    <w:p>
      <w:pPr>
        <w:pStyle w:val="PreformattedText"/>
        <w:bidi w:val="0"/>
        <w:spacing w:before="0" w:after="0"/>
        <w:jc w:val="left"/>
        <w:rPr/>
      </w:pPr>
      <w:r>
        <w:rPr/>
        <w:t>+VHRsuK2D26brxvf+rXj7sudP22bP1/oWj+jMrm24N3Zrz+32hfRYp1s7jbXaxcLcg4fPpm+Z3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6cEN/f1/6j0oyPLP7VaI2t+bccBr2e9N8Zza7PJdnGH/9Fh68qvLrUcU3hpp/Wt7aPHbE2vt3o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ss78I/U+pDPOqSPz6V1yFu17pp19Y0Sx5xqtR5f48LV3d28Ty+Z8pO+9yh5VvKk6d27X2v2qIy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0pMWmrwQpPRrKfvz48JXNmV8v+d5j5nTvyiv2KfYXxu+2X5tytiNIiJrlXhzRvs+PDlaus1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CHa3e5s3pU8yvsi9qRMtLfWU3qq4GfPx1k31qc7u0V//ILTdpS414sXVQsWdbv61mxNXZgg68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pPe/fr0TVaa34iyCIX4+MGB4upna8P9H9xW/PLznTsF9W9/fmLzQ/KnizKPzWnR9t2tb5KP//Z2</w:t>
      </w:r>
    </w:p>
    <w:p>
      <w:pPr>
        <w:pStyle w:val="PreformattedText"/>
        <w:bidi w:val="0"/>
        <w:spacing w:before="0" w:after="0"/>
        <w:jc w:val="left"/>
        <w:rPr/>
      </w:pPr>
      <w:r>
        <w:rPr/>
        <w:t>vs3mGXbfb5zw27OteTuTj719vjWy4JPHtccvXDxZ1NCraFpeYfyxGO8p3A6/3CdOlHWL7FZVEuX6</w:t>
      </w:r>
    </w:p>
    <w:p>
      <w:pPr>
        <w:pStyle w:val="PreformattedText"/>
        <w:bidi w:val="0"/>
        <w:spacing w:before="0" w:after="0"/>
        <w:jc w:val="left"/>
        <w:rPr/>
      </w:pPr>
      <w:r>
        <w:rPr/>
        <w:t>KLci80Itx6WGP77e6R+h9XbWQ86aHA2LOHDoddfOS6p2/3TGf0/h8LPpU8dtIly2HLNs0rBp3N3b</w:t>
      </w:r>
    </w:p>
    <w:p>
      <w:pPr>
        <w:pStyle w:val="PreformattedText"/>
        <w:bidi w:val="0"/>
        <w:spacing w:before="0" w:after="0"/>
        <w:jc w:val="left"/>
        <w:rPr/>
      </w:pPr>
      <w:r>
        <w:rPr/>
        <w:t>ZfFx37oV9R02KSxR2v5QRJzgmG3peclMnxUxzb6wNQk/e6nfid3mZ+ddjmhTtWdMqWV7O6n3s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YwT3gnutttwWdX7a6568T5cfJqds9bkpXz3BqsfwTZn1ds7mB03WWb/Mj/UJuh3dr1hYer7zrIqM</w:t>
      </w:r>
    </w:p>
    <w:p>
      <w:pPr>
        <w:pStyle w:val="PreformattedText"/>
        <w:bidi w:val="0"/>
        <w:spacing w:before="0" w:after="0"/>
        <w:jc w:val="left"/>
        <w:rPr/>
      </w:pPr>
      <w:r>
        <w:rPr/>
        <w:t>H/Pdo1tU355jEzdsaM8f5YWeP91w8y7q83DBmYlWmyKLLO/nTir9Wuhc3Wb5Iflzt7OxqbPjVr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1xIOZebdXtFnZk4netAh5PyVueP6NizI/cWdcqfzM/tfTIN/G8+a6HVyx+CRJPxB4+U9rgv/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D1KUXDh0hKYwbm3npQ5dhqbsbIaa87n232+bqmZ2/f/83a1Grp4NBvekWSrlufigaNjIjK3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UOT9EX9k/euEDYU7+p6YAb3wPT4vAOLJ0g85vGTN70BRzNvHLUa8PXy3jaPs0dxbMh9BXy/v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WtSKeA0fb49x3TO6tNL++YTPx10oaHH43N3jnQ6kD7t7nOc4OcOx59ONNWZjL8dcuSGwWdZ5iumZ</w:t>
      </w:r>
    </w:p>
    <w:p>
      <w:pPr>
        <w:pStyle w:val="PreformattedText"/>
        <w:bidi w:val="0"/>
        <w:spacing w:before="0" w:after="0"/>
        <w:jc w:val="left"/>
        <w:rPr/>
      </w:pPr>
      <w:r>
        <w:rPr/>
        <w:t>JZldqmQFvuv+ucV+ZYcHZ1/HrTxCOLltvVPcc3LmT3uvvF6s+PzAuXFhw+LP3B8oLd/W50CHJ0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N3Wvd0Fo65uN0p9aiCvet7Z9s3Hr48ejfFfmD9j4fcfyx+Or4lmHH5thEnI3zC1q9bVi83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XXKzJiOjy4GLQ6/dmXabEez6odv/ita3w+r9PFOR12VXz36pBdmttJ96KdW2pOmdr73u15YUJZ</w:t>
      </w:r>
    </w:p>
    <w:p>
      <w:pPr>
        <w:pStyle w:val="PreformattedText"/>
        <w:bidi w:val="0"/>
        <w:spacing w:before="0" w:after="0"/>
        <w:jc w:val="left"/>
        <w:rPr/>
      </w:pPr>
      <w:r>
        <w:rPr/>
        <w:t>9TfFlpNce48M7v9qSUlUzQCz032WFRYvHJH7z4ETOsytlC7u22F295C6WK+tUYHJfov3jl+WVN1s</w:t>
      </w:r>
    </w:p>
    <w:p>
      <w:pPr>
        <w:pStyle w:val="PreformattedText"/>
        <w:bidi w:val="0"/>
        <w:spacing w:before="0" w:after="0"/>
        <w:jc w:val="left"/>
        <w:rPr/>
      </w:pPr>
      <w:r>
        <w:rPr/>
        <w:t>+OaHl4/EHpM4P/J8MqWw5JileUrQyqqlU7uN310xZ0Na5chgM/P8PWNEiTm7Dm2/4jds/2lOhXj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GZNi5Xnnx6mCcU8M6Ep38Tcz5+89YWt+u+Pto3fmfQxuZE7Sg/oaBBHjdu+KRO4yuDr/jezZhd</w:t>
      </w:r>
    </w:p>
    <w:p>
      <w:pPr>
        <w:pStyle w:val="PreformattedText"/>
        <w:bidi w:val="0"/>
        <w:spacing w:before="0" w:after="0"/>
        <w:jc w:val="left"/>
        <w:rPr/>
      </w:pPr>
      <w:r>
        <w:rPr/>
        <w:t>1DQz1Hys4627xXyXou8vbh7o1/X+nuM7Hvjuf+TZ79FbwT6ZU93N1qPGDUie+q0sc83u5Z7pTz+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b8QMeukpkllZHTiwMmz7Wd2Wrtqkq+1d39FxJevpp+orek16EFPu6nr9zt8HjDdYHQNmd+ScXz</w:t>
      </w:r>
    </w:p>
    <w:p>
      <w:pPr>
        <w:pStyle w:val="PreformattedText"/>
        <w:bidi w:val="0"/>
        <w:spacing w:before="0" w:after="0"/>
        <w:jc w:val="left"/>
        <w:rPr/>
      </w:pPr>
      <w:r>
        <w:rPr/>
        <w:t>rffTIMDXriuGjrOzPR3TZ4dpxoMUN7O+Bz+fcy6l0+KNN+c2Fz9+ZRs4eYVX2YnRL7ZOXeK+c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PrjjXehYUCarO160LvDuTnDAuIXZ7e+GPbb37pE783af5xok3QpK7P3bofa1pXNfgnR6Sw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vS5K8GSLj3R38q8a8QlUx0bcnbcnJFj/1bMgaGJFmP2fr8Tdfzsh6XasZsXDKgf508LWDMjO6O</w:t>
      </w:r>
    </w:p>
    <w:p>
      <w:pPr>
        <w:pStyle w:val="PreformattedText"/>
        <w:bidi w:val="0"/>
        <w:spacing w:before="0" w:after="0"/>
        <w:jc w:val="left"/>
        <w:rPr/>
      </w:pPr>
      <w:r>
        <w:rPr/>
        <w:t>g/c8qJt19NRo0agvMyTT4vs1yM5v95HdSlq9YIC5/wRJZEzdsagu/hUPVg650ux+XfA22evJd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uin4m7H76y1+XTLvR5og45PThVt4jNr+EFXbl9KUJFweN7vNk0MOHQ8eGhk//7uIU37ze5bU7</w:t>
      </w:r>
    </w:p>
    <w:p>
      <w:pPr>
        <w:pStyle w:val="PreformattedText"/>
        <w:bidi w:val="0"/>
        <w:spacing w:before="0" w:after="0"/>
        <w:jc w:val="left"/>
        <w:rPr/>
      </w:pPr>
      <w:r>
        <w:rPr/>
        <w:t>iq77xtTyf5bHl5Rb+VT+ZAPYhkCriwtWH4BXzgR1Qo45BFKTFu1RXDmJibM47d+sqGFKHpmV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7DtrZm1269wi74LsQqNdE98+sxqhzfpO0N0fHnGkdLPq+1SAm8HpG9xIjs8XjJuxamxh57Oi0q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t8vWPqrpFT5mWFPWuetrCPR1xb9yQP34BlMut2vReV1c7q/6ZwR/j6+QO/E67f2OXLI7U9G8bn</w:t>
      </w:r>
    </w:p>
    <w:p>
      <w:pPr>
        <w:pStyle w:val="PreformattedText"/>
        <w:bidi w:val="0"/>
        <w:spacing w:before="0" w:after="0"/>
        <w:jc w:val="left"/>
        <w:rPr/>
      </w:pPr>
      <w:r>
        <w:rPr/>
        <w:t>r3mxkpj8hfuxUfxJdcBxacIKxd634U7FaX6t7Ye/S+ySc32aice6szV33VZuieWdH1pZWXVHVXSC</w:t>
      </w:r>
    </w:p>
    <w:p>
      <w:pPr>
        <w:pStyle w:val="PreformattedText"/>
        <w:bidi w:val="0"/>
        <w:spacing w:before="0" w:after="0"/>
        <w:jc w:val="left"/>
        <w:rPr/>
      </w:pPr>
      <w:r>
        <w:rPr/>
        <w:t>4wP0z2o1HcscVxtAe5qndv6ExqRPO6P2tEntHDmGJ1HaSNpzGLW7yoYUwIahrQRqd93caJVI6G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yZgAj/DIdAVdG4ZzIHLqTlaSy0UQT1wKtB44DQBLssS4Le1NQ9+f0yK4Gc0OYb8nNxI0i8VmYqP</w:t>
      </w:r>
    </w:p>
    <w:p>
      <w:pPr>
        <w:pStyle w:val="PreformattedText"/>
        <w:bidi w:val="0"/>
        <w:spacing w:before="0" w:after="0"/>
        <w:jc w:val="left"/>
        <w:rPr/>
      </w:pPr>
      <w:r>
        <w:rPr/>
        <w:t>VxXhsC0UX4Ldw8h2jGsP1Yn6R5GejOu1+NAstWwj8PknAIKwuxxJf6OzvvgBU7It9Do6oXKdgugr</w:t>
      </w:r>
    </w:p>
    <w:p>
      <w:pPr>
        <w:pStyle w:val="PreformattedText"/>
        <w:bidi w:val="0"/>
        <w:spacing w:before="0" w:after="0"/>
        <w:jc w:val="left"/>
        <w:rPr/>
      </w:pPr>
      <w:r>
        <w:rPr/>
        <w:t>6vFTgo+Py/P5qhQ7O60heMd/AkGQtAYt1OAnlU8C+gU6gXzq+DuKN+NbgpMnTwKkpqgZLSAO/RQv</w:t>
      </w:r>
    </w:p>
    <w:p>
      <w:pPr>
        <w:pStyle w:val="PreformattedText"/>
        <w:bidi w:val="0"/>
        <w:spacing w:before="0" w:after="0"/>
        <w:jc w:val="left"/>
        <w:rPr/>
      </w:pPr>
      <w:r>
        <w:rPr/>
        <w:t>Sm0OF8NJpCX0QPWYO31vRh1PBRvIEmKDlsTFt6zmfAIBOkXCVhLkimU5GVmZEcIAX3+hQJyZk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ZkWIRzQv4dPuFCQIxdlpoqkWZniCOFEcY4wsrOVRSdRh5zsBJkAZs/M6SCKEKbL5dkd/PxyU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8s7LFmTBOkiUbK5LDW1maX6pMlAdhx0r9Av39Q/3GijIyhZ0RTpY0I7VHhlSKb1B+cbRUJs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Eo9IChH6dO/lppZJmCvIihO1DAkOFghRRdoRQIhXJ4eXY7NQIYU5mmlAgkqbB8qTIZe9lIZ8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NIx4+Ny0qlaAEh/v7+iDEmx0skFDmcJvsxUHSlk2WNz0ylUkkzEUEskYhT5LE5cmVWWHGd+8FW</w:t>
      </w:r>
    </w:p>
    <w:p>
      <w:pPr>
        <w:pStyle w:val="PreformattedText"/>
        <w:bidi w:val="0"/>
        <w:spacing w:before="0" w:after="0"/>
        <w:jc w:val="left"/>
        <w:rPr/>
      </w:pPr>
      <w:r>
        <w:rPr/>
        <w:t>6kdSJ4aQC4atzYWtjbZluDgEWAMS+TbKVzCY4UNI6Cw7Hyk9qbOqT+TbAbzVAbucjgDjIN1CZI4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EqHJc5f6EKbymnw1HTJOx0iLlQw69wYWEioaUD0hqsAKijC5Q/ZrglBK+KXGfaPIjesClEGN+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TVXGmEIjfVPQEPqcIX08jXgHAn34KpZmBw5k4fTEOZ+FwNg7n4HAuDufhcD4OqadfF+Kw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gYh0twuBSHpRh/Gb5ejsMVOFyJwzL0ToSoE0RL0BrsBcIXXSFtFX5XwGocrkGpBGsxxjpMWY/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hejukbMWUTDk9A+khgzqffHANwdxEHP+hMkCWsJ47KNC21TNVaaeAbYEenaaqfEW5V8x6gK1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BkKY8pXJ9ZsN/Wj/uYf2u1faDdmCyG3gQwgtFtoRca0e45/g85UlJICZy0GOtSA9v4hge+FkbJB</w:t>
      </w:r>
    </w:p>
    <w:p>
      <w:pPr>
        <w:pStyle w:val="PreformattedText"/>
        <w:bidi w:val="0"/>
        <w:spacing w:before="0" w:after="0"/>
        <w:jc w:val="left"/>
        <w:rPr/>
      </w:pPr>
      <w:r>
        <w:rPr/>
        <w:t>GNXXaasuvb1qWHUVEqBS3RCDqvssP+CD6rKqLqFHdbPcfq/++6hu4F9Hdek3AhlW3aVLl6pUN8yg</w:t>
      </w:r>
    </w:p>
    <w:p>
      <w:pPr>
        <w:pStyle w:val="PreformattedText"/>
        <w:bidi w:val="0"/>
        <w:spacing w:before="0" w:after="0"/>
        <w:jc w:val="left"/>
        <w:rPr/>
      </w:pPr>
      <w:r>
        <w:rPr/>
        <w:t>6paXl39QXVbV5ehR3ckvbv2Net2gv4bqdscKSMdYMmK6wVUHOhXujicqbfgCOGdU9s+/KBQxr9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vJXrpyQ6sfz0WMtuq/HagtRHPEUk+7k6SZFqRFWOdkAvTrHtNyjdvfBv9ac8gl/TnOOykqdmCCj</w:t>
      </w:r>
    </w:p>
    <w:p>
      <w:pPr>
        <w:pStyle w:val="PreformattedText"/>
        <w:bidi w:val="0"/>
        <w:spacing w:before="0" w:after="0"/>
        <w:jc w:val="left"/>
        <w:rPr/>
      </w:pPr>
      <w:r>
        <w:rPr/>
        <w:t>pv858n7yiVIxvsnGAaxa+JUqliThNH4qkjgzNUEkE0GyQCpC0n6S7hPdV9lq2ThEEqoahq42VP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rkGq333H6p2hN2Dj2yrCx89krENri1nwozt4ZK8ykITrQLGzYFxMTDuMIxrxrBO2hFKCRz51B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DIt1DF2oDmMM8riGEPtW6lOVxywAxmBEfFB/1a3ADjnWH8b4B6nIguNVxnsyhbpFGldtIpt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mSob5Mqy+kIby0EpKO/reROveXMnoc7IT9Or0Bxr5qrlyMpvDNAJeXVe3YZy/khEIZFnyCCFk</w:t>
      </w:r>
    </w:p>
    <w:p>
      <w:pPr>
        <w:pStyle w:val="PreformattedText"/>
        <w:bidi w:val="0"/>
        <w:spacing w:before="0" w:after="0"/>
        <w:jc w:val="left"/>
        <w:rPr/>
      </w:pPr>
      <w:r>
        <w:rPr/>
        <w:t>n5Od0iNDliOPFeXIkZZDqYRIQnk8DCTSLNiRiaXSjOycjByKDnlnyT4RCvJkaIGeM268SCaG6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mVubKm2i5DIEZY26CnE/gsh+uwQWjsFAZOBwfIcyEtYBqRJYxRozu+uEroWCMWIbqLxBnEeW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otvz/0KZAKPumQJBxmwJSkTwjUyCfmC2WiFKgDF5jM32kcgpOLNKKEIuoiJQcrYiUHCUnqj7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+zinQBqxg6h6030gZwBH5KCt0/mQO1NbXE/ROyIzSnoVarYXBcTtYYlzmgqxuv7kJpzF9kX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7xMFsatE6L9hn8iE0Rg0DTBom8hu0KtpVAdVwZvDiTE9rO6h3+uYnfFnkClcfIGZPGqSyIed8a+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xG9iPokfSVgHqCSrUGTtrdMbt4FBBXarnAJTT7j7rG/mCwnJyokb3mfd10RHxh+7TcPcZEPwH</w:t>
      </w:r>
    </w:p>
    <w:p>
      <w:pPr>
        <w:pStyle w:val="PreformattedText"/>
        <w:bidi w:val="0"/>
        <w:spacing w:before="0" w:after="0"/>
        <w:jc w:val="left"/>
        <w:rPr/>
      </w:pPr>
      <w:r>
        <w:rPr/>
        <w:t>+09YBJz8Qz9qoB91VPajgxx/KWCb5zHNC73PJx9axngY1wKZF1/XvGgHSfhXHN25DjIvnpZ5mb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Mqe+2w6p/+Ozd6hPuW0qrbVuejmQzr6Ma5vXoPt+t4r/avKS9MnOgJoYHIH2X4xu0OoM3MmbM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MfpPE9pDdZbw8q0eGskunxP6rz3TC2C008G9moe+1PzNop3+a/XE07I/zXvtz/l789N3Dt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/bmTt93Qf7+2B//2P2p73WR/b3kx77o51++1MomPZHbTF9sJ8P9vPfZT/a26YZUc//V7ZNV5Hu</w:t>
      </w:r>
    </w:p>
    <w:p>
      <w:pPr>
        <w:pStyle w:val="PreformattedText"/>
        <w:bidi w:val="0"/>
        <w:spacing w:before="0" w:after="0"/>
        <w:jc w:val="left"/>
        <w:rPr/>
      </w:pPr>
      <w:r>
        <w:rPr/>
        <w:t>GhNuNCSDSDjUCoYC9AiHBKSh59RVq2MrRrUBDrULzlUNxGK8z83juCpTWUKqnkcveJymys6GBwj6</w:t>
      </w:r>
    </w:p>
    <w:p>
      <w:pPr>
        <w:pStyle w:val="PreformattedText"/>
        <w:bidi w:val="0"/>
        <w:spacing w:before="0" w:after="0"/>
        <w:jc w:val="left"/>
        <w:rPr/>
      </w:pPr>
      <w:r>
        <w:rPr/>
        <w:t>gQtE5NBE+lELMd5p5XLoLfcIi2vra+suRyEKhYAOE72ta9IFUajsh1ymPUm0XxElxjssnTkW6AEV</w:t>
      </w:r>
    </w:p>
    <w:p>
      <w:pPr>
        <w:pStyle w:val="PreformattedText"/>
        <w:bidi w:val="0"/>
        <w:spacing w:before="0" w:after="0"/>
        <w:jc w:val="left"/>
        <w:rPr/>
      </w:pPr>
      <w:r>
        <w:rPr/>
        <w:t>JX0V+ZFGkfE5rkjYvwly8Rz/E5AOfEAK/seBSpjSQSM1T5kaxaqPVvE1jlZZ4d9dLGGYCmzwN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B75tfXIoblRCZjOkfYboXDqdgSiFQM2uDnmEFrYjPYMwp3p93KKsVQR/KQs+eaB/Ksjlh/H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KEuQrf/QodLTBLzDKxw1PAIEDdU8rCrWiQnKTHL7yeolyAmeDaQSmtdKgcVjScbVob6mVIn6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DeEaAz5ojuCByHQkprCHhH6xGKRzw64/BTpCs4Pu9ClgmK4wLqn9moOC6OGyfidbkGS1mFagO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oO3NswQHMP0pZO7V1AMyG+jFboy4v1bWCCFzqTJyyIXg/wIqiHjVKI1tAr04OhUG/7XG7A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W9OsoEqP6GiCLIyGvQ42JibOX+FqHKwQXqGTOTTsnMSUdNcwe8z0GR0mcG4GoCAQRLAuafYij/</w:t>
      </w:r>
    </w:p>
    <w:p>
      <w:pPr>
        <w:pStyle w:val="PreformattedText"/>
        <w:bidi w:val="0"/>
        <w:spacing w:before="0" w:after="0"/>
        <w:jc w:val="left"/>
        <w:rPr/>
      </w:pPr>
      <w:r>
        <w:rPr/>
        <w:t>8AYd0RToTj3Y07I8XZVHhoI8jXoktAC0v2mXBys0T2PFgHLyqKiWGlEcpQLi4gHl9sOf7wz9/w2n</w:t>
      </w:r>
    </w:p>
    <w:p>
      <w:pPr>
        <w:pStyle w:val="PreformattedText"/>
        <w:bidi w:val="0"/>
        <w:spacing w:before="0" w:after="0"/>
        <w:jc w:val="left"/>
        <w:rPr/>
      </w:pPr>
      <w:r>
        <w:rPr/>
        <w:t>7qu6Ml9n/qJSEnh5v9nhD2l3AbVvjOITAKXlgwH1drNUQB2GlQKq85YD6nTtZED1bEVA/X84yE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3/w+EpeVOdOF91sFbftwufyo+O2FHP9+FL6uE/YMmnEF2UKQ5vuNaw+5lK7RAZ6ST+QyK1Lv6v</w:t>
      </w:r>
    </w:p>
    <w:p>
      <w:pPr>
        <w:pStyle w:val="PreformattedText"/>
        <w:bidi w:val="0"/>
        <w:spacing w:before="0" w:after="0"/>
        <w:jc w:val="left"/>
        <w:rPr/>
      </w:pPr>
      <w:r>
        <w:rPr/>
        <w:t>uf8DXDUlag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BsAAB4nO19B1wTSfv/bAiw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QAipI71gQBbsgxX4WjJAAGgFDBD1FOMWCFbErdlHsvYv99FBULOirnr2cvpZTT+X0TvOfmc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QTw/3e+//u3t8Nn5nsPjPzfZ555pm6s0v1RZt7q3Y0ug80XFtgBL7IzYAJg0YoPHY8ADiK+y9y</w:t>
      </w:r>
    </w:p>
    <w:p>
      <w:pPr>
        <w:pStyle w:val="PreformattedText"/>
        <w:bidi w:val="0"/>
        <w:spacing w:before="0" w:after="0"/>
        <w:jc w:val="left"/>
        <w:rPr/>
      </w:pPr>
      <w:r>
        <w:rPr/>
        <w:t>uZwmy/9xfyv3GXquog6DFb+ozk2hJ6E3g94cegvoLaG3gr4e9NaUCQAb6G2hrw+9HfQNoLeHvi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7Qt8IeifoG0PfBHpn6F2g50PvCr0Aejfo3aFvCn0z6JtD7wG9J/QtoPeC3ht6H+h9ofeD3h/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gDoQ9SyP7lf1edfzuXCDLhnwzWRUeQAX+lYIxmV6DX2QNjZZtH/YErycH0Y1R0J7XEP5GCVTU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N42c6IIhEgDkiAqE48mc4ccAhmeQzNZwdo/tGw/CNAFpRjKBhWZ/62kD/qA1EbMpQ/Si9UX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HaF2hdDSf4I/7qWH6me7te/KOqNbjvGijhTBU2z/f/Tvv67HEEN43/YEdAijMwp29ds+2gsiE1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ZmZ4pl/I6jk0US/vnDO15iA4tKF4vD8VCCI3yj04RSmW84eNdy58i6CMAxwmPSH3VfYIsx4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XRe5NWvP0Yl8bbNIcEXs133fCHtJWAahsovh2g2n0XQI2V/QA1FqYBqq0UAGq8nAGo8XERo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NgShPp579+yN+bPc8oKU/zBNMnd5iFuxH0XXBk76udJ/6R1xf2OdIwXDYB6FxYHid88P+B/cn</w:t>
      </w:r>
    </w:p>
    <w:p>
      <w:pPr>
        <w:pStyle w:val="PreformattedText"/>
        <w:bidi w:val="0"/>
        <w:spacing w:before="0" w:after="0"/>
        <w:jc w:val="left"/>
        <w:rPr/>
      </w:pPr>
      <w:r>
        <w:rPr/>
        <w:t>qN9ANmBIHpQ2ciB93ROMgv3vCNgjorGH7gelmCID6fA6Qw+Wh6L/M6kDf1Rn1UpZOkAOyVgGER4B</w:t>
      </w:r>
    </w:p>
    <w:p>
      <w:pPr>
        <w:pStyle w:val="PreformattedText"/>
        <w:bidi w:val="0"/>
        <w:spacing w:before="0" w:after="0"/>
        <w:jc w:val="left"/>
        <w:rPr/>
      </w:pPr>
      <w:r>
        <w:rPr/>
        <w:t>6yZPOCw/sz0Zwh/VM4/4ajKDXV35M50ZyYMNwBh8E3fe9DgsiwkU7j783c49jm31AfQD4ejIp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LRWEZhASS4RjUVQTBhRQClMLQBs4qEd0Wh/VxuA2nPIzDCBgjz5fn5/Bf2rbEpSRAP047n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4rIcR9+E8NzElAM4LfgSohopx/UyG1tV17NHx/0n6blRj+Yam54M0SAlV0klM54MYaImp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Zm94RwkFBzmaGJyddB/BLroaEbPLpudDnobHfS2rHQCROqQJ1iHPME6cMx0pDdnTc+BKxJ2HFI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OutNVp5EsdAdCm+7MdYC9DhwPBGUCN283N//W8GKgD7505jaBg6MDI25AoihlEDOBMxx+HFUJ</w:t>
      </w:r>
    </w:p>
    <w:p>
      <w:pPr>
        <w:pStyle w:val="PreformattedText"/>
        <w:bidi w:val="0"/>
        <w:spacing w:before="0" w:after="0"/>
        <w:jc w:val="left"/>
        <w:rPr/>
      </w:pPr>
      <w:r>
        <w:rPr/>
        <w:t>fP2Z+eGdM9cNiuisnkIDBScLg+squHJK4kN6Cz6mJ/FbK24VCVUEgY8A37RL4jtzfeGyzBNlZ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6SRIxIu3lqpM4NCaPFTo0GAyEgVRChcAwYwmNJptTJr5WwE6x7ORQa6U+J5th7oobge6OnMdYH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MxcpSS8KHGndSJkF8GBjwFqVpCkH4GmnUkXDCe4qVx3s5j9ELH+P/Q/9z6ARg0DkU3YROv1tB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QQd+mg16kg75EB32pDvpGHfTNdZRngQ76pjri60q/439JngMKuhlF/1VBV9SvKZ3+nTqdp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QTzAW00U3Uydbk/TzVV0PpxRO2jRNfAtteTcgukWWnSqfhuo8OGyv61SHhPYKbKVywT2zGx0Ho0z</w:t>
      </w:r>
    </w:p>
    <w:p>
      <w:pPr>
        <w:pStyle w:val="PreformattedText"/>
        <w:bidi w:val="0"/>
        <w:spacing w:before="0" w:after="0"/>
        <w:jc w:val="left"/>
        <w:rPr/>
      </w:pPr>
      <w:r>
        <w:rPr/>
        <w:t>z8ZmocVCC1rPtkq6WHzU5agL4O7DdDsd8tfXQbdRyTkE4G07Wh4vHXJ6stKtdNS7NUN+Sk5K/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Lsyl4L54gO+h4d9H066Lt00HfooB9Qt89SGxt7C3sL1N7HkXZgHAkYri044DRzTB7pA/LU6Mhx</w:t>
      </w:r>
    </w:p>
    <w:p>
      <w:pPr>
        <w:pStyle w:val="PreformattedText"/>
        <w:bidi w:val="0"/>
        <w:spacing w:before="0" w:after="0"/>
        <w:jc w:val="left"/>
        <w:rPr/>
      </w:pPr>
      <w:r>
        <w:rPr/>
        <w:t>oG7s8HoJTQnwgADHq3pwPsDRzkDUNQOnrhmM6pqBW9cMxnXNYFLXDKZ1zUDWNYNZXTOY1zWDRV0z</w:t>
      </w:r>
    </w:p>
    <w:p>
      <w:pPr>
        <w:pStyle w:val="PreformattedText"/>
        <w:bidi w:val="0"/>
        <w:spacing w:before="0" w:after="0"/>
        <w:jc w:val="left"/>
        <w:rPr/>
      </w:pPr>
      <w:r>
        <w:rPr/>
        <w:t>WNY1g1VdM9SrawbrumYIrGuGoLpm8KprBu+6ZhDUNYObWgYjjQxEHtleI4M7TqYrA4dURKCGS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XxtkKaGgMgj9YM0MwQkMEgdRLP8zfWWn6PN1VPJFS/ShECuloGriDj98wW5btE91EBKgQk7iP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BgdZC+OiSRPy9lgMzRAAkFqMeiQSIjc3SAVC1WgpgqaPn5+XJ6d4RkoZkxaDQ7cxaatlAhGkJ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19u1bLaFQYk2hmDQzBk1TKCZNWygfNaE+5elQN5tQ/zlNadpAgJoNaAlFM5MXEHpswFdZM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VkZWVlf6K6NRumP6AbJi4A0CiZdiki1Eqh1fUpLVlepVWKnTt3apWCSTNj0DRLwaRpl8JPr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jVK0VsjA3q0zNVdClOW7pXZ5dISa1tKGGD2lqyV/PV+m6cGwqpjIyAS6wexNwSkKkY/SGNDQDQ7</w:t>
      </w:r>
    </w:p>
    <w:p>
      <w:pPr>
        <w:pStyle w:val="PreformattedText"/>
        <w:bidi w:val="0"/>
        <w:spacing w:before="0" w:after="0"/>
        <w:jc w:val="left"/>
        <w:rPr/>
      </w:pPr>
      <w:r>
        <w:rPr/>
        <w:t>f02QcMN0YqwXxMYwnegHaWiYTvSDNDFMJ/pBWhqmExO9ILaG6UQ/iINhOtEP4myYTvSDtDJMJ6Z6</w:t>
      </w:r>
    </w:p>
    <w:p>
      <w:pPr>
        <w:pStyle w:val="PreformattedText"/>
        <w:bidi w:val="0"/>
        <w:spacing w:before="0" w:after="0"/>
        <w:jc w:val="left"/>
        <w:rPr/>
      </w:pPr>
      <w:r>
        <w:rPr/>
        <w:t>QeobphP9II6G6UQ/iIthOtEP0townZB6QewM04l+kEaG6UQ/CN8wnegHaWOYTsz0gjQwTCf6QZwM</w:t>
      </w:r>
    </w:p>
    <w:p>
      <w:pPr>
        <w:pStyle w:val="PreformattedText"/>
        <w:bidi w:val="0"/>
        <w:spacing w:before="0" w:after="0"/>
        <w:jc w:val="left"/>
        <w:rPr/>
      </w:pPr>
      <w:r>
        <w:rPr/>
        <w:t>04l+EFfDdMIEmctxhIOEOSAC4QDeFGrVB/p2udIJfDhVKSE7Q6/CJ7jOcnPAlhLxJeCi0pQrEt+4</w:t>
      </w:r>
    </w:p>
    <w:p>
      <w:pPr>
        <w:pStyle w:val="PreformattedText"/>
        <w:bidi w:val="0"/>
        <w:spacing w:before="0" w:after="0"/>
        <w:jc w:val="left"/>
        <w:rPr/>
      </w:pPr>
      <w:r>
        <w:rPr/>
        <w:t>/1ZujK6pB5Typog34mPDzieQhY+AlU+gio+xSPz7o2vsfGzZ+QSx8GnGyidIxcdEJH758iU7n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Z+LRg5ROs4mMqEsvfVrHzsWPnE8LCx5eVT4iKDykS335ey86nATufUBY+gax8QlV8zETiBz/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jj/gEG2RvLpAPW0qVvVXF7D79Ezufhux82OzNjZUP096qYn49t4WdjwM7HzZ7a87Kh2lvVTG3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i5+PIzofN3rxY+TDtrSpG/mQxO59G7HzY7M2PlQ/T3qpiKq6/YufjxM6Hzd6CWPkw7a0q5vS9</w:t>
      </w:r>
    </w:p>
    <w:p>
      <w:pPr>
        <w:pStyle w:val="PreformattedText"/>
        <w:bidi w:val="0"/>
        <w:spacing w:before="0" w:after="0"/>
        <w:jc w:val="left"/>
        <w:rPr/>
      </w:pPr>
      <w:r>
        <w:rPr/>
        <w:t>3ex8GiM+oQbZGx/yYUupsrfAoFkbdNRPE3Y+bPbmzsqHaW+BQe+2F7LzcWbnw2ZvHqx8mPYWGFRZ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Ox4WdD5u9ebPyYdpbYJD8hpidD5+dD5u9+bPyYdpbYNDSE0/Y+biy82Gzt2BWPkx7CwzaUD2L</w:t>
      </w:r>
    </w:p>
    <w:p>
      <w:pPr>
        <w:pStyle w:val="PreformattedText"/>
        <w:bidi w:val="0"/>
        <w:spacing w:before="0" w:after="0"/>
        <w:jc w:val="left"/>
        <w:rPr/>
      </w:pPr>
      <w:r>
        <w:rPr/>
        <w:t>jQ8XCAqM5SVkY3VIY2O5ERifY5J4FR+RmssxA27o9Ihp2qJFJaSXemIjazkHoBi0GMU84IDeo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Yy7EC7nDhh/NSdhyhkZ8n5wI6FsmsiQHXpfWgMUOC9BQsBEJsqkIMZEG0USIG6kOUR67ef1+B</w:t>
      </w:r>
    </w:p>
    <w:p>
      <w:pPr>
        <w:pStyle w:val="PreformattedText"/>
        <w:bidi w:val="0"/>
        <w:spacing w:before="0" w:after="0"/>
        <w:jc w:val="left"/>
        <w:rPr/>
      </w:pPr>
      <w:r>
        <w:rPr/>
        <w:t>2EyFGMSCaKtEDNKHSDU4DkZsrkJEVuingVhfiYgsT1tzsHZMgQesQOLVoBIyRD034SQnwKtBd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y6ntPGPFNdrzU9YwKAByrUojAJQyfPCpIiVrdcMwBZ6IdV5/bdaNIOu8/kzWaDuSZo32LBUYZ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ktZDtIzWyBHyRzFoU0CLvwmjwgnArH4TgIrkVcCFRWqkYbRcCNl8JjGYMlku8C4whan4Gq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o1QDYYgYB2rx9kKSrpi8cW0Jmqmfg2ENYFIOWYHSJ0T4cXWK0L6aUGhHQRgwlteqOVLszU7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7EGvqitHEt7nNq7Z3RCm7QScpSGFA0hP1U8Uxa0c4Y1CKizcWqyoG0wE6Us1B2pdmemdodk8U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6O6f5kCki79QSMkBDlhDITxVPWxBdIEXtW0H9wgYgnt6tF4Wi0QA4FrAB0LFMDLnKCq1hj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KvLJnWS6QGigOURRVPN021eqFLj/YpKfsJLDCCluGsYRlGUKDonrFxJonzFtA2FFRgAlO6a6Q0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qU6rbUTCyI06xT48SMkyj3TSGdoRi1Brt81JVo+3LaDkhCGfu7E8J2vbYAPUvMEaXPaKK1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s0GCDUbINRsgMDlCKX4i1j422H+IjX+aAdfxT/nf9oerEAYsh3V1Ke1xpDXBFaV9nSHHiE02g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1fhBbLguSrxmNMaAF7mBbDjtVThBbHgNVXiMacvOtoqwmulwgtmwfNU4jGnKRDjGGDHa63CC2HB</w:t>
      </w:r>
    </w:p>
    <w:p>
      <w:pPr>
        <w:pStyle w:val="PreformattedText"/>
        <w:bidi w:val="0"/>
        <w:spacing w:before="0" w:after="0"/>
        <w:jc w:val="left"/>
        <w:rPr/>
      </w:pPr>
      <w:r>
        <w:rPr/>
        <w:t>81HiMacjAAxYWsOO10aFF8qCF6DEY047AMja0pkNzwxEIPt6Kjk7p4QcrGFf5tC+UAzaGlXal7xK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T2hNXmRN1R6rdmandzSL7Qa/iUAzQtqoN6AWHqqH4bZyeQAbG4KtY6FNAOj4THQji4VUOfl9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J5EjUUDMGnaSdBfm/R1iY0eXywPwBR1vZD3ExAzzSRSBawhHQAS5jlZPyuIXnQAzU3Ayq8D/z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0E5jaEZSRwegIcJ0joqXS/g+/wtjoXx3F58IePtYb35ClnAowR3U/0KWFXwsKxZK9V0zWTc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n/p6p6JkOqLHLHqVwxYth5NVEtzxph7VJ5P20KuKYq/45YAFZF/LBYwYqxkcEN/diIsOmyCyK3h2</w:t>
      </w:r>
    </w:p>
    <w:p>
      <w:pPr>
        <w:pStyle w:val="PreformattedText"/>
        <w:bidi w:val="0"/>
        <w:spacing w:before="0" w:after="0"/>
        <w:jc w:val="left"/>
        <w:rPr/>
      </w:pPr>
      <w:r>
        <w:rPr/>
        <w:t>x/oomkU05lB7mgOiMzNkogxZUq8xWaLsQb6jR0g2zznX46Q/r2Ntl98nPvbpVrqzHdn02YQzs8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nfsh8Xu9pX/2rm+92+1MZd7RZXz7SXeN4Jql7d+KK1wMd1zclHp+m7b3kZ5uT936jyo7G5Y3I0t</w:t>
      </w:r>
    </w:p>
    <w:p>
      <w:pPr>
        <w:pStyle w:val="PreformattedText"/>
        <w:bidi w:val="0"/>
        <w:spacing w:before="0" w:after="0"/>
        <w:jc w:val="left"/>
        <w:rPr/>
      </w:pPr>
      <w:r>
        <w:rPr/>
        <w:t>fYq+a+TQRlhmvejdwSOHPcKmFHQtWpJYNvZJVmrMzohZxVKX4rWXP4VzzoXkNCv4XFDv/KiEH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Jf1gZff2x0d7tTfpFvHr8cZH7g+LdByNDe2zuFk1O3HWs5OqL8o+dKu2jfM8eaP7ed61X0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/0+ui4/elgUcilkPI7/LcWM2xPbrcsSrqYynf0eXK09fKiF7eu9Zccvj1r56xxoYOrehyX2w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m0/pWq/AH5HNQMjDT0VXZt/U/H4FUoQZ2rSJKKJNl+vigsnH1x2El/yyk/T6qYeCkv4fJJh6Y5</w:t>
      </w:r>
    </w:p>
    <w:p>
      <w:pPr>
        <w:pStyle w:val="PreformattedText"/>
        <w:bidi w:val="0"/>
        <w:spacing w:before="0" w:after="0"/>
        <w:jc w:val="left"/>
        <w:rPr/>
      </w:pPr>
      <w:r>
        <w:rPr/>
        <w:t>fmXF0X5r8sB9j/w0gdMtp+e34s6YmB8iC9f+XLsh4svW6R/vz/uJb79ko8nJB9GR59Lu50QczZ9Q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t+qbkgNFZk9eMvbUn6XD8pTVtzgc4lXXZ6z/f1nrqjbjDiVujUi5V8i5363greKh7/vo5I5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yxa7ngvNObKe/vE62FDts4ur5TvOulftTzueP4278cduRlh82LSHw1dVe73sGdFcblo41Xn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177TLAVdPiYBfYT4dU0QD2ekaWJRoj8GGGsMEOYKpIiC7GsijU/yee1u5+3Krf4RljyIY+OQ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roA4gubdT+zMrLK25df/xwYtiFu3Y1S7tb9fcuNbWaJjrvO3Xf63He653Kb3Zp/L235P6ZBk+e</w:t>
      </w:r>
    </w:p>
    <w:p>
      <w:pPr>
        <w:pStyle w:val="PreformattedText"/>
        <w:bidi w:val="0"/>
        <w:spacing w:before="0" w:after="0"/>
        <w:jc w:val="left"/>
        <w:rPr/>
      </w:pPr>
      <w:r>
        <w:rPr/>
        <w:t>jXao3D2z/t2uP2Qn5LnVFE/asuc2/9oerxrXn71vDz7gPixieue+T6/Uej7o+NyrmTknnF34Hpd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Iu//tLlRr0BI+AIn9on/3TKcw3pGGT/P7vajYkfLcxnGO0fMGzXdI3BITH3XpetXX55W0fWKO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kp5+x+dqOfsbfPl/l0Wgl0ejdZZdkfvulX6bWO3DZ1zPhjVGnOfZ7QXT3vKDfw4NaB7Ue+9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VO/bb7I4sSDg0mHe7+OaGx9Y+qp9rfzf/x5XM6t2sIOb8gE+4cHI0+eOHrol2fNc6v3Wo4sj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3oxt9Wzav8cHqyw4lA2339JiT/OqJqdKH7wLdDkk9d8nw68+lp8ar4G1N5RXl+nWzKIxrPruSN</w:t>
      </w:r>
    </w:p>
    <w:p>
      <w:pPr>
        <w:pStyle w:val="PreformattedText"/>
        <w:bidi w:val="0"/>
        <w:spacing w:before="0" w:after="0"/>
        <w:jc w:val="left"/>
        <w:rPr/>
      </w:pPr>
      <w:r>
        <w:rPr/>
        <w:t>zSu7fLe/R2bP/TPK4i2iz47tFrLXPTgn2LNF4aKiZo/vmK0e5fLBcceVtuOb5c0WuN6fcjCpOv/L</w:t>
      </w:r>
    </w:p>
    <w:p>
      <w:pPr>
        <w:pStyle w:val="PreformattedText"/>
        <w:bidi w:val="0"/>
        <w:spacing w:before="0" w:after="0"/>
        <w:jc w:val="left"/>
        <w:rPr/>
      </w:pPr>
      <w:r>
        <w:rPr/>
        <w:t>6QvLrHZHNFwtnbnZ9fql/OwDB46l7dxQ++g4/9buXi0Wtji0eLzVSmmD61v3er3sti7OqDqLbB57</w:t>
      </w:r>
    </w:p>
    <w:p>
      <w:pPr>
        <w:pStyle w:val="PreformattedText"/>
        <w:bidi w:val="0"/>
        <w:spacing w:before="0" w:after="0"/>
        <w:jc w:val="left"/>
        <w:rPr/>
      </w:pPr>
      <w:r>
        <w:rPr/>
        <w:t>4F+tNi09f7nx8ILL2+rd3jJs+Ka0+1afB3iV5p77d/L9EI+apG+O57aK3b560vWVdkmDjy902tPp</w:t>
      </w:r>
    </w:p>
    <w:p>
      <w:pPr>
        <w:pStyle w:val="PreformattedText"/>
        <w:bidi w:val="0"/>
        <w:spacing w:before="0" w:after="0"/>
        <w:jc w:val="left"/>
        <w:rPr/>
      </w:pPr>
      <w:r>
        <w:rPr/>
        <w:t>3LVt7T2P7JywzT5nQNnGsqSJUd0eVJofjN8qCWm4/jw/uVNt6etvDlzdkHFh/k8eUyd7H7xqn2x/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O+1XJp1uD+HbT3IsiWnZ/7WDlOm3p1BKi+Z22ZlHkYe73Mcekwl3VnpLj+e89n2XeXJPm5Bb9</w:t>
      </w:r>
    </w:p>
    <w:p>
      <w:pPr>
        <w:pStyle w:val="PreformattedText"/>
        <w:bidi w:val="0"/>
        <w:spacing w:before="0" w:after="0"/>
        <w:jc w:val="left"/>
        <w:rPr/>
      </w:pPr>
      <w:r>
        <w:rPr/>
        <w:t>zRtOs6Girm/enCqe2+HaZ9OVNWH8zLuHW4798unFx8xUv8GlEXLRkX19RJUvV4X7P74j//X93bv5</w:t>
      </w:r>
    </w:p>
    <w:p>
      <w:pPr>
        <w:pStyle w:val="PreformattedText"/>
        <w:bidi w:val="0"/>
        <w:spacing w:before="0" w:after="0"/>
        <w:jc w:val="left"/>
        <w:rPr/>
      </w:pPr>
      <w:r>
        <w:rPr/>
        <w:t>9z+/f279c9L4uRkVMxo2+3L7YtKR3z7Ptt4wpf5P60b/9nJT7rakis+vNkXmf/us+si5S8cKa7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tiKvo7D3BqNWvD4mjpR0iO5wqaef6NKc841w1x7mKN+p+o3+F3q9fr/9p48NhEXv3f4hqO//U</w:t>
      </w:r>
    </w:p>
    <w:p>
      <w:pPr>
        <w:pStyle w:val="PreformattedText"/>
        <w:bidi w:val="0"/>
        <w:spacing w:before="0" w:after="0"/>
        <w:jc w:val="left"/>
        <w:rPr/>
      </w:pPr>
      <w:r>
        <w:rPr/>
        <w:t>jl9O+u8sGHQ6beLI9YTzxgpLi9r1I+/dKY2L/dGtsMfAsWEJkpb7I2L5FbYLz4qn+izpbPe9rXH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s9j+4wOz3rSkTTUzuHL7RsWV/iXbH+1HD+g+CuKyw3tzs76UMX7vjFB8gJm3xuyVaMtuo0aH3G</w:t>
      </w:r>
    </w:p>
    <w:p>
      <w:pPr>
        <w:pStyle w:val="PreformattedText"/>
        <w:bidi w:val="0"/>
        <w:spacing w:before="0" w:after="0"/>
        <w:jc w:val="left"/>
        <w:rPr/>
      </w:pPr>
      <w:r>
        <w:rPr/>
        <w:t>/fpOZvuMV9d7mxfjE3QnumeRYOHZttPK01/nuUc3rLwzwzp24IAur2UFnr/cdPMu7P6k+OQYq/W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YPc8YuvCBwqmy6eL/sldvpmJTpsUtcp9k23Nv5QfWpOw3rkwmPmgQ8m5C7OG9K+fDXRtOuH/zN</w:t>
      </w:r>
    </w:p>
    <w:p>
      <w:pPr>
        <w:pStyle w:val="PreformattedText"/>
        <w:bidi w:val="0"/>
        <w:spacing w:before="0" w:after="0"/>
        <w:jc w:val="left"/>
        <w:rPr/>
      </w:pPr>
      <w:r>
        <w:rPr/>
        <w:t>7PiCQxfjuLNdDyyZ9xYkHI05cHJhrf+uB/vC1iQXDuovXti5T87tx6ccm8xMHzLpQ9vTdstW25y+</w:t>
      </w:r>
    </w:p>
    <w:p>
      <w:pPr>
        <w:pStyle w:val="PreformattedText"/>
        <w:bidi w:val="0"/>
        <w:spacing w:before="0" w:after="0"/>
        <w:jc w:val="left"/>
        <w:rPr/>
      </w:pPr>
      <w:r>
        <w:rPr/>
        <w:t>8/C3eiZWC/qFXuwaSbpueiHsOySiXc7mjc8dLNLm9kratURQW7Q9au8Uo72T43L3zhst9pjFS1r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OuHnYqveFxd2sn2UN5ViTu/N5fj3WNDavFnJrv9nS2XXnsIUH7V+NXjbyXH7DA2fuHWmzN23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Ncx3Hpjl1erKsyHXGl89WbfOtFbSeYnJyf0f6UNN939b832i9t9fj0h9ilh4hGbpvuFnUZl/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f5smX7T0zMmxg3MmHfSRlm7vvbfU88eydxIm76tW6SIZ/k9bIRVjuvqnl83WbDjwb9rs8r++u</w:t>
      </w:r>
    </w:p>
    <w:p>
      <w:pPr>
        <w:pStyle w:val="PreformattedText"/>
        <w:bidi w:val="0"/>
        <w:spacing w:before="0" w:after="0"/>
        <w:jc w:val="left"/>
        <w:rPr/>
      </w:pPr>
      <w:r>
        <w:rPr/>
        <w:t>V4OPPBNdG9U4rGKGdcTpWL+gFZsHxvnN3edXfaM8vXOrx5eCVqS9/CE1xuNlpeP3v0XF5XHbXJ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5o3f766e6HXMv3Lax6riJve+9LudGl1ZeLLIc69ptSHCvd/NL2lX1Nj3RfVFB0ZzBOf/uM7r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SeT1aTe8YUhPjtaldYJLfvF2jFiVW2g3a8OTKoZgKsdNTz+cTCkoqLM2Sg5aeWjCxw6gd5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4cEmxqlrdzuDAhe/v+LVf9Bu45wSkXDf6uc4a189Xn4w9wBXzuyfC0i53Pxm3Y1PBOzYXDPeK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1rQFQP9RPwa2WxIweNbTPqYPBV33vp0wttMkLNRjjevlfEcy786dKGPn5RD3ce2frYd89Tz5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3SxvV3HIZOrJ30sQfpRkrdyz2THux7Nrns30co8RTSw5GTi4KGDfTdmqTVcsP8qzu7TkX//bd</w:t>
      </w:r>
    </w:p>
    <w:p>
      <w:pPr>
        <w:pStyle w:val="PreformattedText"/>
        <w:bidi w:val="0"/>
        <w:spacing w:before="0" w:after="0"/>
        <w:jc w:val="left"/>
        <w:rPr/>
      </w:pPr>
      <w:r>
        <w:rPr/>
        <w:t>5KPdxF33F/u4n7h6r9WztTf4Atvs2SXlrzY9TIUAF1yXDBhZ3/ZE5+5bTdIfJ7uZ9ti3bMaZ5Dbz</w:t>
      </w:r>
    </w:p>
    <w:p>
      <w:pPr>
        <w:pStyle w:val="PreformattedText"/>
        <w:bidi w:val="0"/>
        <w:spacing w:before="0" w:after="0"/>
        <w:jc w:val="left"/>
        <w:rPr/>
      </w:pPr>
      <w:r>
        <w:rPr/>
        <w:t>1t2a2UD07J1t4LglXqVHh73ZNHG++9IJh8bef3rVqdozv5B/6mzN6sB7U8nRI+NjtrQUvG7m3T1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8+DdaNuRmS1PGZQ7frNrFRwds8xIFx91vNT5W96y02ejhsvNi/XFgyxrUxd+OxJZ32bEzvE5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/imVx+jzko7Xa4avm5+7141stSA4VM6Ovbb+bhm2uHjw4RDf0gXT4rrWSs9u8VHejtxRXFvM//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jONRXt2vuXP17a/6rdw5rgzdIP42q2NplutDz6paDjiR8+zZ90s+khUciJA028B294CxV29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0Zf6Duv+vO+TJwNGhIZPfnRpgm9ut7LqrYU3fDtX897L4krKrHwO/mIN2IZAq0vFK/bCKyeCOh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pSYvmKK6YxMSan/C3K6ydkEtmZl45yJvT7PbU6i1XjQofhViFRronvHhptdWb9J0iPLI4/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1kwPvBKRtbES2ejZ/5JLjI/a/mNUu0b5H0Y3WKduHTJiVGfayQeqc7h6xzdwTPXwDFknrN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6Wq+PBVvD18zu80iwZl37Hw5Vd6kdlbfyzVJi3PfuFUN5Y2uA44L4JfJdn8MbFaX6udgP+p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vvGJGOP1aer7rkt3RjDPTvg4MFTd5VFJzg+QPesVt2xzHE1ATSneSrnT6hN+jQzak6bVM6Ro3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kOYdRuWtsSAFsGJpGoHI3zAw2ifjuxvh1fmP4NwgCXUUHkMEMuIaaobG+QhHUG598tTc+4+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B7+1qvHhb/fkEL4N4wcTi4j15H0Vz0m4jNVhThsBsUXY/cksjnj2gPQDJ9GejKuV+GTstRaj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CsLsSSf+iA774DU+yGfRaNqF0bYLoK+r9T4KHz73zeMoUi8atIGoi3oIgSFqJlunwL4VHA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86hw7ijflWYJjx44BZKaoGs0hDv0aLUptBlfAiaQl9ED5njl9b0qdSQVryRJirYbERbetZn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Ewlri54ik2emZGRGCAF9/AV+UkZyZkp6RGiHo3auTT7iAny0TZqQIJZkZogjBGFG2ILKtlXk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vsrHgpH2bPyG4ljBCkyWRZrfz8spOhCQizfTOzRBkwTpwpHSGUwVtpql+KVJgLYUdI/AL9/UP9</w:t>
      </w:r>
    </w:p>
    <w:p>
      <w:pPr>
        <w:pStyle w:val="PreformattedText"/>
        <w:bidi w:val="0"/>
        <w:spacing w:before="0" w:after="0"/>
        <w:jc w:val="left"/>
        <w:rPr/>
      </w:pPr>
      <w:r>
        <w:rPr/>
        <w:t>RgjTMwRtEU6mJD2lU7pEgm9QflG0RMrPEUoiBENTAwR+bdv4aaSSZPBzIwQtQwJDBPxkYVaEQCwR</w:t>
      </w:r>
    </w:p>
    <w:p>
      <w:pPr>
        <w:pStyle w:val="PreformattedText"/>
        <w:bidi w:val="0"/>
        <w:spacing w:before="0" w:after="0"/>
        <w:jc w:val="left"/>
        <w:rPr/>
      </w:pPr>
      <w:r>
        <w:rPr/>
        <w:t>yuDliKyUCEF2RqqAL5SkwvIky6RfZSEbHYDTSEaNiM1MoWgBIf7+/ogxJseJxRQ5nCb7MVC0pZNm</w:t>
      </w:r>
    </w:p>
    <w:p>
      <w:pPr>
        <w:pStyle w:val="PreformattedText"/>
        <w:bidi w:val="0"/>
        <w:spacing w:before="0" w:after="0"/>
        <w:jc w:val="left"/>
        <w:rPr/>
      </w:pPr>
      <w:r>
        <w:rPr/>
        <w:t>jspIoVJJMhBBJBaLkmUx2TJFVqi4tj1hLfUkqWNCyAXD2jaCtY32YjjY0gC2gASeteIbCKb45B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GZEIw9wcSePUB3tuA3U1rgDGQXSEyR52MXAI0NyPFhoQJvKZfzEYMk7DBIsNTva9thg0PiK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0hjQLnFLMMyEeEhav0dsoBRjzO6KD9BRnAoH4TUSvv3MK8fUk4h0AvMnHUZopOJyK0xfhc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+NwBg5n4nAWDmfjkHpVdQ4OS3A4F4fzcDgfhwtwuBDjL8LXi3G4BIdLcViKPkjQ7ijRGLiAXUDw</w:t>
      </w:r>
    </w:p>
    <w:p>
      <w:pPr>
        <w:pStyle w:val="PreformattedText"/>
        <w:bidi w:val="0"/>
        <w:spacing w:before="0" w:after="0"/>
        <w:jc w:val="left"/>
        <w:rPr/>
      </w:pPr>
      <w:r>
        <w:rPr/>
        <w:t>JgrSluMX9VfgcCVKxV+FMVZjyhocrsX0MkxfhynrcXgU0ocAMx792RaA1R8L/9AhIEseqlC6WVpq</w:t>
      </w:r>
    </w:p>
    <w:p>
      <w:pPr>
        <w:pStyle w:val="PreformattedText"/>
        <w:bidi w:val="0"/>
        <w:spacing w:before="0" w:after="0"/>
        <w:jc w:val="left"/>
        <w:rPr/>
      </w:pPr>
      <w:r>
        <w:rPr/>
        <w:t>NFP0KgNS9FrYyak30++IJemT0BvugDaWegxjMeGpEv9Tb39GvTFrCLm1ZADBVkOOf4OOVJicD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jrTgJb+If5fhZGwQRjUz2maLr2fqt905WKgNN0Qvab7Mi/gH9NlNV1Ch+lmuv1e+fcx3cC/hul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ZIx1gyYjrAaRs6S+uOe/umPD4ceCkjH/9BLn//SfXxE3849VypMP04nh0e7jVdMx76JAQap+mW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pSo2wysha6FU5Op24eOkh+J9Vp2z0f6Y6h2amjImXUvOnbFlP2RiJCN9k4QCqFv6kiMSJOI2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KSIkXSoWQzJcIkbTfpvlE91DUWhYOkYTKiqHVhtSP1G6kV+07/pDaEXYnHmpb7XnoIPteO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6wDXNYXN1tK0wrhjGdYBxFTDOjtE6aUfP6xx5JopWK+CZK2OtQQOYZ7sxzAutriXEs4QZT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g96xkbHoy/9QLKy1HChwmJskfj3a6V20Cq15joEOfQ1PRL2Mcx1CHI9GOsQ2tH3xhr3ZgomqnUK</w:t>
      </w:r>
    </w:p>
    <w:p>
      <w:pPr>
        <w:pStyle w:val="PreformattedText"/>
        <w:bidi w:val="0"/>
        <w:spacing w:before="0" w:after="0"/>
        <w:jc w:val="left"/>
        <w:rPr/>
      </w:pPr>
      <w:r>
        <w:rPr/>
        <w:t>5daSVzQmQBcvHR+02egQ+Gv0URmZqM+gjDpDjVDnif4ysg30qoIK1PcIvurKyCwOs+1za6LcBnL+</w:t>
      </w:r>
    </w:p>
    <w:p>
      <w:pPr>
        <w:pStyle w:val="PreformattedText"/>
        <w:bidi w:val="0"/>
        <w:spacing w:before="0" w:after="0"/>
        <w:jc w:val="left"/>
        <w:rPr/>
      </w:pPr>
      <w:r>
        <w:rPr/>
        <w:t>Sm2fL82URQgg++ys5E7p0mxZjDBbhho3lEqAJJTFwUAsyYT9t0giSc/KTs+m6JB3pvRbAT9XihZ2</w:t>
      </w:r>
    </w:p>
    <w:p>
      <w:pPr>
        <w:pStyle w:val="PreformattedText"/>
        <w:bidi w:val="0"/>
        <w:spacing w:before="0" w:after="0"/>
        <w:jc w:val="left"/>
        <w:rPr/>
      </w:pPr>
      <w:r>
        <w:rPr/>
        <w:t>2SNHCaUiuJ7LSIZkakWnuImWSRGYIb0MP/tbuFyEazf+UCxUOg5HRQgyoBaQRqTpw0Xorie+Ev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6RIf4E4izBbJElH2vr6IMO2mAxlX0wGGbaYhAvb9Ay+bEyWSCxMhjJ4jcjwkcgoOJFQI0Ikp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UikrMVnCh9/JFOdznpDJYzbI7qtKxhB+GnoNCWbsaw9Ma4W0bdx4IF6JAO6jPCYDNPUpuOcECU</w:t>
      </w:r>
    </w:p>
    <w:p>
      <w:pPr>
        <w:pStyle w:val="PreformattedText"/>
        <w:bidi w:val="0"/>
        <w:spacing w:before="0" w:after="0"/>
        <w:jc w:val="left"/>
        <w:rPr/>
      </w:pPr>
      <w:r>
        <w:rPr/>
        <w:t>G7fm3MLOf5HpyJ+9vxDEbhKhf8L+gjGjMmgaYNDWkx2gV9Govnkrt5jTwaRCNTB91THHoIZwa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1ombCPDgGfYrUHoPQuzqjAfW6DRqDHNXGIGr8Marz+EOPb18fX6Lc/kvHl+ZwckFpUXOkcTK8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rI8eojTS5FwoPif4ZafSPNAHBf3CogUXAyf8ZcvQMOY4sQw5zJaBvNszjRYJfWHoiptOeD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gYD3hf74kKD/0X90TUx6fLyMNqPcnThzy38v/qnkTSNSMbNrrwANS0ZfiG2qrgS5kxQ5kxu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3PSz2o+SwbpQaJ0S+68+/w1j74wC/2adEVtXo7kHs/Hdsv8rezDLSXe1vpmn6BU5YABAJ1jFIBV3</w:t>
      </w:r>
    </w:p>
    <w:p>
      <w:pPr>
        <w:pStyle w:val="PreformattedText"/>
        <w:bidi w:val="0"/>
        <w:spacing w:before="0" w:after="0"/>
        <w:jc w:val="left"/>
        <w:rPr/>
      </w:pPr>
      <w:r>
        <w:rPr/>
        <w:t>n7TarBhqAxxqS41SJUolwptmXI6NIhUXEPTRVkQkaCJ9oFWEd2SMOPTWHHq+2+zfZu0RhUocYX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icjsRXoC05ZgDwoSmLydbqMlur5DGGOTg+fK3IA34gGTFl5SXkw5qqbkM2VVPrHlqT6yt8G6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xT8BKJADY4Bw+Q4PcNby7HDo2PTML0FpjuhcMJmFIAVMyaoveBQBPiOxhznPufe9bdhKCfdaMj</w:t>
      </w:r>
    </w:p>
    <w:p>
      <w:pPr>
        <w:pStyle w:val="PreformattedText"/>
        <w:bidi w:val="0"/>
        <w:spacing w:before="0" w:after="0"/>
        <w:jc w:val="left"/>
        <w:rPr/>
      </w:pPr>
      <w:r>
        <w:rPr/>
        <w:t>vZrPuq2PGv6UuzeUggR5sKwID1hZU9/uV9SMkVJXJIenuG5CVRBhjWkEC42jQfusXGwiR90R8I5Q</w:t>
      </w:r>
    </w:p>
    <w:p>
      <w:pPr>
        <w:pStyle w:val="PreformattedText"/>
        <w:bidi w:val="0"/>
        <w:spacing w:before="0" w:after="0"/>
        <w:jc w:val="left"/>
        <w:rPr/>
      </w:pPr>
      <w:r>
        <w:rPr/>
        <w:t>3BGAWogCMB7VM46beMjaGMVxcBz+nBOH+qKytdI2rsP4eQB9gKkx/GvLsQV7MYd2irLxLQCYDmt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mBBZNECIXFxSpEF6Z/IwObeMT1qlkQ+hVySFLtF9v1AGAkWQT6FVRxkD5zxEoghRODKQkAeh/</w:t>
      </w:r>
    </w:p>
    <w:p>
      <w:pPr>
        <w:pStyle w:val="PreformattedText"/>
        <w:bidi w:val="0"/>
        <w:spacing w:before="0" w:after="0"/>
        <w:jc w:val="left"/>
        <w:rPr/>
      </w:pPr>
      <w:r>
        <w:rPr/>
        <w:t>XqNYvBEMMPqOUKNTMnPSkKLvalaWloMipU0NoB4yBxAsCZif6lZ8hh+dW+FrT5bY08LVB/PhdC4Z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VdEhoZNb8pV0uVCYzJ7YxqgXmko3VojgKU8JFA/Rk8R/3t3b6/v8Bp+Z8TamvE2/uQhJ4eX/c</w:t>
      </w:r>
    </w:p>
    <w:p>
      <w:pPr>
        <w:pStyle w:val="PreformattedText"/>
        <w:bidi w:val="0"/>
        <w:spacing w:before="0" w:after="0"/>
        <w:jc w:val="left"/>
        <w:rPr/>
      </w:pPr>
      <w:r>
        <w:rPr/>
        <w:t>6g9p9wC1/YTi4wHVY6DXOtAXdVIAdRZLAqjRSgaow13jADUCFALV/0NAc/yNQP3/IXAVvKk+j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Xr15lH5UfTYeqdEnxJvXACLHkUorMixYG112t3vFR+WwORUevH/5CCJv7fc/8PlU5KT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5E4.3003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65EA8EA/file0570.files/image00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EA3ADcAAD/2wBDAAIBAQEBAQIBAQECAgICAgQDAgICAgUEBAMEBgUGBgY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YGBwkIBgcJBwYGCAsICQoKCgoKBggLDAsKDAkKCgr/2wBDAQICAgICAgUDAwUKBwYHCgoKCg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CgoKCgoKCgoKCgoKCgoKCgoKCgoKCgoKCgoKCgoKCgoKCgoKCgoKCgr/wAARCALyBPUD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BAxEB/8QAHwAAAQUBAQEBAQEAAAAAAAAAAAECAwQFBgcICQoL/8QAtRAAAgEDAwIEAwUF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9AQIDAAQRBRIhMUEGE1FhByJxFDKBkaEII0KxwRVS0fAkM2JyggkKFhcYGRolJicoKSo0N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6Q0RFRkdISUpTVFVWV1hZWmNkZWZnaGlqc3R1dnd4eXqDhIWGh4iJipKTlJWWl5iZmqKjpK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ipqrKztLW2t7i5usLDxMXGx8jJytLT1NXW19jZ2uHi4+Tl5ufo6erx8vP09fb3+Pn6/8QA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QEBAQEBAQAAAAAAAAECAwQFBgcICQoL/8QAtREAAgECBAQDBAcFBAQAAQJ3AAECAxEEB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BUQdhcRMiMoEIFEKRobHBCSMzUvAVYnLRChYkNOEl8RcYGRomJygpKjU2Nzg5OkNERUZH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VVldYWVpjZGVmZ2hpanN0dXZ3eHl6goOEhYaHiImKkpOUlZaXmJmaoqOkpaanqKmqsrO0t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6wsPExcbHyMnK0tPU1dbX2Nna4uPk5ebn6Onq8vP09fb3+Pn6/9oADAMBAAIRAxEAPwD9v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7DwroKKKKAugooooC6CiiigLoKKKKAugooooC6CiiigLoKKKKAugooooC6CiiigLoKKKKAug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6CiiigLoKKKKAugooooC6CiiigLoKKKKAugooooC6CiiigLoKKKKAugooooC6CiiigLoKKKK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ooG9AooooFdBRRRTswbS3CiiikCaYUUUUBdBRRRQF0FFFFAXQUUUUBdBRRRQF0FFFFAXQ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DvYKKKKATvsFFFFAroKKKKAurhRRRQN6BRRRQK6CiiigLoKKKKAugooooC6CiiigLoKKKKAug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6CiiigLoKKKKBp3CiiignminYKKKKCroKKKKAWoUUUUCugooooC6CiiigLoKKKKAugooooC6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LoKKKKAugooooFzK1wooooHdBRRRQF0FFFFAXQUUUUBdBRRRQF0FFFFAXQUUUUBdBRRRQF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XQUUUUBdBRRRQF0FFFFAXQUUUUBdBRRRQF0FFFFAXQUUUUBdBRRRQF0FFFFAXQUUUUBdBR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0FFFFAXQUUUUBdBRRRVcpAUUUUcoBRRRRygFFFFHKAUUUUcoBRRRRygFFFFHKAUUUUcoBRR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HKAUUUUcoBRRRRygFFFFHKAUUUUcoBRRRRygFFFFHKAUUUUcoBRRRRygFFFFHKAUUUUco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gFFFFHKAUUdRgYz2JB4/KvErT/goJ+zBN8V/FPwRvvG15a+J/B9wkWs6ZLot07IHVWWRTFGwK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kisalWnSaU3a7t+FztweW5jmCm8LSlU5FzS5U5csbpXaSbtdo9t6MUfggdCME/n19OM9DRX5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Esv2wre9+PX7RN/wDGf41+IL2ysvHskPhKyvIry4tra1a6vm+WII3lDCxgFtuBnNfYX7N/7d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X7UnjrxR8NvhR4uuLjW/CV00eqabqGmT2sxQNtEqiRVyhYEcgN6jBGeXCZjhsXCMk7OTaSfk2v0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cRcFZxw9iqtJ0pThTjCUpqMuRKcYtXbXRyUX5nsdFIpJGSc+nGK8t/ay+O1v+zt8PLf4iat8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8OacNYtLK6vNd0x7pCbiZIV2qk8JGzeHblsIrNjiuutUjQpOpLZHzWCwdfH4qGHopucnZJJt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/cmep5GfvLjHHzfr+NGRkqMFuMKDz/AJ7/AIV+dd/8Qvjhcf8ABSDUviTB+094JXwU3wxFpFfp</w:t>
      </w:r>
    </w:p>
    <w:p>
      <w:pPr>
        <w:pStyle w:val="PreformattedText"/>
        <w:bidi w:val="0"/>
        <w:spacing w:before="0" w:after="0"/>
        <w:jc w:val="left"/>
        <w:rPr/>
      </w:pPr>
      <w:r>
        <w:rPr/>
        <w:t>q2zSXv8Ae/yLaf2hvE4DH94SQPTivLf2ePir8Vfhj+xH8RtK+P37eWm+CLo+L5D9ts7wa7rdtZ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3EN24gSRi+F2FwjE5AII8qpm0IT5XBpe9rp9m3n1vofoFPw4r1cOp08THmaovlSm5P2ra0io8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JyST3S3Z+swyeffiivNf2Q/EjeLf2ePDHiA/HSz+JS3NgTH41srRIF1JA7KrMiMQrqAEYcH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FOQPSHkjiiM00gRFXLuxwAB1JPavWpS9rSjNdVc/PcXh5YXFTot3cW1ezWzts0mvRpPuOorj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6MYZPjP4XV1JBB1yAYIOMH5q+Gf2SP2yPHHjH/grH8bvCnxC/aSEvw38NWMn/AAjGnXviCFNP</w:t>
      </w:r>
    </w:p>
    <w:p>
      <w:pPr>
        <w:pStyle w:val="PreformattedText"/>
        <w:bidi w:val="0"/>
        <w:spacing w:before="0" w:after="0"/>
        <w:jc w:val="left"/>
        <w:rPr/>
      </w:pPr>
      <w:r>
        <w:rPr/>
        <w:t>E8ktssfl5IDAJ55xk4JFcmJx9HC1KcHrzu3p6nv5RwpmGbYTF4he4sPDnd0/e99QtGyet5L5H6L0</w:t>
      </w:r>
    </w:p>
    <w:p>
      <w:pPr>
        <w:pStyle w:val="PreformattedText"/>
        <w:bidi w:val="0"/>
        <w:spacing w:before="0" w:after="0"/>
        <w:jc w:val="left"/>
        <w:rPr/>
      </w:pPr>
      <w:r>
        <w:rPr/>
        <w:t>V4nZf8FCP2UNU/aCg/Zo034q2t14lurZZbU2iNJbTyOCRbpOuUMuBnZnOCAMnivaxgrjcOnXP9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nUk1Fp2dtGeJi8vx+AVN4mlKHPHmjzRavHo1fdMWivlH/AIKr/tifGL9jjwn8OPFHwdbS2n8Q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20bUrbWbIyxz28sbZHDKykMOqms/48/ts/tI/Bj9rLwF+yhpOgeGPEuqeM9Olvby40/SZohpN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QTyiS7AKcSEgFW+TAySBXLUx9GnVlTad4tLbvf/I+gwPBubZjgqOJouHLVVVq8rNKk/ebv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c+vjjHpxQOnTHsa+WP2xPEnxRHw4sfBnin9ujwF8LJtf1q2ttN8QWWlulzLMr7xChmumUB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U443ZP0H8INL8c6L8NtJ0r4leN7XxJrcNqFvNcs9ONvFeHqJNgZgpI64OO+K1pYlVqrhFa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55eMyiWCy+nip1E+eUklaW0VdtScVF9rJtnSUhYL1qLUJbqCzkksoEknCHyY3bCs3YE9hmvz7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/aR/4KReHvj78N/2avAfjHwL8P4PiTqksFlreniS9urVYQHcyyTKERduT8qZ6/NU43GQwVL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1otPPQ6uHeG8TxHj/qtKpCm7OV5u3uxTk2lZt2Sb2P0JU7z8vPtjnPWnYHZsn0A6V8IftO/t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9n3wtpfwI+KdrB4mvPGnw+v20n4n+Ao3W3/ALQjikBZ4huEYBCHejkDJJUDgegf8EVvHHjj4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E+vCvjz4j+NdV17WNTvL5ru+1i+eeU+XcyRqoLfdAVBx7msaOZ0K+K9hBa2b9LW3+87cdwbmOX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a0l7H2kYRau+bmU3dadHBxadnfofV1FGRR2+lei9JNdj5BKb3T+7X7gA3Nt56c4XOPfjtRX59f</w:t>
      </w:r>
    </w:p>
    <w:p>
      <w:pPr>
        <w:pStyle w:val="PreformattedText"/>
        <w:bidi w:val="0"/>
        <w:spacing w:before="0" w:after="0"/>
        <w:jc w:val="left"/>
        <w:rPr/>
      </w:pPr>
      <w:r>
        <w:rPr/>
        <w:t>8F8fin8Vfhh4c+DTfCr4i614dn1fx5JZ3k2h3rwyTROkQ2nafmwTkfWvvSW80jwf4ZF1rfiFYb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kWS/wBUugucKFDPI2ASeCSepNclPFxqYmpRS1hZvbqfR5hw5Vy/JMFmMpprE+0tFX5o+zkovm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6W7O5o0Uy3ura8gW6tLhJY5FDxyxsCrqQCCCOCPenOcAtuxtGST0Arr0urnzcnyK8tP+AG8Zwc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8E/e7+nr0/P+hr4Z/4KE/tqfEj4C/FrwD8TP2cvGw8VaRN4ufwd8QfA0aebGJcqwkUABoJ18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0YbM5Ari9L/AGqf2nv2UPG37QHhXxPBf658P9I0z7Z8KNR1K+jmmk1C8YJbafby7y1wnmzAb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5IHXy55rQhW9k07p2fbZvf5H3uF4AzDFYCGJ9rBc8bwi5WlJ88YuKT1bXPGSe0ou6vY/RkE56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8k/8ABLvV/jz4d8HT/Dv9rH9q3QvF/jmWyi1JfBsNxBLfaJbS7mXzZUO6Xdg8YKrt4PNfWxx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xI68V2YPEwxlCNRaXV7Pc+bzzJqmR5pPBuoqiW0435ZecbpNrztZ9NAPAzSK6k45r4t/4K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G/9nz9o74EeGPhX8RRoel+LtdubPxELixjnhlg3RAsyuBnYCxBBUj1NfN/xL/bE/4KC/C/9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nj/wCM40/Wfib8Uba0+Fk1zZRW91aac00sjTMQdq28iRrtBDAI6kEq6muCvnFGhVnCUX7l77d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LzPrMo8N81zjA4XE0q9NfWGlGLbvrOUHok/h5XKS35V3P1kYqBkAnnFDDaxGc+4r4D/4KQ/F</w:t>
      </w:r>
    </w:p>
    <w:p>
      <w:pPr>
        <w:pStyle w:val="PreformattedText"/>
        <w:bidi w:val="0"/>
        <w:spacing w:before="0" w:after="0"/>
        <w:jc w:val="left"/>
        <w:rPr/>
      </w:pPr>
      <w:r>
        <w:rPr/>
        <w:t>L45/AH4Yfs4nVP2j9SstW1Lx9aaZ458U6bPFp8d7bSxeZcM6qojVBs4OOAOuSa+6PB3irwr438N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wR4kstY0u9hEtnqWnXaTwzoeQyuhIbjuDXZQxlOvXlR2lFJ/JnzeZ8PYjLMsw+Oc1KFZ1Iq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y5XdtJa7q3TU0/qaMnPKkemR+lISApJ6Yr89m/aB+Olz/wUf8AjT8Jpfit4oi8JeHdN0++s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m2KWTvGgdjJfxuu088Ljnk08XioYNQclfmdvwb/QWRZBWz76x7KpGPsYe0ab1a5ow0+ckfo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8nHHfpSBs8BTwfcfzHWvgjxz+3B8Nvht+78ZftS+KracoGS0i+Jvhiedsk4Iijtmc9OMDr69KzP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v7VWu/Hn9oL4z2uu/HfxBreknVLe68E6F4nug8722H824AEMfQ+WpCBV5+53rkhm9CpiYUYp3</w:t>
      </w:r>
    </w:p>
    <w:p>
      <w:pPr>
        <w:pStyle w:val="PreformattedText"/>
        <w:bidi w:val="0"/>
        <w:spacing w:before="0" w:after="0"/>
        <w:jc w:val="left"/>
        <w:rPr/>
      </w:pPr>
      <w:r>
        <w:rPr/>
        <w:t>k7emlz36/h5nFHJcTmjf7qilK9naSclH3WrrS93fRLc/QvGOCaKML93fx69K+T/+CqX7Yvxk/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/DfxB8G5NKkuPEnjiLSdTtdYsDNFLBInTCsrowJzkHJxXdisRDCUXUktF2PlckynE59mdPA4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bstI82r9D6woJA5LAfgfzr5C+OX7bP7R/wf8A2svA/wCybouheF/EuqeL9Omvrq6sNKmi/sq2</w:t>
      </w:r>
    </w:p>
    <w:p>
      <w:pPr>
        <w:pStyle w:val="PreformattedText"/>
        <w:bidi w:val="0"/>
        <w:spacing w:before="0" w:after="0"/>
        <w:jc w:val="left"/>
        <w:rPr/>
      </w:pPr>
      <w:r>
        <w:rPr/>
        <w:t>jY5mmEl2F2YVyfmVuMAEnFa37Y3iT4o/8K5s/BHin9unwH8KrjxBrMFvpmvWelvHPJMj7xAhmu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YAJPqAcZwcHmFG0rJ3i7W2vttf1PYhwfmCrYaFWcYqsrq15NR5nHmcYpyteMumyvs0fU9Ax3rmv</w:t>
      </w:r>
    </w:p>
    <w:p>
      <w:pPr>
        <w:pStyle w:val="PreformattedText"/>
        <w:bidi w:val="0"/>
        <w:spacing w:before="0" w:after="0"/>
        <w:jc w:val="left"/>
        <w:rPr/>
      </w:pPr>
      <w:r>
        <w:rPr/>
        <w:t>hJpXjzQvh3pGkfEnxrbeI9ags1S+12zsPsyXrdpRGGYKSu0nnHJIq38SNTvdF+Huu6zps5iubTR7</w:t>
      </w:r>
    </w:p>
    <w:p>
      <w:pPr>
        <w:pStyle w:val="PreformattedText"/>
        <w:bidi w:val="0"/>
        <w:spacing w:before="0" w:after="0"/>
        <w:jc w:val="left"/>
        <w:rPr/>
      </w:pPr>
      <w:r>
        <w:rPr/>
        <w:t>qa2lAB2SLExVueOCAeeK7Ob3FJ6X6HzXsG8T7GLT97lT1197lvrqvmr90bLMoOBmlALKWHt2Nf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/BUj9uqb4cfDL4paj8YNMTTY7DVNX8eTR+DkaOOwt7pbWJZSHzLJM/yKE8vDsCDjJH0D+058W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2sP2c/hn8cP2Jfg7458MeLTJa6o8j6xpcWnXdlcQEyRtHJd7pV3BGXzEU7SeOa8enndCtRlU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k7ddUn0v3P0XF+FuaZfiqFPGYilThVnOHPKdoxlBte9dK1+XS191fc+/aK+aLX/go1pel/tA+</w:t>
      </w:r>
    </w:p>
    <w:p>
      <w:pPr>
        <w:pStyle w:val="PreformattedText"/>
        <w:bidi w:val="0"/>
        <w:spacing w:before="0" w:after="0"/>
        <w:jc w:val="left"/>
        <w:rPr/>
      </w:pPr>
      <w:r>
        <w:rPr/>
        <w:t>Hf2dfGXwJ8a2F/rFmhvNYhsoLy2sZ2kMSCYWctwYVd1bBcjGOQOtfSykk8444IA78HPXHftkcV6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0q6bg79D4XMcozHKvZvE02lOPNF6NNd002txQV3YYgDjJJx3/z+Yo2SDqOccgggg/TGf0qG91C</w:t>
      </w:r>
    </w:p>
    <w:p>
      <w:pPr>
        <w:pStyle w:val="PreformattedText"/>
        <w:bidi w:val="0"/>
        <w:spacing w:before="0" w:after="0"/>
        <w:jc w:val="left"/>
        <w:rPr/>
      </w:pPr>
      <w:r>
        <w:rPr/>
        <w:t>xsFVr28hiBJ2+dIFyevevzv/AOCbv7X2mWngz4y+Hvir+0pDbeK7/wCK+v6Z8O7HxHrAlwIIVkiW</w:t>
      </w:r>
    </w:p>
    <w:p>
      <w:pPr>
        <w:pStyle w:val="PreformattedText"/>
        <w:bidi w:val="0"/>
        <w:spacing w:before="0" w:after="0"/>
        <w:jc w:val="left"/>
        <w:rPr/>
      </w:pPr>
      <w:r>
        <w:rPr/>
        <w:t>3ilbBAkl6dGwBWeIxlHDVYQqfaO/KOG8XnOXYjF0tqPJdWbfvya6drNvyP0VDA8AUtflPY/8FT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PEn7PXwB+Ndp4k8GWkvxB+IU+garZxeHZCLhIrjyC8jGYhQcFsRbDnpnpX6qwtIY1EoG7aNwA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7dc/n61GCx9HHykqfRJ/ek/1OjiPg/NOFpUo4txftHNLld7OEuV30XUfSjazFQeRjIx936+g9/c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DAkggkDrjrx/9f8K/OP8A4KRftnaX4C/bz+BFz4L+N95H4ctbq7HjPTvDOoPI0qRyqTDN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242sM5GOBV43GU8DSU5rRtL7zn4Y4cxfFGP+q0dHyTnfpaClJrTq+Wy9Ufo8QQeQfXgE8flSZ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z6elfmJ+1p+18P24v2g/gx8Pf2cPjtrvw70exFzrPj/AFW9um0mfS4iyxiCZZTzMVVwifMCZAw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Y19+3/wDsgeAviF4T+BN98erK/wBb8SxiDSJYZjdLcSLtQCSWNWVZXJz8xGcE4FZ0cwo1pz6R</w:t>
      </w:r>
    </w:p>
    <w:p>
      <w:pPr>
        <w:pStyle w:val="PreformattedText"/>
        <w:bidi w:val="0"/>
        <w:spacing w:before="0" w:after="0"/>
        <w:jc w:val="left"/>
        <w:rPr/>
      </w:pPr>
      <w:r>
        <w:rPr/>
        <w:t>jZXezv2PSzTgjN8tweHbg5VqkZzdNRlzQjBtXm7WTkotpXvazejV/daDjA5GcZI74/pRkHnI6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mvix4Mm+IXw71bwfZ+Ir/AEi4v7KRLbVNLuGhntJsZjlVhyCrAHngjOa7W3ZtK9v8rnyNCkq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27Xtdvpe13p2vqdKCM4LDp0HelwD0z9SOPXr9Aa/P/AMYfF/8Abw/Z8/4JFeM/G/7THj+20/4m</w:t>
      </w:r>
    </w:p>
    <w:p>
      <w:pPr>
        <w:pStyle w:val="PreformattedText"/>
        <w:bidi w:val="0"/>
        <w:spacing w:before="0" w:after="0"/>
        <w:jc w:val="left"/>
        <w:rPr/>
      </w:pPr>
      <w:r>
        <w:rPr/>
        <w:t>6ZOsHhfW9LuI555YWuoFgZ3iyjyMPOGR1Uru5NcB+1V+0X+018Cfjd+ybdfEH9rDWdAs/Glr9p8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UsLazteLQzCRUhRSmJXUmQtjsRznya2cUKMVKS6Re60UpKK+69/Q+/wHh1j8xrypUMRTl79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To03Uk4tLVNKy/vNI/T7jsc/hQeBmuS+EPx7+Cnx90m98QfBT4o6J4psdOvWtb+50LUo7lbe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KMUJCnBBGeo6V1rA8hvx7V61OpTqx5oO6PgcThsRg60qVeDjKPRqz+57PyYgYE4FBYL1r4N8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nfGjwv/AMFKfil8DrT4xjTfCui+B7HUdG06Xww+ohdRa1jYxDywHQMxyQTjk+tee+D/APgqj+0z</w:t>
      </w:r>
    </w:p>
    <w:p>
      <w:pPr>
        <w:pStyle w:val="PreformattedText"/>
        <w:bidi w:val="0"/>
        <w:spacing w:before="0" w:after="0"/>
        <w:jc w:val="left"/>
        <w:rPr/>
      </w:pPr>
      <w:r>
        <w:rPr/>
        <w:t>4t8GfDqyT4neGB4+1nxX9j+JHhCD4eXbT+EtNE7J9rli83fxH5bnPGJBxXlvN6EZcsk0+m2rvb/g</w:t>
      </w:r>
    </w:p>
    <w:p>
      <w:pPr>
        <w:pStyle w:val="PreformattedText"/>
        <w:bidi w:val="0"/>
        <w:spacing w:before="0" w:after="0"/>
        <w:jc w:val="left"/>
        <w:rPr/>
      </w:pPr>
      <w:r>
        <w:rPr/>
        <w:t>n3tLwz4ir0IVaXK4yhCf2laM4Oav7vRJqT2jKye6P02BQqCCc96Svh3/AIJ/ftCfHz4nft+/G74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jhd+JvBPhy0sbjQIb3QfsZMk8aEtErAPHGhV02YIJO4njJ+4sg8iu7CYmGMg5Q6Nr5p2Pl8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PY5YWtJSbjCd1facVNJ3SaaTV10egEgckUds18gf8FuvjZ8U/2fv2K0+JPwc8b33h/W7fxppk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WEgVxG5kDIcggqR1BGDXi/wAcv2sf2ifBX7Xngb4C/Cj40+NNe0m50G1ufiFfXE+nR/YLi4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RRTGzCCTyY5ZBGckgHkBTXLiMzo4bEOlJPTl1/xOx7+S8BZlneV08bRqRSn7WyaltRUHJt2trz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9D9JmIQb5GCryBk9cYz/MUuRyApPOO/B7g8da/M/4i/tNeGf2sf2APjl8U/hZ8WfjCJfAtnJa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rerQ2tteN5mA8f2KKJZgVXLKclA68819Xf8Es9Y8X+Jv2B/hr4q8d+NNT17VNT0H7Rc6hq04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AJuxkqowBnJHc08NmVLFYhUoxesea/S17EZ1wVi8jyeePxFS0oVlQcGmmpOHtNn0UbX7Nn0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Xp8p8QFFFFHKAUUUUcoBRRRRygFFFFHKAUUUUcoBRRRRygFFFFHKAUUUUcoBRRRRygFFFFHK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coBRRRRygFFFFHKAUUUUcoBRRRRygFFFFHKAUUUUcoBRRRRygFFFFHKAUUUUcoBRRRRygR0UU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Ac9RX5q/Aj4u+DPgL/AMFYv2vPi74/1FbbSNC8</w:t>
      </w:r>
    </w:p>
    <w:p>
      <w:pPr>
        <w:pStyle w:val="PreformattedText"/>
        <w:bidi w:val="0"/>
        <w:spacing w:before="0" w:after="0"/>
        <w:jc w:val="left"/>
        <w:rPr/>
      </w:pPr>
      <w:r>
        <w:rPr/>
        <w:t>KWV3dyE/MwVYCEQd3YhUX3YDuK/Sqvzs+BX7JJ+Jf/BYL48+OvjD8N9Wm8KwjTbvR5L6GWPTb+6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YEBLnYVZghyoYZIyBjxc2jUlWw6pxu1O/l8L3P0bgGpllLB5r9dlyxeHadnaUv3tF2j56W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PMv2PvjB8V/+CXngay/aU/an+F8n/CNftA+LX1PxJq1uznUPDs7NI8AuIWyHidJZH4AdTuHXAP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BJK8stV/4KBftYaxY3KTQ3PiDT5LeWM5VkaS7O4HuCMEV9hftQfDXR/iZ8J7rQ9U+A2jfEYRTx</w:t>
      </w:r>
    </w:p>
    <w:p>
      <w:pPr>
        <w:pStyle w:val="PreformattedText"/>
        <w:bidi w:val="0"/>
        <w:spacing w:before="0" w:after="0"/>
        <w:jc w:val="left"/>
        <w:rPr/>
      </w:pPr>
      <w:r>
        <w:rPr/>
        <w:t>3MXhnW7xLeKd0JKsskisocfw7sA7uo5r4y/4Ik2PxE8TftHftFfG7xX8HtW8I6f4l12yFlZalb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kuvMgVsKH2ZUZUY5GOtebDCzweYYahFuUYtu9u6ad2fZzz/C8TcI5zms6cadacIQnacVGSVW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jTb504wTV7JWS63Z+jFfOf/BQj9j/4f/tNeH/DfjHx9rMFuPAWsLq1tBq2tPaabcKNpdbnCnKg</w:t>
      </w:r>
    </w:p>
    <w:p>
      <w:pPr>
        <w:pStyle w:val="PreformattedText"/>
        <w:bidi w:val="0"/>
        <w:spacing w:before="0" w:after="0"/>
        <w:jc w:val="left"/>
        <w:rPr/>
      </w:pPr>
      <w:r>
        <w:rPr/>
        <w:t>JnjB4IB+Y19GV4V+2ybvUdA0zw/pmj/bry4mkaygt/B8us3QkAUAwxcWyNkn95cny17+lfQ42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GUb3PyXhevi8LnlGthqjpzjf3kuZpNNP0Vm7vZbvQ+FPi5/wAFW/Eek/tDWnw9s9OUaZ4g1NY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i3j/W9M0YuxCtJEm3PkK2F8xU8vJJzjJrL8b6R4c8Z/H3Vf2fP2fvD2l614m8VataXnjHx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o0e2u45VliF7HKzRSklfvkOseOcY+Xn/21f2AfjJo/w+1j46/GT4YeK5oL0eVBZ6Re2+sa5f3z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/2lcK+y2t/MKYhtI2jTocHkeweF/2ff8Agon+yv8As6/CX9pP9nHwiuq+NNM8FxaR8S/h3L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SSSPaEouC1xDHIqkp+8/3wrY+LUswq15wrxbjvp0TeyP6Na4VwGV4avldWnGq17OzqRVOdWKU</w:t>
      </w:r>
    </w:p>
    <w:p>
      <w:pPr>
        <w:pStyle w:val="PreformattedText"/>
        <w:bidi w:val="0"/>
        <w:spacing w:before="0" w:after="0"/>
        <w:jc w:val="left"/>
        <w:rPr/>
      </w:pPr>
      <w:r>
        <w:rPr/>
        <w:t>oylOzVls9FBOcXofoZ8GPCF/4E+GGjeF9X0bQbC+trNf7Qt/DFl9msPPPzSNDH/CjMSwHv1NdQ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H2Ncp8Etd+K3ib4ZaVr3xr8GWHh/wASXVuJNQ0jTr9rmK2Y9F8xlXLDuBkA5AJxmurHXivvKfL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1j+Xsd7b67UVSSlLmd2tU3fdau67a6nz3+2D+0z+z5+xheeCX+IvwiGow+N/EP9j2D6PpFvI8</w:t>
      </w:r>
    </w:p>
    <w:p>
      <w:pPr>
        <w:pStyle w:val="PreformattedText"/>
        <w:bidi w:val="0"/>
        <w:spacing w:before="0" w:after="0"/>
        <w:jc w:val="left"/>
        <w:rPr/>
      </w:pPr>
      <w:r>
        <w:rPr/>
        <w:t>U5UFNyuBkEkDIPUZr5z/AGffhR4p/Z6/a6/aP/aw+Ln7LXiH/hE/EMUd34XiTS7KUG0gSSWZinnH</w:t>
      </w:r>
    </w:p>
    <w:p>
      <w:pPr>
        <w:pStyle w:val="PreformattedText"/>
        <w:bidi w:val="0"/>
        <w:spacing w:before="0" w:after="0"/>
        <w:jc w:val="left"/>
        <w:rPr/>
      </w:pPr>
      <w:r>
        <w:rPr/>
        <w:t>ySAi4HfNb/8AwW7+HvxJ+IE/wGT4bfD/AFPX59K+KtvdXMGm2rSeWi7DmQgHYuR948DrX0R8c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88TfA3xl4b079nhmn1HwtqNrEkPiaCR2eS2dAFXYCxyfu9Tjivn5xdbHVOaLXsvhfdyi+97n6nl</w:t>
      </w:r>
    </w:p>
    <w:p>
      <w:pPr>
        <w:pStyle w:val="PreformattedText"/>
        <w:bidi w:val="0"/>
        <w:spacing w:before="0" w:after="0"/>
        <w:jc w:val="left"/>
        <w:rPr/>
      </w:pPr>
      <w:r>
        <w:rPr/>
        <w:t>1aGVcMYKWHcJTx6nCvzVVCUY08RFxai5Xi3ZNu217WMz9hL9pX4FftsfCdPjr8L/AISPoUUOq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6VBHIsyDJKOmcgbsZBHTpXvi9j/OvjL/ghZ8F/iz8Cv2Iz4Q+Mvw91Pw1qj+KL6eLTdYtDD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+0q+xsFQdvcA19nc+Z8wwc84r08slWrYKnOqrSaTeiWp8NxphsvwHFWMw2BlzUKc5Rj73P7qdo2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n5+/8ABf1yvwu+DWVBz8X7Ac9OY2H9auftYeEodD8H/G39pv40fst+JrzXrzwbeaf4f8RX99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9CsYbaVbcRY1AygtM5lYqhcsygLkAVe/wCC4fwu+LXxS+Hfwpi+Gfwt1nxFFo/xLs7/AFh9Fh85</w:t>
      </w:r>
    </w:p>
    <w:p>
      <w:pPr>
        <w:pStyle w:val="PreformattedText"/>
        <w:bidi w:val="0"/>
        <w:spacing w:before="0" w:after="0"/>
        <w:jc w:val="left"/>
        <w:rPr/>
      </w:pPr>
      <w:r>
        <w:rPr/>
        <w:t>7WIAIMxqfMOS3UDAxyQK6L9oXwD49/bKvofBvx98OeNtI+G1terPc+DvDXhubztc8t8oLu5bB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5MUQH+90NePiacpZhXvF3fLy6K11fe68z9MyTMYYfhrKJe0jFRlV9o7vnUfawk4xjGUW5Tton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5W/YF8UfDvxb+w7o3gnQv2QNF+K/xYtoLia3g8SeJNEHnNLOzxGQXV4LmNfLIGPKUnAxxzX6b</w:t>
      </w:r>
    </w:p>
    <w:p>
      <w:pPr>
        <w:pStyle w:val="PreformattedText"/>
        <w:bidi w:val="0"/>
        <w:spacing w:before="0" w:after="0"/>
        <w:jc w:val="left"/>
        <w:rPr/>
      </w:pPr>
      <w:r>
        <w:rPr/>
        <w:t>/s7a58QPEfwh0a/+J3wfPgHWY7fyLrwsb+3uVtBH8qiOS3dkZCACvOQAQRXxn/wUE/Y98KfHnwr4</w:t>
      </w:r>
    </w:p>
    <w:p>
      <w:pPr>
        <w:pStyle w:val="PreformattedText"/>
        <w:bidi w:val="0"/>
        <w:spacing w:before="0" w:after="0"/>
        <w:jc w:val="left"/>
        <w:rPr/>
      </w:pPr>
      <w:r>
        <w:rPr/>
        <w:t>T8Z/s8/Bnxx4Y8a/Dp4m8PHQ/Cv2WW6tYtpS081pFC8qNrsTtwcjBOfsn9nP4ieN/ih8LLHxN8R/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fgjWlzBfaHrrwvKrKBl1eFmV0bs3H0FbZXh5Yes6M94xSWkbO3V6Xv8zx+Pcfh87y1ZlQS/e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JTmqlJyd1GMPaOLpyWvNGnGz0b6Ha3trBf2klhckiOZdj7XKnHfBBBB9wc1+MP/BRnxP4W1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eeDfhH8IfCWqeKbHwZHNb32mah4ov3TUr57eSWa2S4MrNGViMaHZj5iwPSv2d1C1lvrGayg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ZpYmUXEBAeMkH5lz3Hb+vSvzh/at/Zu0LwB/wAFMf2X/A3w98A3c+hQPqc+uXwtJJvtEsoZp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wQ0jknLOcnIA4AAvP6NarhoqGzlG+l38S+X4C8IsyweXZ1iJ1pPmdGs4LmaXu0pO7aadnblS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8w8NfF7WrL4H2Xiv8AZd8GWfhD4LeIPBOv2vjTwb4t1u3M3h/VVgli32Rnf7SwlcIMRhlYk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6t/wAERP2kfGum/sz/AA3+BXh/9nnxfrOkTjUX1bxxaWXl6bp07XsxWNnlCiX5eWMRbb3BPF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7QnwE+EHw9/ZY8f2fw7+Fui6a//AAhupJbjT9JjErOYHwAQu4nJ7Hkse9ecf8EOfD+teG/+Cb/g</w:t>
      </w:r>
    </w:p>
    <w:p>
      <w:pPr>
        <w:pStyle w:val="PreformattedText"/>
        <w:bidi w:val="0"/>
        <w:spacing w:before="0" w:after="0"/>
        <w:jc w:val="left"/>
        <w:rPr/>
      </w:pPr>
      <w:r>
        <w:rPr/>
        <w:t>nTfEGj3Vjci61FntbyBo5FBvZiCQ4z05HtXLRwVenmtPmm2nB3tstf8AgHu5rxLlOdcBYutDD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pt8zXs6jjOTUrycE7Xv25ru9/rgFgAO2OR71zfxC+GNj8RVtlvfFniTShahyh8PeIriwMh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AfHYEHHNdITjmvOP2gP2ktC+BVhBZQeCvEHirxHqMTnRPC/hrSZbm4vWHHzOq+XAgOMvI6ge9</w:t>
      </w:r>
    </w:p>
    <w:p>
      <w:pPr>
        <w:pStyle w:val="PreformattedText"/>
        <w:bidi w:val="0"/>
        <w:spacing w:before="0" w:after="0"/>
        <w:jc w:val="left"/>
        <w:rPr/>
      </w:pPr>
      <w:r>
        <w:rPr/>
        <w:t>fS1pwhBym/uPxXLMPicRi408JHmnLXu33k+yXV7WPz0/4LPfCTVta+PfwD/Zr+DvxB8UX/i7W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qEEmt+Jbm//ALOMbQLBOizOQh3+acgrxF9K+lvg38HP2dv+Civ7L9m3xA8Z+PdVtLsLbeK/D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P2LU7dsT20ieaM7JF79QVPen/ALI/7FvxW1j9o7V/29/2z0tV8f6lbfY/CnhSyuRNb+GLA8BP</w:t>
      </w:r>
    </w:p>
    <w:p>
      <w:pPr>
        <w:pStyle w:val="PreformattedText"/>
        <w:bidi w:val="0"/>
        <w:spacing w:before="0" w:after="0"/>
        <w:jc w:val="left"/>
        <w:rPr/>
      </w:pPr>
      <w:r>
        <w:rPr/>
        <w:t>MHDzsGIJBIGWwcmvCv26v2Yf22/2KP2hNS/bM/4JyveX2keLLpZPHfgu3gFxE10Wx532cn5kfJJ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jFsnB4+W9jVoVKmNlTbjNpcv2uVac3z66bH7fSx+X5tQw3DeEx0KWJw0FKFZ8qputKbnUi5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0UJp/EuvMrfoD8D/gp4K/Z8+HVj8Kfh3LqZ0fTAVso9W1WW8miUn7nmykuVHYEnA6V0mtQXF3pF</w:t>
      </w:r>
    </w:p>
    <w:p>
      <w:pPr>
        <w:pStyle w:val="PreformattedText"/>
        <w:bidi w:val="0"/>
        <w:spacing w:before="0" w:after="0"/>
        <w:jc w:val="left"/>
        <w:rPr/>
      </w:pPr>
      <w:r>
        <w:rPr/>
        <w:t>3Z2l+1tJLbSLHcpjMLFSFcA8cHnnjj3Nch+znrHx58QfCPS9W/aS8KaJoniueEPqGl6BdvPBBk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YffHIYAkA967eSOKeNoJ4g8bqVdHGQVIwRzX09JQ+rJQVlJbH4njHiKWY1JVqinPmfNJNPm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fR22PjD9mf/gm3Y/Avwfrf/CT/Hzwx4q8U+I/FM+saz4h8SeFLbUPNDoqrGgllVkPBJO7q3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34leL/Hvxb+Pfif9if9mJfh7Z+M/Dt4kuseKNZ+G2mWthbWSrGxlicPKXkJZVCGMnBYkivvj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nhvwbd6h8Ov2fPDevapbx7rfTLjyrRLg9180xsFP1Ffnp/wAEzPht4m+Ov/BTX4u/Gvx7+z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/DT6e1q2l6rY77eyu1eJPKSTaI5GxGxymRivnMbQ9hOjhaStGcrPfbrrZ6+vmfsvDecTzTC5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qUqFNSipeyS9o5RUU4KaurX05bKx75+yd8Dv2F/g1+0tFo/xI8aeDdX/aPuYDqOo3Glb7Z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lnAD5MSiFUBiXLnBZsgg19tAbflznBP8/0ri9M/Zz+A2jeJYfGWk/B7w1batbSiW21OHRYB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t3Bym7OPlznIHQiu0GdoB7d85/U17eBo/V6Ti0rdLX/AFPy3iTNqed5hHEQqSk+X3nNxa5rfY5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stbKyPzz/4LFyaSn7X/wCy2/iB4ksf+E3mF01ycR+WXtw24njGM5r5L/as+IujfGL+0ND0rx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i8NfC39orSdC+HN/Fc77e30u7+0yyQKRnzQjQJGkhJ/dxIBxmvub/gpl8Dfi18Xf2w/2bdb8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Z0jw74tluvEWo21tugsYN8BJmdvkUYDEBuuMDNYn/AAU6/Yv0Hw7+zl4I+G/7Jf7P8qz3X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WsfDWmPK2BHdme4mIzhQzLyThRwMA4r5rH4PE1amKml7qav3bcYpJeS/PqftnCHEOVYDK8k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VcJq94qNP/aJuTnd6Nx0u7e7J3R8t/tX+Lfhd8f8Axb4M+Hes/s9LoV14Z/acTwvr0sjXDWuu</w:t>
      </w:r>
    </w:p>
    <w:p>
      <w:pPr>
        <w:pStyle w:val="PreformattedText"/>
        <w:bidi w:val="0"/>
        <w:spacing w:before="0" w:after="0"/>
        <w:jc w:val="left"/>
        <w:rPr/>
      </w:pPr>
      <w:r>
        <w:rPr/>
        <w:t>2Z85VkUSNgFkXLIOBuGDg1+t3wf+CHwn+APhP/hBfg34CsPDukCd5f7O02PZFvI+8F/hz1wMe9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/BVPw58b/iX8aPgV8N/hh+znrGqwaT8R7TxHc+IdKw9t5MWEl884HksoYHc3BUcE9B97wyNKgd0</w:t>
      </w:r>
    </w:p>
    <w:p>
      <w:pPr>
        <w:pStyle w:val="PreformattedText"/>
        <w:bidi w:val="0"/>
        <w:spacing w:before="0" w:after="0"/>
        <w:jc w:val="left"/>
        <w:rPr/>
      </w:pPr>
      <w:r>
        <w:rPr/>
        <w:t>2tj5hnIB9q9XK6Hs8wxHPrK0LPys9vTqfD8eZwsbw1ldOjLkhP20/Z+05vtRScl33a5krJ2jo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G6HOa/ID9rK51k/tlftQx+C7qyXxVPpXhuHwlBdrb7ri/82M+TGJ/kZjEJiV6MqMegNfr1c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JPPwkaFnPsBk1+Rf7dP7NfxD1/4LT/ALRWreBtTn8SfF74/wCnalbaMti8txbaRCk0NlHIg+4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5DcDzipIxUcQqo6MHBX5W3+DX6m3hJWoUM0rxrTUVVVOmr2d37WFR3V0+VRptys10V1co6lp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/wUP+Ew8V+Bddiv7f4VSSata2tx4TV21BWkLyQFX+yLGHzgSkTY+tfUv/BKPxP4s0n4k/FX4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Cuqt4oN34H0HXNU0yfVItJcMxlP2NmJjLBRwSmVO3gYritd/4JaftS/HD9pm4+MPxN1L4V+D9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SrzQdF0/wv4blla70+WSTbcOm9QlyA+QwYlSo9MV5b+xN8Bvj54P/AOCsXhfwj8a/BN/fT/D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f2N54p/wCEfhht7kNNcS2lz5sO+N3aGZEDMQ+VwwBGa8jDUcRg8dCo6Ts56Se1mkm2ff5zX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zEYaOLpSnSwylJJSbUqc51F7NybjaUnGEkudpNan60AgjOMZ7V8Af8F+D/AMW/+DakZz8VrQYz</w:t>
      </w:r>
    </w:p>
    <w:p>
      <w:pPr>
        <w:pStyle w:val="PreformattedText"/>
        <w:bidi w:val="0"/>
        <w:spacing w:before="0" w:after="0"/>
        <w:jc w:val="left"/>
        <w:rPr/>
      </w:pPr>
      <w:r>
        <w:rPr/>
        <w:t>1+UcfnX3+fl+9njr3/lXwx/wXA+F3xd+KHgj4VL8MfhZrXiKLRPiPbXury6NbidrSMFVG6NSXO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7kV9HnMJVcBNU9Wz8d8NqtOjxphatWSik57tL7DW70/4Jmftb+DY9B8MfGr9p34yfsueJrnW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zPaaH4hvb7Rvs+g6fBblIBFs1DzQXlZ5nYKzFpAAoxivDf2BfFXw48ZfsK6B4M0P8AY80T4t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1trq4RPE3iLRf3/AJ15K8TyC6vRcogt2ix+6UnaMZGCfqf9oLwB49/bIvYvCH7Qfh3xppfw1tb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nwV4a8NTiXWjGQ0Yu7tiGVAwDeXEB7t6cD/wAFAv2PvCXxu8NeEfHf7PHwS8b+GfGnw8kgGg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AtnvbSLYFszIXUJtCrtc5C4IIIJB8TEYSbnLEUl7ijbVRvdtNva3Sy0P0rKM9wssvo5VipWl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c0JT9nSVKHLTpykqkJNTcmp8koxju76s+zv2fNf8feIvhJo178SvhC/gTWEthBd+F31G3ukst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y27ujIQF285AODitT4uEr8K/EpAz/xILw4PtA5rH/Z4+I/jf4o/C7T/E3xG+Eet+CNZI8rUdD1</w:t>
      </w:r>
    </w:p>
    <w:p>
      <w:pPr>
        <w:pStyle w:val="PreformattedText"/>
        <w:bidi w:val="0"/>
        <w:spacing w:before="0" w:after="0"/>
        <w:jc w:val="left"/>
        <w:rPr/>
      </w:pPr>
      <w:r>
        <w:rPr/>
        <w:t>54ZJUkVfvq8LMrq3ZuOvQVZ/aEutTsfgN40vdGtWnu4vCuoPbQIhYySC2kKqAOuTjivpoKKwfM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qSe3WyS6H4rUp1lxA42in7RXUZOUV7yuoybd0nazu7rq9z8kP2WfjT4R+A37Ov7P/iHRbjS9Y1X</w:t>
      </w:r>
    </w:p>
    <w:p>
      <w:pPr>
        <w:pStyle w:val="PreformattedText"/>
        <w:bidi w:val="0"/>
        <w:spacing w:before="0" w:after="0"/>
        <w:jc w:val="left"/>
        <w:rPr/>
      </w:pPr>
      <w:r>
        <w:rPr/>
        <w:t>xT49vPCnjHwRcyQzHVNHnupHjkkhfO0wzFSjkYzMR0NfTXiX/goT+y18L/if4h+BGreFfjzYa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0+S51vRrTxWDHp9rFEsjEGPUDHsWNlwqsT2HIIrlP+CePwQ+EHg/9jz4Z/G74ufsteIfEnxM8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P4S0uz8O3UlyfMunaN3AAhjXd92S4IVc5HWq3hz/gmd+0uvgT9oj9rT48aJb3fxL+J3hK+g0T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mTTllIdoCy8PKESOJdpIIVuea+Rw8cww+Hp+yjrKK6bRULu/m3ZI/oTOavCOYZ1i446TjG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mjF1ZzxCScbNp04U3KUpyS6JPQ9k/4J4SQ+HfHD+KP2dP2OPFui/Cr4jadFq8njjxF43guZ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fNezkvJJUVtwG5RuY8sMAV9qKQeQfzr8vP2cf24f2s9M+EXwZ/ZN+F37EXxEtr/Qr7TLLxZ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YPBAbGGUeaUJUbAw5JcjhSO9fqJsCsWBzycEdDzXv5NiKNShKMG3blctLK76LQ/I/ETK8Xl+cRq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TlzRhy1OeUoxlZVJvnndyjbsutjyn9tPxt8MfhX+zf4s+LXxQ0Oyv7fw1odzeWFvewh/Ou/KZ</w:t>
      </w:r>
    </w:p>
    <w:p>
      <w:pPr>
        <w:pStyle w:val="PreformattedText"/>
        <w:bidi w:val="0"/>
        <w:spacing w:before="0" w:after="0"/>
        <w:jc w:val="left"/>
        <w:rPr/>
      </w:pPr>
      <w:r>
        <w:rPr/>
        <w:t>YIU4yHkkKRjHUuK/Ir/gmB4q8ZeEvhNe+KPFn7KOkePfDuufEq+07XfET6Nv1HwvdGytpDdM5GyO</w:t>
      </w:r>
    </w:p>
    <w:p>
      <w:pPr>
        <w:pStyle w:val="PreformattedText"/>
        <w:bidi w:val="0"/>
        <w:spacing w:before="0" w:after="0"/>
        <w:jc w:val="left"/>
        <w:rPr/>
      </w:pPr>
      <w:r>
        <w:rPr/>
        <w:t>3UMXO4KFKOS2CAP2d+KvwY8AfGQaTB8SNMOo2OjakmoW+mTSYtprmPJieVOkgRvmUN8oPOCa/OT9</w:t>
      </w:r>
    </w:p>
    <w:p>
      <w:pPr>
        <w:pStyle w:val="PreformattedText"/>
        <w:bidi w:val="0"/>
        <w:spacing w:before="0" w:after="0"/>
        <w:jc w:val="left"/>
        <w:rPr/>
      </w:pPr>
      <w:r>
        <w:rPr/>
        <w:t>jhPjJp/7Ln7QXwL+E3wz1Wbxf8SPjNr9h4ea40+SG1s7OeG3gl1CaV1CJDGrNjkl2XYqsciuHOcN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jCcdrNK3e11fy9D67w6zXB4fg7G4aCTnUq0udylyxjHmlHo0/du5vWzSira6/PPgkn/hgj9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+Ol/tGOSBqR/qfxr9zVdZCWQ5Ar8v/wDgoN+yN41/Ze/Zl/Zt8FfCv4eaz4wtfhl40iu9dOgW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TSZE0kgVRn5334J9QDX1J/wAEyfjT8Vvjz4U+IXxN+LPwl8ReFLnVvH01zplrr8MkX+g/Z4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40cDGxIgGwACxJ7mpyeX1LGyw9VPWMdfSKX53NvER0uJeHaGd4KonSjUxDtdKT5694Xi5Xj7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d9z6dc4XJHGcZr8Yv+CgX7RfxE+LX/AAWO8IRfAyCK7k8AaiuleGJLuzeS1vdViUyXEYClfM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zlevav2cljWaFoXzh1KthiDg9sg/5wK/Pn9s74B2Xg3/AIKL/sq6X8IvhnNbaDper3U142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NFD+/DySSuAeTgsSxya68/w9XE4SHJquZbb6dj5vwnzDL8sz7EyqwTm6Fa3NZRSVNyd+7laySa3</w:t>
      </w:r>
    </w:p>
    <w:p>
      <w:pPr>
        <w:pStyle w:val="PreformattedText"/>
        <w:bidi w:val="0"/>
        <w:spacing w:before="0" w:after="0"/>
        <w:jc w:val="left"/>
        <w:rPr/>
      </w:pPr>
      <w:r>
        <w:rPr/>
        <w:t>e58/638Wvif8fvGfgW/0KPxX8NPHb6lqfjP49axpsUv2zS9PgYQRRogXPkiNWWGBlZsAEhuSfV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HvgL4r/wDBSP8AY38b/DLxrF4j0a/dnstbikD/AGtRKAXYqqgOSDuG1cHIKrjA9X+If/BHX4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8bPiH+0zrh8VeMZ/FNw97H4DsfEbafDPKyjejTeYPMBbeURmWNd23GK+Wf2AfgjqvxH/b68AaJ8</w:t>
      </w:r>
    </w:p>
    <w:p>
      <w:pPr>
        <w:pStyle w:val="PreformattedText"/>
        <w:bidi w:val="0"/>
        <w:spacing w:before="0" w:after="0"/>
        <w:jc w:val="left"/>
        <w:rPr/>
      </w:pPr>
      <w:r>
        <w:rPr/>
        <w:t>MvgT408OeAPgompzahd+O8PMmoTO2YVdQqH96yhVTPCsxJzk+HVwuNoz9jVjdzlHl7rl11tps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2CzLhrNcPPMsFUcY4WhVUrqMUpVaVRON5NzlyzkowVuVRWjbTZ+wIAA4z1PUe9cD+0X8OvDHj34Z</w:t>
      </w:r>
    </w:p>
    <w:p>
      <w:pPr>
        <w:pStyle w:val="PreformattedText"/>
        <w:bidi w:val="0"/>
        <w:spacing w:before="0" w:after="0"/>
        <w:jc w:val="left"/>
        <w:rPr/>
      </w:pPr>
      <w:r>
        <w:rPr/>
        <w:t>6tN4je8VrDRr6S2ez1Se2YHyGzkROu8Yxwc13xyAAWBPfFcf+0DoXxE8SfBTxVoHwmls18TXmhXM</w:t>
      </w:r>
    </w:p>
    <w:p>
      <w:pPr>
        <w:pStyle w:val="PreformattedText"/>
        <w:bidi w:val="0"/>
        <w:spacing w:before="0" w:after="0"/>
        <w:jc w:val="left"/>
        <w:rPr/>
      </w:pPr>
      <w:r>
        <w:rPr/>
        <w:t>OitqEe+EzvHtUMMjg8jJOBkHtX2mKgnRnbon99rH845TVjSzOjUlNRSnG7baSXNH3m0noldvS1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t+xL4H8L+LP8AgnH8M/F/j7XZfF2pabrGp6poXw01zxCy2+q3lszsGSMq8krRpH8kRIhBO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/8A4KHftN6f8S4PgtBdfs4/CP4q6j461cJ4T0iS6nvZzaSYWUqSieQPM2KzODgocj5TTv2A/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W/wDBP/wI9tH8DPEvxM+OV9ZG2i0q1QrpHhe2fLLCdQn22qhj80hid2foAetcPdfsE/8ABQL9</w:t>
      </w:r>
    </w:p>
    <w:p>
      <w:pPr>
        <w:pStyle w:val="PreformattedText"/>
        <w:bidi w:val="0"/>
        <w:spacing w:before="0" w:after="0"/>
        <w:jc w:val="left"/>
        <w:rPr/>
      </w:pPr>
      <w:r>
        <w:rPr/>
        <w:t>hf4v237d/gH4S+DfiJqMpvLjW/A2lRyv/wAI8s8rSFLEOwZsA/ejBYEkbCCTXxkvrkMDGkqbd7K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5Utnre9+3+Z/SFH+wsRxViK08VBqLqOhGU4041nU+zFKV6UG3FqrK3PsnrG36W/s5/s9/CD9n3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m/Cv4OaH4JfVViuNc03QogEa48vBBcAbwuWUEBRjsK9EPJ+9+Neefsv8AxM+K/wAXPg7pnxD+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TwVquowCZNDOpC5kjiIBUyEKAjNz8nJHevQn2jOOlfZUY0vYLlVk1fa34dD+bs2eM/tGr9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1LtN83PrfW0ry5l53d97s+Ef2/viTe/sw/tR/DTSfArXyyfFLULu11y/ufEmpxvAI8NHs+yMX2L</w:t>
      </w:r>
    </w:p>
    <w:p>
      <w:pPr>
        <w:pStyle w:val="PreformattedText"/>
        <w:bidi w:val="0"/>
        <w:spacing w:before="0" w:after="0"/>
        <w:jc w:val="left"/>
        <w:rPr/>
      </w:pPr>
      <w:r>
        <w:rPr/>
        <w:t>uI2BWxxjHNeP+BfgrqvwN+K/xS/ad0z4x2N5rfi2J7iCQN4khktVVdxjadYVeZSyr99hgqPavRv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9jqnxn/a3+A2teAvBXiHVtL8JeIr4+KL2LQ9VghsFKqFMk0EQkUEjhoiT711vjnw5ot94O1iy0</w:t>
      </w:r>
    </w:p>
    <w:p>
      <w:pPr>
        <w:pStyle w:val="PreformattedText"/>
        <w:bidi w:val="0"/>
        <w:spacing w:before="0" w:after="0"/>
        <w:jc w:val="left"/>
        <w:rPr/>
      </w:pPr>
      <w:r>
        <w:rPr/>
        <w:t>3QtReefTLlLeOLWvGLs7mNwAA42nJ7Nwe9fK16fPi69vsy92668r2/M/ccuxcMHw1gYSWtem1V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WdlPmh/Ly6aJrfuQ/8EpPBPhX9p/wbov/AAUL+IfhC7s/iBeNd6YmpW/i/UbiO5toXa3/AHkM</w:t>
      </w:r>
    </w:p>
    <w:p>
      <w:pPr>
        <w:pStyle w:val="PreformattedText"/>
        <w:bidi w:val="0"/>
        <w:spacing w:before="0" w:after="0"/>
        <w:jc w:val="left"/>
        <w:rPr/>
      </w:pPr>
      <w:r>
        <w:rPr/>
        <w:t>8rADhyEJYAhWznp9wDAHXoK/Ov8A4JWftG+Jv2Yv2d/h3+y/8S/2YfiZFf3epai2qa1D4PuTZ6UZ</w:t>
      </w:r>
    </w:p>
    <w:p>
      <w:pPr>
        <w:pStyle w:val="PreformattedText"/>
        <w:bidi w:val="0"/>
        <w:spacing w:before="0" w:after="0"/>
        <w:jc w:val="left"/>
        <w:rPr/>
      </w:pPr>
      <w:r>
        <w:rPr/>
        <w:t>7+Uw+aSm4qysGLKDtBGec1+in8P4V7uTyg8BBLe0eb1srv5n514j4fFUeKsQ5fweeao6pr2UZy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zdopbKy0Z8M/wDBwwd3/BPZyrYx450k/rL+H55Ga8//AGl/2cvjJ8Sv2Sr3wp4A+Cl5oPgZY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DWr65trjxV4nmij3vNbJkrCFBJXeVbYuxUUMK9N/4L5eFfEnjP9go6D4T0C91O8l8b6Vstb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jdIMgKCe456ZI6da734v8Awu1f9o34P6N4V8Xfs4/FLRdU03R0j0zXfD3irSrK7sJWhRTINm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qMpIpHXIBrzMXh418xrqSbfLGyXda7n2GR5xLKuD8qnGcY2r1m3Jr3f4VpKPtIN69dbbqN1c+B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hL9trSv8AgmR49tbTxv4aX4DW/gO6uNBkXw1HbatfOblFEE8YIMbg7y0h3g44Y5GP0A/4I9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//AATg+FslyFBh0N4U2jqqTyAfjXzz43+Hn7cvwv8A+CXPxW+CXx78N674tuTptxHoOqzTacbi</w:t>
      </w:r>
    </w:p>
    <w:p>
      <w:pPr>
        <w:pStyle w:val="PreformattedText"/>
        <w:bidi w:val="0"/>
        <w:spacing w:before="0" w:after="0"/>
        <w:jc w:val="left"/>
        <w:rPr/>
      </w:pPr>
      <w:r>
        <w:rPr/>
        <w:t>2sP3e1CltczNOwZS3rz3xX0T/wAEiPDHiPwh/wAE8fhpoXinQ7vTr2PSZTLaX0DRSoGmdl3KwBX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4NY5RQnQx9NNP+FrfpLm29Eju49zChmXCOKqxlRl/t14OnJO8XSd5SXxOUla8mvi7H0rRRR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+DBRRRQAUUUUAFFFFABRRRQAUUUUAFFFFABRRRQAUUUUAFFFFABRRRQAUUUUAFFFFABRRRQA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FFFABRRRQAUUUUAFFFFABRRRQAUUUUAFFFFADd59BRvPoKbRQA7efQUbz6Cm0UAO3n0FG8+gp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Dt59BRvPoKbRQA7efQUbz6Cm0UAO3n0FG8+gptFADt59BRvPoKbRQA7efQUbz6Cm0UAO3n0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+gptFADt59BRvPoKbRQA7efQUbz6Cm0UAO3n0FG8+gptFADt59BRvPoKbRQA7efQUbz6Cm0UAO3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G8+gptFADt59BRvPoKbRQA7efQUbz6Cm0UAO3n0FG8+gptFADt59BRvPoKbRQA7efQUbz6C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O3n0FG8+gptFADt59BRvPoKbRQApckYpBgEHHQ/wCefxP50UUrL9RqTXX+tP8AJCsxcEEDk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r1pqKsZJVQCeTgY5/z/nk0tFMV9X5/wBfqO3n0FNBwxb16/pz+lFFAA21gAUHBBGRnGOc89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DBh2GPrRRQG6F3nrx78UbyeoFJRQF9bgwDZyASRgk0oOBgKuOmNo6elJRR1uDaat0/zHmeQnL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mlyRg96SikkkrILu9/wCu4pbc+8jPTjJxwcihWZV25zz3pKKf2ubqF2o2T0vf5/0xS+f4R7Uv</w:t>
      </w:r>
    </w:p>
    <w:p>
      <w:pPr>
        <w:pStyle w:val="PreformattedText"/>
        <w:bidi w:val="0"/>
        <w:spacing w:before="0" w:after="0"/>
        <w:jc w:val="left"/>
        <w:rPr/>
      </w:pPr>
      <w:r>
        <w:rPr/>
        <w:t>mHp+n9frTaKSSjsO7vf5/NbClyQQQORSEAuJCPmAIz7UUUWV7iVlFxWzd/v0FfbIhjdAQR8wPOf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EoSJQqjoq8Ade34miiiyTT7A3dW/rt+QpYnrTSqsMFQfXIzkemKWimtFYL3VvT8Nhwf1Ud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/mOaQsSMAAAgjp60lFJJLb+uo3Jv77/ADF3t6/T6envznr6mjeaSimF7tvuLuPJAGT3xTRGgc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k47k96Wijqn2EnaV+ou8+gpfMam0ULQG+ZJMUNhg2AcdM89etDOWGCo6dQOfz60lFAdW+4MQ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/KML8o4H0pVYqMDHHt/nFJRRZD5m+oHnqOtNeKNyCyD5W3L/snsR9KdRScYyVmK9thQxX7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HOf501I0jG1VAU9VAxnoP6D6dqWim9XqGjTXRu/z0/wAkOMjHk0hYlQDyQwOTz3z06daSilZ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ubr/mO8xvQfX+VJubOdx6Y60lFDSasDfMrN/0thd7Zzn9f8/nQx3qVI4IpKKb13G5NtPqnf59x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e/qTn/PSnK7AlicksWyfU9eOlJRSjGMVZLsvktidAA2/d4xnGB0pQ2OgA9cCkoocYvoU5Nu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8lsKWyclQfqOv19aj8iMfdG3nJ28bj7/p+VPoo5Ve4cz7+f3W/yQpYnGAFA7KoH8qT/AB6nk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dle5LtJWYu800qrSeYygnGBnt6/nS0UrK9yuZ23BAI/uqB7YpqxRICFiUZ64Uf59fzNOoppJ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3KNm9LW+T3Q5pWZtxxmkVypzgHnODSUUDu1Lm6gn7ttyccYPJ5FLuO3YOBjHH+eO/50lFKy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naSV4J7g4I+np9BSlyeMCkop2VrFNtu7BRtJI7+v1Jz+tDFmOS55H+TRRRpe4KTT0YpO4EM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cj/P+SfU0bjjFJRUxhGGysJu/wCQEA4yAcHPIpdx6YGMY6frnrSUVQJ2/r0/yQHDfeGfxNCjYBgk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kk/zooo63C7THbz6CjefQU2igB28+go3n0FNooAdvPoKN59BTaKAHbz6CjefQU2igB28+go3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NooAdvPoKN59BTaKAHbz6CjefQU2igB28+go3n0FNooAdvPoKN59BTaKAHbz6CjefQU2igB28+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n0FNooAdvPoKN59BTaKAHbz6CjefQU2igB28+go3n0FNooAdvPoKN59BTaKAHbz6CjefQU2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+go3n0FNooAdvPoKN59BTaKAHbz6CjefQU2igB28+go3n0FNooAdvPoKN59BTaKAHbz6Cim0U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n0FG8+gptFBmO3n0FG8+gptFADt59BRvPoKbRQA7efQUbz6Cm0UAO3n0FG8+gptFADt59B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bRQA7efQUbz6Cm0UAO3n0FG8+gptFADt59BRvPoKbRQA7efQUbz6Cm0UAO3n0FG8+gptFADt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PoKbRQA7efQUbz6Cm0UAO3n0FG8+gptFADt59BRvPoKbRQA7efQUbz6Cm0UAO3n0FG8+gpt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59BRvPoKbRQA7efQUbz6Cm0UAO3n0FG8+gptFADt59BRvPoKbRQA7efQUbz6Cm0UAO3n0FG8+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ADt59BRvPoKbRQA7efQUbz6Cm0UAO3n0FG8+gptFADt59BRvPoKbRQA7efQUbz6Cm0UAO3n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+gptFADt59BRvPoKbRQA7efQUbz6Cm0UAO3n0FG8+gptFADt59BRvPoKbRQA7efQUbz6Cm0UAO</w:t>
      </w:r>
    </w:p>
    <w:p>
      <w:pPr>
        <w:pStyle w:val="PreformattedText"/>
        <w:bidi w:val="0"/>
        <w:spacing w:before="0" w:after="0"/>
        <w:jc w:val="left"/>
        <w:rPr/>
      </w:pPr>
      <w:r>
        <w:rPr/>
        <w:t>3n0FG8+gptFADt59BRvPoKbRQA7efQUbz6Cm0UAO3n0FG8+gptA5O3vjI/MD+ufwoBauw7efQ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6CmjJGQpINGG/uGgB28+go3n0FNw39w0Yb+4aAHbz6CjefQU3Df3DRhv7hoAdvPoKN59BTcN/c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/uGgB28+go3n0FJjpjJznkD0/pSUDaa3Hbz6CjefQU2igQ7efQUbz6Cm0UAO3n0FG8+gptFADt5</w:t>
      </w:r>
    </w:p>
    <w:p>
      <w:pPr>
        <w:pStyle w:val="PreformattedText"/>
        <w:bidi w:val="0"/>
        <w:spacing w:before="0" w:after="0"/>
        <w:jc w:val="left"/>
        <w:rPr/>
      </w:pPr>
      <w:r>
        <w:rPr/>
        <w:t>9BRvPoKbRQA7efQUbz6Cm0UAO3n0FG8+gptFADt59BRvPoKbRQA7efQUbz6Cm0UAO3n0FG8+g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59BRvPoKbRQA7efQUbz6Cm0UAO3n0FG8+gptFADt59BRvPoKbRQA7efQUbz6Cm0UAO3n0FG8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tFADt59BRvPoKbRQA7efQUbz6Cm0UAO3n0FG8+gptFADt59BRvPoKbRQA7efQUbz6Cm0UAO3n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8+gptFADt59BRvPoKbRQA7efQUbz6Cm0UAO3n0FG8+gptFADt59BRvPoKbRQA7efQUbz6Cm0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3n0FG8+gptFADt59BRvPoKbRQA7efQUbz6Cm0UAO3n0FG8+gptFADt59BRvPoKbRQA7efQUbz6C</w:t>
      </w:r>
    </w:p>
    <w:p>
      <w:pPr>
        <w:pStyle w:val="PreformattedText"/>
        <w:bidi w:val="0"/>
        <w:spacing w:before="0" w:after="0"/>
        <w:jc w:val="left"/>
        <w:rPr/>
      </w:pPr>
      <w:r>
        <w:rPr/>
        <w:t>m0UAO3n0FG8+gptFADt59BRvPoKbRQA7efQUbz6Cm0UAO3n0FG8+gptFADt59BRTaKAGb29aN7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RQAu9vWje3rSUUALvb1o3t60lFAC729aN7etJRQAu9vWje3rSUUALvb1o3t60lFAC729aN7etJ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9vWje3rSUUALvb1o3t60lFAC729aN7etJRQAu9vWje3rSUUALvb1o3t60lFAC729aN7etJ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9vWje3rSUUALvb1o3t60lFAC729aN7etJRQAu9vWje3rSUUALvb1o3t60lFAC729aN7etJRQ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vWje3rSUUALvb1o3t60lFAC729aN7etJRQAu9vWje3rSUUALvb1o3t60lFAC729aN7etJRQAu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3rSUUALvb1o3t60lFAC729aN7etJRQAu9vWje3rSUUALvb1o3t60lFAC729aN7etJRQAu9vWj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UUALvb1o3t60lFAC729aN7etJRQAu9vWje3rSUUALvb1o3t60lFAC729aN7etJRQAu9vWv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kfsveIore/urczT6fC8tndyQSBJL+3RwHjZWXKkjII4Jr1yvIv26v+TY9d/6/9L/9OVtQOC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8ADF37Op5PhPVj7nxlqv8A8lUf8MW/s6f9Clq3/hY6r/8AJVep1g/FHxDqPhL4ba/4p0hoxd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9xc2xlj3rvjjZlyMjIyOmRQXzzvZHFf8MW/s6f9Clq3/hY6r/8AJVH/AAxb+zp/0KWrf+Fjq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lV5q37UHxp0vU7/AErxPqPg5JtK1phazyaobCOePyiot7iN/NKKd6S+ZvB+YcYBJ7b9oH41eI/C</w:t>
      </w:r>
    </w:p>
    <w:p>
      <w:pPr>
        <w:pStyle w:val="PreformattedText"/>
        <w:bidi w:val="0"/>
        <w:spacing w:before="0" w:after="0"/>
        <w:jc w:val="left"/>
        <w:rPr/>
      </w:pPr>
      <w:r>
        <w:rPr/>
        <w:t>XgDw/baF4q0Oy1rUha3uqaq96F0+3tkKSSt5rkERSEmNWG5gjGTDBCAGrhVTRqf8MW/s6f8AQ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jqv/AMlUf8MW/s6f9Clq3/hY6r/8lVxnwU/aH+I3xN+LUWkaxfY0i41O7gsG06K08to4Iix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5NrMDsKFcqQW6gVrftHeO/iX4O+InnaZ4guNJ8Of8Iqbie+dplhhuY5pPMZ3hsrnBEe0kERjC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DQJqop8rN3/hi39nT/oUtW/8ACx1X/wCSqP8Ahi39nT/oUtW/8LHVf/kquj+BXi248YfDT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uLy5uLSFbO51G8tpIjfyRKqvcoJERvLkYF1JUcNXYUGbnNOx4V8E/Afh74V/theN/Afgk6hBpB+</w:t>
      </w:r>
    </w:p>
    <w:p>
      <w:pPr>
        <w:pStyle w:val="PreformattedText"/>
        <w:bidi w:val="0"/>
        <w:spacing w:before="0" w:after="0"/>
        <w:jc w:val="left"/>
        <w:rPr/>
      </w:pPr>
      <w:r>
        <w:rPr/>
        <w:t>HXh/UBY3es3V2i3Ml7q0byL9okcqWSGNTjGQor3be3rXkPhf/k/Hxt/2Sjw3/wCnHW69doCoLvb1</w:t>
      </w:r>
    </w:p>
    <w:p>
      <w:pPr>
        <w:pStyle w:val="PreformattedText"/>
        <w:bidi w:val="0"/>
        <w:spacing w:before="0" w:after="0"/>
        <w:jc w:val="left"/>
        <w:rPr/>
      </w:pPr>
      <w:r>
        <w:rPr/>
        <w:t>o3t60lFBmLvb1o3t60lFAC729aN7etJRQAu9vWje3rSUUALvb1o3t60lFAC729aN7etJRQAu9vWj</w:t>
      </w:r>
    </w:p>
    <w:p>
      <w:pPr>
        <w:pStyle w:val="PreformattedText"/>
        <w:bidi w:val="0"/>
        <w:spacing w:before="0" w:after="0"/>
        <w:jc w:val="left"/>
        <w:rPr/>
      </w:pPr>
      <w:r>
        <w:rPr/>
        <w:t>e3rSUUALvb1o3t60lFAC729aN7etJRQAu9vWje3rSUUALvb1o3t60lFAC729aN7etJRQAu9vWje3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UALvb1o3t60lFAC729aN7etJRQAu9vWje3rSUUALvb1o3t60lFAC729aN7etJRQAu9vWje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Lvb1o3t60lFAC729aN7etJRQAu9vWje3rSUUALvb1o3t60lFAC729aN7etJRQAu9vWje3rS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b1o3t60lFAC729aN7etJRQAu9vWje3rSUUALvb1o3t60lFAC729aN7etJRQAu9vWje3rSU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1o3t60lFAC729aN7etJRQAu9vWje3rSUUALvb1o3t60lFAC729aN7etJRQAu9vWikooAKKK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gAooooAKKKKACiiigAooooAKKKKACiiigAooooAKKKKACiiigAooooAKKKKACiiigAoooo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CiijKD77YHqelABRRg+n6GjDen6H/AAoAKKMN6fof8KMN6fof8KACijDen6H/AAow3p+h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jDen6H/CjDen6H/CgAoow3p+h/wAKMN6fof8ACgAoow3p+h/wow3p+h/woAKKMN6fof8ACj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6H/AAoAKKMN6fof8KMN6fof8KACijDen6H/AAow3p+h/wAKACijDen6H/CjB7j9D/hQAZPoa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NLj2P5Gjj+635Vf7sBMn0NGT6Gl4/ut+VHH91vyo/dgJk+hoyfQ0vH91vyo4/ut+VH7sBMn0NG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4/ut+VHH91vyo/dgJk+hoyfQ0vH91vyo4/ut+VH7sBMn0NGT6Gl4/ut+VHH91vyo/dgJk+hoyf</w:t>
      </w:r>
    </w:p>
    <w:p>
      <w:pPr>
        <w:pStyle w:val="PreformattedText"/>
        <w:bidi w:val="0"/>
        <w:spacing w:before="0" w:after="0"/>
        <w:jc w:val="left"/>
        <w:rPr/>
      </w:pPr>
      <w:r>
        <w:rPr/>
        <w:t>Q0vH91vyo4/ut+VH7sBMn0NGT6Gl4/ut+VHH91vyo/dgJk+hoyfQ0vH91vyo4/ut+VH7sBMn0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6Gl4/ut+VHH91vyo/dgJ+FeRft1YH7MWusxwBf6Vyf8AsJW1evcf3W/KuS+OHwk0z45/DHVPhfq+</w:t>
      </w:r>
    </w:p>
    <w:p>
      <w:pPr>
        <w:pStyle w:val="PreformattedText"/>
        <w:bidi w:val="0"/>
        <w:spacing w:before="0" w:after="0"/>
        <w:jc w:val="left"/>
        <w:rPr/>
      </w:pPr>
      <w:r>
        <w:rPr/>
        <w:t>v6npMGpiI/2jpBjFzbvHKkqOnmo6ZDIv3lYdeKl2voXD4jrcY6msL4neHdR8XfDnXfC2jywrda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WzTsVQO8bKMnHAya8+/4Zw+Mf/R8fxK/DSPDw/wDcXQP2cfjGDkftx/Ev/wAFPh7/AOVdIf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Y2rfsx6tZ6vF458E+F9Ctb/AEfULWTStLW5MMc4W5We6leVY32vKyoqjaQixqO5Fdt41+G3iz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z0fx1e2VtrMM8VzqCabCtzbzBZAWttsqqXjZAEP3T3GMYOGf2cvjI3X9uT4l/+Cnw/wD/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GcvjKB8v7cnxL46Z0nw91/wDBXQW3Nte8UPhf+z94p+G/xEsfHkFrZSxajqWoXOq2Emov5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lmNwNs20IVYYXBlYqzDitT4+fs/ad4u8O6xr3hzRrjU9WuNHvYF0i61uWO1u5JkADFXJRGU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ByDkGoP8Ahm74x54/bk+Jf/gp8P8A/wArKUfs4/GRTlf25PiWD2P9k+Hv/lXQL3nLmud78Nfh</w:t>
      </w:r>
    </w:p>
    <w:p>
      <w:pPr>
        <w:pStyle w:val="PreformattedText"/>
        <w:bidi w:val="0"/>
        <w:spacing w:before="0" w:after="0"/>
        <w:jc w:val="left"/>
        <w:rPr/>
      </w:pPr>
      <w:r>
        <w:rPr/>
        <w:t>54X+HPhyHR/Dfh2w05mgiN4LGIKJZFQLuJHXAGOfSuhwPUV5D/wzh8Y85/4bk+Jf/gp8Pf8Ay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4Zw+Mf8A0fH8S/8AwU+Hv/lXQS4Xd7ieF3X/AIbw8aHcMN8KfDgB3DkjUdaz9eor16vN/hD+z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g638UPEnxj8UeMda1zSbLTZrnxDDYRiC2tZLiSNI1s7aEfeuZSS24njpivSeP7rflTVr6h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PoaMn0NLx/db8qOP7rflVfuzMTJ9DRk+hpeP7rflRx/db8qP3YCfhRS8f3W/Kkwew/Q1LtfQ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3p+h/wow3p+h/wpAFFGG9P0P+FGG9P0P+FABRRhvT9D/hRhvT9D/hQAUUYb0/Q/4UYb0/Q/4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G9P0P+FGG9P0P+FABRRhvT9D/hRhvT9D/hQAUUYb0/Q/4UYb0/Q/4UAFFGG9P0P+FGG9P0P+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hvT9D/hQTgc/yNABRk+hoU5GSh/Kjj+6fyprl6gGT6GjJ9DS8f3W/Kjj+635VX7sBMn0NGT6G</w:t>
      </w:r>
    </w:p>
    <w:p>
      <w:pPr>
        <w:pStyle w:val="PreformattedText"/>
        <w:bidi w:val="0"/>
        <w:spacing w:before="0" w:after="0"/>
        <w:jc w:val="left"/>
        <w:rPr/>
      </w:pPr>
      <w:r>
        <w:rPr/>
        <w:t>g7RjLAZ6bjj+dLtHrR+7Fr2EyfQ0ZPoaXaPWjaPWj92F32EyfQ0ZPoaXaPWjaPWj92F32EyfQ0ZP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aPWjaPWj92F32EyfQ0ZPoaXaf8kUbR60fuwu+wmT6GjJ9DS7R60bR60fuwu+wmT6GjJ9DS7R6</w:t>
      </w:r>
    </w:p>
    <w:p>
      <w:pPr>
        <w:pStyle w:val="PreformattedText"/>
        <w:bidi w:val="0"/>
        <w:spacing w:before="0" w:after="0"/>
        <w:jc w:val="left"/>
        <w:rPr/>
      </w:pPr>
      <w:r>
        <w:rPr/>
        <w:t>0bR60fuwu+wmT6GjJ9DS7R60bR60fuwu+wmT6GjJ9DS7R60bR60fuwu+wmT6GjJ9DS7R60bR60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u+wmT6GjJ9DS7R60bR60fuwu+wmT6GjJ9DS7R60bR60fuwu+wmT6GjJ9DS7R60bR60fuwu+wm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jJ9DS7R60bR60fuwu+wmT6GjJ9DSkYGRz+IpFyeoA/EGj92F32DJ9DRk+hpdo9aNo9aP3YXfYTJ</w:t>
      </w:r>
    </w:p>
    <w:p>
      <w:pPr>
        <w:pStyle w:val="PreformattedText"/>
        <w:bidi w:val="0"/>
        <w:spacing w:before="0" w:after="0"/>
        <w:jc w:val="left"/>
        <w:rPr/>
      </w:pPr>
      <w:r>
        <w:rPr/>
        <w:t>9DRk+hpdo9aNo9aP3YXfYTJ9DRk+hpdo9aNo9aP3YXfYTJ9DRk+hpdo9aNo9aP3YXfYSil+XJ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/APVSfgR7EVGnQYUUUUAFFFFABRRRQAUUZHqKMj1FBndhRRkeooyPUUBdhRRkeooyPUUBdhR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ooyPUUBdhRRkeooyPUUBdhRRkeooyPUUBdhRRkeooyPUUBdhRRkeooyPUUBdhRRkeooyPUUBd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eooyPUUBdhRRkeooyPUUBdhRXm/7WnxA8YfDD4B634y+Huo29nrMU1jb2N5d2gnihae9ggL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/Cyk4JArH/AOFR/tbnp+2HZf8AhtLX/wCSKDRRdr3PYKK8K1zw7+0R4Ynit9e/bp0WyeWUxoLj</w:t>
      </w:r>
    </w:p>
    <w:p>
      <w:pPr>
        <w:pStyle w:val="PreformattedText"/>
        <w:bidi w:val="0"/>
        <w:spacing w:before="0" w:after="0"/>
        <w:jc w:val="left"/>
        <w:rPr/>
      </w:pPr>
      <w:r>
        <w:rPr/>
        <w:t>4d2ijesbSkN/pHHyKzc9lJrRt/hb+1heW0d5b/tl6fLFKivFKnw1tSHVuQRi475oHyNfbX3Hs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4S/aR1+a4g0X9uTSblrW6ktrhYfh1aEpLH99OLjqvcdq0P+FSftbf9HiWP/htLX/5IoDkf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49horx7/AIVJ+1tkD/hsSx5PH/FtLX/5IrNuPC37RNncXVpd/t16FFLZMi3kcnw/slMJdSyhgbn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BIB6jmgOR/zr7j3OivGbL4Z/tU6lZR6hp37Z+mTwTRh4ZovhvasjqRkEEXHIIIqrH4K/aZn8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If22tNk1K3s1u57P8A4Vtal1geR0WQ/wCkdN8bqPp7UByP+dfce4V5v+17428VfDn9mrxl4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6u+n6rp2iSSWN6sKubdsgGRVdWUlQc8hhkcg1y2teEP2jfDZC+IP259DsiRkLdfD+yjJHqA1zzWL</w:t>
      </w:r>
    </w:p>
    <w:p>
      <w:pPr>
        <w:pStyle w:val="PreformattedText"/>
        <w:bidi w:val="0"/>
        <w:spacing w:before="0" w:after="0"/>
        <w:jc w:val="left"/>
        <w:rPr/>
      </w:pPr>
      <w:r>
        <w:rPr/>
        <w:t>4v8AgD8dv2i/hLqXg+b9t/T9Q8PeI7OS2mu9K+H9mRJHuKPskFwRkMuD9CKBxi003JfcdRD+yz47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Rv22Pi+CygkGbQhj89Kp//DK/jr/o9n4v/wDf/Qv/AJVVk+IdA/aC8HxWR8Sft4aFY/br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7+H1nGZ5HIVUTdc5YkkAAetWtb8D/tOeHDbrrv7bGm232y5FvbCX4aWoEkpBxGD5/3jtPHtQ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3xL7i5/wyv46/wCj2fi//wB/9C/+VVH/AAyv46/6PZ+L/wD3/wBC/wDlVWD4Ysfj74xuobXwz+3V</w:t>
      </w:r>
    </w:p>
    <w:p>
      <w:pPr>
        <w:pStyle w:val="PreformattedText"/>
        <w:bidi w:val="0"/>
        <w:spacing w:before="0" w:after="0"/>
        <w:jc w:val="left"/>
        <w:rPr/>
      </w:pPr>
      <w:r>
        <w:rPr/>
        <w:t>pd7LPpwvokT4Z2w3QGRo9/8Arx/GpXB5B69RRrGn/Hrw3r48K+If299Dsb82X2pba7+HtnGxg3Mu</w:t>
      </w:r>
    </w:p>
    <w:p>
      <w:pPr>
        <w:pStyle w:val="PreformattedText"/>
        <w:bidi w:val="0"/>
        <w:spacing w:before="0" w:after="0"/>
        <w:jc w:val="left"/>
        <w:rPr/>
      </w:pPr>
      <w:r>
        <w:rPr/>
        <w:t>8ZuOclWH4H0oJe9uZfcb3/DK/jr/AKPZ+L//AH/0L/5VUf8ADK/jr/o9n4v/APf/AEL/AOVVZNh4</w:t>
      </w:r>
    </w:p>
    <w:p>
      <w:pPr>
        <w:pStyle w:val="PreformattedText"/>
        <w:bidi w:val="0"/>
        <w:spacing w:before="0" w:after="0"/>
        <w:jc w:val="left"/>
        <w:rPr/>
      </w:pPr>
      <w:r>
        <w:rPr/>
        <w:t>e/aD1Pw2PGOnft3aDNpJZlGpR/D+zaDKvsI3/advDDaeevFQvpvx6W9srF/289CL6hA01ky/D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SH+0berDjPOaBa/zL7jc/wCGV/HX/R7Pxf8A+/8AoX/yqo/4ZX8df9Hs/F//AL/6F/8AKqqe</w:t>
      </w:r>
    </w:p>
    <w:p>
      <w:pPr>
        <w:pStyle w:val="PreformattedText"/>
        <w:bidi w:val="0"/>
        <w:spacing w:before="0" w:after="0"/>
        <w:jc w:val="left"/>
        <w:rPr/>
      </w:pPr>
      <w:r>
        <w:rPr/>
        <w:t>t+Bf2nvC+nnV9e/bR062tlmiRp5fhpbbAzuEXP8ApHALMOfcU238EftKXl8NLtf25NFmuSWAgj+H</w:t>
      </w:r>
    </w:p>
    <w:p>
      <w:pPr>
        <w:pStyle w:val="PreformattedText"/>
        <w:bidi w:val="0"/>
        <w:spacing w:before="0" w:after="0"/>
        <w:jc w:val="left"/>
        <w:rPr/>
      </w:pPr>
      <w:r>
        <w:rPr/>
        <w:t>tmXJXG7C/ac8ZH5igaTf2l9xe/4ZX8df9Hs/F/8A7/6F/wDKqj/hlfx1/wBHs/F//v8A6F/8qq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JftIHUbzSG/bk0dbmwVGvYZPh3Zq0KvkqSDc8A4OCeuDVrS/hz+1FrlkNR0b9tXSru3Z3RZ7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2joWVirAEXGMhlIPoQRQL/t5fcWP+GV/HP8A0ez8X/8Av/oX/wAqqP8Ahlfxz3/bY+L/AP4EaF/8</w:t>
      </w:r>
    </w:p>
    <w:p>
      <w:pPr>
        <w:pStyle w:val="PreformattedText"/>
        <w:bidi w:val="0"/>
        <w:spacing w:before="0" w:after="0"/>
        <w:jc w:val="left"/>
        <w:rPr/>
      </w:pPr>
      <w:r>
        <w:rPr/>
        <w:t>qq4/9oTTf2w/g38BvGnxb079rHTby48MeFb/AFWC1n+HFuqTPb27yhGK3GQG24yM4r6Ksbg3Vl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NLErtj1Iz07fTtQEuaMebc8l/4ZX8df9Hs/F//AL/6F/8AKqj/AIZX8df9Hs/F/wD7/wChf/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YMj1FGR6igjmn2PH/8Ahlfx1/0ez8X/APv/AKF/8qqP+GV/HX/R7Pxf/wC/+hf/ACqr2DI9R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mn2PH/wDhlfx1/wBHs/F//v8A6F/8qqP+GV/HX/R7Pxf/AO/+hf8Ayqr2DI9RRkeooDmn2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lfx1/0ez8X/8Av/oX/wAqqB+yv46Bz/w2z8Xv+/8AoX/yqr2DI9RRkeooDmn2PIf+GXfHp6/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F7/v8AaD/8qaP+GXPHf/R7Hxe/7/aF/wDKqvXcr6ij5Paiwc8+yPIv+GXPHf8A0ex8Xv8Av9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qqP8Ahlzx3/0ex8Xv+/2hf/KqvXfk9qPk9qLBzz7I8i/4Zc8d/wDR7Hxe/wC/2hf/ACqo/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f/R7Hxe/7/aF/8qq9d+T2o+T2osHPPsjyL/hlzx3/ANHsfF7/AL/aF/8AKqj/AIZc8d/9Hs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/v9oX/yqr135Paj5Paiwc8+yPIv+GXPHf8A0ex8Xv8Av9oX/wAqqP8Ahlzx3/0ex8Xv+/2hf/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Xfk9qPk9qLBzz7I8i/4Zc8d/wDR7Hxe/wC/2hf/ACqo/wCGXPHf/R7Hxe/7/aF/8qq9d+T2o+T2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PPsjyL/hlzx3/ANHsfF7/AL/aF/8AKqj/AIZc8d/9HsfF7/v9oX/yqr135PagOisNwUjv/n0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RZFJya6HkX/DLnjv8A6PY+L3/f7Qv/AJVUf8MueO/+j2Pi9/3+0L/5VVw3wH+Ct18bPDet+O/G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+JS3cvjbXrUR6b43uraCKGDUp4YkjjQhVARAMAdq7f/hjzw9/0Xr4s/8AhxL3/wCKosH/AG8v</w:t>
      </w:r>
    </w:p>
    <w:p>
      <w:pPr>
        <w:pStyle w:val="PreformattedText"/>
        <w:bidi w:val="0"/>
        <w:spacing w:before="0" w:after="0"/>
        <w:jc w:val="left"/>
        <w:rPr/>
      </w:pPr>
      <w:r>
        <w:rPr/>
        <w:t>uHf8MueO/wDo9j4vf9/tC/8AlVR/wy547/6PY+L3/f7Qv/lVTf8Ahjvw+enx5+LP/hxL3/4qk/4Y</w:t>
      </w:r>
    </w:p>
    <w:p>
      <w:pPr>
        <w:pStyle w:val="PreformattedText"/>
        <w:bidi w:val="0"/>
        <w:spacing w:before="0" w:after="0"/>
        <w:jc w:val="left"/>
        <w:rPr/>
      </w:pPr>
      <w:r>
        <w:rPr/>
        <w:t>88PYz/wvr4s8df8Ai4l7/wDFUWD/ALeX3D/+GXPHf/R7Hxe/7/aF/wDKqkP7LnjsDd/w2x8XuB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2g/wDyqpP+GO/D3/Reviz/AOHFvf8A4qg/sd+HiOfj18WcHuPiLe8e/wB6jl8hqST+JfccT4T+</w:t>
      </w:r>
    </w:p>
    <w:p>
      <w:pPr>
        <w:pStyle w:val="PreformattedText"/>
        <w:bidi w:val="0"/>
        <w:spacing w:before="0" w:after="0"/>
        <w:jc w:val="left"/>
        <w:rPr/>
      </w:pPr>
      <w:r>
        <w:rPr/>
        <w:t>FnxP1/4+eM/hHdftlfFRbbw1oei31vcRXGh+ZI1416rq3/ErIwPsqkY/vn0ruP8Ahlzx3/0ex8Xv</w:t>
      </w:r>
    </w:p>
    <w:p>
      <w:pPr>
        <w:pStyle w:val="PreformattedText"/>
        <w:bidi w:val="0"/>
        <w:spacing w:before="0" w:after="0"/>
        <w:jc w:val="left"/>
        <w:rPr/>
      </w:pPr>
      <w:r>
        <w:rPr/>
        <w:t>+/2hf/Kqsuz/AGEvh1p3ia/8ZWXxj+KcWqalawW+oXy/EK9Ek8UBlMSsd2MKZZSB1HmHPatH/hj3</w:t>
      </w:r>
    </w:p>
    <w:p>
      <w:pPr>
        <w:pStyle w:val="PreformattedText"/>
        <w:bidi w:val="0"/>
        <w:spacing w:before="0" w:after="0"/>
        <w:jc w:val="left"/>
        <w:rPr/>
      </w:pPr>
      <w:r>
        <w:rPr/>
        <w:t>w7nH/C+vizxj/mol73/4FRZlSkubSS+4f/wy547/AOj2Pi9/3+0L/wCVVH/DLnjv/o9j4vf9/tC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VM/wCGPfDucf8AC+/ix/4cW9/+K9xSn9jvw+CQfjz8WQQcEH4iXv8A8VQRdfzL7h3/AAy54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PY+L3/f7Qv8A5VUf8MueO/8Ao9j4vf8Af7Qv/lVTf+GPPD3/AEXr4s/+HEvf/iqP+GPPD3/Revi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HEvf/AIqgNP5l9w7/AIZc8d/9HsfF3/v9oX/yqo/4Zc8d/wDR63xd/wC/+hf/ACqrJ+BWg6n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2qvHXwsj+I/irXNGg8CeHdTtIfE+vTX7W9zNd6vHMyNKSUDrbwAgf88+2a9z+T2oE21tZnkX/D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v/o9b4u/9/wDQv/lVR/wy547/AOj1vi7/AN/9C/8AlVXrvye1Hye1BPNPsjyL/hlzx3/0ex8X</w:t>
      </w:r>
    </w:p>
    <w:p>
      <w:pPr>
        <w:pStyle w:val="PreformattedText"/>
        <w:bidi w:val="0"/>
        <w:spacing w:before="0" w:after="0"/>
        <w:jc w:val="left"/>
        <w:rPr/>
      </w:pPr>
      <w:r>
        <w:rPr/>
        <w:t>v+/2hf8Ayqo/4Zc8d/8AR7Hxe/7/AGhf/KqvXfk9qPk9qLD559jyL/hlzx3/ANHsfF7/AL/a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j/AIZc8d/9HsfF7/v9oX/yqr135Paj5Paiwc8+yPIv+GXPHf8A0ex8Xv8Av9oX/wAqqP8Ah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3/0ex8Xv+/2hf/Kqrn7Z/ifxP4P/AGbPEet+C/Et3o+phbWG31Sx2edbiW4ijZo96su4BjgkEZ7V</w:t>
      </w:r>
    </w:p>
    <w:p>
      <w:pPr>
        <w:pStyle w:val="PreformattedText"/>
        <w:bidi w:val="0"/>
        <w:spacing w:before="0" w:after="0"/>
        <w:jc w:val="left"/>
        <w:rPr/>
      </w:pPr>
      <w:r>
        <w:rPr/>
        <w:t>QP7KviBjuP7Xvxf6kN/xO7DOc5/58vftxRZFwd1q0vkP/wCGXPHf/R7Hxe/7/aF/8qqaf2WPH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2x8Xv8Av/oX/wAqqT/hlTXx1/a8+L//AIO7D/5Cpf8AhlXxAOP+GvfjB/4O7H/5CosD3+JfcH/D</w:t>
      </w:r>
    </w:p>
    <w:p>
      <w:pPr>
        <w:pStyle w:val="PreformattedText"/>
        <w:bidi w:val="0"/>
        <w:spacing w:before="0" w:after="0"/>
        <w:jc w:val="left"/>
        <w:rPr/>
      </w:pPr>
      <w:r>
        <w:rPr/>
        <w:t>K/jr/o9n4v8A/f8A0L/5VUf8Mr+Ov+j2fi//AN/9C/8AlVQ37K3iBfvfte/GAcZ51yx/+QqP+GV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O0/te/GDPp/blj/wDIVOzC/wDeX3B/wyv46/6PZ+L/AP3/ANC/+VVH/DK/jr/o9n4v/wDf/Q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VUD9lbxATgftffGDjr/wATyw/+QqB+yt4gOMftffGDnp/xPLD/AOQqVmF/7y+4P+GV/HX/A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8X/+/wDoX/yqo/4ZX8df9Hs/F/8A7/6F/wDKqk/4ZX188f8ADX3xf/8AB5Yf/IVZfjn9mzxV4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a/p/7X/xdFxY6TcXEBbWrAgOkTMpI+xcjIGRkZoKjZr4l9xqf8Mr+Ov8Ao9n4v/8Af/Qv/lV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DK/jr/o9n4v8A/f8A0L/5VV1v7O/iLWfFnwG8G+KPEuqSXuo6h4Zsri+u5goaaV4EZnO0AZJ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WuzyPUUGblJOx4/8A8Mr+Ov8Ao9n4v/8Af/Qv/lVR/wAMr+Ov+j2fi/8A9/8AQv8A5VV7B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yPUUC5p9jx//hlfx1/0ez8X/wDv/oX/AMqqP+GV/HX/AEez8X/+/wDoX/yqr2DI9RRkeooDm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H/8Ahlfx1/0ez8X/APv/AKF/8qqP+GV/HX/R7Pxf/wC/+hf/ACqr2DI9RRkeooDmn2PH/wDhl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Hs/F//v8A6F/8qqP+GV/HX/R7Pxf/AO/+hf8Ayqr2DI9RRkeooDmn2PH/APhlfx1/0ez8X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/oX/wAqqT/hlnx0pyP22Pi/+E+g/wDypr2HI9RRuA6N+tAc0+x5B/wy548PP/DbHxe/GbQf/lV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DLnjv/o9j4vf9/tC/+VVeukqTkkUfJ7UWDnn2PIv+GXPHf/R7Hxe/7/aF/wDKqj/hlzx3/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7/v8AaF/8qq9d+T2oyo6EUWDnn2PIv+GT9RuAZfEf7VXxc1IrxG7eJLayCL3XFlaQK2fVg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8Mg6Z/0X/wCLX/hc3H/xNeu7hnOeaT5Paiwc8u55H/wyDpn/AEX/AOLX/hc3H/xNH/DIOmf9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1/4XNx/8TXrnye1Hye1FkJ1JLqeR/8ADIOmf9F/+LX/AIXNx/8AE0f8Mg6Z/wBF/wDi1/4XNx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hPFXxcm+KvgP4R/B7x7Z+HZtfXUrrWb+40JNQdLa3hTbtR5EVQZJFUnOeaafhH+1oBk/th2O</w:t>
      </w:r>
    </w:p>
    <w:p>
      <w:pPr>
        <w:pStyle w:val="PreformattedText"/>
        <w:bidi w:val="0"/>
        <w:spacing w:before="0" w:after="0"/>
        <w:jc w:val="left"/>
        <w:rPr/>
      </w:pPr>
      <w:r>
        <w:rPr/>
        <w:t>B/1TO1/+SKLI1TklfmsSf8Mg6Z/0X/4tf+Fzcf8AxNIf2QtMB4+P3xZ/8LycfzWmf8Kh/a2P/N4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/6Jna//JFA+Ef7W3b9sOx/8Npa/wDyRRZBzv8AnX3Hn3wZ+Aup+M/iF8T/AA3r/wC0Z8VXt/C/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T9JSPxrMClu+l2NxtJA+Y+ZPKcnJ4x0AFeif8MhaX/wBF/wDiz/4XNx/8TWB4V/Zf/aP8F6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8TaD+19bx3fifVI7/Vmf4c2zB50tordSoM/A8uFBx3zW5/wqP8Aa1Ayf2w7Hgc/8Wztf/kiixc5</w:t>
      </w:r>
    </w:p>
    <w:p>
      <w:pPr>
        <w:pStyle w:val="PreformattedText"/>
        <w:bidi w:val="0"/>
        <w:spacing w:before="0" w:after="0"/>
        <w:jc w:val="left"/>
        <w:rPr/>
      </w:pPr>
      <w:r>
        <w:rPr/>
        <w:t>+98a+4k/4ZB0z/ov/wAWv/C5uP8A4mj/AIZB0z/ov/xa/wDC5uP/AImo/wDhUX7Wv/R4Vj1x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ztf/AJIo/wCFRfta/wDR4Vj/AOGztf8A5IosRzN/b/Ak/wCGQtL/AOi//Fn/AMLm4/8AiaP+GQd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i/wDxa/8AC5uP/iao/CLXfjroP7S+rfB/4k/Fqx8W6ZbeB7bWPNg8MR6fJZ3Et5NDGrGOR9yu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Gcf6tsdDXtXye1FkTJzj9q55H/wAMg6Z/0X/4tf8Ahc3H/wATR/wyDpn/AEX/AOLX/hc3H/x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fJ7UfJ7UWJ5pdzyP8A4ZB0z/ov/wAWv/C5uP8A4mj/AIZB0z/ov/xa/wDC5uP/AImvXPk9qPk9</w:t>
      </w:r>
    </w:p>
    <w:p>
      <w:pPr>
        <w:pStyle w:val="PreformattedText"/>
        <w:bidi w:val="0"/>
        <w:spacing w:before="0" w:after="0"/>
        <w:jc w:val="left"/>
        <w:rPr/>
      </w:pPr>
      <w:r>
        <w:rPr/>
        <w:t>qLBzS7nkf/DIOmf9F/8Ai1/4XNx/8TR/wyDpn/Rf/i1/4XNx/wDE1658ntR8ntRYOaXc8j/4ZB0z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/AMWv/C5uP/iaP+GQdM/6L/8AFr/wubj/AOJr1z5Paj5Paiwc0u55H/wyDpn/AEX/AOLX/hc3</w:t>
      </w:r>
    </w:p>
    <w:p>
      <w:pPr>
        <w:pStyle w:val="PreformattedText"/>
        <w:bidi w:val="0"/>
        <w:spacing w:before="0" w:after="0"/>
        <w:jc w:val="left"/>
        <w:rPr/>
      </w:pPr>
      <w:r>
        <w:rPr/>
        <w:t>H/xNH/DIOmf9F/8Ai1/4XNx/8TXrnye1Hye1Fg5pdzyP/hkHTP8Aov8A8Wv/AAubj/4mj/hkHTP+</w:t>
      </w:r>
    </w:p>
    <w:p>
      <w:pPr>
        <w:pStyle w:val="PreformattedText"/>
        <w:bidi w:val="0"/>
        <w:spacing w:before="0" w:after="0"/>
        <w:jc w:val="left"/>
        <w:rPr/>
      </w:pPr>
      <w:r>
        <w:rPr/>
        <w:t>i/8Axa/8Lm4/+Jrjvh14J+Lvx78ReN/F8n7XXxF8O6ba+Or/AEzQ9M8OWmgrax2ltsj4+1aXNKT5</w:t>
      </w:r>
    </w:p>
    <w:p>
      <w:pPr>
        <w:pStyle w:val="PreformattedText"/>
        <w:bidi w:val="0"/>
        <w:spacing w:before="0" w:after="0"/>
        <w:jc w:val="left"/>
        <w:rPr/>
      </w:pPr>
      <w:r>
        <w:rPr/>
        <w:t>nmgln5PTjFdV/wAMtfEnp/w3p8Yv+/Hhn/5S0WRfM+5P/wAMg6Z/0X/4tf8Ahc3H/wATR/wyDp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/AOLX/hc3H/xNQf8ADLHxK/6Pz+MX/gP4Z/8AlLR/wyz8Sf8Ao/P4xf8Afjwz/wDKWjl8g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Jv8AhkDTG+UftA/FkZOM/wDCc3HGf+AivPf2XfgDqvxO+D1t4v8AGf7RXxVm1CTV9Ut5Hh8bTKvl</w:t>
      </w:r>
    </w:p>
    <w:p>
      <w:pPr>
        <w:pStyle w:val="PreformattedText"/>
        <w:bidi w:val="0"/>
        <w:spacing w:before="0" w:after="0"/>
        <w:jc w:val="left"/>
        <w:rPr/>
      </w:pPr>
      <w:r>
        <w:rPr/>
        <w:t>wX9xBHwq4+5GufpXef8ADLXxKH3f29fjCCfu/uPDPX/wS1keB/2IfEPw58PDwt4O/bi+MNnYJd3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G3w3JiSaVp5G3NoxODJK5xnFHL5D5ny7m9/wAMg6Z/0X/4tf8Ahc3H/wATR/wyDpn/AEX/A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/hc3H/xNQn9lj4lLwf28/jF/348M/wDylpP+GWfiTx/xnn8Yuen7jwz9P+gLRy+QuaXcn/4ZB0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/APFr/wALm4/+Jo/4ZB0z/ov/AMWv/C5uP/iag/4Za+JP/R+nxi/78eGf/lLVbWf2cfHnh/S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S/b8+MUNtZW73FzMbXw03lxopZjgaIc9OmCf5gsg5n3ND/hkHTP8Aov8A8Wv/AAubj/4mj/h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+i/8Axa/8Lm4/+Jra/ZL8Q+OPF37Lvw78V/E/UHu/EWp+CtMu9bupY4kaa6ktY3kcrEAgL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zwB0rz7x/8PdN+PH7Zup+CPE/ivxZDovhr4a6ddNY+HvGF/pMcd5d396qyP8AY5ojIzR2x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s0WQc0u50/wDwyDpn/Rf/AItf+Fzcf/E0f8Mg6Z/0X/4tf+Fzcf8AxNVv+GG/gsf+Zp+Jn/h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/AMm0f8MN/BbOP+Ep+Jn/AId7xB/8m0WQcz7lu1/ZJ0y2uUuV+P8A8Vm8qRW8uTxxOVJBBIYY</w:t>
      </w:r>
    </w:p>
    <w:p>
      <w:pPr>
        <w:pStyle w:val="PreformattedText"/>
        <w:bidi w:val="0"/>
        <w:spacing w:before="0" w:after="0"/>
        <w:jc w:val="left"/>
        <w:rPr/>
      </w:pPr>
      <w:r>
        <w:rPr/>
        <w:t>GVOAD+NetIuxAuWOBjLHn8a8aP7DnwXA58VfEzA/6q94g/8Ak2j/AIYe+Cx5Hiv4l/8Ah3/EH/yb</w:t>
      </w:r>
    </w:p>
    <w:p>
      <w:pPr>
        <w:pStyle w:val="PreformattedText"/>
        <w:bidi w:val="0"/>
        <w:spacing w:before="0" w:after="0"/>
        <w:jc w:val="left"/>
        <w:rPr/>
      </w:pPr>
      <w:r>
        <w:rPr/>
        <w:t>QF4Wu2ezUV4z/wAMO/Bf/oaviZ/4d7xB/wDJtA/Yc+C5/wCZq+Jn/h3/ABB/8m0EpJns1FfN97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D/wX/ah+FOn/Dbxn42d9VutYk1yw1rx9qmpQTWEOnSAsYry4kj+W5ltACo35fI4DEfR4YY5P5mg</w:t>
      </w:r>
    </w:p>
    <w:p>
      <w:pPr>
        <w:pStyle w:val="PreformattedText"/>
        <w:bidi w:val="0"/>
        <w:spacing w:before="0" w:after="0"/>
        <w:jc w:val="left"/>
        <w:rPr/>
      </w:pPr>
      <w:r>
        <w:rPr/>
        <w:t>JJxFooyPUUUEXYzA9RRgeoqPJ9TRk+prQCTA9RRgeoqPJ9TRk+poAkwPUUYHqKjyfU0ZPqaAJM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GB6io8n1NGT6mgCTA9RRgeoqPJ9TRk+poAkwPUUYHqKjyfU0ZPqaAJMD1FGB6io8n1NGT6mg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RRgeoqPJ9TRk+poAkwPUUYHqKjyfU0ZPqaAJMD1FGB6io8n1NGT6mgCTA9RRgeoqPJ9TRk+poA8</w:t>
      </w:r>
    </w:p>
    <w:p>
      <w:pPr>
        <w:pStyle w:val="PreformattedText"/>
        <w:bidi w:val="0"/>
        <w:spacing w:before="0" w:after="0"/>
        <w:jc w:val="left"/>
        <w:rPr/>
      </w:pPr>
      <w:r>
        <w:rPr/>
        <w:t>m/bqH/GMetH01TSP/TrZ163IG2EoV3AZUMMgnsD7f54ryn9tLQPE3if9m7X9M8J+Hr3Vr5bnT7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tzLcTrDf20riNB95tkbHHHSqP/DY1lnn9m34xEdx/wr6f/wCKqb+9c1S9yx5D+0L4U8V6V8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4ji1XxDqOv2FpJpWpWxaGOR3vbi3WB/JurZ1ihS5jUlmJcTseVHH0faaD/wAK9+Glx4e8HXWv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kk6xy/wBoG6uld3YsPMuHO0IeACTgYwrcCvJtX+M/w912K9Op/szfG17u/uYJ59SXwXdJcq0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QkiuNio2SFHy5YkgkkmXQ/jv4S8O+Fbvwlpf7Pnx1WG/uZp725l8H3ctxM8rbpMyu5ZQ3T5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zms0rXNJNOKR59+z3ca7oXxqk8Q+H/wBn27ke51TUbfQLWa9iijtbSMW/2y6SeWQySyvcN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YPlfIyhyrfWE/j/AMJWPjCx+Hmpa7b22uanZS3dnpcrYknijKiRk7MFLLnGcZHrXh3h/wCNXwz8</w:t>
      </w:r>
    </w:p>
    <w:p>
      <w:pPr>
        <w:pStyle w:val="PreformattedText"/>
        <w:bidi w:val="0"/>
        <w:spacing w:before="0" w:after="0"/>
        <w:jc w:val="left"/>
        <w:rPr/>
      </w:pPr>
      <w:r>
        <w:rPr/>
        <w:t>K+KF8YeHv2UvjHa3iaWunxonga78mOAOHwsW/YpLKpZwN7bRljitm5/ao8M3uqWuuXn7LPxZlv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7k+G0pkgDgBwjE5UMAAccnAzmrhpGzJqe+9Ee23krW9nLPHDJKyxsVjiA3McE4G7gH0zxXz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h+PD4J+IvizT7rStLutM1u4ZNJ1PSYtSQTR20cqSvMzKzyssmHZi2CoVMBRnpx+2NZd/wBm34x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h9PnH/AH19K5fXPjF8MPEfhjXfB+sfsp/GWSw8S3j3Wrxp4KvY2llZUUurpIHjOI0xtIxjj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uKCtua/7SWpP4J/ZWivPFXiAapNePBC1zfyLbCNrhSgCC2EYwhYBVIPAGSTzXGfA+01mL9obS/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+MjpiXGhLqF9aaVDbpa3llCm2OMeajTJK9zcSSMN+3bEThfMrrdX/aK8Ca9a6fa63+yd8V7wa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THuvhrLI1s4XYHTcSAwU8HGc88msfVvij8JdcsrW21T9lL40PNZ6qmpxahB4Pvre7N2oKiU3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SnKllK7thVtpUrgVL1aNOaLTTRvftV+Rq/jDQJtFtrBZPB0dzr/iDVLiCPfb232aa2ghUyAAyM9w</w:t>
      </w:r>
    </w:p>
    <w:p>
      <w:pPr>
        <w:pStyle w:val="PreformattedText"/>
        <w:bidi w:val="0"/>
        <w:spacing w:before="0" w:after="0"/>
        <w:jc w:val="left"/>
        <w:rPr/>
      </w:pPr>
      <w:r>
        <w:rPr/>
        <w:t>8yRng/ZeQNwJ3P2P3vrX4E22sXfiv7VojM58NiSwW2a00yJRHCZEHzrKQvmSByXUvtbaQ1clL8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xc6q2sXv7KfxhuJWuPtDJc+A7mRDPz+9KsxDOOApbOwDC7RkHj/AImftIfCj4KeA/HHxS0T9kj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JqcP2rWbG78PahDYXL7kVmMTTGGEsOGdEVn/iJJzRb3rk305UM+GXi/VdC8Oza1D4b1cvb6hA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d4f0tZrNdUnSe1AnvrhnJWK7hDbYWxyCDt43P+Cmmm67Yfs9aXq1jdrLd6LqSTDWL21SSeF0j</w:t>
      </w:r>
    </w:p>
    <w:p>
      <w:pPr>
        <w:pStyle w:val="PreformattedText"/>
        <w:bidi w:val="0"/>
        <w:spacing w:before="0" w:after="0"/>
        <w:jc w:val="left"/>
        <w:rPr/>
      </w:pPr>
      <w:r>
        <w:rPr/>
        <w:t>Zg4Aj8vczBQzFVGCcFcZq7L8VfgpeeJJvGl5+xT8TZ9Vunt5Jr6b4aTO5aBFWEjLYUoEXBAHTvV3</w:t>
      </w:r>
    </w:p>
    <w:p>
      <w:pPr>
        <w:pStyle w:val="PreformattedText"/>
        <w:bidi w:val="0"/>
        <w:spacing w:before="0" w:after="0"/>
        <w:jc w:val="left"/>
        <w:rPr/>
      </w:pPr>
      <w:r>
        <w:rPr/>
        <w:t>xp8dvhl8RWtD46/ZB+K2rLYszWsV98O7iSNGOPm2F9pPHcHGeMU3sUpKNRXRxn7Kll8RPD/j7w3H</w:t>
      </w:r>
    </w:p>
    <w:p>
      <w:pPr>
        <w:pStyle w:val="PreformattedText"/>
        <w:bidi w:val="0"/>
        <w:spacing w:before="0" w:after="0"/>
        <w:jc w:val="left"/>
        <w:rPr/>
      </w:pPr>
      <w:r>
        <w:rPr/>
        <w:t>o2r6FBpD6dbaTeWGm6OMSGKK6vJFEvnOGIWez3SDhjlexJyf2qJviToekfE3xFoLxav4u0jxAtz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TQRvZxQ6LFJHFsmgmV7eL7TNKdwyWY4JZxjvfDPxa+Ffg/xOni3w5+yj8ZLa7jspbVVTwNdGLb</w:t>
      </w:r>
    </w:p>
    <w:p>
      <w:pPr>
        <w:pStyle w:val="PreformattedText"/>
        <w:bidi w:val="0"/>
        <w:spacing w:before="0" w:after="0"/>
        <w:jc w:val="left"/>
        <w:rPr/>
      </w:pPr>
      <w:r>
        <w:rPr/>
        <w:t>JJ5jtsL7fMJ4L/eKgDOAMTaj8avhrqq+JBe/so/GBn8Wx+Xr06+ArlZLhfs6WxAYPlB5UaLhcdM9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FWQ/a/vE0tB88mjTfse+IfBsT2Fw2lSLZXWlQTM81vL9oiZ4LgOBtfezHkBSGBAwRXzz4nvN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yaV4O1jRINHntG0sC3tbm2MNnBE5ScbVxEWihuHJ2yMwYjCnYoH0j4i/aM8DeKdLvNH1n9lP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6hJFJe7Ph3NG0zxOjoWZCCcGNMDphcdzl9x+0p4OuPE1t4vb9lr4vrqFpbzQQzx/D+4X5J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BuTlF5PIwOaYRq2k3Yzv207i1vtD8PJHZ299ZS2F5PBLKU8yeJLVg6MbieJfuypIpDbt0Q9xWX+</w:t>
      </w:r>
    </w:p>
    <w:p>
      <w:pPr>
        <w:pStyle w:val="PreformattedText"/>
        <w:bidi w:val="0"/>
        <w:spacing w:before="0" w:after="0"/>
        <w:jc w:val="left"/>
        <w:rPr/>
      </w:pPr>
      <w:r>
        <w:rPr/>
        <w:t>zQ/hXR/jhJavawXesXE9xArLZNG9nbDS9Lfzd25wVO1Ynw7Dds5+Y56nWP2nPBniG6t73X/2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2e82b3fw1lk8kuAHK7icE45I5680zw/wDtK+DfC099daD+yv8AF63k1K+e8vHX4f3PzzNGkZbl</w:t>
      </w:r>
    </w:p>
    <w:p>
      <w:pPr>
        <w:pStyle w:val="PreformattedText"/>
        <w:bidi w:val="0"/>
        <w:spacing w:before="0" w:after="0"/>
        <w:jc w:val="left"/>
        <w:rPr/>
      </w:pPr>
      <w:r>
        <w:rPr/>
        <w:t>+BtjUY6cUBGp7lrHXfB7w54d8S6Dr9z4l0W3v3HjjWQz3kAcqqX0yoo3dgDgDkAHgCr/AOzlZ2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q6sLC3ihhi8Y+I1iiiRVVQNbvRwFHA6cdhiuC0v9pbwdo+lXWh2P7LXxfSzvbq5ubuD/hX1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zysct0Yu/HTn2qLwD+0V4N+GfhKz8E+EP2YvjPBp9irCBJ/BF3M5LO0js0kkjO7FmZizE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0GV21qdR+3WQP2KPi6M/8ANNNc/wDSGavTdIwdKtjn/lgn8hXzP+1D+0RqnxW/Zs+IHwv8Ifsz</w:t>
      </w:r>
    </w:p>
    <w:p>
      <w:pPr>
        <w:pStyle w:val="PreformattedText"/>
        <w:bidi w:val="0"/>
        <w:spacing w:before="0" w:after="0"/>
        <w:jc w:val="left"/>
        <w:rPr/>
      </w:pPr>
      <w:r>
        <w:rPr/>
        <w:t>/FyTVvEfgrVNN0yOfwHNGjXE9rJHGGYthV3MASeBmvpXS1kj023jlUqywqGUnlSByOPSgTTdOx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YHqKjyfU0ZPqa0MiTA9RRgeoqPJ9TRk+poAkwPUUYHqKjyfU0ZPqaAJMD1FGB6io8n1NGT6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9RRgeoqPJ9TRk+poAkwPUUYHqKjyfU0ZPqaAJMD1FGB6io8n1NGT6mgCTA9RRgeoqPJ9TRk+p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wPUUYHqKjyfU0ZPqaAJMD1FGB6io8n1NGT6mgCTA9RTWXIOCOo/rTMn1NIzEA89x/Woe4L4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sVcfCTVh/1ULxN/wCni7r13A9RXjv7FmR8JdWPr8QfE3p/0GLv3r13zV/vn86tbFNO5IQME56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fFP8Aaf1Lwr4k1Twp4Q0GS+v7PSdQitbIWryzTarG1j5CKkeWaLbdl3bGQEJ7c+wFlcEBz90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gjFfOvxj+BfxhPxHvfGvg3SZ9RgvNRN0TpGsCxuoonu9HEsYlMsTKTb2l0SQ4yAF5JxSbst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U9k+HvxKfxr4MbxO2g30KQ2iyLeXcEcUV8dhLPEEkYouVPD7SM4xXmtn+1V4l1HxjoOntp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qnh2W/k02+8TQhx88Ko5cRlww3sNmCGBHOVFT/AAH+EvxV+G3wh8W6Vrmklda1S6DaVazeIZL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9n20Pzyy8J+/W4kIUkYfOTWAn7JPiLTPilY/FPQLfTk8Q2HhBtP0vVbmJDbW/lNCIrSRBzI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BJZsj/VxgTzzNUopO5337SXx+m+B3gvTda3afBdanq2n2KS3kc8sUDXN1DbltsKln2iUttypb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8Vd+HnxW1fxb8VNU8JM1g2n2ulLNaz20u9ncSYLOCFMTZ+UxnkFc8bgBk/GH4V+Ivi34P8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/D9tNe6Zr+j3k2hWl351nA0eoW73EwaQL5oSASgAr0c4B60eHPgBpPh749z+PBp+qT2sXh+COG9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mlVrpZW4EPmbBhdnAQLjtRzyJ9zk03Mr4l/tPeL/BvixvDUHgX7Aya95VgdRhu5m1eziQtM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0pQ480q2ekYJG1wD6b8MfE/iXxn4Rg8TeJ/DsOlPeEyWdnFctKRbnBidt0aMrMpyQVBXIBw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/2lPhF4v+IHjWHxZ4H8Ea1Je215ZW168iW00FzYpcbpgkdzfRxFWQsNpiy2OTwMexfCuxudE8F2</w:t>
      </w:r>
    </w:p>
    <w:p>
      <w:pPr>
        <w:pStyle w:val="PreformattedText"/>
        <w:bidi w:val="0"/>
        <w:spacing w:before="0" w:after="0"/>
        <w:jc w:val="left"/>
        <w:rPr/>
      </w:pPr>
      <w:r>
        <w:rPr/>
        <w:t>nh6bwbLoMWnJ5NvZSG2XKjHziO2kdIwSSdgYgfgCBbhNRdNWR0+B6ijA9RUXmr/fP50eav8AfP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tjFXueSeEf+T7PH3/ZL/C//AKcNcr2DA9RXjng98/t2ePlBH/JLvC+Dn/p/1yvX8n1NEdipvYk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YHqKjyfU0ZPqaZBJgeoowPUVHk+poyfU0ASYHqKMD1FR5PqaMn1NAHkv7dxz+y/4hX/pv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XQV68BjJyPvGvHf27VP/DMPiA7v+W+n/wDpdBXroYk7cnqcVMh2bhZHl3xr/aO1H4Q+I73TD4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qystIsry4v7rVjAY2ubqWBVCCM7wBEzH5hgAnsa6v4V+NNT8eaDP4ivbrTprZ5sWU2mw3Ea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zovmAkjDLlTnIry39onwZr3jD4jatpFv4F8Q31nqvhGys21XRZXiNqVnvhLtdZIwZBHONqs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K6j4FeDPEHh7wtrHg19L1vRoztj0vWbqK3+0pCU2Rrgzzq0seMZKhDuXCnBFTGUoyNmqcYJ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7/AGwdMttB1LW7a4kuksPHUWlJLaeHb6WJ7N3RQS6RldxBY7sgcDOMV1/xt+Pll8IvhMvxIu7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zPJBFBb67fC1VGllSJGcjecAsGKg5I6HJFeIa18EPEPi7wJr/huw+EutXdz/wk9/NrbeJWik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xcRpKsMsjlZLidY28lgyqhCk+UCBXqfxt8L2nx2+C+l3Gg6VqI01bvTr2LQrjSZbaeQxXcLIskM</w:t>
      </w:r>
    </w:p>
    <w:p>
      <w:pPr>
        <w:pStyle w:val="PreformattedText"/>
        <w:bidi w:val="0"/>
        <w:spacing w:before="0" w:after="0"/>
        <w:jc w:val="left"/>
        <w:rPr/>
      </w:pPr>
      <w:r>
        <w:rPr/>
        <w:t>wDRrGAzshAztXOQKfPIqXsly2ehveD/i5q/iH4nWXgiWzsHtZfD8969/aXnmCaWI2gO1Cd0Q/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f5XAOADzmsP4v/tQt4A1u98Haf4NuF1G21a0trO41eaGC01EFYZ5REDJ57sIpHRWSJ18xSMna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+z5p2lfH3Rdes7zX5NMtPDl6R5N99lt4Z1uLIwRMLURCUBIyAkm8FY+R3OH+1n4J8VePdasNT+G</w:t>
      </w:r>
    </w:p>
    <w:p>
      <w:pPr>
        <w:pStyle w:val="PreformattedText"/>
        <w:bidi w:val="0"/>
        <w:spacing w:before="0" w:after="0"/>
        <w:jc w:val="left"/>
        <w:rPr/>
      </w:pPr>
      <w:r>
        <w:rPr/>
        <w:t>2l+IbrWdHntIyLb7YkEcL3cT3Dxq00NrM5tzKrFtxKkIKHJvcmDpKeux618KfHeu/ETw/L4i1fwi</w:t>
      </w:r>
    </w:p>
    <w:p>
      <w:pPr>
        <w:pStyle w:val="PreformattedText"/>
        <w:bidi w:val="0"/>
        <w:spacing w:before="0" w:after="0"/>
        <w:jc w:val="left"/>
        <w:rPr/>
      </w:pPr>
      <w:r>
        <w:rPr/>
        <w:t>2jwvclNPEl0ztdQhE/fYZEZPmLKFZc4Td0arHxW/5JZ4m5/5l68/9EtWR8DtMbw14Jj8Lx+ENR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yYhRqCxoJmdi7tGkdxPsXJ6Mw6cdhWl8WSf+FV+Jjn/AJl68/8ARLU7rlsReKqabGL+ytg/s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mT9O/wDSZK77A9RXnn7KpP8AwzR4B5/5k/Tv/SZK7/J9TTWxMviJMD1FGB6io8n1NGT6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HqKMD1FR5PqaMn1NAEmB6ijA9RUeT6mjJ9TQBJgeoowPUVHk+poyfU0ASYHqKMD1FR5PqaMn1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6ijA9RUeT6mjJ9TQBJgeoowPUVHk+poyfU0ASYHqKMD1FR5PqaMn1NAEmB6ijA9RUeT6mjJ9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Hk3jsj/htL4ec/wDMma//AOjLKvXGA2k56Dj614948BP7aPw9O7/mTdeH/kSyr10sQC2egz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RpLVKxzerfFPTdJ8az+E49G1C8+w6ct1qM2m273DWfmNtgRo0Uu5kAchl3AbGztxkzeAfiPYf</w:t>
      </w:r>
    </w:p>
    <w:p>
      <w:pPr>
        <w:pStyle w:val="PreformattedText"/>
        <w:bidi w:val="0"/>
        <w:spacing w:before="0" w:after="0"/>
        <w:jc w:val="left"/>
        <w:rPr/>
      </w:pPr>
      <w:r>
        <w:rPr/>
        <w:t>EK51m0sfDuqadJoepJZXaapbJEXka3huAyAOxK+XPGeQDkkY4rG8Hwyn49eMrgRMsbaFosaSG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YG+O0EDtlDxnHPTNVfgX4h0vxP4s+JGq6PM8kB8cLCxlt3jYOmj6bG6kOAeGVhnnpSe5Fmei8Yy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xL4mtvDEVpcXWm3txHdahFal7G1M3kmTIWR1X5hHuABYA7dwJwMkXyWbuTXk/7UfhO61geE9W</w:t>
      </w:r>
    </w:p>
    <w:p>
      <w:pPr>
        <w:pStyle w:val="PreformattedText"/>
        <w:bidi w:val="0"/>
        <w:spacing w:before="0" w:after="0"/>
        <w:jc w:val="left"/>
        <w:rPr/>
      </w:pPr>
      <w:r>
        <w:rPr/>
        <w:t>07w3qup3MXimOG5SyvXiSO1e3uPMmmw4jWNcjJOWI4UE4p3shxSckmdd8LvjD4Y+K66q/h8SJ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y2oW4YBriNGKi5T1hdg+xj94LkEgg112BkjPQ+lfPf7O/wldPipc+MH0SF7DT7eRbPUkuWBW7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0cZjKrMmxPnODEmyKOIAIxb38MxHQjgcHr0pc0nuOaUZ2R5P4RI/wCG7fHuP+iV+Fv/AE4a9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6ivHfCAJ/bs8e5b/mlnhb/04a9Xr2T6mqjsE3sSYHqKMD1FR5PqaMn1NMgkwPUUYHqKjyfU0ZP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MD1FGB6io8n1NGT6mgCTA9RRgeoqPJ9TRk+poAkwPUUYHqKjyfU0ZPqaAPJf2MyD4C8UYP/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/AKXyV67jPyBhk9AcYJ7ZzxXj/wCxkpHgHxS27/mpPiH/ANL5K9ZujcG2kFrGrylCIo5CuH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5YEDJ7ms9i56zZ5rb/tL2GpXXi6DRPCVzcDwpcJbN5d9BLNcTtGku4xROxS3CSxZfOQWbci+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1z4r+H/AAr8Mrb4o6/aXos57S3mMNhZyXMoaYLsQKiksSWAz3JA6kA+CaD+zabGL4t+I7XV/s+q</w:t>
      </w:r>
    </w:p>
    <w:p>
      <w:pPr>
        <w:pStyle w:val="PreformattedText"/>
        <w:bidi w:val="0"/>
        <w:spacing w:before="0" w:after="0"/>
        <w:jc w:val="left"/>
        <w:rPr/>
      </w:pPr>
      <w:r>
        <w:rPr/>
        <w:t>S69NeXlwumvLHO39lWUieTEzhR5b7kRgpbBYHPIrufEPwL1/xt+zr4f8HX3jq9u7myk0nUPN1wp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GaCVlYWscR2oiSFRjOcbiSBh88jWcaOljoLr9oeT/hZdh8LLf4aa1Hf3jwb576e0SKGOWOaQ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WRiQtvONpUHKdgQaT4kftM+Dfhp42bwjqmpWEsqaHcX726X0az+bG8YWFUJABYScZIwcZNeT+Df</w:t>
      </w:r>
    </w:p>
    <w:p>
      <w:pPr>
        <w:pStyle w:val="PreformattedText"/>
        <w:bidi w:val="0"/>
        <w:spacing w:before="0" w:after="0"/>
        <w:jc w:val="left"/>
        <w:rPr/>
      </w:pPr>
      <w:r>
        <w:rPr/>
        <w:t>2YNI0bxr4S13Xo9fuUvNY8iFrnW79Alhb6bNHHIyeeREJJXlkCD7vmYxnNO/aC+EOteJ/wBoRfEq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tqmo+GJtH8L29hKwQI80ayy3BHyuMPJIwb5tlupB3Yo55DtSU1ynunw0+K6fEOx1y/wBQ8N3O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mpizuItRuYHfBtLe6WQmFmQfu7hM4ZsEHJrh9J/bD8Gale6RY291pbpeeMNX0rUJ01VSlrZ2Z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7yOGZ3jhTyxyPPz/CcL4F8U3WlfFrx78J9FsZItQ1LVZr+yuLizc20UK6TpkUbMwGGDMXUc8m</w:t>
      </w:r>
    </w:p>
    <w:p>
      <w:pPr>
        <w:pStyle w:val="PreformattedText"/>
        <w:bidi w:val="0"/>
        <w:spacing w:before="0" w:after="0"/>
        <w:jc w:val="left"/>
        <w:rPr/>
      </w:pPr>
      <w:r>
        <w:rPr/>
        <w:t>J/SvNvCnweHwe8Ff8LI8Na3aaXaeFPFniG71fVNWsLq6mluG1C6jFyY4mPyFJZ2IC4JkRsgRrg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IuTufTnhDxb4d8eeHLbxb4S1RLzTrwMbW6RWVZArlCRuAOMqf51nfGH/kkfirn/mW77/0Q9Z3w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7T/gl4Wt9UjMV0dGt5LmIjBV3Tfj3xuPJq58Ytx+Efir5v+Zbvv8A0Q9Ixh8Rm/svYP7NHw75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ZG0n/ANI4q5X4fkD9uz4oHPT4b+EP/SvXv8a6X9l7I/Zn+HY3f8yNpP8A6RxVy3w+Un9uv4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8AknPhD/0r12gF8TOy/aJ+IGufC74PeIPGHhrR5b7ULPSria1jjUbF2Rl2ldmIAVFBfBZd23bk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z54Q+MOu6H+0Xp/wDb4z65qVvociajiG6F891pqRmAxzQ29k0xdpiX+eX+BsDjFfSfxd8Jal8</w:t>
      </w:r>
    </w:p>
    <w:p>
      <w:pPr>
        <w:pStyle w:val="PreformattedText"/>
        <w:bidi w:val="0"/>
        <w:spacing w:before="0" w:after="0"/>
        <w:jc w:val="left"/>
        <w:rPr/>
      </w:pPr>
      <w:r>
        <w:rPr/>
        <w:t>QfhV4k8B6Tew211reh3VjDcTqSiNLGyBmHcDNcfqv7Mel6r43/4S3/hJL2yvDp53eIdPkWPUVvP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85SyOmzy0CeWysu07SpGMBtTlThBqW5zf7Q37Rmu/Dr42aD4d0l1tLGBIReNqDPHa381zcRw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MWiRtwbG15JI4wSdwrP/YR+LXxu+KDeJpfiI1pNotnfOml3azoZpJDdXTPxvdwm3yQFYDbt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x2fxd/Z4v/iv4+0jXL3xfcWmm6XpypIlq5W4nuo7hJ4C3HlFBJGjMrLg7OmMYg+APwR8UfA7+1/D</w:t>
      </w:r>
    </w:p>
    <w:p>
      <w:pPr>
        <w:pStyle w:val="PreformattedText"/>
        <w:bidi w:val="0"/>
        <w:spacing w:before="0" w:after="0"/>
        <w:jc w:val="left"/>
        <w:rPr/>
      </w:pPr>
      <w:r>
        <w:rPr/>
        <w:t>1noXhiS0uDNPaa/ZCSC7vJJHeTbcRFSowzY3BzkAcDrS5Xz3uNypOlZWPJ0/aP8AioPFfkRXes3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6hbTXelXdpMVsIpNRIihtZligjmAt1bzJWdsKQSVO0/R3wb1m68Q/DbSdZurDWrcXForwn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015PERlJZWtmaPcykHCnjpgAAVzNp8DJrfTLXTZL+Hy9K0S7t9NULw19cq6zXTjsfnIAHIBY9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NDn8L+DNJ8M3Nwskmnabb2sjxghWZIkUkZ5OTnk0yJyjKKSPN/icMftnfCc/9S14o/wDcb/hX</w:t>
      </w:r>
    </w:p>
    <w:p>
      <w:pPr>
        <w:pStyle w:val="PreformattedText"/>
        <w:bidi w:val="0"/>
        <w:spacing w:before="0" w:after="0"/>
        <w:jc w:val="left"/>
        <w:rPr/>
      </w:pPr>
      <w:r>
        <w:rPr/>
        <w:t>r4wRnNeP/Ewk/tlfCc/9S34n/wDcdXrgJx96qiRN6IlwPUUVHk+poqiBKKXB9DRg+hoJ5hKKX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+hoDmEopcH0NGD6GgOYSilwfQ0YPoaA5hKKXB9DRg+hoDmEopcH0NGD6GgOYSilwfQ0YPoaA5h</w:t>
      </w:r>
    </w:p>
    <w:p>
      <w:pPr>
        <w:pStyle w:val="PreformattedText"/>
        <w:bidi w:val="0"/>
        <w:spacing w:before="0" w:after="0"/>
        <w:jc w:val="left"/>
        <w:rPr/>
      </w:pPr>
      <w:r>
        <w:rPr/>
        <w:t>KKXB9DRg+hoDmEoowfSjIHU0FBRRkeooyPUUAFFGR6ijI9RQAEA5yOoww9RzwfXqaKMj1FGR6ip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wooyPUUZHqKOULsKKMj1FGR6ijlC7CijI9RRkeoo5QuwooyPUUZHqKOULsK8k/btAP7Inj0k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pGcf7aV63keoryT9uvn9kTx7g/wDMGP8A6GlJqw1e6PWYDmFCf7o/lTqZAR5Ccj7g/lT8j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b5gooyPUUZHqKfKTdhRRkeooyPUUcoXYUUZHqKMj1FHKF2FFGR6ijI9RRyhdhgdx+f+f8/hR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ooyPUUcoXYUUZHqKMj1FUAUUZHqKMj1FABRRkeooyPUUAFFGR6ijI9RQAUUZHqKMj1FABRR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yPUUAFFGR6ijI9RQAUUZHqKMj1oAKKO+KXB9DQTzCUUuD6GjB9DQHMJSHHC5AJPGQT0B9PfFOwf</w:t>
      </w:r>
    </w:p>
    <w:p>
      <w:pPr>
        <w:pStyle w:val="PreformattedText"/>
        <w:bidi w:val="0"/>
        <w:spacing w:before="0" w:after="0"/>
        <w:jc w:val="left"/>
        <w:rPr/>
      </w:pPr>
      <w:r>
        <w:rPr/>
        <w:t>Q0YPoaTVw5tUzxrT/wBkDUPDNxqMfgT9qL4j6Dp+oaxeakNKsLjTHhgluZ3nkCGawd8b5GOCxx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f8AhmP4g/8AR6XxT/7+aP8A/K2vXMN6GjB9DS5ImntpHkZ/Zj+IJGD+2l8U/wDv5o//AMraP+GY</w:t>
      </w:r>
    </w:p>
    <w:p>
      <w:pPr>
        <w:pStyle w:val="PreformattedText"/>
        <w:bidi w:val="0"/>
        <w:spacing w:before="0" w:after="0"/>
        <w:jc w:val="left"/>
        <w:rPr/>
      </w:pPr>
      <w:r>
        <w:rPr/>
        <w:t>/iB/0ej8Uv8AvvR//lb7V65g+howfQ0cqE60zyM/sx/EA9f20fikcer6P/8AK2kP7MXxAGWH7Z/x</w:t>
      </w:r>
    </w:p>
    <w:p>
      <w:pPr>
        <w:pStyle w:val="PreformattedText"/>
        <w:bidi w:val="0"/>
        <w:spacing w:before="0" w:after="0"/>
        <w:jc w:val="left"/>
        <w:rPr/>
      </w:pPr>
      <w:r>
        <w:rPr/>
        <w:t>TJ74fRsn89OGfxr13B9DSMCAeO1JqwKpPc+d/Dnwy8b+IPjD4m+Eq/tc/FaObw1o+l38t811o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ahAv9mZUobRsnPO8Yxg11h/Zi+IB5P7aXxTP/AG00f1z/ANA6j4cZP7aPxUA/6E7wp/6N1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0NNK5cqsovQ8i/4Zi+IHb9tH4pjGMYk0cdOf8AoG0D9mHx+v3f20PikPo+jj/3G163he4HvR8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k88+55L/wzH8Qf+j0vin/AN/NH/8AlbR/wzH8Qf8Ao9L4p/8AfzR//lbXreR6ijI9RRyroCnJ</w:t>
      </w:r>
    </w:p>
    <w:p>
      <w:pPr>
        <w:pStyle w:val="PreformattedText"/>
        <w:bidi w:val="0"/>
        <w:spacing w:before="0" w:after="0"/>
        <w:jc w:val="left"/>
        <w:rPr/>
      </w:pPr>
      <w:r>
        <w:rPr/>
        <w:t>Hnfwj/Z4t/hX42134j6j8UvFPizWNd0yx0+4vfEc1qTDb2slzJEiLbQQqPnupixIY8rzXolG4f3v</w:t>
      </w:r>
    </w:p>
    <w:p>
      <w:pPr>
        <w:pStyle w:val="PreformattedText"/>
        <w:bidi w:val="0"/>
        <w:spacing w:before="0" w:after="0"/>
        <w:jc w:val="left"/>
        <w:rPr/>
      </w:pPr>
      <w:r>
        <w:rPr/>
        <w:t>1oyPUU0rBKTluFFGR6ijI9RTJCijI9RRkeooAKKMj1FGR6igDhv2jPhbq/xs+DOtfDfQ9eg0y9v0</w:t>
      </w:r>
    </w:p>
    <w:p>
      <w:pPr>
        <w:pStyle w:val="PreformattedText"/>
        <w:bidi w:val="0"/>
        <w:spacing w:before="0" w:after="0"/>
        <w:jc w:val="left"/>
        <w:rPr/>
      </w:pPr>
      <w:r>
        <w:rPr/>
        <w:t>ia1vrq2M0cMkUySLuQMpYZQZAIPvXNr4e/blySfih8NRnPB8J3uevtd4/wDrYr1zK+opdw9aTVy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djyI+HP24j1+KHw1/8JK9/+S6D4c/bjJJPxS+GxJGCT4UvckfX7XXruR6ikyvqKXKNTd7tJ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XfGP7bPwm0LS9Zu/HXw8vU1PxDYaTHFB4Yu1KNdTJAJPmu8YXcDjrXVjw9+3G4wfij8NcH5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3uDn/t79v1p/7YyNP4C8NEuBs+JHh5m/DUIgP5161kbiSf4j3pW1aKdR8q0X3HkZ8OftxnJ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G3PU/8ACKXv/wAl0Hw7+3GxBb4o/DU4OR/xSd7xzn/n79Rn6167keopPk9qfKT7R9UvuPJP+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6Kl8Nv/CTvf8A5Lql4k8Bftu+JvDuoeHLn4rfDhItQsZbaWRPCd5lVdCpIzd9QDn8K9o+X2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o5Q9o7aI5/wCE3geX4Z/C/wAPfDyfUVu30PRraxe6WMoJTFEqF9pztztyBk8EV0NGR1oAJGQK</w:t>
      </w:r>
    </w:p>
    <w:p>
      <w:pPr>
        <w:pStyle w:val="PreformattedText"/>
        <w:bidi w:val="0"/>
        <w:spacing w:before="0" w:after="0"/>
        <w:jc w:val="left"/>
        <w:rPr/>
      </w:pPr>
      <w:r>
        <w:rPr/>
        <w:t>oi7e4UUuD6GjB9DQTzCUUuD6Gk6daBp3CijI9RRkeooGFFGR6ijI9RQAUUZHqKMj1FABRRkeooy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FFGR6ijI9RQAUUZHqKTcv94fnQAtFJuU9GH50uR6ih6geP/HXwz8Z7H43eD/i98J/h1p/i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G1Ow1GxvPES6c6G4NuyMrNFIGH7o5p3/C2v2u/+jQ9J/wDDnQ//ACHXruV9RS5HqKnlK5tDy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9rpSzD9kHScsMM3/CzockfX7H7fz9TSJ8Vf2t42d0/ZA0gF23OR8TocscAZP+h8ngV7APm6c/S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14+tHKHMeQr8Wf2uyQo/ZD0n/w50P/AMiVzSftN/tN6j8Tbz4LS/sb6W95beHINVmDfEqHym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Uf8enJ3RN+BFfQe4DnIr538d+J/i94Z/blv2+FXwosfFDS/CvT/tkeoeJ100W4Go3mCpMMu/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GFxSkrFQlztpI6dPip+1tGnlx/sf6Qq/3V+JsIH5fY6kT4sftc4J/4ZB0nr2+J0P8A8h0v/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2wv+jSvD/wD4dGP/AOQKP+Fq/thf9GleH/8Aw6Mf/wAgUg5Z+X3kHwT8NfG3U/2hfGHxm+K/w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6n4Q0TR9NsrPxKuoyTSWlzqU0rsVhjCLtvIwBySQ3pXsdeR/8LW/bC/6NK8P/APh0Y/8A5Ao/</w:t>
      </w:r>
    </w:p>
    <w:p>
      <w:pPr>
        <w:pStyle w:val="PreformattedText"/>
        <w:bidi w:val="0"/>
        <w:spacing w:before="0" w:after="0"/>
        <w:jc w:val="left"/>
        <w:rPr/>
      </w:pPr>
      <w:r>
        <w:rPr/>
        <w:t>4Wr+2F/0aV4f/wDDox//ACBTTsJwm+33nrlFeR/8LV/bC/6NK8P/APh0Y/8A5Ao/4Wr+2F/0aV4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Dox//ACBT5hezn5feeuUV5H/wtX9sL/o0rw//AOHRj/8AkCj/AIWr+2F/0aV4f/8ADox//I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5+X3nrlFeR/8AC1f2wv8Ao0rw/wD+HRj/APkCj/han7Yh6fsleH//AA6Cf/IFHMuoKnPy+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T/haP7Y//AEaT4f8A/DoJ/wDIFH/C0f2x/wDo0nw//wCHQT/5Ap80R+yn3X3nrdFeM638bv2q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k3fiPxV+y54fsdMsLZ7jUb0/E5WFvbopaSTAsedqgnHGcda9e0jVLTXdKttc06USW97bpcQ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1DAj2waXMiZRcTw34ZaJ+1n8GU8Q+F9D+DPgvXNPv/F2qarYajP8AES4s5HgublpVDwjTJd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gOwrph4+/bGB3L+zX4IBHQj4r3P/ynr1TafSlwfQ0coSqykeU/8J5+2IOn7NPgf/w61x/8p6U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xG4P7NPgc8Y/5KtcdOeP+QP7mvVcH0NGD6GjlF7TyPKW8eftildv/AAzT4HxjnHxXueOxP/IH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1j+Bvjp+058S/DsHjPwl+zv4Hu7GWWaOCd/ifdId8cjRPgNo+QQ6sM9+te27T/dryT9hcM/7L</w:t>
      </w:r>
    </w:p>
    <w:p>
      <w:pPr>
        <w:pStyle w:val="PreformattedText"/>
        <w:bidi w:val="0"/>
        <w:spacing w:before="0" w:after="0"/>
        <w:jc w:val="left"/>
        <w:rPr/>
      </w:pPr>
      <w:r>
        <w:rPr/>
        <w:t>/hu5PPnPfSg+u6+uG/rSasWpXjcn/wCE9/bF/wCja/BHTH/JV7n/AOU9NPjn9sAo0Z/Zl8C7WzuH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LjBzjP/MH9h+Ver4PoaMH0NPlM+eR5SPHn7YagBf2aPAwAGAB8Vrj2/6g/sKzfGviD9sjxV4N</w:t>
      </w:r>
    </w:p>
    <w:p>
      <w:pPr>
        <w:pStyle w:val="PreformattedText"/>
        <w:bidi w:val="0"/>
        <w:spacing w:before="0" w:after="0"/>
        <w:jc w:val="left"/>
        <w:rPr/>
      </w:pPr>
      <w:r>
        <w:rPr/>
        <w:t>1fwvD+zh4GifUtMntVmb4q3BVPMjZNxH9kZOCwP0Br2jB9DRg+ho5QU7O5zHwV8Iat8Pvg34S8Ba</w:t>
      </w:r>
    </w:p>
    <w:p>
      <w:pPr>
        <w:pStyle w:val="PreformattedText"/>
        <w:bidi w:val="0"/>
        <w:spacing w:before="0" w:after="0"/>
        <w:jc w:val="left"/>
        <w:rPr/>
      </w:pPr>
      <w:r>
        <w:rPr/>
        <w:t>/JA99onhmxsL17WQtEZoYEjfYWVSV3KcEqCR2FefeLfhl+0X4d/aK8QfGT4NN4LvLLxJ4V0jS7m0</w:t>
      </w:r>
    </w:p>
    <w:p>
      <w:pPr>
        <w:pStyle w:val="PreformattedText"/>
        <w:bidi w:val="0"/>
        <w:spacing w:before="0" w:after="0"/>
        <w:jc w:val="left"/>
        <w:rPr/>
      </w:pPr>
      <w:r>
        <w:rPr/>
        <w:t>8S3d3FLBJYz38m9PJjYFWF6Bzj7lez7T6UuD6GjlGqji7o8iN1+3awwfDnwp/wDBxqP/AMZoN7+3</w:t>
      </w:r>
    </w:p>
    <w:p>
      <w:pPr>
        <w:pStyle w:val="PreformattedText"/>
        <w:bidi w:val="0"/>
        <w:spacing w:before="0" w:after="0"/>
        <w:jc w:val="left"/>
        <w:rPr/>
      </w:pPr>
      <w:r>
        <w:rPr/>
        <w:t>bnJ8N/CnJ6kavqPP/kGvXcH0NGD6GjlH7aXZHz38Zfi1+2t8GPhX4g+LOueCvhfd2nh3SZr64t7b</w:t>
      </w:r>
    </w:p>
    <w:p>
      <w:pPr>
        <w:pStyle w:val="PreformattedText"/>
        <w:bidi w:val="0"/>
        <w:spacing w:before="0" w:after="0"/>
        <w:jc w:val="left"/>
        <w:rPr/>
      </w:pPr>
      <w:r>
        <w:rPr/>
        <w:t>VtQ810jXcQpMPUgH8a6aO+/btljWT/hG/hT8yggHWNR47/8APGrH7c0Pm/sdfE5Jfu/8IPqJP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Vqp+yx4XH7scfhS6l875b2X3Hk32n9uzOf+Eb+FHTH/IX1H/4z70v2z9u3GP+Ec+FH/g31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mD6GjB9DT5SPavsjxbw38Nf2lvE/7QPhf4q/GD/hCbPTfDGjarax23hu6vJp55Ls22GPnRq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7EnmvaB04pcH0NGD6GmlYUqjluJRS4PoaKZPMM3n0FG8+gptFXyokdvPoKN59BTaKOVAO3n0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+gptFHKgHbz6CjefQU2ijlQDt59BRvPoKbRRyoB28+go3n0FNoo5UA7efQUbz6Cm0UcqAdvPoKN</w:t>
      </w:r>
    </w:p>
    <w:p>
      <w:pPr>
        <w:pStyle w:val="PreformattedText"/>
        <w:bidi w:val="0"/>
        <w:spacing w:before="0" w:after="0"/>
        <w:jc w:val="left"/>
        <w:rPr/>
      </w:pPr>
      <w:r>
        <w:rPr/>
        <w:t>59BTaKFFBscX8bfjXF8GNN0SaHwRq/iLUfEevppGj6Poj26zT3DW89wctcSxxqoitpWJZx0AGSa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hon42nl/2JvH/XjOtaFxwD/wBBH3pv7UAB8e/BPIBH/C3V6j/qBaxXrmDgc/kPepte5rooJnkv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Pxq/6Mm8f/wDg60H/AOWNH/DRPxq/6Mm8f/8Ag60H/wCWNet4PqaMH1NLlkTzx7Hkn/DRPxq/</w:t>
      </w:r>
    </w:p>
    <w:p>
      <w:pPr>
        <w:pStyle w:val="PreformattedText"/>
        <w:bidi w:val="0"/>
        <w:spacing w:before="0" w:after="0"/>
        <w:jc w:val="left"/>
        <w:rPr/>
      </w:pPr>
      <w:r>
        <w:rPr/>
        <w:t>6Mm8f/8Ag60H/wCWNH/DRPxq/wCjJvH/AP4OtB/+WNet4PqaMH1NHLIOePY8k/4aJ+NX/Rk3j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HWg/wDyxo/4aJ+NX/Rk3j//AMHWg/8Ayxr1vB9TRg+po5ZBzx7Hkn/DRPxq/wCjJvH/AP4OtB/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H/AA0T8av+jJvH/wD4OtB/+WNet4PqaMH1NHLIOePY8k/4aJ+NX/Rk3j//AMHWg/8Ayxo/4aJ+</w:t>
      </w:r>
    </w:p>
    <w:p>
      <w:pPr>
        <w:pStyle w:val="PreformattedText"/>
        <w:bidi w:val="0"/>
        <w:spacing w:before="0" w:after="0"/>
        <w:jc w:val="left"/>
        <w:rPr/>
      </w:pPr>
      <w:r>
        <w:rPr/>
        <w:t>NX/Rk3j/AP8AB1oP/wAsa9bwfU0YPqaOWQc8ex5J/wANE/Gr/oybx/8A+DrQf/ljR/w0T8av+jJ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8A4OtB/wDljXreD6mjB9TRyyDnj2PJP+GifjV/0ZN4/wD/AAdaD/8ALGj/AIaJ+NX/AEZN4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oP/yxr1vB9TRg+po5ZBzx7Hkn/DRPxq/6Mm8f/wDg60H/AOWNcP8AtI+Pv2hvjD8DvEvwz8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eNYb7WdP8AItpbzXdDWJG3q2WK37EDjsDX0ng+poycYJo5ZMFUXY8hi/aG+NiQqjfsS+P8hQCP</w:t>
      </w:r>
    </w:p>
    <w:p>
      <w:pPr>
        <w:pStyle w:val="PreformattedText"/>
        <w:bidi w:val="0"/>
        <w:spacing w:before="0" w:after="0"/>
        <w:jc w:val="left"/>
        <w:rPr/>
      </w:pPr>
      <w:r>
        <w:rPr/>
        <w:t>7a0H/wCWNP8A+GifjV/0ZN4//wDB1oP/AMsa9bx7mjB9TQoyQe0Tex5J/wANE/Gr/oybx/8A+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ljR/w0T8av+jJvH/8A4OtB/wDljXreD6mjB9TRyyDnj2PJP+GifjV/0ZN4/wD/AAdaD/8ALG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J+NX/AEZN4/8A/B1oP/yxr1vB9TRg+po5ZBzx7Hkn/DRPxq/6Mm8f/wDg60H/AOWNH/DRPxq/</w:t>
      </w:r>
    </w:p>
    <w:p>
      <w:pPr>
        <w:pStyle w:val="PreformattedText"/>
        <w:bidi w:val="0"/>
        <w:spacing w:before="0" w:after="0"/>
        <w:jc w:val="left"/>
        <w:rPr/>
      </w:pPr>
      <w:r>
        <w:rPr/>
        <w:t>6Mm8f/8Ag60H/wCWNet4PqaMH1NHLIOePY8k/wCGifjV/wBGTeP/APwdaD/8saP+GifjV/0ZN4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1oP8A8sa9bwfU0YPqaOWQc8ex5J/w0T8av+jJvH//AIOtB/8AljR/w0T8av8Aoybx/wD+DrQ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jXreD6mjB9TRyyDnj2PJP+GifjV/0ZN4//APB1oP8A8saP+GifjV/0ZN4//wDB1oP/AMsa9bwf</w:t>
      </w:r>
    </w:p>
    <w:p>
      <w:pPr>
        <w:pStyle w:val="PreformattedText"/>
        <w:bidi w:val="0"/>
        <w:spacing w:before="0" w:after="0"/>
        <w:jc w:val="left"/>
        <w:rPr/>
      </w:pPr>
      <w:r>
        <w:rPr/>
        <w:t>U0YPqaOWQc8ex5J/w0T8av8Aoybx/wD+DrQf/ljR/wANE/Gr/oybx/8A+DrQf/ljXreD6mjB9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Dnj2PJP+GifjV/0ZN4//wDB1oP/AMsaP+GifjV/0ZN4/wD/AAdaD/8ALGvW8H1NGD6mjlkHPH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8ADRPxq/6Mm8f/APg60H/5Y0f8NE/Gr/oybx//AODrQf8A5Y163g+powfU0csg549jyT/hon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9GTeP8A/wAHWg//ACxo/wCGifjV/wBGTeP/APwdaD/8sa9bwfU0YPqaOWQc8ex5J/w0T8av+jJ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8A4OtB/wDljR/w0T8av+jJvH//AIOtB/8AljXreD6mjB9TRyyDnj2PJP8Ahon41f8ARk3j/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HWg//LGj/hon41f9GTeP/wDwdaD/APLGvW8H1NGD6mjlkHPHseSf8NE/Gr/oybx//wCDrQf/AJY0</w:t>
      </w:r>
    </w:p>
    <w:p>
      <w:pPr>
        <w:pStyle w:val="PreformattedText"/>
        <w:bidi w:val="0"/>
        <w:spacing w:before="0" w:after="0"/>
        <w:jc w:val="left"/>
        <w:rPr/>
      </w:pPr>
      <w:r>
        <w:rPr/>
        <w:t>jftF/GpFL/8ADE3j/gZ/5Deg/wDyxr1zB9TTZciJjk/dNFpApxb2Ob+DPxV0n41fDLSPihoek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vbtItjqQTz4GV2RkfYzLkMrDhiOOCa6jefQV5H+w0B/wAMteFTj/lndfh/pUo/pXrVOKuhNK7H</w:t>
      </w:r>
    </w:p>
    <w:p>
      <w:pPr>
        <w:pStyle w:val="PreformattedText"/>
        <w:bidi w:val="0"/>
        <w:spacing w:before="0" w:after="0"/>
        <w:jc w:val="left"/>
        <w:rPr/>
      </w:pPr>
      <w:r>
        <w:rPr/>
        <w:t>bz6CjefQU2iq5USO3n0FG8+gptFHKgHbz6CjefQU2ijlQDt59BRvPoKbRRyoBd5oZmK4pKKFBN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5J8OCyfto/FQHH/ACJvhT/0brFeu7z6CvI/h3/yel8VP+xN8Kf+jdYrf+Mnx80P4N6roHh268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1PxJJcrpmneHrATystvGskrNllCgBl785rKOxUk5TsjS+NPxU074IfDTUvifrGi3+owaes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Qz3LvKsSInmMiZLsBlmAGetca37Q/xtQ7X/Yj8fq2MlTrWg5H/AJUa+ef+Cm13+0X+1h+zF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9nPwN8W/AviYa/YXialFoECx3MEc6maGUGQ/wfvFP9+JB659z8L/tKa94Q8Gadoeq/s9/FvU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0+KG61K78PQ+bdMiYadsS43NtZiP9qnf3rG6oz5U9L+ppj9oj42scJ+xH8QD641rQTj/wAqNYnh</w:t>
      </w:r>
    </w:p>
    <w:p>
      <w:pPr>
        <w:pStyle w:val="PreformattedText"/>
        <w:bidi w:val="0"/>
        <w:spacing w:before="0" w:after="0"/>
        <w:jc w:val="left"/>
        <w:rPr/>
      </w:pPr>
      <w:r>
        <w:rPr/>
        <w:t>X9sf4j+M9Y1rQdC/Yu+Iclz4f1FbLU0bVNDASYxJKAD/AGh8w2yLyOMnHWj4c/t06J8W/AGk/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D+zt8TtT0TXbCO80q+i8NxhbiBxlXGZcqCDnNeCfsR2v7Sv7Pnx2+NXxE+Meg/GPxhonjnxgt94M</w:t>
      </w:r>
    </w:p>
    <w:p>
      <w:pPr>
        <w:pStyle w:val="PreformattedText"/>
        <w:bidi w:val="0"/>
        <w:spacing w:before="0" w:after="0"/>
        <w:jc w:val="left"/>
        <w:rPr/>
      </w:pPr>
      <w:r>
        <w:rPr/>
        <w:t>0i/0G3K6dZbB/rAHGZASIQST+7hQdckzzMapvkbkkn6n0r/w0T8azwP2JPH+fT+2tB/+WNYvj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+I3gGHS7jxL+xf8Qok1jWLfTLFk1XQ2DXExIRTjUOBwck8DvSXP7dmkWnj+z+FNz+zp8TV13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tLBvDkYaS1hkiilkz52MK80QP/XQV4P/AMFH4P2mP2qdO+HafAPw98YPAc3hv4hWepeIJrXw</w:t>
      </w:r>
    </w:p>
    <w:p>
      <w:pPr>
        <w:pStyle w:val="PreformattedText"/>
        <w:bidi w:val="0"/>
        <w:spacing w:before="0" w:after="0"/>
        <w:jc w:val="left"/>
        <w:rPr/>
      </w:pPr>
      <w:r>
        <w:rPr/>
        <w:t>/APtemq+Ztu6Rj5yDlOxLntQ27XFTg38UfxPpRv2h/jamM/sSeP+R/0GtB/+WH4/jSf8NFfHD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sR+P8Hof7a0H/wCWH+c1R8QftkL4L8Lah4p179mr4oQWOj2E13qFzL4diPlwxIWeRsS9lUk49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/thHx34PtPEXh39nL4qNY6zpsdzYXsHh+JWMU0YZJFzL6FWHvg4pttMXLK+kfxK/gT9sr4lf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WfCv7GPxBmgsNZvNLuWfVtCTbc2tw9vMvOodBIjAHvwRwRW0P2jPjeTgfsTePyew/trQf/AJYV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8E2Iv2l/2VPA/jfRP2hfDXxf8eX2vfEPVNU0OW80GArZ6fLMzxcCQfvpC8ksh9XA7V7xbfty6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Pb74Z2/7OPxPbWtM0231C9sT4cjDRW87ypE5/fY+ZoZR1/gNF3ypjqQcZe6rr1I/EX7ZfxL8L</w:t>
      </w:r>
    </w:p>
    <w:p>
      <w:pPr>
        <w:pStyle w:val="PreformattedText"/>
        <w:bidi w:val="0"/>
        <w:spacing w:before="0" w:after="0"/>
        <w:jc w:val="left"/>
        <w:rPr/>
      </w:pPr>
      <w:r>
        <w:rPr/>
        <w:t>eJPD3hPWP2L/AIhR3vijUJrPSEXV9CZZJYrWa6cFhqGFHlwPgnqcDvW2f2ivjgpw37Evj8EdQdb0</w:t>
      </w:r>
    </w:p>
    <w:p>
      <w:pPr>
        <w:pStyle w:val="PreformattedText"/>
        <w:bidi w:val="0"/>
        <w:spacing w:before="0" w:after="0"/>
        <w:jc w:val="left"/>
        <w:rPr/>
      </w:pPr>
      <w:r>
        <w:rPr/>
        <w:t>H/5YV80/tkWv7Tnx3/af+B/xd+E2jfGXwp4e8C+Jbi78Z6RaaFB/ptu1rJGDFmQ4dwz27dB5dwzd</w:t>
      </w:r>
    </w:p>
    <w:p>
      <w:pPr>
        <w:pStyle w:val="PreformattedText"/>
        <w:bidi w:val="0"/>
        <w:spacing w:before="0" w:after="0"/>
        <w:jc w:val="left"/>
        <w:rPr/>
      </w:pPr>
      <w:r>
        <w:rPr/>
        <w:t>Vr3z4h/t1aJ8J/BF/wDEXx5+zv8AE3TtF0uES314/hyMpCm4LuOJc4ywHTvS5mVOFkrR/E2T+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/zZP4+/HW9B/8AlhWN8PP2yfiZ8UfB9p468IfsX/EKbTr7f9nll1bQkJ2SNG2VOoZHzIfw5p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9pHxH428Can4f0H4C/FvR7jVdMlhs9Z0/w/D59m8iEJNHmX7ykhh7ivFf8AgmVqP7RH7Kf7K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9of4ffFjxp4oj1C8uLvUX0CBo4I5LhzFDDiQZQLhz/ALbv7UXYvZv2d+VX9T6B/wCGjPjeP+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H3/AIO9B/8AlhWJqf7ZfxL0jx9o/wANb79i74hLquu2F7eabENW0IrJDaGATksNQwCpuYeOp3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3h79uvR/FHijXfBWifs7fE6fU/DdxDDrNqPDsYa3eWMSIDmXuhU/jXgPxmsv2l/H3/BRX4Zf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+MumeAfDHhrUrTxH4Pj0KDZPPI0JQR5kJ8uUxoZBnj7MpH3qOZjhTcnZxt8z1/wCP3xA/aI+K</w:t>
      </w:r>
    </w:p>
    <w:p>
      <w:pPr>
        <w:pStyle w:val="PreformattedText"/>
        <w:bidi w:val="0"/>
        <w:spacing w:before="0" w:after="0"/>
        <w:jc w:val="left"/>
        <w:rPr/>
      </w:pPr>
      <w:r>
        <w:rPr/>
        <w:t>vhTTNA8P/sX+NoJrLxVpWpyPc67oYDRWt3HO6jbfn5iqEAYxk8kda7W9/aX+NNlZS6hc/sR/EBU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JjWtBOAPT/AImHJ9qyPGv7dWj/AA40+11fxh+zr8TLK3vNTttPgll8Ox/NcTyLHEnEvVmYAVh/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Gf4nfFn4D+L/h18N/hB8XPCXiPVvD9zbaJ4isvD0Jk0+7ZD5UmGlO5Q+Ay4+ZSRxnILu9yYx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KS9ToPAP7YPxP+JfgXRviN4T/AGMPiBNpWv6Vb6hpsz6xoSmSCaNZEYqdQyCVYcHpWt/w0X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oyfx9/wCDvQf/AJYV4/8AsD+N/jH+zZ+yD4D+Cnxj+EXxZ8T+JtA0CC21bVLjQoWAkVQPJ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7uMYjU9wgPevQvA37eeg/Eh9bTwb+z18Tr5vDuvTaNrAi8Ox4tr2II0kLEzDkCRemetNNsJx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x/EkH7ZXxLPxFb4W/wDDGHxB/thdH/tQw/2voW37P5vlZ3f2hjO7+HrjnpW1/wANGfG//oybx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DrQf/lhXzRZWX7S9v8A8FQLn9rebQ/jI/w3l+HyabB4GbQINqagJMMP9ZnyNuJgM580k9CA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7dmkeB7/RNN8T/s6fE21m8RauumaQjeHYz9oumiklEYxL12RSN9ENLmfYc6bja0b/MseLv2u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4B8M3njPxn+xr4/s9I06Az6hef2roknkxDG5giX5Z8DnCgnA4Br2nT9Qj1Kwh1C2yY54lkQt12sM</w:t>
      </w:r>
    </w:p>
    <w:p>
      <w:pPr>
        <w:pStyle w:val="PreformattedText"/>
        <w:bidi w:val="0"/>
        <w:spacing w:before="0" w:after="0"/>
        <w:jc w:val="left"/>
        <w:rPr/>
      </w:pPr>
      <w:r>
        <w:rPr/>
        <w:t>jNfH/wDwUK8WfHD9pz9kHxp8F/gX8Kviv4R8Wavp4TR9ai0CFUEiuCYZcyH91IoaNuMgP+Nd7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jj46+GPwa8L/AA/8Y/BL4u+I9X0bQra01TXr/QITNfTpGqySnEoA3MCcDA5ouyZUpOndWT9T6J3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G8+grlfg58WPD3xt+H1p8RfDFjqFra3VxdW5tdUtfJnhlt7iS3lR13HBDxtxk8V1FWc8rRdmO3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cl8bPixp3wQ+GuofEzWNDv9RhspbeKOw01Y/PuJZ7iK3iRDI6ICZJoxlmAGTzwaz/AIy/HvRv</w:t>
      </w:r>
    </w:p>
    <w:p>
      <w:pPr>
        <w:pStyle w:val="PreformattedText"/>
        <w:bidi w:val="0"/>
        <w:spacing w:before="0" w:after="0"/>
        <w:jc w:val="left"/>
        <w:rPr/>
      </w:pPr>
      <w:r>
        <w:rPr/>
        <w:t>g1qmgaDdeDPEGvaj4kmuI9M0/wAO6eJ5W8iLzJGbLKFAXFfLn/BS74t/tg/F/wDZhuPCX7G/7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xgNe067WDxL4bga1uo7e6iuNu8z/IytEjZIO4AjvSekWzWlSnKXkfQb/tE/HFG2v8AsSePwffW</w:t>
      </w:r>
    </w:p>
    <w:p>
      <w:pPr>
        <w:pStyle w:val="PreformattedText"/>
        <w:bidi w:val="0"/>
        <w:spacing w:before="0" w:after="0"/>
        <w:jc w:val="left"/>
        <w:rPr/>
      </w:pPr>
      <w:r>
        <w:rPr/>
        <w:t>tB9SP+gh7GkH7RfxwYEj9iXx/wADOBrWg/8AywrM8J/tS+NdL8F6bb+Mf2d/iXf6nb6dENTv7fwp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cTiNd8ix+d8gZtzAZ43e1R+AP259N+J/gfSviL4H/AGb/AInaho+t2Md5pl5H4ejVLiFwGRhm</w:t>
      </w:r>
    </w:p>
    <w:p>
      <w:pPr>
        <w:pStyle w:val="PreformattedText"/>
        <w:bidi w:val="0"/>
        <w:spacing w:before="0" w:after="0"/>
        <w:jc w:val="left"/>
        <w:rPr/>
      </w:pPr>
      <w:r>
        <w:rPr/>
        <w:t>XowPf1pXZfJK9rL7yPwn+2Z8SvGup+IdH0D9jD4gyXHhfWv7K1hH1fQl8u6+ywXWwZ1D5v3Vz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2O1bbftGfG5SQf2KPH3Hf8AtvQcf+nCvmj9iX4i/t1fC74//G3xP+0h8I/GGo+EPE3jBdQ8C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MtoJ5E+zwQGecrOCpWK3t02dyrN3r6Ak/bp0i3+IMPwwl/Z2+Jw12fSH1SGw/4R2PcbRJEjaTPn</w:t>
      </w:r>
    </w:p>
    <w:p>
      <w:pPr>
        <w:pStyle w:val="PreformattedText"/>
        <w:bidi w:val="0"/>
        <w:spacing w:before="0" w:after="0"/>
        <w:jc w:val="left"/>
        <w:rPr/>
      </w:pPr>
      <w:r>
        <w:rPr/>
        <w:t>YwHcA/7woTZUqUk0opP5ieLv2xfid4GvNEsvEf7F/wAQoH8Q60mlaYf7W0MiS5aKWUKSNQwo2wyc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x3FbB/aL+OIxu/Yk+IAyARnWdC9P+whXzX/wUOuP2rf2jNT+FWpfs4eGPix4K/wCEV+I1pqPi</w:t>
      </w:r>
    </w:p>
    <w:p>
      <w:pPr>
        <w:pStyle w:val="PreformattedText"/>
        <w:bidi w:val="0"/>
        <w:spacing w:before="0" w:after="0"/>
        <w:jc w:val="left"/>
        <w:rPr/>
      </w:pPr>
      <w:r>
        <w:rPr/>
        <w:t>ZYvDdsDcafteOWSMu7HzkVnVV4BErelfQfij9tGHwJ4SvvF/iX9mz4n22maRYyXN/dSeHIsJG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7Yl4OPmPB70JvUJQsk1H8TQP7RvxwHI/Yl8fn2Gt6Dn/ANOFZ/hv9rj4m+L7S5vfDX7Hnjm8js9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C6aHXNBIiuYJGjmiP/ABMPvK6lT7in2X7Xt74l8ORaxoP7NfxP8jUbNZ7O6/4RqJlKumY5Npm+</w:t>
      </w:r>
    </w:p>
    <w:p>
      <w:pPr>
        <w:pStyle w:val="PreformattedText"/>
        <w:bidi w:val="0"/>
        <w:spacing w:before="0" w:after="0"/>
        <w:jc w:val="left"/>
        <w:rPr/>
      </w:pPr>
      <w:r>
        <w:rPr/>
        <w:t>YfMGx7Cvn/8A4Ju/Ej9uX4O+F/Hun/tifA7xlqt1q3xF1XVPDieG/CUMSfZLmd52mkPnfekdyd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A285oTblYFBuLbivvPo7/AIaM+N//AEZP4+/8Heg//LCsXxR+2X8R/B2u+H/DmvfsafECK68T</w:t>
      </w:r>
    </w:p>
    <w:p>
      <w:pPr>
        <w:pStyle w:val="PreformattedText"/>
        <w:bidi w:val="0"/>
        <w:spacing w:before="0" w:after="0"/>
        <w:jc w:val="left"/>
        <w:rPr/>
      </w:pPr>
      <w:r>
        <w:rPr/>
        <w:t>6pJp2jouraGwluEtZ7ooSNQ+X9zbTNk4HyY6kUun/t1aTq3jrU/htYfs6/E2TWdHsra71CyH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FxE5/fYw3luB/unpXgf7aupftc/Gv9oX4G/EP4G+Ffij4Z8N+CfGUt9420tvDFsXnt2tZohL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5hSWaBl7rPkYKGlzO4U4Nu0o/ifSv/DRnxwHDfsS+Pwe4OtaDx/5UKP8Ahoz43Z5/Ym8fY/7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//ACwrB+Jn7dlt8JvAl9498T/sxfE9LLT/AClkzodugLSSLEo3POqjMkiLk4Az1qbxp+0F+0lq</w:t>
      </w:r>
    </w:p>
    <w:p>
      <w:pPr>
        <w:pStyle w:val="PreformattedText"/>
        <w:bidi w:val="0"/>
        <w:spacing w:before="0" w:after="0"/>
        <w:jc w:val="left"/>
        <w:rPr/>
      </w:pPr>
      <w:r>
        <w:rPr/>
        <w:t>vg7VdN8H/sa+PdM1W506aPTNRm1DQJktp2QiORozqOJArEEr3Ax3quglCTlbl09SXwf+138R/H3h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WeEv2OfHV7p1yXEF1DreglXKSNGw/5CHZ0YH3FaX/AA0X8a8/8mSeP/8AwdaD/wDLCvBP+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iX/gob8AP2arT4aftY/sya/4m8U22rXswu/C99ocVpBbyymRIxuvkaRtzOxZgDl9oyFzXrng/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fiTxL4Of9lL4mW2q+E9WisNYs4rCyuxFJJaw3SfvLe5dDmK4iOM5GTU8zFKElJpRuvUm1T9s</w:t>
      </w:r>
    </w:p>
    <w:p>
      <w:pPr>
        <w:pStyle w:val="PreformattedText"/>
        <w:bidi w:val="0"/>
        <w:spacing w:before="0" w:after="0"/>
        <w:jc w:val="left"/>
        <w:rPr/>
      </w:pPr>
      <w:r>
        <w:rPr/>
        <w:t>n4i6R460v4cXv7F/xCXVtZsrm70+AaroREkUBjEjbv7QwMeYvB5PPpW1/wANFfGv/oyXx/8A+D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/lhXzR8bIP2pPH3/BRX4V/tNeCNC+L2k/Dzwt4dv7bxX4Nh8OWwF5cM26LaS5bZISnmfN0t0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voDxv8At1aP8OdPs9V8Zfs8fEuygv8AVrTTbR38PRnfc3Mywwx8S9WkZV/GjmZUqUopWin8y7rf</w:t>
      </w:r>
    </w:p>
    <w:p>
      <w:pPr>
        <w:pStyle w:val="PreformattedText"/>
        <w:bidi w:val="0"/>
        <w:spacing w:before="0" w:after="0"/>
        <w:jc w:val="left"/>
        <w:rPr/>
      </w:pPr>
      <w:r>
        <w:rPr/>
        <w:t>7UPxg0DRbzXL/wDYl8f+RZWklxMRrWgkhEUs3H9oEngGq/g/9rT4r+OfCmmeMtE/Yn+IDWWq2EV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Y0JcxyKGXg6gCOCOo61y/7UXxD8RftCfs9+MfgfZfA34xaBc+JdAns7XWtJ0wW09lMwwkqv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GxsEjPIBHesX9iHxF4r/ZP/AGVPBX7P3iH4N/GHxRqXh3R1h1PX9T0sTy3lwzNJIwaWcsIwz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qjtRzMfJ7l3HX1PVP+GivjV2/Ym8f/wDg60H/AOWNeZ2Xx9+Mf/DZOqaif2OfHJnk+GtjG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mBft90wfP2/bg5IwGz8pyAME9/wCBf23fCHxCttSn0H4NfEZm0jWLjStSjPhRyYLuBgskZIYg</w:t>
      </w:r>
    </w:p>
    <w:p>
      <w:pPr>
        <w:pStyle w:val="PreformattedText"/>
        <w:bidi w:val="0"/>
        <w:spacing w:before="0" w:after="0"/>
        <w:jc w:val="left"/>
        <w:rPr/>
      </w:pPr>
      <w:r>
        <w:rPr/>
        <w:t>4JA4JFeDaFpfx5sP+CnutftY32qfFub4a3/w+g0+x8D/APCKnYmoCUkg458lVLygZ/1spPbFOW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SptOV4rbufQo/aI+Nf8X7EfxAHPfW9B/+WNY/xC/bC+JPww8C6v8AEbxf+xd8QoNK0TT5b2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DdlijQuxCjUMk4B4q341/bg8JeBLvRNN1v4MfEZbvxJrA0vRrc+FShuLowTT7AWcD/VQSv9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8FFfFXxx/ad/Y98b/AAW+BXwm+K3hTxXrOlmLStTTQoER25DW0p81v3UoJRj2BzjipEoXes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7XH+0b8aJo1lj/Ym8flXXcp/tvQeR6/8hGnf8NEfGrqP2JfiAfXGtaF/wDLGuX+B/xz8f8Aw7+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r4f+Nfg18XfFOtaXo9vb6r4i1Lw9CZtRuljAknYCUAbmyQB0GBVrwL+3fafE/w0PF/gf8AZi+K</w:t>
      </w:r>
    </w:p>
    <w:p>
      <w:pPr>
        <w:pStyle w:val="PreformattedText"/>
        <w:bidi w:val="0"/>
        <w:spacing w:before="0" w:after="0"/>
        <w:jc w:val="left"/>
        <w:rPr/>
      </w:pPr>
      <w:r>
        <w:rPr/>
        <w:t>N/pkl1c20d3HoVuql4JXhlHzTg5V0YdOq04q7sEqfvaRVvUfov7ZHxG1/wAa658P9O/Yu+Ibal4e</w:t>
      </w:r>
    </w:p>
    <w:p>
      <w:pPr>
        <w:pStyle w:val="PreformattedText"/>
        <w:bidi w:val="0"/>
        <w:spacing w:before="0" w:after="0"/>
        <w:jc w:val="left"/>
        <w:rPr/>
      </w:pPr>
      <w:r>
        <w:rPr/>
        <w:t>jtX1ONtW0MLGtwrtEQ39oYbIRs46YraX9or40sM/8MS/ED/wd6D/APLGvmb9n2x/ao+GH7enx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J8b+DfjRrPgnxfaacnhTwpNo1nizdFczeZiYECLlYjk5EjZr33U/27bfQ/GmkfD/AF39mf4o2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cyaTay6BC7XCwKrSYInP3Qy5z6ikVOkoytGCfzH/EH9sb4j/DDwu/jDxf+xb8Q4LFLy1tWkTV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+ZcXEdvEMDUO8kqD2Bz0raP7Q/xrUkP+xL8QAQcY/tvQvTP/QR6V88/wDBTK5/aO/aw/Zzj+HX</w:t>
      </w:r>
    </w:p>
    <w:p>
      <w:pPr>
        <w:pStyle w:val="PreformattedText"/>
        <w:bidi w:val="0"/>
        <w:spacing w:before="0" w:after="0"/>
        <w:jc w:val="left"/>
        <w:rPr/>
      </w:pPr>
      <w:r>
        <w:rPr/>
        <w:t>7OPgb4seB/EcHiXTL9byLw/b+XcwRXcbypIDIfuhBKv+3Ao7ivctI/aj1fwV4Kt7LVv2efixf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tRu9AhMk5jQlpnxKAWbbuJA6mn9poTprkuoq/qag/aH+NbHCfsSfEA8gYGt6F3OB/zEa6T4I/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4zWeupP4G1fw3qfhvXDpWsaPrb27TQz/ZoLlSHt5ZY3VormJgQx6kdRXCeBv2w/G3xO8D6X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B37HnxEudJ1nT1vNNuGutIjMsEgBRyrXuV4xnPPsK8F/YX8Fftrfs2fFf4zeNfjL8OPij400zx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/tLwnYXl9ouLCyEEUamUfalBnCxxRHbkbIFPBJFOO4KjBxfNZH3fvPpRvPoK8x+Fn7RV98Qf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jxL8GPEvhLVrXQ01aNdbks5EuLdpmh+U208m1gynhgK9MrRJM5nBR6HDftQs5/Zr+IWD/AM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/8k5q2Pg87f8Kk8LZ/6F2y/wDRCVj/ALT/APybV8Qf+xK1X/0jmrX+D/8AySXwt/2Llj/6I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v/AJcp+djo2lKgsR09BXmfxG/ag0bwH8RLj4XaN8L/ABj4q1ex0y3v9Si8LaOtwtnDO8yQm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282AM/cNel/56V5H4FQL+2z8RlHQeAPC+0HnH+kavx/n+tOata3UUUtbjP+Gt9b/6NM+Ln/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f8Ax+svxp+3XZfD3wve+M/GP7MnxWsdN0+MSXlzL4YixGpYLkgT56mvc8fT8hXkn7dyGT9kXx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lKR/3+QmizSbYRcHJKxEf2uNaAyf2TPi37/8AFMRf/H68/wD2Wfjl4++EvwD8N/Drxh+yb8VB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W0iXn2fw7E6B2mkfAbz+fvAeua+oMYIOBwcjgUm0CMoMdBt4HXK/4UmkxucU7JHhuift0W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rHhbR/2YvivNf6Bcw2+r2w8MRA20ksSTIrfv8AGTHIrcdjWmP2uNaPI/ZN+LZ9/wDhGIf/AI/U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jWP8AaL+N+YxhvEuj4OByP7Dsh+PTFeuMA3YD2AFCHU5IySSPHV/bJ0+x1bTLDxf8AfiR4f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10yHVNY8OoltFcXEqxRB2SVioLsq5xxnmvY/Mb0/+vXkn7ZsKSfDrw5iJcj4meGc/KDwNWtq9</w:t>
      </w:r>
    </w:p>
    <w:p>
      <w:pPr>
        <w:pStyle w:val="PreformattedText"/>
        <w:bidi w:val="0"/>
        <w:spacing w:before="0" w:after="0"/>
        <w:jc w:val="left"/>
        <w:rPr/>
      </w:pPr>
      <w:r>
        <w:rPr/>
        <w:t>a3FiSTzuOR+NUkm2S4pRTHbz6Ck8w+1JQTgZIB9iM0+VE9Dzj4l/tLab8PviHH8LdK+GPivxRrJ0</w:t>
      </w:r>
    </w:p>
    <w:p>
      <w:pPr>
        <w:pStyle w:val="PreformattedText"/>
        <w:bidi w:val="0"/>
        <w:spacing w:before="0" w:after="0"/>
        <w:jc w:val="left"/>
        <w:rPr/>
      </w:pPr>
      <w:r>
        <w:rPr/>
        <w:t>ZNUubfw1p8UotbZ5pIUaRpJUALPFIABn7hzjisz/AIao8T/9GlfFT/wTWn/yVSaYCP28NcBYkD4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E5A/4mmodvwr1vj+6PyqIxlJXuaP2cUro+V/20v2k/E+ufskfEvSv+GXfiZaef4H1JDc3OlWq</w:t>
      </w:r>
    </w:p>
    <w:p>
      <w:pPr>
        <w:pStyle w:val="PreformattedText"/>
        <w:bidi w:val="0"/>
        <w:spacing w:before="0" w:after="0"/>
        <w:jc w:val="left"/>
        <w:rPr/>
      </w:pPr>
      <w:r>
        <w:rPr/>
        <w:t>xwg28mWYi5JCgcnAPFekWP7VHif7FCP+GTfimf3S/MNGtOeP+vqrv7cbiH9jL4rybFO34da02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+hScfp+tem6e26wgYqMmFSePYUeylzblKUOTY8q/4ap8Tjr+yX8VPf8A4ktp/wDJNdF8Hvj7pX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jXvDI8EeIPDur+HDa/2npXiOySGZUuEZ4nXY7qysEbvkFa7nAPBUEEEYx7V5H8Kgf8Ahrz4uEjr</w:t>
      </w:r>
    </w:p>
    <w:p>
      <w:pPr>
        <w:pStyle w:val="PreformattedText"/>
        <w:bidi w:val="0"/>
        <w:spacing w:before="0" w:after="0"/>
        <w:jc w:val="left"/>
        <w:rPr/>
      </w:pPr>
      <w:r>
        <w:rPr/>
        <w:t>o3hg9P8Aple//r/GmoNbsj3HFtI9e3n0FG8+gptFVyozHbz6Cim0UcqAKKXB9vzowfb86YroSilw</w:t>
      </w:r>
    </w:p>
    <w:p>
      <w:pPr>
        <w:pStyle w:val="PreformattedText"/>
        <w:bidi w:val="0"/>
        <w:spacing w:before="0" w:after="0"/>
        <w:jc w:val="left"/>
        <w:rPr/>
      </w:pPr>
      <w:r>
        <w:rPr/>
        <w:t>fb86MH2/OgLoSilwfb86MH2/OgLoSilwfb86MH2/OgLoSilwfb86QjFAXQUUUUXQXQUUUUXQX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Jq4XR5L+03G0njz4KsFyE+LSs30/sLWB/WvWuB8qtkDvXkv7T9w1t4z+DUijr8Wol/PRtVF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HbgfSpi7Nlt2igoooqrk3Ciiii4XCiiii4c3mFFGKXB9vzp3Yc3mJRS4Pt+dGD7fnRdhcSilwf</w:t>
      </w:r>
    </w:p>
    <w:p>
      <w:pPr>
        <w:pStyle w:val="PreformattedText"/>
        <w:bidi w:val="0"/>
        <w:spacing w:before="0" w:after="0"/>
        <w:jc w:val="left"/>
        <w:rPr/>
      </w:pPr>
      <w:r>
        <w:rPr/>
        <w:t>b86MH2/Oi7C4lFLg+350YPt+dF2FxKKXB9vzowfb86LsLiUUuD7fnRg+350XYXEopcH2/OjB9vzo</w:t>
      </w:r>
    </w:p>
    <w:p>
      <w:pPr>
        <w:pStyle w:val="PreformattedText"/>
        <w:bidi w:val="0"/>
        <w:spacing w:before="0" w:after="0"/>
        <w:jc w:val="left"/>
        <w:rPr/>
      </w:pPr>
      <w:r>
        <w:rPr/>
        <w:t>uwuJRS4Pt+dGD7fnRdhcSilwfb86MH2/Oi7C4lFLg+350YPt+dF2FxKKXB9vzowfb86LsLiUUuD7</w:t>
      </w:r>
    </w:p>
    <w:p>
      <w:pPr>
        <w:pStyle w:val="PreformattedText"/>
        <w:bidi w:val="0"/>
        <w:spacing w:before="0" w:after="0"/>
        <w:jc w:val="left"/>
        <w:rPr/>
      </w:pPr>
      <w:r>
        <w:rPr/>
        <w:t>fnRg+350XYXEopcH2/OjB9vzouwuJRS4Pt+dGD7fnRdhcSilwfb86TB/yaLsObzCigkDGSORx70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DH1pXC+lwooyPUUZHqKLi5l3CigEE4BFLg+350XDnXcSkYAqQemOadg+350hBwf8AGhvQanG+</w:t>
      </w:r>
    </w:p>
    <w:p>
      <w:pPr>
        <w:pStyle w:val="PreformattedText"/>
        <w:bidi w:val="0"/>
        <w:spacing w:before="0" w:after="0"/>
        <w:jc w:val="left"/>
        <w:rPr/>
      </w:pPr>
      <w:r>
        <w:rPr/>
        <w:t>55T+xF5P/DMHhhYPuqt2AfX/AEuavVq8v/Y28O694U/Zy8O6F4m0e5sL2D7WZrW7hMciZu5iMq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8a9QHPQj86mGkQc48z1Cilwfb86TI9RVXRPNHuFFGR6ijI9RQPmj3CijI9R7c0UXQwopcH2/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9vzoFdCUHoaMH/ACaUdfwo1Bv3TyP4dc/to/FP/sTfCn/o3WKT4ucftY/CHAH/AB4+JM8df9G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hx/wAno/FT/sTvCn/o3WKPi5/ydj8IP+vLxH/6T21ZR2Nl/HXoa3xK+P8Aa/Df4g2/guTRJ7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dRnljiJKlZoo4kTB+bcWfcMZHydav+BvijafEPwjfW17aC01mz0s/2tYiGRY0d49weJnA3o2N</w:t>
      </w:r>
    </w:p>
    <w:p>
      <w:pPr>
        <w:pStyle w:val="PreformattedText"/>
        <w:bidi w:val="0"/>
        <w:spacing w:before="0" w:after="0"/>
        <w:jc w:val="left"/>
        <w:rPr/>
      </w:pPr>
      <w:r>
        <w:rPr/>
        <w:t>yn7wGc81w/7Rn7MF38T/ABevjvREa5uf7Ga3e2ZoVCyLPC8ZBaMk5QTDDHaM4710fwX+HetfDX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avp6QKZJGtHWdXEsfkgk/KAFwzFAvZUz3qWp8zLjGj7KLT1uch/wTFnt7X/gnR8HLq4faif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diccCBRjPpV62/bH07UZp7DR/CSX95HrtxYNH/AGrDCAI544lLLl3DnzlwuADhj2rm/wDgnz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eJ/+CXnwt8N6ZcpBNf/AAzsLdbhxnyd8AUyAeqqzEDuQB3o1X9mPx94I8cWniDw8kniHSWu4Z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d20F6hSZXVmR5kh2kKd5G4tkkKvJZy6EtUXdtam54uVW/4KSeB8gD/izXiPqvA/4mej9q2f2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4Ha/Z6PZ+CrfUft1mZVvLrVvs0cT7sbHYxsMlcsMnHytn1rE8XTyN/wAFJPAszqySf8KY8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8qf7S0f2q9+0p8Atf8Aih438PeK/DdlaxPpDNFczJcOrTKzI6+aiOgkiRoIxtL7iJnAZOdyf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VzR+N3jKPxj+y78VZ1tIYTY+FdagREuRI4Uae7KWwo2MQwbZk4DDJ5q38DPE2neDv2PPBPi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KKCx+HWlzSPcEhRtsYjyRyBnGSOmayfix4Eu/Bn7K3xUuNRugbnVPB2sXUtpE7GG1BsZQI49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wCzlifQXfhH4Sg8efsW+DfCF20rQah8OdKingikCm4Q2EQMJPZW6HHODjjveg0ocuncl8F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F4z1bwrpemaPPL/AMJP4fg1BJYonVEeRQ4VfMCll2iY5wSRGcAglhj+DBn/AIKB+P1x/wA0t8N/</w:t>
      </w:r>
    </w:p>
    <w:p>
      <w:pPr>
        <w:pStyle w:val="PreformattedText"/>
        <w:bidi w:val="0"/>
        <w:spacing w:before="0" w:after="0"/>
        <w:jc w:val="left"/>
        <w:rPr/>
      </w:pPr>
      <w:r>
        <w:rPr/>
        <w:t>J0x/p2rfgOtZPgb9mzxH4X8TeFvG+k+DrDTDo0dpBeadbSi2kdRCkcjKUBXy0yWKHmVkHKBQp1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+CgHj8gDLfC3w3lf+37Vv8/nUK+hMvZXlbY1/iB+0xoPhHxBrvhXSLSDUNS0uGwEFoJGQzyz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0btt2JtWMv1PyhjjjjiP8Agor4n0Hxj/wTx+IPinwxqcN3Z3Xh9Wt7qBwwYefHkZHQgggjsRjt</w:t>
      </w:r>
    </w:p>
    <w:p>
      <w:pPr>
        <w:pStyle w:val="PreformattedText"/>
        <w:bidi w:val="0"/>
        <w:spacing w:before="0" w:after="0"/>
        <w:jc w:val="left"/>
        <w:rPr/>
      </w:pPr>
      <w:r>
        <w:rPr/>
        <w:t>W38QP2f9Ubx3r/jnw74Xe91XU47UrqMjW4llKLcKI8y8RqgaDbtBxsxjlieM/bb8Fw+BP+Ca3j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pEVpcroCvfSRyI0l3OZYt9xK6KA8jsSSTknPXNGvNqW/Z8y5T6C1XxLb+DfAKeJLy3kmhtLC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wUICx+YgHA7A5NcR8H/j14x+IurQaV4k8B2WkSSafYS3EUmswO6zTwNK6IqsS+3GAOuFbOM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8VvA+o/Ev4Nr4O0hFM15HaEBr0W+1VZCSHMUuDgdkJ9Mda5zw98A9O8N/FnQtU0fwNZW1npg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OqW6RBBOtrLaJCigCRAY7hmwfkCxxgY4FORL9ioyvv0MX9nJt37WXx9KqSP7Z0PqOx0yP8fwr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/tVaL4f8a3Hg7QNOS7udM1KG3v0nmWNpQ67jFCCc+cMghSpB46ZBrF/ZwT/jLD49HaQTrWhgFxn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qj7d+vSqmvfshXPiD4k6x471Sa7Rbm5kvrWFdRZ5vtMb/uF/eZRgVQH5lK4+TBoaly6FJ0nV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/7XniZfGHwL8EeI006ey+1fFPwu32S5QpJH/wATaHhgeh4r0345/EWf4V/Du98cw63pVo1jC8wT</w:t>
      </w:r>
    </w:p>
    <w:p>
      <w:pPr>
        <w:pStyle w:val="PreformattedText"/>
        <w:bidi w:val="0"/>
        <w:spacing w:before="0" w:after="0"/>
        <w:jc w:val="left"/>
        <w:rPr/>
      </w:pPr>
      <w:r>
        <w:rPr/>
        <w:t>Vk3fa2RGcQR5miHmOVwuWxk9K8a/aE8M3fg39mH4eaHqWirps6/FHwzNcWCMpW1kl1mKVoAVAU7C</w:t>
      </w:r>
    </w:p>
    <w:p>
      <w:pPr>
        <w:pStyle w:val="PreformattedText"/>
        <w:bidi w:val="0"/>
        <w:spacing w:before="0" w:after="0"/>
        <w:jc w:val="left"/>
        <w:rPr/>
      </w:pPr>
      <w:r>
        <w:rPr/>
        <w:t>+3jj5TjjivV/2j9L0XVvh7HD4g1e/s7I3ggnk0q3aS5P2iOS2URFQSj7phhsEA9jTdrGcuX3bnK/</w:t>
      </w:r>
    </w:p>
    <w:p>
      <w:pPr>
        <w:pStyle w:val="PreformattedText"/>
        <w:bidi w:val="0"/>
        <w:spacing w:before="0" w:after="0"/>
        <w:jc w:val="left"/>
        <w:rPr/>
      </w:pPr>
      <w:r>
        <w:rPr/>
        <w:t>s8fHXxJ4/wDEtz4d8Y+NtGlKTMuk29rpDR3GoRCIStIGErIFQPsGB/Bncc1h/sCKh1X48tIqnH7Q</w:t>
      </w:r>
    </w:p>
    <w:p>
      <w:pPr>
        <w:pStyle w:val="PreformattedText"/>
        <w:bidi w:val="0"/>
        <w:spacing w:before="0" w:after="0"/>
        <w:jc w:val="left"/>
        <w:rPr/>
      </w:pPr>
      <w:r>
        <w:rPr/>
        <w:t>uvDI9Ps1j0rpvg98P9H0/wCIaeIPAwvTopS4uJnvrdzLPqLLDbNl2kbAWOFQECjBDEnmuY/YCCvq</w:t>
      </w:r>
    </w:p>
    <w:p>
      <w:pPr>
        <w:pStyle w:val="PreformattedText"/>
        <w:bidi w:val="0"/>
        <w:spacing w:before="0" w:after="0"/>
        <w:jc w:val="left"/>
        <w:rPr/>
      </w:pPr>
      <w:r>
        <w:rPr/>
        <w:t>Px5RxuB/aE14Edc/6LYVMVorlVPZxjL0/U6Hxl+1/wCG/CD6rfXUOnfYY11BdFu5NS+a9ezRPPJj</w:t>
      </w:r>
    </w:p>
    <w:p>
      <w:pPr>
        <w:pStyle w:val="PreformattedText"/>
        <w:bidi w:val="0"/>
        <w:spacing w:before="0" w:after="0"/>
        <w:jc w:val="left"/>
        <w:rPr/>
      </w:pPr>
      <w:r>
        <w:rPr/>
        <w:t>CEhfMYxqe+xj0Kk0f2uriC98afAO8t2Vkm+MVsysARuB0jVDnkDsak1r4D+KfGGsahFPZva2sT6t</w:t>
      </w:r>
    </w:p>
    <w:p>
      <w:pPr>
        <w:pStyle w:val="PreformattedText"/>
        <w:bidi w:val="0"/>
        <w:spacing w:before="0" w:after="0"/>
        <w:jc w:val="left"/>
        <w:rPr/>
      </w:pPr>
      <w:r>
        <w:rPr/>
        <w:t>9nt21KQQ3X2iX90gSFl2qyqu84zghQAQcZf7Slvf2mrfs8W2rRsl2nxes/tKSXpuWST+x9T3qZTg</w:t>
      </w:r>
    </w:p>
    <w:p>
      <w:pPr>
        <w:pStyle w:val="PreformattedText"/>
        <w:bidi w:val="0"/>
        <w:spacing w:before="0" w:after="0"/>
        <w:jc w:val="left"/>
        <w:rPr/>
      </w:pPr>
      <w:r>
        <w:rPr/>
        <w:t>yYbd82B9Krdsdoe0jy7f8A9b+I3xT0P4bixhvwDLdzwjaWMYjhe5hgkl3YIyvng4wCemarfB74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0RNRTQbuynPmtJby2cqCFfMIjVzIilZChRmTHBJALDmsb9oP4W+J/H9jb6l4Vlga4tYkjEE+F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lrMZAx4yoh4B6sRyKzv2cvhX8SvA+s6j4g+Il7KZL6zjQJPrTXUrOCTucYC7gu1dwLHaoB4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76M+Wi6XM3qJ+xJz8CXzzjxt4mxn/sO39euV5H+xH/yQmT/ALHbxN/6fb+vXKqPwGVX4pXPI/i/</w:t>
      </w:r>
    </w:p>
    <w:p>
      <w:pPr>
        <w:pStyle w:val="PreformattedText"/>
        <w:bidi w:val="0"/>
        <w:spacing w:before="0" w:after="0"/>
        <w:jc w:val="left"/>
        <w:rPr/>
      </w:pPr>
      <w:r>
        <w:rPr/>
        <w:t>gftWfBtgOQfEPPf/AI8Y66D48/HfQ/gt4L1PUpmefV4vD93f6RpqWk832t4QAqEwoxUGSWJD/viu</w:t>
      </w:r>
    </w:p>
    <w:p>
      <w:pPr>
        <w:pStyle w:val="PreformattedText"/>
        <w:bidi w:val="0"/>
        <w:spacing w:before="0" w:after="0"/>
        <w:jc w:val="left"/>
        <w:rPr/>
      </w:pPr>
      <w:r>
        <w:rPr/>
        <w:t>f+MH/J1fwc+viH/0hjrofiH8M/8AhP8A4jaLc65CZNAs9HvV1KLeuy4kNxZyQxOM5CkxO3ofLw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WvFmz5Lw5uxr6V8QfDvjmx1200M3Ak0omC+jurKSEpK0CygASAFgUkU5Arzf/gnbeRWP7A3wmu7</w:t>
      </w:r>
    </w:p>
    <w:p>
      <w:pPr>
        <w:pStyle w:val="PreformattedText"/>
        <w:bidi w:val="0"/>
        <w:spacing w:before="0" w:after="0"/>
        <w:jc w:val="left"/>
        <w:rPr/>
      </w:pPr>
      <w:r>
        <w:rPr/>
        <w:t>mVERfh5pzyPIflAFuoyfbAHPYCul+D3gXxD4E8OeKbTxBpr2ouNTm+wrLqbXbyW0dvHFG5kcBjkJ</w:t>
      </w:r>
    </w:p>
    <w:p>
      <w:pPr>
        <w:pStyle w:val="PreformattedText"/>
        <w:bidi w:val="0"/>
        <w:spacing w:before="0" w:after="0"/>
        <w:jc w:val="left"/>
        <w:rPr/>
      </w:pPr>
      <w:r>
        <w:rPr/>
        <w:t>wrcqAATwc8f+wXpyaz/wTq+F2lS6al4s/wAONOU2krFUm/cL8rkfwnoe2CeKGiZeytrtc6v4aftM</w:t>
      </w:r>
    </w:p>
    <w:p>
      <w:pPr>
        <w:pStyle w:val="PreformattedText"/>
        <w:bidi w:val="0"/>
        <w:spacing w:before="0" w:after="0"/>
        <w:jc w:val="left"/>
        <w:rPr/>
      </w:pPr>
      <w:r>
        <w:rPr/>
        <w:t>+F/ilrmm6VpGy3a/tbj7RFNORLC6okkarlFDl4ZA5AOUBGc1zmqHb/wUW0IlRx8HNRwMcD/iaW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1tJ/Zy0Wwn0jQdf0OHULARXdxqV07Hal6zwGIxktvXYqBUIYMqxKAQcVkamAv/AAUU0JTn/k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4+bn/kJ2XfFZ9SmqUZ+7podj4m/aB8L+GPjDp/womureae902STybdi9y1wBmOBUA6uiyN8x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zXNftHeOrbx1+yb8Wni0S+sX0zw1qVnNHfxqrs32BZtwCs2B+8A69jWx4/+E3iXxd8T7Xx9Z3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lk8Q0q9lZYtVlaGeKNxLHlrbYJ3G9Q2QzApwpHKfGDwDe/D39jP4sWmox2UT6joOsXwtrC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3VrPZ5fmSYZyPL6lV4I4rTW2tgiqdo23O28KeOtN+G/7OPhjxVqlpNNDFoWlQ+VDtDbpkiiUg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Lc57A1lfCn9qTT/AIteKLPw5pfw/wBVtI7mISvd6gEUIv2SOcHHRmHmxowXOC2as2HgjUviH+zB</w:t>
      </w:r>
    </w:p>
    <w:p>
      <w:pPr>
        <w:pStyle w:val="PreformattedText"/>
        <w:bidi w:val="0"/>
        <w:spacing w:before="0" w:after="0"/>
        <w:jc w:val="left"/>
        <w:rPr/>
      </w:pPr>
      <w:r>
        <w:rPr/>
        <w:t>4Z8K6LqltZ3M2jaPKlxdwSSooi8mU5SOSNmyEI4cda5j4Z/ArxL8OPijb+JrfwpaT29rfC0/t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WSD7BBElyBgsFzG6NAXO7KyD/VjM6KSKisO1Lm31H/AA0/5P8AfimMDA8DeGiBjpmS/ru/i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4/DfU9P0WHw99uk1GznuNxuBGsax3NlbnPBySbwYPbB/vVwnw2b/jPz4prv27vA3hrODj+O/wC/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+I3w38VePjq3iT7HGbyG1is9BsGmWPbCLuC4ndm6B5Tbx8dEES5ySTQl1IvzSv5I5j/gpCc/s</w:t>
      </w:r>
    </w:p>
    <w:p>
      <w:pPr>
        <w:pStyle w:val="PreformattedText"/>
        <w:bidi w:val="0"/>
        <w:spacing w:before="0" w:after="0"/>
        <w:jc w:val="left"/>
        <w:rPr/>
      </w:pPr>
      <w:r>
        <w:rPr/>
        <w:t>Y+MGVs5/s3afb+0rXpnkcdq9M+Kfj+L4YeAr7xpdpvjsIPNkLxyOioo3MWMasQNoPzAHnHFeNf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j4v1X9iTx7c+M9EjsJX1Gx+xW0c6yEW41G02lihI3Z3ZHI6V6x8bfhrB8WPhxc+E7pIXEjwTCO4</w:t>
      </w:r>
    </w:p>
    <w:p>
      <w:pPr>
        <w:pStyle w:val="PreformattedText"/>
        <w:bidi w:val="0"/>
        <w:spacing w:before="0" w:after="0"/>
        <w:jc w:val="left"/>
        <w:rPr/>
      </w:pPr>
      <w:r>
        <w:rPr/>
        <w:t>ZvJPlyI+XUfewFOFJxnGc9Qxx5eVXOM+Gf7Yfhf4m/GG6+Gml6beoPs1t9nae1VZoJ2+1+eJh5h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1I4HLHIOBVT9l8tJ+0V+0OSBlviPpoUen/FNaR+ldJ8Pf2ZvA3w++LOpeO9C0hYIW061g0pVv</w:t>
      </w:r>
    </w:p>
    <w:p>
      <w:pPr>
        <w:pStyle w:val="PreformattedText"/>
        <w:bidi w:val="0"/>
        <w:spacing w:before="0" w:after="0"/>
        <w:jc w:val="left"/>
        <w:rPr/>
      </w:pPr>
      <w:r>
        <w:rPr/>
        <w:t>5nNuyPdGUhGbYqkTgKMdmx7cz+y+yt+0T+0QwABHxG03AQ9v+Ea0jI9/1FSuZ9gbhFSUdja+Iv7W</w:t>
      </w:r>
    </w:p>
    <w:p>
      <w:pPr>
        <w:pStyle w:val="PreformattedText"/>
        <w:bidi w:val="0"/>
        <w:spacing w:before="0" w:after="0"/>
        <w:jc w:val="left"/>
        <w:rPr/>
      </w:pPr>
      <w:r>
        <w:rPr/>
        <w:t>vw58AXGpaHczpcajZ3tskFnaRTTNNFJKkZkbyo28rB84Ybr5bMOtct+2T4q0nxl8Hfh/4o8OTy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YvCDW8ssTIxA1uAZwwBHI7ioPil+xtF8Rbvxb4h1ltRu9RufF1nd6VI1+D5tqtvpyMSGyI/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5Kqu3Gc87+Zv2w/CmkeA/gr8PPB+imUWmnfF3wdFAJ23Pj+2bc5Y9e/eiKetxL2d1yntXjHxp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Rr2tQXEkLXcNuq2ts0rmSV1RBtXk5dgPxqv4Q+I+keMNc1HQLPSNStrjTIoJJxqNmYdyzeYUK</w:t>
      </w:r>
    </w:p>
    <w:p>
      <w:pPr>
        <w:pStyle w:val="PreformattedText"/>
        <w:bidi w:val="0"/>
        <w:spacing w:before="0" w:after="0"/>
        <w:jc w:val="left"/>
        <w:rPr/>
      </w:pPr>
      <w:r>
        <w:rPr/>
        <w:t>7gSf9W2emOPWm/FHwXqHxA8KR6DpPiJtJni1jTr5L9LcSmL7NeQXBAVsr8wiK5YEfNyKb4I+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VPEuq+M9Q1i81aGCOSW9t7eMRpDvCBBBGg/jbPBPoRVO1yHyOOp5l+w4FFv8AFjYAc/HHxJnC</w:t>
      </w:r>
    </w:p>
    <w:p>
      <w:pPr>
        <w:pStyle w:val="PreformattedText"/>
        <w:bidi w:val="0"/>
        <w:spacing w:before="0" w:after="0"/>
        <w:jc w:val="left"/>
        <w:rPr/>
      </w:pPr>
      <w:r>
        <w:rPr/>
        <w:t>4z+9j9M+g9aWT9si9jvddtz8I7uSPRLy9tXMGqosk0tst2z4EscaFWW0dgUd+SBjOaT9h7P2H4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xw8SbSeR/rU9KpaT+yBqR8WahdeKtZ0zULe61WTV3u/7IiCreO10xWOBt5VN1z1eR22R7c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IaGv7r2kr9lb7if8AapvW1Lx3+zvfyQmMz/GGORoiQdhPh3WeMg89T2716T8Y/i/oHwk8NX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0st8dKu7vTrSKymnM7QRbmB8pGKqC0fJ/vGvLf2kV15PE/7Ny+KLa1h1JPivANQismzAk48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WM8ZQNkDjoBXpHx3+E9j8S/CV7IsN0+qQaDqVtpSQXrwrI08AVkbaRuBYRj2yaq2mhHu3V9jT+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T9D+IE99Y6bYXdvc6dFbm9iurR4lUyoXUIXUFxtx2HUV5j/wT8vINO/ZXjvpywii8WeJnk2Rl</w:t>
      </w:r>
    </w:p>
    <w:p>
      <w:pPr>
        <w:pStyle w:val="PreformattedText"/>
        <w:bidi w:val="0"/>
        <w:spacing w:before="0" w:after="0"/>
        <w:jc w:val="left"/>
        <w:rPr/>
      </w:pPr>
      <w:r>
        <w:rPr/>
        <w:t>ztGtXxOFXljgcAAnPQHpXqXgD4beGPh/YyN4f0lrae9WP7e8l1JcPM8aBRlnY9Bxx6dK8o/YJ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WP2TV0uS5liWfxZ4mR3hkKMAdbvs4I5Hpkcjr2oje6uW/ZOMrd0WvB37YuleK9N8L6lpGmx6h/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3lrM0CiJQ0Ny8ACeYy7XLCMEN6k8YxSfGPP/DbfwYYqVP8AY/iTIJ5/1Ft1rKT9lHVLfStMm0Tw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06bQJi9pFgRreolw8kcHnwqHjjZdqFzvIAZQu0tu1fjGCP22vgxlSM6P4k4J/6YW1ZouXs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2O3+Ofxp074M+Er7VF0W61C+j0i8vLO0trR3SQwRb8SMoOwEkfN261PceM08cfCrxBrEOhahp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6AxahB5bOyRsGZOTuTPAPH3Tx0rnvjZ8MvFHxS8QS21no9usMGkva2F5qUay2wmlZC8skTcTR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vlEYkLuCV4Jk8CaFq3gv4Cap8Pr/wACx6JFoWkXVrbta3MckF4ohY+fGEAKBySxQqpUnGDjJ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2fIrblT9iNZ0/Yw+Gr2UMbSDwTp5RJCVV2EC4UkAkZ6dDgZ4PSqvwU+PvjH4ueI7K2Wfw5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ltdajZ2sT3FxasrohgLrOOSWyGdFOM/J3qX9i2wTWP2JfhvprX1xAJPBNgDNaSlJI/3SfMCOQ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e0r9mvwtofjXTb+01LVJtL0vSHtILG41y4JgYyIyYCtyuF4GecdDQrJobUOafN3RTTH/DdMmB/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DyO/9qSf4mvXK8jjXb+3S6jt8KY+v/YSkr13B9vzq1uyZONlY4X9p7/k2z4hD/qSdU/8AS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4QcfCTwv/2Lll/6TpWT+0+P+MaviF/2I+rf+kcta/wj5+E/hnH/AEL1l/6ISpe4m/3Onc6LG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kZ4yBkivl/4P/tVfBbxf/wAFQ/ip+z/oev3EnivT/Augpd6cdOmCxfZ5tQeVjIVCbQLqDDA4b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PgR+z74M+M1p4p8b+O/EXiy4v2+IOtW6tD4wv4Y0hivHSONY45VVVVVAwAK0tN/4J+/scaV8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x9pdrqlv4q1qBbC+1aLxzfLeXscALCF3E25xGOcE8Ag+9Tecops2i6MOZTPoFWDDcvTscda8G/</w:t>
      </w:r>
    </w:p>
    <w:p>
      <w:pPr>
        <w:pStyle w:val="PreformattedText"/>
        <w:bidi w:val="0"/>
        <w:spacing w:before="0" w:after="0"/>
        <w:jc w:val="left"/>
        <w:rPr/>
      </w:pPr>
      <w:r>
        <w:rPr/>
        <w:t>4KXfF74Y/Bv9jjxfr3xR8cafoNne2Qs7W51K4EaSXDOrLGDjlyFYgd8VxPxk+E3if4J/tAfCn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iBdaPf+J7/AFS11Gbxfe6jrlk8Mdk0oBtWvIcsCvDBxg9q1v2n/wBjT9oz9rv4Lax8Afjb8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h3XPL+1RJ8J79XjdJFdHV/wC2/lcMgI9uP4qcm+ViiqakpX0Z9EeD/GHhfx94W0/xr4M1uD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W1S502/tX3R3ELjKyKe6nsa0gBuBJx7noPf8K8Usfh1+2n4R8Nx6VoXx1+FdvZaZZCKztIv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FHHGAkYA1s4UAKPpXGfso+Dfj/APHz9nnwp8Y/Gn7ZHjO01XxFpv2q/ttI0rSYrWOQu42xJ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qDaCAzs3OCx60L4UKcab95PS5p/ssftG/Ar4pftafHTwH8PPiho+r6xp2u6ZJf6bYXe+a3WLTba</w:t>
      </w:r>
    </w:p>
    <w:p>
      <w:pPr>
        <w:pStyle w:val="PreformattedText"/>
        <w:bidi w:val="0"/>
        <w:spacing w:before="0" w:after="0"/>
        <w:jc w:val="left"/>
        <w:rPr/>
      </w:pPr>
      <w:r>
        <w:rPr/>
        <w:t>2k3r22yq0Z/2lNfRZ4HJ/GvmL4X/APBMrQPg78VvHHxr+G/7SXjzTPEvxEvYLrxbqUFjoxa+m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9gwuQCx24DMzOeTVbX4P2tfAP7WPh74K/DX9qODVLbXPAup6xeSfEjwjDqMULWt5ZQoIl0+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ViLliS8jrgH5c80LcqUadSouVv5lj/gqh+1V8K/2V/hH4N8Q/Fk6tHZ6r8TdCgtJdL0iS7z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kRjKsyRvsB+8UIGSRX0xp15FqWnwapDE6JcwpKqSrhkDKDgg9xn29wK8G+IXwG/bD+Kei2ug/</w:t>
      </w:r>
    </w:p>
    <w:p>
      <w:pPr>
        <w:pStyle w:val="PreformattedText"/>
        <w:bidi w:val="0"/>
        <w:spacing w:before="0" w:after="0"/>
        <w:jc w:val="left"/>
        <w:rPr/>
      </w:pPr>
      <w:r>
        <w:rPr/>
        <w:t>EP4p/BTV7W01O11C1tr74N6o6x3VvIssUoB8QZDK6ofwp/xGf9vz4f8Aw/1/x5/wvL4O3P8AYm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+bUfCPVU80wxNLsz/b52527c4OMnjtVL4mTLlnBRT2PfKOp5BPsKyvAmu3fijwPoviW/iijn1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5nSFSEV5IldgoJJABJAGTx3NcH4r/bc/ZA8C+J77wX4z/aV8F6Zq2mTeTqOnXuvwJNbSYBKuhb</w:t>
      </w:r>
    </w:p>
    <w:p>
      <w:pPr>
        <w:pStyle w:val="PreformattedText"/>
        <w:bidi w:val="0"/>
        <w:spacing w:before="0" w:after="0"/>
        <w:jc w:val="left"/>
        <w:rPr/>
      </w:pPr>
      <w:r>
        <w:rPr/>
        <w:t>KnBHB9aozk2k1bY8p8PftZ/Ce/8A+CuGu/szwRa2fFSfCmxVozo8v2bZHeXM5l87bsMeyZMNnBZi</w:t>
      </w:r>
    </w:p>
    <w:p>
      <w:pPr>
        <w:pStyle w:val="PreformattedText"/>
        <w:bidi w:val="0"/>
        <w:spacing w:before="0" w:after="0"/>
        <w:jc w:val="left"/>
        <w:rPr/>
      </w:pPr>
      <w:r>
        <w:rPr/>
        <w:t>BzX1OSD90cdj/wDXrwCP9r3/AIJuw/Eqb4wx/tDfDVfE9xo6aTNrS+ILbz2sklaVYC27JTe5YD1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/4KI/sJQyRxS/tc/D5XlfZEjeKLcGRsZwo3cnAJwPQ1ENtS5JStyp7GR/wU/8AjP8ADr4F/sF/</w:t>
      </w:r>
    </w:p>
    <w:p>
      <w:pPr>
        <w:pStyle w:val="PreformattedText"/>
        <w:bidi w:val="0"/>
        <w:spacing w:before="0" w:after="0"/>
        <w:jc w:val="left"/>
        <w:rPr/>
      </w:pPr>
      <w:r>
        <w:rPr/>
        <w:t>FHxl8T9Tms9NufBuo6ZHcRWryhbm5tpIYAwQEqrSOi7iNoLDPUV618IviL4V+LXwu0D4meCbuW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W9KgvNOnlt3haWF1yjlHAZQQcgEZxz0ryD4rftb/wDBNz43fDbW/hD8Uf2jvh1q/h/xBp8lnq2m</w:t>
      </w:r>
    </w:p>
    <w:p>
      <w:pPr>
        <w:pStyle w:val="PreformattedText"/>
        <w:bidi w:val="0"/>
        <w:spacing w:before="0" w:after="0"/>
        <w:jc w:val="left"/>
        <w:rPr/>
      </w:pPr>
      <w:r>
        <w:rPr/>
        <w:t>3PiS3Mc8TDGM7sg5OQRypUEc1sab+3v+wVoenW+j6T+1R8PoLW1gSG3hj8SW6pHGoCqoG7AAAAp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NP3LWZ7Tgnp/PFfJf7Ln7VS/Ev/gpj8fvgYPgz4q0i48M6ToaX2tanDAti/lLOYyjrIWYTR3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8BGJxwK9Ps/wDgol+wlewi5tP2ufh/LEWI3xeKLYgkHkfe55GPz9Kr2v7dH7AOn6vda9aftO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+vkjW+u4vEFsJLgRgiMO27L7QxAz0yalNXFGUlGUWj20jBIPUdeMc0V558Nv2uP2YfjP4tXwN8</w:t>
      </w:r>
    </w:p>
    <w:p>
      <w:pPr>
        <w:pStyle w:val="PreformattedText"/>
        <w:bidi w:val="0"/>
        <w:spacing w:before="0" w:after="0"/>
        <w:jc w:val="left"/>
        <w:rPr/>
      </w:pPr>
      <w:r>
        <w:rPr/>
        <w:t>KPj54T8Ra09rJcx6VpGtwz3DwoVDyCNWLFV3LkgcZFeiYNaXTIacdxKKXB9vzooJuhu8eho3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7x6GjePQ0EEm8eho3j0NR7x6GjePQ0ASbx6GjePQ1HvHoaN49DQBJvHoaN49DUe8eho3j0NAEm8e</w:t>
      </w:r>
    </w:p>
    <w:p>
      <w:pPr>
        <w:pStyle w:val="PreformattedText"/>
        <w:bidi w:val="0"/>
        <w:spacing w:before="0" w:after="0"/>
        <w:jc w:val="left"/>
        <w:rPr/>
      </w:pPr>
      <w:r>
        <w:rPr/>
        <w:t>hqO7vraxtpL28mWKGGNnmlkYKsagZLMx4UAAkkmjePQ1z/xYEcnwr8Sh84/sC86HH/LB6T2HFXdj</w:t>
      </w:r>
    </w:p>
    <w:p>
      <w:pPr>
        <w:pStyle w:val="PreformattedText"/>
        <w:bidi w:val="0"/>
        <w:spacing w:before="0" w:after="0"/>
        <w:jc w:val="left"/>
        <w:rPr/>
      </w:pPr>
      <w:r>
        <w:rPr/>
        <w:t>mF/bP/ZEdQy/tQ/D0ggFT/wmVlyDyD/rPSl/4bN/ZG/6Og+Hv/hZWX/x2q37J/hDwhL+y18NJ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+nu7/D/Ri7tZRksfsMOSTjkk8n613Vx4Y8CWUfn3vhvSIkLAB5LSJRyQByRjqQPXJAqbO1y1yXO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Gzf2Rv+joPh7/AOFlZf8Ax2j/AIbN/ZG/6Og+Hv8A4WVl/wDHa7VPB/gqYbofC2lkeoso2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8Arxio18MeBWuJLNfDOkmaJVeSIWkZdUJIDFcZwSGUHoSjY6EAaasP3Tjv+Gzf2Rv+joPh7/4W</w:t>
      </w:r>
    </w:p>
    <w:p>
      <w:pPr>
        <w:pStyle w:val="PreformattedText"/>
        <w:bidi w:val="0"/>
        <w:spacing w:before="0" w:after="0"/>
        <w:jc w:val="left"/>
        <w:rPr/>
      </w:pPr>
      <w:r>
        <w:rPr/>
        <w:t>Vl/8doH7Zv7I2f8Ak6D4e/8AhZWX/wAdrtD4P8Gg4PhHTOP+nCP/AAo/4RDwb28I6Z/4Ax/4Uc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4N8fP2kP2bvG3iP4Z3/hv9o/4e3EXh74jQ6pqzf8JtYL5NqunX8JfmUZ/eTRjA5+avRR+2Z+yO</w:t>
      </w:r>
    </w:p>
    <w:p>
      <w:pPr>
        <w:pStyle w:val="PreformattedText"/>
        <w:bidi w:val="0"/>
        <w:spacing w:before="0" w:after="0"/>
        <w:jc w:val="left"/>
        <w:rPr/>
      </w:pPr>
      <w:r>
        <w:rPr/>
        <w:t>Fwf2n/h6Mdj4ysv/AI7XZt4R8EiTYvhbS9wG7H2GPOMDnG3pz1py+DfBpA2+FdLbAwCtnER+g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kcV/w2b+yN/0dB8Pf/Cysv/jtH/DZv7I3/R0Hw9/8LKy/+O12EvhjwHDdQ2Unh3R1nn3eTC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28sVGMnGRnGetLceGPAlmiyXvhrSIVdlVDLaxLuZiAq8gDcSRgdfanysFyuxx3/DZv7I3/R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9/8LKy/+O0f8Nm/sjf9HQfD3/wsrL/47Xar4N8HFip8I6YcEg4sU4P/AHzzTI/C3gWSRok8NaQW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i/ZoQVOAeR2/HrSasF4HG/wDDZv7I3/R0Hw9/8LKy/wDjtA/bM/ZGJAH7UHw95P8A0OVl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7YeDPBmOfCWm/8AgBH/AIU1fB/g0sAPCWm9f+fGP/ChJguS4eC/H3gf4kaBF4q+HvjDTNd0yZm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Ivo7iB2UlWCvGSCQQQR2Na28ehryP9kGC2svBviu2tLZIok+I+uqkUSBVUfa26Af54Fesbx6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52UrIk3j0NG8ehqPePQ0bx6GgRJvHoaN49DUe8eho3j0NAEm8eho3j0NR7x6GjePQ0ASbx6G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1HvHoaN49DQBJvHoaN49DUe8eho3j0NAEm8eho3j0NR7x6GjePQ0ASbx6GjePQ1HvHoaN49DQB</w:t>
      </w:r>
    </w:p>
    <w:p>
      <w:pPr>
        <w:pStyle w:val="PreformattedText"/>
        <w:bidi w:val="0"/>
        <w:spacing w:before="0" w:after="0"/>
        <w:jc w:val="left"/>
        <w:rPr/>
      </w:pPr>
      <w:r>
        <w:rPr/>
        <w:t>JvHoaN49DUe8eho3j0NAEm8eho3j0NR7x6GjePQ0ASbx6GjePQ1HvHoaN49DQBJvHoaN49DUe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o3j0NAEm8eho3j0NR7x6GjePQ0ASbx6GjePQ1HvHoaN49DQBJvHoaN4PAqPePQ0BxnpQB5h+1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8d+F/AWi2nw28Zz+Hb/XvHeiaNJrFrZW9xNbW93exQylEuI5Ii2xmA3KQM5xVZfgN8ezyP25vH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/hw8Z46aYOnSo/wBsD5vC/ggnt8XPC3T/ALCcFeuEhPlqLO9jZVHGmrLU8o/4UL8fP+j5/H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hz/5W0n/AAoX4+f9Hz+Of/CW8Of/ACtr1kHIzXjniT43+ONc13xF4E8H3FvpVxpWqtYnV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9q0sKmNHEnkwIEDYY4aRwoIBIYAgpqw41K0trfcWx8BPj8wyP25vHPTP/IreHQcfjptJ/woP4+h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ty+OgOpz4W8O9P/Bb6c1a+OvxY8U+C/2b9Z+I3hS1mt9VsLHdaRa3braSSzghUXYykBpZAEU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ORkGvKPg3+26fGOp6Lrfi7xjDHYav4iu0g0/TrKa5mWCRUFrFLsgwo3ywgMCcF9rEYxSbS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cObQ9NHwD+PpO3/hufxxnPIHhjw5/8rue/wCVIfgJ8fCMD9ufxyc+nhfw57/9Q3jp+tUPj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fGWgeM28NfDG8BuNC0c3+qR3GnGWK9DzwQmBSWQFo45XlKLIrcrzjIq98A/jT4n+JngLxD421zX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PMku/DkNrbRwsLAW0W15YkuZ8Ez+cDlwdoHC9aL62JTrcvNp9w9vgL8fA2X/br8cZ5yT4W8O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6Bv9aD8A/j5yD+3R44BHUHwv4cB6Zz/wAg3pivKfEP7Z/xU0Hw5pb6xc+HH1fzZbydNMdYFW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LgkhuJyZlZbjzSY5AQvk4+9g+wfEH41X/hj4CWvxBeawtrzULCJgt3dpblFkChpkXMhYruD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JpKSY39Yja9iqfgF8fR1/bn8cjjp/wi/hz/5XUh+A/wAfQ23/AIbp8dexPhbw5z7f8g305rnf</w:t>
      </w:r>
    </w:p>
    <w:p>
      <w:pPr>
        <w:pStyle w:val="PreformattedText"/>
        <w:bidi w:val="0"/>
        <w:spacing w:before="0" w:after="0"/>
        <w:jc w:val="left"/>
        <w:rPr/>
      </w:pPr>
      <w:r>
        <w:rPr/>
        <w:t>hj+0j8VvH+s6LpJtvDUUU93Zxapd/v5CFkW6kYg/u1V3S3Tb1AeULhq9EbxL471n4l6zonhm5sI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NiSSxvg2Lm4mKPHMHQb41RVmVlwwYtH93By01JXRLdeL6HPf8KG+P3/R9Xjr/AMJbw5/8ra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H7/o+rx1/4S3hz/5W11Hww8UeNdb1XxLpPjW50qV9J1dbe0fS7V4gYzBHJ82+V9xy5GRt4A4r</w:t>
      </w:r>
    </w:p>
    <w:p>
      <w:pPr>
        <w:pStyle w:val="PreformattedText"/>
        <w:bidi w:val="0"/>
        <w:spacing w:before="0" w:after="0"/>
        <w:jc w:val="left"/>
        <w:rPr/>
      </w:pPr>
      <w:r>
        <w:rPr/>
        <w:t>r949DVJNkOtVT6fcfP3xT0f9oT4IJ4b8Xr+1r4m8Qw3XjPStNvtI1jw5oiQXFvcXCxOC1tZRSKQ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q4r6F3j0NeP/tkOv8Awg3hb/spGgf+lsdeubx6Gmk+awqjvG7JN49DRvHoaj3j0NG8ehqjIk3j</w:t>
      </w:r>
    </w:p>
    <w:p>
      <w:pPr>
        <w:pStyle w:val="PreformattedText"/>
        <w:bidi w:val="0"/>
        <w:spacing w:before="0" w:after="0"/>
        <w:jc w:val="left"/>
        <w:rPr/>
      </w:pPr>
      <w:r>
        <w:rPr/>
        <w:t>0NHmAc4PSow6k45o3Agj2pxWo72R5P8ADhgP20PiofXwd4U/9G6xR8XHH/DWPwgGOtl4k/8ASa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vg/tnfFMtn/kTfCnT/AK66xSfFzH/DWfwfA/58vEn/AKTW1Yxi7G8Xes/8JZ/ag8ZeLtH0jTfD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7OSPU3L3813qMlqyxRXFrlEdEc5YSsCcdBWj8KPiJ4r+JPw91nWvF1rp8FzE7RrBpofbGj2c</w:t>
      </w:r>
    </w:p>
    <w:p>
      <w:pPr>
        <w:pStyle w:val="PreformattedText"/>
        <w:bidi w:val="0"/>
        <w:spacing w:before="0" w:after="0"/>
        <w:jc w:val="left"/>
        <w:rPr/>
      </w:pPr>
      <w:r>
        <w:rPr/>
        <w:t>M+1y7EswaVl3AKCB0FV/it4b+DeveNtJ0/4hadqmqX+oRvDaWMNxctbRRJteR2VGEa/dUn+N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/AAp0D4UWPw+1XXPhL4aXT7G4a6gdkRwJzCXh8wBiSARGMZweMY4q9Od+hULOnHQ4n/gmIG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3/ByKOR1Zvh5p+1owCVPkjnBBzj8uma47TfiT438WfHJTp/jXV9R06bVV0WRVvIg0aQ315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6zaJVIaNiVdHKqULZ3Cur/4JnI9z/wAE5fhBEt3LAzfDjT8SwBS6fuByAwK5Bx1B+hGRXqXgHxj8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XT/hl4L1RHA0dLy0h2vg26ytGSzMPvlw+d3zNgt2JEtNWBS5b6XPN/Fwz/wAFJ/A4Py4+D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P+Jno9Z37aXjXx/Y/abOxvL2w0a00WWWVLG5jSa9R3VJiVkGNqLtULkE75CSuFNaHi5h/w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RnHwb8R5zz/wAxPR/XrXY/HHw/8ItRjvdR+JerXMIg8NXUrRRksGtYmDySIpQiRw2z5DncSo2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uLCnKKkro4C18ZeNPG37A/jzVPG+q2+oTDwNq622qW0MipexHTnbzQzu3mAszDcMDAAHrW/4W</w:t>
      </w:r>
    </w:p>
    <w:p>
      <w:pPr>
        <w:pStyle w:val="PreformattedText"/>
        <w:bidi w:val="0"/>
        <w:spacing w:before="0" w:after="0"/>
        <w:jc w:val="left"/>
        <w:rPr/>
      </w:pPr>
      <w:r>
        <w:rPr/>
        <w:t>1XUNF/4J5aZq2k3k1tdWnwZgmguYHCtC66QpV1PqCAQe20U34nfDrwb8PP2OvHVl4Furt7Bvh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6Z0KRaXJGjBOERmRVLbAoY8kemt8E/DmmeN/2M/B/g/XJJ1stT+GWnWl41q+2QRSadGj7W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vJ6U0mkKUk1p/MjkvhD458T3Hx1vvBPiN9WaPT7phZ/a9VkdnRhIRG8ckibjGgikZ1WYN54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1fBzEf8FAfH68j/i1nhsZ/7fdX5/r+FWfh/J8C5/E9nZeGNf1u5uo717mCS61W5aISbI3d8yNj</w:t>
      </w:r>
    </w:p>
    <w:p>
      <w:pPr>
        <w:pStyle w:val="PreformattedText"/>
        <w:bidi w:val="0"/>
        <w:spacing w:before="0" w:after="0"/>
        <w:jc w:val="left"/>
        <w:rPr/>
      </w:pPr>
      <w:r>
        <w:rPr/>
        <w:t>5vOVSP4mLKRwVNXwcQv7f/j+Qtj/AItd4bOeMD/TtW75wPxpLZDqpS5mlYwPjV8UPFk/xJ8T+A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1jS7E2awW17xDbJCBaPNJC7qFebLzRrgnDEk8KQc/8Abm8YXvjn/gmn468U6hYwwG98Oq8Rg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JYzPFtkXgEBgAQCMjNdt8QdK+Dlt441y/ub7WtPurPRjdas2n6ZG1ssXmux+aWBgZJHJy8ZJGx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OeO/b4sdH03/gmv43h8PPdmybwzHJa/bpmklWNpoiFJYkjAbG3oMY7UcvvstuNo6WZ6/wDFDxU/</w:t>
      </w:r>
    </w:p>
    <w:p>
      <w:pPr>
        <w:pStyle w:val="PreformattedText"/>
        <w:bidi w:val="0"/>
        <w:spacing w:before="0" w:after="0"/>
        <w:jc w:val="left"/>
        <w:rPr/>
      </w:pPr>
      <w:r>
        <w:rPr/>
        <w:t>g74M3Or295cxTxaahj+yWyyyMRGMrhlZVHqSCB6GvL/gf4++KGst4G0fxte3K7NZ2gy7ckC01NP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85AIIiWdVZnBbAyFX17xKPCw+HMEnjO/jt9Mjht3l864WKOUgAqhZuCGOB/OuE8GeLPgZ4u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bD4V8Xa8ZdN1C4kstMgtppIDcyw3SyR3TCNlV491wOXUhoyCxxgjTvYzuuV3Rm/s3N/xll8fJCu</w:t>
      </w:r>
    </w:p>
    <w:p>
      <w:pPr>
        <w:pStyle w:val="PreformattedText"/>
        <w:bidi w:val="0"/>
        <w:spacing w:before="0" w:after="0"/>
        <w:jc w:val="left"/>
        <w:rPr/>
      </w:pPr>
      <w:r>
        <w:rPr/>
        <w:t>V/trQ87m7f2ZH8pP04rgP2hfij8Z9H8X6/Y6D451VbLR/E9jbwtHcWaLb29ykJKmOFrdyu8kAuzH</w:t>
      </w:r>
    </w:p>
    <w:p>
      <w:pPr>
        <w:pStyle w:val="PreformattedText"/>
        <w:bidi w:val="0"/>
        <w:spacing w:before="0" w:after="0"/>
        <w:jc w:val="left"/>
        <w:rPr/>
      </w:pPr>
      <w:r>
        <w:rPr/>
        <w:t>j2Nd9+ze/wDxll8evm5/tvQ9hDH7w0yMAj/61avxaHwL1K01/wANeI7a/h0zQoE1TWLXS9MWCA3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bCVYg/nMyEko2FCjdtzy38BceWFVu1zhPj1a6tafsyeBItb1Rru5/4W14edriS9FwzIdcQp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2SF25G44r2L44JfX+j6Xp1rbagI01aG7u7rT7MTSWyQNvR1VgQW8wRkZBHByK83/bA0XT9F+C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1sbzUJ7eX4peF5YzqV5JPKobVLc43SEnHYDsOK7z9qFGl+C2sRyXeIZbJllshDI5v8AIx5BE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3Rgh3FcjpkUNPVGTXNy2Mv9nmx8YeF9V1PSPENlr9xbX1xLcW1zqHlhY/3spIdFkCKXBQqVjQ9j</w:t>
      </w:r>
    </w:p>
    <w:p>
      <w:pPr>
        <w:pStyle w:val="PreformattedText"/>
        <w:bidi w:val="0"/>
        <w:spacing w:before="0" w:after="0"/>
        <w:jc w:val="left"/>
        <w:rPr/>
      </w:pPr>
      <w:r>
        <w:rPr/>
        <w:t>0BPK/sAyhtU+PJP/AEcNr2CvIx9msfzqp+xFrdnqGoNf2usqbfUPD6XaWUjOzxuZ2OMzSSTIfL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bBfcByCbH7Aob+0/j0u85/wCGhde+YDv9lsORTWqRVaK5Jei/NFjxT8StTXW9W1TUvGviM32l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q6Np2kWlsItiNLFHEfMgcs7GIplyRuaMAAkGrX7WwlXxr8A47mWR5U+MVr5jzFS7H+yNTG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c8A9Mc8YFXdS1n9nXSJbTQ7nxdqUlvLPNcCez1a4aJJ7eVZDu8s/K5lUsAB8zq3B6VlftRy2Mm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k2l3E8ts/xcs2t5LrzPMZDo+plS3mANuIxndz9OlK1mzRWVWKO++OnjPVvCC6HPpWrXtqjX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qP2BIDI9vFZTvgecrKP3ohAP94qO4rm/wBi3xp4j8Z/B7TtS8SQ6tFMunxb4dXngWWNmO7Bhi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M5yGXBJNdl8Ur74Y+ELH/AIWf8TtQhgtdJhOx7qUCNASGbCn75O1Tjn7gPBGaxfgw/wACb3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HE0d7qegWn9lnUixZ5oEIP31wsqhnYZGcHI9c19pGUXF0djP8A2I3H/CiHP/U7eJv/AE+39eub</w:t>
      </w:r>
    </w:p>
    <w:p>
      <w:pPr>
        <w:pStyle w:val="PreformattedText"/>
        <w:bidi w:val="0"/>
        <w:spacing w:before="0" w:after="0"/>
        <w:jc w:val="left"/>
        <w:rPr/>
      </w:pPr>
      <w:r>
        <w:rPr/>
        <w:t>x6GvIf2JWX/hQ79ePG3ib/0+39etbx6GiKfIY1v4jPJ/jA4/4aq+Dh9/EP8A6Qx1R+PHxE8Xa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i+Gra5vNOU3FxrSWeqSRLb4gkEfmRxITIWYZC5JHlMQvrd+LxQ/tT/BwnPXxD/wCkMddl4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+M9EvtdneG+t3nntTEhKcwOjNLgH5dgbBJA3BR1wCnFuNjoTV437HLfs8+K59e+F+oW97Brzz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2J7rW7B4XkO+QBctHGGIIbO1Qo7AA1x/7FWuv4b/4JrfDbXI7oQva/DKwkjfzNpLLACFX5WJY</w:t>
      </w:r>
    </w:p>
    <w:p>
      <w:pPr>
        <w:pStyle w:val="PreformattedText"/>
        <w:bidi w:val="0"/>
        <w:spacing w:before="0" w:after="0"/>
        <w:jc w:val="left"/>
        <w:rPr/>
      </w:pPr>
      <w:r>
        <w:rPr/>
        <w:t>4wAFJJIA5NeoeCNT8B3/AIX1q38Ba0byG2vLr7aWLEpcSL5jLllHYgjrXn//AAT+OnJ/wT8+FFxr</w:t>
      </w:r>
    </w:p>
    <w:p>
      <w:pPr>
        <w:pStyle w:val="PreformattedText"/>
        <w:bidi w:val="0"/>
        <w:spacing w:before="0" w:after="0"/>
        <w:jc w:val="left"/>
        <w:rPr/>
      </w:pPr>
      <w:r>
        <w:rPr/>
        <w:t>BjW1g+HenSzSSkBYwtuCWJPAAGeT060NWJk1yuyOY+C/xR8arP8ADq58daN4kjvZtOu21CytpZd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do3k/eSiLh8MMAsFIJwpKg11mquW/4KMaCxQ5Hwe1IFSMH/kJ2XrXS6Vrnwf0oeENMHiS6h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bRLW5jcSyvMrREOoTIJ2nkheACOvPL6uC3/BRXRAw6/B/Us8f9ROyqLO5cnzzbRH8TviN42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oOk2t/daNZ+F52uLnTtQkza3UmBGghSIq8vfkSFRMMgbgRneMfE58Tf8E7fFszw6r5ifDzUB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ZyQvMxt5Tu+dVP1GBg9ua9a1jU/Amg+P11XUb97e+i0mQyCMZiSF5lZmkwOJGYcZ5bBIzgmvPP</w:t>
      </w:r>
    </w:p>
    <w:p>
      <w:pPr>
        <w:pStyle w:val="PreformattedText"/>
        <w:bidi w:val="0"/>
        <w:spacing w:before="0" w:after="0"/>
        <w:jc w:val="left"/>
        <w:rPr/>
      </w:pPr>
      <w:r>
        <w:rPr/>
        <w:t>jhqHgm5/YY8fQfD/AFZ73TLLwdrNpHcOr5MkUcySKSyjJDhhkVQlLSKt2NTXfFWr+DP2MLXxD4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g8E2v2COCYxyTTfZk2IjBHO4nGAFz7iuc+EfxB8QL8RPCOmeJNP8AEIuB4Luobi0jWa9t0k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z+WFdgTlmLMQr5woJrv8AwV/wj0v7OOhL4mk22h8H2qzOoG9Q9qqHYTnD4Yhe+TjnODLp3iT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s8Mww+IZV1X+zJNO0a0kWQPJHLElw29duVby7QN823ABGPRNXEpqMZaX3/Q4n4acft+/FNy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/hrJ9Pnv8Av2rC+IHxP8cRfGfxxZRxapJo+n+GIIbK90u+kkMVw7zPKsVusJUuFhwWAk+4wG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4ayD/AIb6+KRHbwP4ZA/7+X9d5qd98MdK8T659v1SW2mk0OC21FkUrAkJeYrsIXHmZkkyv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2gHJf2bDhLksmuiPIP2utfHiL/gnPq1/wDZr6MjS9FjJ1G2eKSQi8svnxJ8xB9TXp/7UGpeK7X4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n+EdMN9cahcw2c1oPtPmSwysVdFNvHI8e4EKZCuFUsQcgV55+23qfhjVf+CfmvXHgy/8AtWl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mQWU+1hvSLUrWPncATyhHI5xmvcfFGg+FNes7ceLoIHgtZ1lh+0y7FWTBA6MB3I57UWexD2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m/+Io+N14fEUmo6pHb6UtnqO17mO10+XYkpmVZAUdp/kIAIEaKAN252KfsuyY/aK/aIEm4K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RvTw3pIJB6flXR/Cuw+Ed5rk2v+D9e1CK9/tK4tltJ/EkrJdNAPJLCHzCroFUYwOi1zX7L6o/</w:t>
      </w:r>
    </w:p>
    <w:p>
      <w:pPr>
        <w:pStyle w:val="PreformattedText"/>
        <w:bidi w:val="0"/>
        <w:spacing w:before="0" w:after="0"/>
        <w:jc w:val="left"/>
        <w:rPr/>
      </w:pPr>
      <w:r>
        <w:rPr/>
        <w:t>7RP7RLFcn/hY+m57HP8AwjWkn+lKMXc0clKU7rscv438d/FLWNW8balHqcmm251aLSrXU9IvL2UW</w:t>
      </w:r>
    </w:p>
    <w:p>
      <w:pPr>
        <w:pStyle w:val="PreformattedText"/>
        <w:bidi w:val="0"/>
        <w:spacing w:before="0" w:after="0"/>
        <w:jc w:val="left"/>
        <w:rPr/>
      </w:pPr>
      <w:r>
        <w:rPr/>
        <w:t>8qt5cUaJbRklt0jfwuJJpsMdkSrWt+1zqV9qXwL+Gt1qej3unzv8WPBYltdRYmaI/wBrWuQ5I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ySDkA8V2fjXwt8JGnv/D+o+JNbiksbzTrrV4LHUJTK0lxdobZ2lwXG2SEHCMCoAJGCM8r+2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toPwp8BaVb3V1MkPxi8IKJb26eeVv8Aic25+Z3JZjz3NPoJtOzSsbX7ZHiXxXongzToPBOq6hZX</w:t>
      </w:r>
    </w:p>
    <w:p>
      <w:pPr>
        <w:pStyle w:val="PreformattedText"/>
        <w:bidi w:val="0"/>
        <w:spacing w:before="0" w:after="0"/>
        <w:jc w:val="left"/>
        <w:rPr/>
      </w:pPr>
      <w:r>
        <w:rPr/>
        <w:t>8k91MbjT55IyiR2MzAsUBJUSmEleNwGM80z9n7U/HureL72617xrrF0ESZtdtJ7WJbWO9xGkSBz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RbxxyCNGYAytuJOCek+P3h/wCHGr+FJR8RfEmq6dBdQiwhk0eVhcs00sQ2RBFZmeRtkeMEEMBj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fDDSPhvY+LddtvB+v6xc3sUsUmsrd6zcXMZleNYVyHcguotVTHUbRn7xylFqY+eHsWra9z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tfiuzcn/heHiQnGRn96n41j/Ef45+OIfjroug6Jp2otLZa/8AYG0UbxDeTnTtWZCXVTmFwlrI</w:t>
      </w:r>
    </w:p>
    <w:p>
      <w:pPr>
        <w:pStyle w:val="PreformattedText"/>
        <w:bidi w:val="0"/>
        <w:spacing w:before="0" w:after="0"/>
        <w:jc w:val="left"/>
        <w:rPr/>
      </w:pPr>
      <w:r>
        <w:rPr/>
        <w:t>zdFMZHVSK1f2If8Ajy+K6FiM/G/xIMqeR+9SrHibT/2WT4501vEvxOuTrUayy6Zd3HjC5DIYDLC6</w:t>
      </w:r>
    </w:p>
    <w:p>
      <w:pPr>
        <w:pStyle w:val="PreformattedText"/>
        <w:bidi w:val="0"/>
        <w:spacing w:before="0" w:after="0"/>
        <w:jc w:val="left"/>
        <w:rPr/>
      </w:pPr>
      <w:r>
        <w:rPr/>
        <w:t>K4l+V1+1TJsJBxIwA4wp9kmKi6rv2If2tnl/4WN+z8bhQJG+MilwvIDf8I/rOQD3wePwrV/ai17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5pEPhjW7+xc6PqdwZLS5kiRXQ2yrLL5YJdEDu2OeccViftWww2vj/APZ6tLd2McPxgjSIy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jw9rIGWPLH3PJxXbfG3w98Ltb1XQZfiBrOpQ3PmyWemWelTzCS5acxEhlhBcqPKVs8KArZyBVLq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HzKX7LnjDUvGfw+bXtasbyC7uRDJd2V9dtMbSVolZ7bdJIzbkY4ZSqEH+AVzX/BPwlP2Wo8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xZ4m5yBj/idX3rxXoHwntvATjVdT8Canf3mL77Jf3N3fS3HmTRAgnc5OSAQpJ5+XHG2uA/4J7L9</w:t>
      </w:r>
    </w:p>
    <w:p>
      <w:pPr>
        <w:pStyle w:val="PreformattedText"/>
        <w:bidi w:val="0"/>
        <w:spacing w:before="0" w:after="0"/>
        <w:jc w:val="left"/>
        <w:rPr/>
      </w:pPr>
      <w:r>
        <w:rPr/>
        <w:t>o/ZihgbOH8WeJl4GTzrV8Onf6d6Iptr0CTWunVHGfCH4leN7jxt4V0LxPf61dW17ommX6z3OrzB5</w:t>
      </w:r>
    </w:p>
    <w:p>
      <w:pPr>
        <w:pStyle w:val="PreformattedText"/>
        <w:bidi w:val="0"/>
        <w:spacing w:before="0" w:after="0"/>
        <w:jc w:val="left"/>
        <w:rPr/>
      </w:pPr>
      <w:r>
        <w:rPr/>
        <w:t>JXjhLIyyyRq3msZnGGfakJ/d8k123xiYf8NtfBnOP+QR4kyQMA/uLbmm+GtA/Z68L3lt4C0rxF4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2lt7cG51e6aNHgWREkYkhA0YtiCwA2/KeA1J8ZJAf22/g0Y8bTpPiTHOf+WFtUrYevP/26L8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4y8KfH7wvYaJqF/wD2W9sX1SztgfLkbyL0oGAX5stEWILcBPbIs/s/eM/EfjX9k6TUvE9rcp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dBJLq3MbuvlyDaQ0sjEqRglj14wCCK6D4n+Bfhb4k8Z23/CaeIdRtbxIzqJ8q78qCS2hieA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GFuZmwSDmVmDDjD7Pw94ZtvAfirx34O1G/Ww8R6VPc/2ZMVW3gkW2MZkij2hoy6qpYZwSN2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z52DnH2a0ML9jXVxoX7DXw/wBYa3eZbXwHZymGPq5W3DAD0PBH414H+yR4n8QeEfjfHc+JJtZa</w:t>
      </w:r>
    </w:p>
    <w:p>
      <w:pPr>
        <w:pStyle w:val="PreformattedText"/>
        <w:bidi w:val="0"/>
        <w:spacing w:before="0" w:after="0"/>
        <w:jc w:val="left"/>
        <w:rPr/>
      </w:pPr>
      <w:r>
        <w:rPr/>
        <w:t>2vNQmOoX3iDz4oI/Mtm2ukzs0UigxRxYyDudBtBr3r9jP+zX/Yj+HUOsTwxWz+CNPSWWYptG6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/y/eI6gj1p/hTxH+zZ8O9eN34Js7o3kazWr3Nhody6Tl74iWZpli2SH7Q53OGIJb0FKW6Gm4yq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YljkB/bqcjv8KIv/TjJXru8ehryEYH7dUp9PhTH/6c5BXrW8ehrVI5pbI4r9p5wf2a/iEP+pH1</w:t>
      </w:r>
    </w:p>
    <w:p>
      <w:pPr>
        <w:pStyle w:val="PreformattedText"/>
        <w:bidi w:val="0"/>
        <w:spacing w:before="0" w:after="0"/>
        <w:jc w:val="left"/>
        <w:rPr/>
      </w:pPr>
      <w:r>
        <w:rPr/>
        <w:t>b/0jlrX+ELj/AIVP4Y4P/IvWX/ohKxP2npFX9mr4hOTwPA+rZ/8AASX+ma1/hGTH8KPDCOOR4d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/64JSabZS0pfM4X9kOYRfDnxY27bt+IviIlvTF9Ic/5/WvCY/iBqPhe207xNrEOrXmrafosl7EU</w:t>
      </w:r>
    </w:p>
    <w:p>
      <w:pPr>
        <w:pStyle w:val="PreformattedText"/>
        <w:bidi w:val="0"/>
        <w:spacing w:before="0" w:after="0"/>
        <w:jc w:val="left"/>
        <w:rPr/>
      </w:pPr>
      <w:r>
        <w:rPr/>
        <w:t>1k2Klnt1NzHJk72nkeBR5gyUyFx8xJ95/Y3KjwT4m2tj/i5niAgk4x/p71BefEr4b6h4801Ivg9H</w:t>
      </w:r>
    </w:p>
    <w:p>
      <w:pPr>
        <w:pStyle w:val="PreformattedText"/>
        <w:bidi w:val="0"/>
        <w:spacing w:before="0" w:after="0"/>
        <w:jc w:val="left"/>
        <w:rPr/>
      </w:pPr>
      <w:r>
        <w:rPr/>
        <w:t>O2pRagBql9Z2qPvt5wjbS75YFznkZ6elTZqKOinP2cmnG5k/tBotr+1H8AbcZJj1bWVO6TceNLkH</w:t>
      </w:r>
    </w:p>
    <w:p>
      <w:pPr>
        <w:pStyle w:val="PreformattedText"/>
        <w:bidi w:val="0"/>
        <w:spacing w:before="0" w:after="0"/>
        <w:jc w:val="left"/>
        <w:rPr/>
      </w:pPr>
      <w:r>
        <w:rPr/>
        <w:t>J7/U9etdP+0p8TvG/wAPxokngnSZrqUX7TToGZEvH2MkFkXCPtaaVkUcD7o5GRXM/tH8/tWfAY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8TnWsrvzg/2ZJkV6l42vPAem+IdFuvGWtrFcy36w6LYyOT590+VVkjUbndRnBwVUZORkmjoz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tdDmfhL4713V/D2qeFvFOiajDe2z6hIL11MlrMv2iRdkcvYrwNjANjBGRzXOf8E9JblP2Gfh81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JOvh3MKSybVZvMkABI5Arv/A0/haTwPqVj4T19tTt7W9vknuiVbM7yPK4BAAIBkwCOuD3B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E7Cq/sR/DtnPA0AHk4/5aynrVWvb0CdpR0XX/ACE0DQPH1t8a9RSz8G6JHJDpNtciK58T3b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tLKGkQeUwDEAcY7DmoPFMr/APDx/wACySIAx+D/AIgLAdAf7S0rP8q7vTviR8GZLy7+Ik/imw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lt/s1xJqN+IX8iKV9jFHbhGG6VSQCUINcD4kliuf+CjPgOe3mV0f4O+IWjkRgQwOpaWQQe4qRq/</w:t>
      </w:r>
    </w:p>
    <w:p>
      <w:pPr>
        <w:pStyle w:val="PreformattedText"/>
        <w:bidi w:val="0"/>
        <w:spacing w:before="0" w:after="0"/>
        <w:jc w:val="left"/>
        <w:rPr/>
      </w:pPr>
      <w:r>
        <w:rPr/>
        <w:t>O/Swz9rL4s+L/APi/SYfCOs39ndJYXLxJaiKRHxBJIwkjZGZlIiIz0Vyhyc4qzd+IvEviP8AZM+I</w:t>
      </w:r>
    </w:p>
    <w:p>
      <w:pPr>
        <w:pStyle w:val="PreformattedText"/>
        <w:bidi w:val="0"/>
        <w:spacing w:before="0" w:after="0"/>
        <w:jc w:val="left"/>
        <w:rPr/>
      </w:pPr>
      <w:r>
        <w:rPr/>
        <w:t>eo+KLa9S5PhXVFuGv78TOZhZOH2oiqkSdMKoA5JIzmuq+Mngr4NanrFjrvxI8TjTpZ5PseJ7p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dTEwcERqQHOcr8xySayfGdx4Bv/wBlbx/qfw+19b+y1PwjqmpZEwYx/aLJ5FXbgFAFKgKwyA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oqXMyuaLpxstW1+Z3vwgcf8Kn8McH/AJF2y/8ASdK4X9kxwqfEYngL8UdWOc8D/Vf/AF+cjoK7</w:t>
      </w:r>
    </w:p>
    <w:p>
      <w:pPr>
        <w:pStyle w:val="PreformattedText"/>
        <w:bidi w:val="0"/>
        <w:spacing w:before="0" w:after="0"/>
        <w:jc w:val="left"/>
        <w:rPr/>
      </w:pPr>
      <w:r>
        <w:rPr/>
        <w:t>f4QsB8J/DAP/AELtl/6TpXD/ALJYjdPiNuYj/i6Gq5OcY/1Yq0mpIyl8U3c7O++KwtPHMXgBPB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2s1zb3BEIglghkhSR1fzCcKbiPqBnJx0rzv8Aarf/AIvV8B5Y3OP+Fjz7XHQj+yr38xwD+VbW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nwQ3xk0W/i8DF9NXwtq0d5O0shjSaS505o0JLnlgsxH+4fauc/adtbLTfi58BNOsbcRQwfEKZ</w:t>
      </w:r>
    </w:p>
    <w:p>
      <w:pPr>
        <w:pStyle w:val="PreformattedText"/>
        <w:bidi w:val="0"/>
        <w:spacing w:before="0" w:after="0"/>
        <w:jc w:val="left"/>
        <w:rPr/>
      </w:pPr>
      <w:r>
        <w:rPr/>
        <w:t>IkXoqjSb0AVL3Y07uKT3PZPFnil/CWjvqw8P6jqKQAtLFpqI7ogBJY73UYAB759qj8EeNIvG/h+D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6bcWkF5DHNZrdMm+SJ41dXwrHAww4znIqj8RfAPhjxrpctxrOhtezw2kqW0aSOrElTkAKwz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1mfA74d6F4F+H2hfZ/D/wBi1L+wLOG/Lk796woGVsk4III49KCEqbjfW9+55j/wS7eNf2OdLmZ8</w:t>
      </w:r>
    </w:p>
    <w:p>
      <w:pPr>
        <w:pStyle w:val="PreformattedText"/>
        <w:bidi w:val="0"/>
        <w:spacing w:before="0" w:after="0"/>
        <w:jc w:val="left"/>
        <w:rPr/>
      </w:pPr>
      <w:r>
        <w:rPr/>
        <w:t>KPFPiQkkgYH9t3vOT7D+ld3q37W3wa0GDSbvUtdkSLVtWl09NkZke3kUSFGlVMmNJAgZS2MrIjd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/AATk06LVf2E4tImSR0uda8UxskTsrMG1m/4BUjH5iuDn+AHiez17wp4z8WeFtUsNAsfEkd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Q5NWeER2P2dfMtQjTQB5AB8ikKoRmK/fqeVnTCEZ83NI91+JkqS/th/ChlfejeG/E5AzlW407n6</w:t>
      </w:r>
    </w:p>
    <w:p>
      <w:pPr>
        <w:pStyle w:val="PreformattedText"/>
        <w:bidi w:val="0"/>
        <w:spacing w:before="0" w:after="0"/>
        <w:jc w:val="left"/>
        <w:rPr/>
      </w:pPr>
      <w:r>
        <w:rPr/>
        <w:t>d/qBXrokGOa8b+IMyS/td/COSJCqN4Y8TFVaExkDGm8bWAI+hANewBwB0NXBWMKrbs2yXePQ0VH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KsxGUUUVXKTzBRRRRyhzBRRRRyhzBRRRRyhzBWB8WP+SWeJf+wBef+iHrfrA+LH/JLPEv/Y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/RD0NWKhL3jnv2Tv+TV/hl/2T7Rf/SGGvK/2s9c8S6H4wtx8QfFFrpPh+6hup9Nu7KGZnjjs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Y4kjkkLq8iIYWIWKQg/ex6p+yb/wAmr/DP/sn2i/8ApDDWl4/+D2h/E77XB4x1K5nt5tMurGyt</w:t>
      </w:r>
    </w:p>
    <w:p>
      <w:pPr>
        <w:pStyle w:val="PreformattedText"/>
        <w:bidi w:val="0"/>
        <w:spacing w:before="0" w:after="0"/>
        <w:jc w:val="left"/>
        <w:rPr/>
      </w:pPr>
      <w:r>
        <w:rPr/>
        <w:t>4gqpZrcwmGWZQQd82xmUM2QoPAGX3ZyTkrIqnVVOpdmJ+znoXibwH8HbTUPG3inUbhLjT4LuG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xjSTSw0Ks8RKQRPK5k3uxcZ3HHHCnwOX4laNB+05dalJqXi273XunXGq2dhJdLdapdn7WlvapBG/</w:t>
      </w:r>
    </w:p>
    <w:p>
      <w:pPr>
        <w:pStyle w:val="PreformattedText"/>
        <w:bidi w:val="0"/>
        <w:spacing w:before="0" w:after="0"/>
        <w:jc w:val="left"/>
        <w:rPr/>
      </w:pPr>
      <w:r>
        <w:rPr/>
        <w:t>lxW8SQyObebDNkMWG/bX1B4S8EeI/Dk+qapqvj+61a81G3hih+02cMUNr5SvtKxxqNxy5Jyec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wK0mLxTpfim68U6lcS2epvqN/DL5fl6heGMxRzyfJuTykZlRI2VdpAYNgYlxk0l2No14Jt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YeJdM1CxsL6V3s21FN1tbajE8EzHGSpjkwwYAHg88ZrQGC3Tj3rD8ZfDrwZ8Qv7Kbxl4fgvX0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U0uVyVa1u4s7JVKkcjJBzkMGwQRwNzPzZBI57Vqlcx92+54lHbeI/iB8bvFtrpmkW95Ha6RZ2</w:t>
      </w:r>
    </w:p>
    <w:p>
      <w:pPr>
        <w:pStyle w:val="PreformattedText"/>
        <w:bidi w:val="0"/>
        <w:spacing w:before="0" w:after="0"/>
        <w:jc w:val="left"/>
        <w:rPr/>
      </w:pPr>
      <w:r>
        <w:rPr/>
        <w:t>8p8SCaESwSSyuggWM/LEGgYMxUvKx3ZEYjFXvA3ifxBpP7NN9471WxtNIiNg95bWHhtyJLYK5DgT</w:t>
      </w:r>
    </w:p>
    <w:p>
      <w:pPr>
        <w:pStyle w:val="PreformattedText"/>
        <w:bidi w:val="0"/>
        <w:spacing w:before="0" w:after="0"/>
        <w:jc w:val="left"/>
        <w:rPr/>
      </w:pPr>
      <w:r>
        <w:rPr/>
        <w:t>3G9WYkZyUAAJHHUegL4AsF8T634ri1S7in1zS7WymWKXb5KwefteM4yGP2hsk5+6Ky7L4HeE5Pg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/xRqGpaxpcFnFb3U1xfPbz3qrIHbzXtjHkOQQyjCsCVK7eKlwdtDRTp31PnXwn4o+Jtx4u8F6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vRSa3fTXFlpMniC6uNVW8ae5j+0ug81RA0FlaySlRwQT1Y16B+2nqmqLZaVoa3eowRpbXN9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V9eIJIbeE7pVhtEdzJDLLbSAtlcI3Wu11L9mH4fX+ktZWjzaXdW+BoOoaIkdu+ibXDo1spVkV9w</w:t>
      </w:r>
    </w:p>
    <w:p>
      <w:pPr>
        <w:pStyle w:val="PreformattedText"/>
        <w:bidi w:val="0"/>
        <w:spacing w:before="0" w:after="0"/>
        <w:jc w:val="left"/>
        <w:rPr/>
      </w:pPr>
      <w:r>
        <w:rPr/>
        <w:t>BdnVy/KtlDsrd8T/AAZ8CeOzpsvxD0wa/Lpenz2iS6iq4mWbyfNZ40VYyzeSv8IA+bHWp5anU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6PtFJHkv7N01m/xdlvte1u5u9UmGpWtnC+rTzmAA2cj70kIyGVUIcqCrCQHmTFdx8NPBGgeLbDW9</w:t>
      </w:r>
    </w:p>
    <w:p>
      <w:pPr>
        <w:pStyle w:val="PreformattedText"/>
        <w:bidi w:val="0"/>
        <w:spacing w:before="0" w:after="0"/>
        <w:jc w:val="left"/>
        <w:rPr/>
      </w:pPr>
      <w:r>
        <w:rPr/>
        <w:t>e8QG7luJ/FF/FPNDeyRGeKG5kSKOQRsA6IoCgNwAK6bwb8JPA/gfWbzxJpGjQnUbued/tssK+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8KMACI8xRnbnAIGKu6L4I0vQtCv8AQLG7u0j1C8vbqWZLkpKklxM0jFJFwy/MxK46ADuKpQ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ejJ3MD9nG0t7D4O6XZ2oYRRz3ixhpC2B9rmwMkk/rXcr1/CsH4aeBYPhp4F07wPBrd3qX9nwl</w:t>
      </w:r>
    </w:p>
    <w:p>
      <w:pPr>
        <w:pStyle w:val="PreformattedText"/>
        <w:bidi w:val="0"/>
        <w:spacing w:before="0" w:after="0"/>
        <w:jc w:val="left"/>
        <w:rPr/>
      </w:pPr>
      <w:r>
        <w:rPr/>
        <w:t>JNRv9nn3Tsxd5X2KqhmZmYhVAGeABxW8pCsCT3quWyMVJOWh5X+ydgeFvFwH/RS9e/8ASo16nXlf</w:t>
      </w:r>
    </w:p>
    <w:p>
      <w:pPr>
        <w:pStyle w:val="PreformattedText"/>
        <w:bidi w:val="0"/>
        <w:spacing w:before="0" w:after="0"/>
        <w:jc w:val="left"/>
        <w:rPr/>
      </w:pPr>
      <w:r>
        <w:rPr/>
        <w:t>7JhB8K+LSP8AopWvf+lbV6pQldXCbtIKKKKfKTzBRRRRyhzBRRRRyhzBRRRRyhzBRRRRyhzB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yhzBRRRRyhzBRRRRyhzBRRRRyhzBRRRRyhzBRRRRyhzBRRRRyhzBRRRRyhzBRRRRyhzHkn7X5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vgjn/mrnhb/wBOcNeuMTu6+n8q8j/a/wD+RV8Ef9lc8Lf+nOGvXG+9+A/lUxV5yKlpFAWZI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dBjr6c8GvAdW/Z4+Jl74pk10W+m3yavpd7Jqdte6vcRQwahNcB48JHxL5cQ2Bjjocffr32im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NWUNjzj4gfCnXNV/Z9s/hBoNjZ6lcQ2FlZl9QvZEjH2fyz55dGDOQ0SsBkEnrnpXlnwl/ZV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w0t/CvgjVrS31HS9MntoZ9ShvxmCKCSC7abawDOZZbW2jUclUjJYncQPpqih04uV2aQxNSMWjzD4</w:t>
      </w:r>
    </w:p>
    <w:p>
      <w:pPr>
        <w:pStyle w:val="PreformattedText"/>
        <w:bidi w:val="0"/>
        <w:spacing w:before="0" w:after="0"/>
        <w:jc w:val="left"/>
        <w:rPr/>
      </w:pPr>
      <w:r>
        <w:rPr/>
        <w:t>t/BzVvih8QY4ruysj4cn8NS2mouwVp5JWuY2Ecef9WXVSpk4IXO0hjuWl8EvgJ4g+Dfw9bwX4b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ZfDnkxeHI9PUGzvNrKTHOjYELZHybThicMASq+uUU+Vc1xPEVHDlPmjxd+wzN4k/4Q6Sz1F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JoofE6aOGSco1n/AKQ7SSSmORjNDAq/ucqoUDgV6n4/+Duvav8ACTTvh74b8XvLqGmalp7W+s6u</w:t>
      </w:r>
    </w:p>
    <w:p>
      <w:pPr>
        <w:pStyle w:val="PreformattedText"/>
        <w:bidi w:val="0"/>
        <w:spacing w:before="0" w:after="0"/>
        <w:jc w:val="left"/>
        <w:rPr/>
      </w:pPr>
      <w:r>
        <w:rPr/>
        <w:t>qqzW0N1E8sZ+zLECpgWSPA27hkE816JRUqmk2KVepJp32PFfBf7MfirQNbj0688cyRaTYy2Fw/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Uf2i0N3cXZjKyF3hCyvEMqx3KHXupT0bwz4a1jTfiH4o8S3qRraaotkLJlkBLeVFIGLL/Cct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TSVgnWnN3Zxfwl0fxrY6v4t1fxtocGnyaj4jaSwjt7sTJLbJDEiSg4BXcFyUbkV2lFFNRsZ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5J+2QAfA/hUY/5qRoH/AKXR163Xkn7Y/wDyI/hT/spOgf8ApdFXrjdT9aF8dzSUr04+f6CUUU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z5gHUUHODiiggkED0qoqzDmvoeTfDn/AJPM+Kn/AGJ3hT/0brFN+LRP/DWXwgwf+XLxJ/6TW1L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k874pj/qTvCv/o3V6Piz/wAnY/CH/rz8Rf8ApPbVjHY6Y6Vn/hG/GL4Q6l8QPjn4T8TzXDwR</w:t>
      </w:r>
    </w:p>
    <w:p>
      <w:pPr>
        <w:pStyle w:val="PreformattedText"/>
        <w:bidi w:val="0"/>
        <w:spacing w:before="0" w:after="0"/>
        <w:jc w:val="left"/>
        <w:rPr/>
      </w:pPr>
      <w:r>
        <w:rPr/>
        <w:t>6ZY30di9v5hCyskZ3zbSuRwUVM87mPUgjS+C/hTxP4X+H2uW3iPxLcXmNV1lYLeSzESJGL252yqS</w:t>
      </w:r>
    </w:p>
    <w:p>
      <w:pPr>
        <w:pStyle w:val="PreformattedText"/>
        <w:bidi w:val="0"/>
        <w:spacing w:before="0" w:after="0"/>
        <w:jc w:val="left"/>
        <w:rPr/>
      </w:pPr>
      <w:r>
        <w:rPr/>
        <w:t>WkbepU7nkcHgjG7J9Kqrrv8AyBLz/r1k/wDQTTcIr3iKdaTSgeF/8E2bBNT/AOCcPwf095J1Enw6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rSd4pR+5XlWQhgfp3xWL4I+GHjHxVfeEH1y218ai+lWT+IvtWtvFe2oWNAzSTRENHISAdu/zW</w:t>
      </w:r>
    </w:p>
    <w:p>
      <w:pPr>
        <w:pStyle w:val="PreformattedText"/>
        <w:bidi w:val="0"/>
        <w:spacing w:before="0" w:after="0"/>
        <w:jc w:val="left"/>
        <w:rPr/>
      </w:pPr>
      <w:r>
        <w:rPr/>
        <w:t>I28Azb7/APwTz8TQ+DP+CYnwv8V3EXmR6b8MLK4kQvtDBLcEjPQHjPOehq14L/bRj8U67e6ULPR7</w:t>
      </w:r>
    </w:p>
    <w:p>
      <w:pPr>
        <w:pStyle w:val="PreformattedText"/>
        <w:bidi w:val="0"/>
        <w:spacing w:before="0" w:after="0"/>
        <w:jc w:val="left"/>
        <w:rPr/>
      </w:pPr>
      <w:r>
        <w:rPr/>
        <w:t>WD+2ruCO+m1FiqmFrUMu2IP5khNwVUDGCmCARSl0Nk5pS5S14tDp/wAFIPA67+R8G/EQz1/5iej+</w:t>
      </w:r>
    </w:p>
    <w:p>
      <w:pPr>
        <w:pStyle w:val="PreformattedText"/>
        <w:bidi w:val="0"/>
        <w:spacing w:before="0" w:after="0"/>
        <w:jc w:val="left"/>
        <w:rPr/>
      </w:pPr>
      <w:r>
        <w:rPr/>
        <w:t>v9a0P2gvDGuaj48gWJtZXR5fD9zJqE39putlDcrPbCBQpYjziBIVCKzZUtgnbWf4tcN/wUh8Dygc</w:t>
      </w:r>
    </w:p>
    <w:p>
      <w:pPr>
        <w:pStyle w:val="PreformattedText"/>
        <w:bidi w:val="0"/>
        <w:spacing w:before="0" w:after="0"/>
        <w:jc w:val="left"/>
        <w:rPr/>
      </w:pPr>
      <w:r>
        <w:rPr/>
        <w:t>H4N+IiMD/qJ6PWl8a/2oY/hj8SdK+HMOlWb3N1eRqpubtFaXdEzAoPvhhhiSA3C+4pO3KEHK65N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teB9W8FfsT/EZNdtbu3urzwXrMrW1zezOsaCymVCsTsy25KgEonf72Wya6X4O+G08X/sc+B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ZfAuiOkX2wwLIY7aCQI7gEhGKYYY+Zdw71j+OPinD8WP2PviR4kR7BS3gTVG+zWEzy/Zw+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2VQzglgdo4wAeRW98EPEkfhT9jrwV4keB5Fsfh1pczokcrEqLGE9IlZz0PRT39KbXvfK5E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9DivhN8Ihc/GPX9U/sfRrmDRr+ygnjurm6kFrMoS4JjjdFTzQSpDKAoBTqRWz4OYj/goD4/Izx8</w:t>
      </w:r>
    </w:p>
    <w:p>
      <w:pPr>
        <w:pStyle w:val="PreformattedText"/>
        <w:bidi w:val="0"/>
        <w:spacing w:before="0" w:after="0"/>
        <w:jc w:val="left"/>
        <w:rPr/>
      </w:pPr>
      <w:r>
        <w:rPr/>
        <w:t>LvDfAOM/6dq1XvhN+0PffE+fwfd2P9mNaeI9Hkvr2SFZo3jbBKKscoUgcYLEEkqeB2o+DR/xsA8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ql3hv/ANLtWpRWiLqSqNyv2M3xf8DNd1n4reNvHkd81pqF74YjjthDDcSWyxK85CAJKheUs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ziPBArA/bi0zWdG/4JneM7TXdauL24PhS23G5tUiMPzQDywiquACP4izD1r6arwb/gpz/yYj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+wIv/o+GrcbXkZRrSnJJnffFjQdc8Q/BWbTNAsbi7vGs4PJtLe7khMoJUFWMcsRZcE8Fh9a82+C</w:t>
      </w:r>
    </w:p>
    <w:p>
      <w:pPr>
        <w:pStyle w:val="PreformattedText"/>
        <w:bidi w:val="0"/>
        <w:spacing w:before="0" w:after="0"/>
        <w:jc w:val="left"/>
        <w:rPr/>
      </w:pPr>
      <w:r>
        <w:rPr/>
        <w:t>vww+Kfhf4gP9o8Nx2ypqqT3l3NfTOsVuXu8BBI8vmM8bIGHmcSMzY7171oX/ACArL/r1j/8AQ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R9aFG+onVklKK2PDP2cmX/hrT495P8AzGtEIweR/wASxOB6nsKx/HXwJ8R3viP4p+NbLUntdVv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wpFBPLA8a28oSKNI5E3yblBLZOTIwx2Or+zt/ydl8fP+wxon/prjr3bufqaUYc0Eayqyp1Pd8j</w:t>
      </w:r>
    </w:p>
    <w:p>
      <w:pPr>
        <w:pStyle w:val="PreformattedText"/>
        <w:bidi w:val="0"/>
        <w:spacing w:before="0" w:after="0"/>
        <w:jc w:val="left"/>
        <w:rPr/>
      </w:pPr>
      <w:r>
        <w:rPr/>
        <w:t>wD9r3TdS0r4J+C7PV9cuNQuP+FpeFGea5hjjYA6nb/JtRVAC9uCfVmr174m6lpumeGDJqUVmQ0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2o2Uk0CnBY7zGrGPKhgHPAJHXOD5t+3cwT4aeFWY4A+Kvhcn/waQ16B8Yk05vCUM+t+LotH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0udRnlh3+bFFMkhi6/KGIUFsEBd2RjJCekpERldK5xHw11z4beNNf8AD9mmjGb+xJZ/+ELl0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7NIRCsU8gYhy6B2Ab5eRwHVSed/YGOdW+PG04z+0LrvQf9O1hWl+z94S8NeH/iOLyDxpb39/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yQWui3KeaZ7lLjzXnclTtVRGCcAZKj0rM/YIOdU+O5PU/tCa7njH/AC7WNKOiRdZrllZdF+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4l+CtSPx5g1Xw3Fqr6PqOY7i40rw3PImmmEwsiqUs5kLNIsmWfhhjkBc10P7Wt4l/4y+A15Gk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8YLZ1W4iMbqDpOpn5lPKnnocY6YHNe6V4j+2B/yPvwL/wCyy2//AKadTqpx5WSqt6t7bHQftT+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wQniODU7xJ7S4htLe0SZfs0wubuCJzKjKQ/yblG4EKHY7SQKyf2T/C9hbjWdcuNOnlv4Lw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3CKu6CRY5WijCBYyBIMlgoySTXbfG/4jf8Kr+HWpeMIzama2ti8AvGOwMBkEhVZiM4zge/A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Zw+NOt/F7wzJf8AirTrLTr4s0qabbXjSvDExBQNkDOAQpPc7vQVLVJVEmKm6vsrIzf2JM/8KJ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bxN/6fb+vW68l/Yl/5IQ3/Y7eJv8A0+39etjofpWi+BMyrP8Aes8k+MH/ACdP8HP+5h/9IY66</w:t>
      </w:r>
    </w:p>
    <w:p>
      <w:pPr>
        <w:pStyle w:val="PreformattedText"/>
        <w:bidi w:val="0"/>
        <w:spacing w:before="0" w:after="0"/>
        <w:jc w:val="left"/>
        <w:rPr/>
      </w:pPr>
      <w:r>
        <w:rPr/>
        <w:t>9oLk/G2K8W3cRr4UdGn8oldxuYyBnueM4rkPjD/ydP8ABz6+If8A0hStv4sfGmx8ATy6NYXenXO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j3VwmnTXTJN5i+WsTYxjyw8ih2JBVX3ZwMUm0lc1vJ8qS6Dvh3q1rq8vju7s0mSIa9PEFn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CCAGAJwQRu6HnHSvMv2To5p/+CWng2C2geWR/g9EqRRpuL/6B0A7816t8Pfix4f8Air4JuL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xP7RtrMDV7RYXjMMzxbs7XAOxskr0IGQeQQPPf2CfEGneGP+CeHws1nVL6C3gh+HWmlprliI1P2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455JA49e/SoY22lrud58StTtrR/AmmXKTCS78T24g2QOygpbTMwZ1UhCFBPzEdsGuO1YlP+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Kcj4Pajx0/wCYlZ1o+Hf2qNCvvGUOmeJJrG10m80uyNrfwGSVXvJWYyfPtAEBHlqjkDLxyA8Y</w:t>
      </w:r>
    </w:p>
    <w:p>
      <w:pPr>
        <w:pStyle w:val="PreformattedText"/>
        <w:bidi w:val="0"/>
        <w:spacing w:before="0" w:after="0"/>
        <w:jc w:val="left"/>
        <w:rPr/>
      </w:pPr>
      <w:r>
        <w:rPr/>
        <w:t>rL1Qbv8AgopofbPwf1H/ANOdnQleNyo3UtT0PQYJ4vi74nuxZy+U+jaUscgiO2Rke7yB6kZHAzXl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1K11v9hz4p6vY+aYLix8WNEZ4GjYj7RdjJVwCOR3AyMGuy+MP7QMfgQ6po3h250q71K205Wt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98U7yYJmRVI8pUy5YHdxsAJZd2N+0L8RPDXxK/Y4+JOt+G7zeIvBmqRXcDRlHt5hbSbkZT3BP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ggkYNCV7+RMefRtGm1rPefsn6NbQ2zzO/hjTAkcaFiflh7D8/wrc+Iuq2/wDwsj4faCyzfan8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woFu5Tyk0u+RmLAbRgug+rgVV8J+MdP8AAf7N3h7xPqepWVqkPhix8qS/maKIyfZ02qzKCV3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B7YNZ3gv8AaO0PXfH974S8QTQWkElzDB4fnRXYXEhiDSKW24GSG8snG5EY9xl8uqXcnXldu5g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P/AMN8fFXy+v8AwhHhr/0Zf16D4O8zTPFPjLVbixnEJ1KOQMsLZkRbVNxXGSeQPuivP/hnk/t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Pbg58EeGscZz89/Wz8S/2jY/CV5e6b4bm0vUJrLU7W1lRbljJCDkziQAYjKp9wg4YuoIHJosrX</w:t>
      </w:r>
    </w:p>
    <w:p>
      <w:pPr>
        <w:pStyle w:val="PreformattedText"/>
        <w:bidi w:val="0"/>
        <w:spacing w:before="0" w:after="0"/>
        <w:jc w:val="left"/>
        <w:rPr/>
      </w:pPr>
      <w:r>
        <w:rPr/>
        <w:t>LtKU9F0R5v8AtPXcGof8E1NY1K0d2huo7KeF3haMuj6xAyttYArkEHBAIzXs/wAedLutX+Hsd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BezSatp/lwTIzQki5j5faDhRkknB4zmvM/26fGvhrx7+wt4t8Q+FNQFxaSNp6A+WyMjDUrXK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MEEZ4r0T9pX4pa18G/g5qPjzw/YPPc2qxpGqQLKyu7KoPltLGHOWGF3HP0p3t73kSnJqy3uc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PhDb/DX406P4Rs7S5uLaysLzV474+H1t4o5Z8RToLiMBW3SSbhE/7xAG5ZSu1f2YGdv2iv2h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z8RtN3c8n/imtJ6eprofhp8YX8UfE3U/C+peK7d4YdC0+SztJIVileeU3Akds/eY+Wv3CUGO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c5+y8qt+0T+0M7OFH/CyNNyScD/kW9J79qScdLFSc05OW+hmeNvgt/aXibXfiFqOoXz28ms2SW94</w:t>
      </w:r>
    </w:p>
    <w:p>
      <w:pPr>
        <w:pStyle w:val="PreformattedText"/>
        <w:bidi w:val="0"/>
        <w:spacing w:before="0" w:after="0"/>
        <w:jc w:val="left"/>
        <w:rPr/>
      </w:pPr>
      <w:r>
        <w:rPr/>
        <w:t>Yzb3M1zNdWcMjRmPB8qOOJURiM5LYbCBqX9snStb0L4ReAdJ1vxRNq80Hxl8Iq2oXMCJJKn9tW5X</w:t>
      </w:r>
    </w:p>
    <w:p>
      <w:pPr>
        <w:pStyle w:val="PreformattedText"/>
        <w:bidi w:val="0"/>
        <w:spacing w:before="0" w:after="0"/>
        <w:jc w:val="left"/>
        <w:rPr/>
      </w:pPr>
      <w:r>
        <w:rPr/>
        <w:t>eEVVLBSFJCjJXPUkDX8QftTXg1H4haJo1rYrd+DyIbe1voLmNnl+yLcF2Z0VX4kTaiHJCk7vmXEH</w:t>
      </w:r>
    </w:p>
    <w:p>
      <w:pPr>
        <w:pStyle w:val="PreformattedText"/>
        <w:bidi w:val="0"/>
        <w:spacing w:before="0" w:after="0"/>
        <w:jc w:val="left"/>
        <w:rPr/>
      </w:pPr>
      <w:r>
        <w:rPr/>
        <w:t>7dkhn+G/gWXcCW+MXg4/KeM/2xbA1L+Fg5VVyqfy/A3v2rvAWo/ELwdpGkxTvbWsHinR57u4tn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/2jaqsagg7RyHZmyMJjBBbEvwk8K+OvDXxX8SQ614rt57QWFiXiaxkMjEm5cATvJghSePkxtK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w8ceJNW0OfR9I0O1ge81jVBbQyXIzGgSJp33Y5GY4XAI6MVzxmoNG8V+LZviTceC9c0ewitxp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W4tLhpJG/eldrhlHbnj146Vdtbi9rJU7dDzD9i2/h07Svi5qF5lIofjZ4ld+M4AkQ9BnPSv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jxBqvxJ0jWNPNxY21vpOp6hrq2SKsqiXUrC4uAcQCUrHO0qNIjMRsbHRlPvX7EYjOnfFgyomz</w:t>
      </w:r>
    </w:p>
    <w:p>
      <w:pPr>
        <w:pStyle w:val="PreformattedText"/>
        <w:bidi w:val="0"/>
        <w:spacing w:before="0" w:after="0"/>
        <w:jc w:val="left"/>
        <w:rPr/>
      </w:pPr>
      <w:r>
        <w:rPr/>
        <w:t>/hd/iPIOSCPNQ8554qlqf7Uvi60+M2s+Fbf4do+nwTWVnpl7ceUkxWbbmWQeZ5ixPuDL8oOEyc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3TWjVlCrOy00Jf2nTbt4y/Z2NjdPNB/wtyHyJpJ2lLr/wjus4Ys/zOSP4iST3JOa3/wBpD4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498X+CZ4rp7S30zxAk0U8EmZJp/In2qwKsFiAyWyMklcYC85n7Xm/8A4WX8A964I+M4zyev9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j0z09q9M8W+J9YsfFGi+E9CsreSbUI7i4ke6YhRDCYQ6AryGbz1IPI+Ug4zVJGEZv3ZLzOX+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rxr4duvElp4h8Q293bJ4guFRBYyCVmKwkOZpJW8wAAgfLzyc5Ncd+wto8ev/ALIk2gSTTRrfeI/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z28zRyLv1m/XKsoJVueCOQea9T8FeKvFmueJ9f8P8AiTSbC2GltbfZ5LOdnMokQuS2VUDAw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Nf2BZXtv2V4rhI2cx+K/EzBFB+bGtXxxxz+XNEdGkXzycXruzBs/gw+r/GyXRk8MaC5sfD4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766ktoxOxjXchQI42o23PJKyEs3bf+L6+X+2t8GYygUjSPEY2gghf3FtwMVD8Pv2o9U8d6Toev</w:t>
      </w:r>
    </w:p>
    <w:p>
      <w:pPr>
        <w:pStyle w:val="PreformattedText"/>
        <w:bidi w:val="0"/>
        <w:spacing w:before="0" w:after="0"/>
        <w:jc w:val="left"/>
        <w:rPr/>
      </w:pPr>
      <w:r>
        <w:rPr/>
        <w:t>x6hplvFfeLbmxvzPZSQiK2iZwqqzEqeRksShwwwNozUvxglSf9tf4MTQyB0fSPEbI4YEEfZ7b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hFOdTntLsJ8efhr4T1n4pPrnj7Wrie2u9EY20M0jxQ2vlSRbYVeEbl3mSXefvMrkdAKm+AoubX9</w:t>
      </w:r>
    </w:p>
    <w:p>
      <w:pPr>
        <w:pStyle w:val="PreformattedText"/>
        <w:bidi w:val="0"/>
        <w:spacing w:before="0" w:after="0"/>
        <w:jc w:val="left"/>
        <w:rPr/>
      </w:pPr>
      <w:r>
        <w:rPr/>
        <w:t>nHVrC++1faE0m4LrPJfyKiGKTaA92oG7g5WPgArnrWz8fP2i7T4U65D4NiiW3vNQ0qa4j1Oe2uJY</w:t>
      </w:r>
    </w:p>
    <w:p>
      <w:pPr>
        <w:pStyle w:val="PreformattedText"/>
        <w:bidi w:val="0"/>
        <w:spacing w:before="0" w:after="0"/>
        <w:jc w:val="left"/>
        <w:rPr/>
      </w:pPr>
      <w:r>
        <w:rPr/>
        <w:t>7YDO19sMUnmAMDuHykADLYxU/hH4oXPxS+EHiPU7uK0WS206aNms1dUcPaCUNtcBl3BwcEcAr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3N0ldaHN/szeBbX4lfsB+A/BF5qUlnFf8AgrTFNxFAkjJtWN8hZFZD93HzAjmuT8LfBDXfB3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D0XXpbHRtcXSLaKW2YwmxfUvNa7HzIigArkrG3yhhgfKw6P8AZ68fTfC//gnz4C8dQaZ9sNj4</w:t>
      </w:r>
    </w:p>
    <w:p>
      <w:pPr>
        <w:pStyle w:val="PreformattedText"/>
        <w:bidi w:val="0"/>
        <w:spacing w:before="0" w:after="0"/>
        <w:jc w:val="left"/>
        <w:rPr/>
      </w:pPr>
      <w:r>
        <w:rPr/>
        <w:t>O0ktb7mGQ3lIT8oYnAYnAHOKq/Cr9p/x/wDEb4habYQR29tZ6nc3NyNK1G0eGSO1jzamOJyobz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RIn3ZVUEAioZcZVm522OrBP8Aw3RLk/8ANKI//TlJXrFeSL/yfVIPT4Ux/wDpykr1utkrn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OB/aqJH7MPxGwcf8UJq3/pHL/jXRfDD/kmnh0emhWf/AKJSud/ar/5Nh+I3/Yiat/6Ry10Xwx/5</w:t>
      </w:r>
    </w:p>
    <w:p>
      <w:pPr>
        <w:pStyle w:val="PreformattedText"/>
        <w:bidi w:val="0"/>
        <w:spacing w:before="0" w:after="0"/>
        <w:jc w:val="left"/>
        <w:rPr/>
      </w:pPr>
      <w:r>
        <w:rPr/>
        <w:t>Jr4d/wCwFZ/+iUpPSSQ+b9wvU88/ZImmt/hz4suLa3aWVPiJ4jZIoyAzsL6TCjPGSeBmuan/AGV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NtF+IB07TLjXbDRb8b7xTLYxzSSRylHRgxbzXLksATGsaAZxg9T+x4N3gfxQvr8SvEIHPf7e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nxy+JE3xBs/DOu+PtYezvri5ZDp2lwyynyr6WOSMxRWMjGMxNAikMH3LIcjINS/gRtGVpNI6L</w:t>
      </w:r>
    </w:p>
    <w:p>
      <w:pPr>
        <w:pStyle w:val="PreformattedText"/>
        <w:bidi w:val="0"/>
        <w:spacing w:before="0" w:after="0"/>
        <w:jc w:val="left"/>
        <w:rPr/>
      </w:pPr>
      <w:r>
        <w:rPr/>
        <w:t>49PqMn7Tv7P8mrwxJdNq+s/aFhcsgb+zHyFJ525zjPatn9ofwV4s8X/EzwJd6JrN1pkOn6tJ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u5TbTlYnQZBQEEsWGfmUDpWV+0jt/4as+AwV92db1vkkkn/iWSdc/5716J8UPiavgNYoYvDN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WlxPHeRQKYLMxhcPIzMAMlwMAltu44xzSVrO4oycVBrsc58DtG8Z6NoXiqz8Q6jYNbw63fJHF</w:t>
      </w:r>
    </w:p>
    <w:p>
      <w:pPr>
        <w:pStyle w:val="PreformattedText"/>
        <w:bidi w:val="0"/>
        <w:spacing w:before="0" w:after="0"/>
        <w:jc w:val="left"/>
        <w:rPr/>
      </w:pPr>
      <w:r>
        <w:rPr/>
        <w:t>bwMZC+FO9pDtUgjsqDB784rlv2Go5Jv+CfXg1I4XlY+EZVWKOB5WYlphgIhDN16Agn1FegfDL4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iP4QutX1jwA2jwSaUksN010ji7kdX8zCgblClcZJ53D3rg/wBg3Up9G/YF8FavbbfMtvCcsqF/</w:t>
      </w:r>
    </w:p>
    <w:p>
      <w:pPr>
        <w:pStyle w:val="PreformattedText"/>
        <w:bidi w:val="0"/>
        <w:spacing w:before="0" w:after="0"/>
        <w:jc w:val="left"/>
        <w:rPr/>
      </w:pPr>
      <w:r>
        <w:rPr/>
        <w:t>ugqZWGfxA/8ArVUbfgOUrxu977Hmuo/s7/FDSdasm8LfDDWXjttOt2mubSHTYkuXe2vo5N32iW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fcISiH7mD2Ar03xDAln/wAFE/AVqnKxfBrxAo49NR0sVyPgf9uLxpr2vR2mpaRamZLO626akMs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rOQpWQJIMqqEAGQAmQKQSMDsfFin/h494HwMf8Wg8Rfe4/5iWl1CKqOonysf8AHvw1q/xC+M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R07UNHhjtNBmuRJeaWl08U5LIjuNxIUAkhnQBQzYO45SnYPrS/sk/Eewv8AW4721sPCN5aW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5elASRiSIATbZCwMhLEkH5jXb/ABW+O9t8PtSm0bTdFmv9QSymdbVbSV5JLgx7reNFjUtLu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E85xxWf498RaF4l/ZT8bah4b0JrC1k8F6pKqrYtBFI8lrK7sgYAkbmOSQCTnIBzVJq7JU5uCuuq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L4Q5/4VP4Yz/0Ltl/6TpXC/spXMVpB8R7qdtscfxO1VpGPQAeWT+ld18If+SUeGP+xesv/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k5cr8RVBxn4oaqMj/ALZ1XVMibt7R+aOU1H9qD4qN4h1HSPD+lWNxE9wo0wtYXMqkhJgyB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MAzhszY2nbVz9ou5kv/ib+z3ez39vdPP46eSS5tEIimY6PeEugJJCk8gZ4Bq9e/AX4aR6o9zJ</w:t>
      </w:r>
    </w:p>
    <w:p>
      <w:pPr>
        <w:pStyle w:val="PreformattedText"/>
        <w:bidi w:val="0"/>
        <w:spacing w:before="0" w:after="0"/>
        <w:jc w:val="left"/>
        <w:rPr/>
      </w:pPr>
      <w:r>
        <w:rPr/>
        <w:t>8WGE668ZLpXura2kiZpp5lhjeBY3WTdc8FmY4CiqP7Rmiad4Z+J/7PnhrSITHa6f48e2tlaRmIj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xVyW5Y4A+Y8nuT2ze7NZTpOpCMdzrv2jvjH4j+GGk29t4Nhhm1KRXuPs7QyyPIifMEKpG52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i3jlCwb+E1L8Cvij4x+JN3e3niY2ENqbUS2FrDp88Mx/0iaJ2bzTuwBGnBUHLc4q/wDGv4a+Ef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ZsXi7xbLpMC/aLddi23+k+fEVZAbiORQdisRtUMMZ3DGaj+DHwy8G+D3vNZ0TxGNUvWaS2upLfU</w:t>
      </w:r>
    </w:p>
    <w:p>
      <w:pPr>
        <w:pStyle w:val="PreformattedText"/>
        <w:bidi w:val="0"/>
        <w:spacing w:before="0" w:after="0"/>
        <w:jc w:val="left"/>
        <w:rPr/>
      </w:pPr>
      <w:r>
        <w:rPr/>
        <w:t>Xkgtw0rTiNYw5WJsSJuwBuwpwO7tLmsZwVNUl3PN/wDgl6+P2PNKL4x/wk/iPIb/ALDl7XLzftl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4h6Ppc2mQfZ7/AE2zaaxsdFuLlTJPfxW4dX+XDKrhiM7cD1rc/wCCblldan+xFa6fZTCOW48Q</w:t>
      </w:r>
    </w:p>
    <w:p>
      <w:pPr>
        <w:pStyle w:val="PreformattedText"/>
        <w:bidi w:val="0"/>
        <w:spacing w:before="0" w:after="0"/>
        <w:jc w:val="left"/>
        <w:rPr/>
      </w:pPr>
      <w:r>
        <w:rPr/>
        <w:t>+Jo0kZchC2tXq7iPbOeo6VqWX7K/hmXxs+pWfxA0uTUYrBYdPkXTk8yK5t5ojIskSuBLDsESOj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lSFZXLZFxlR5pc61sze+Is32j9rv4S3Gxl3eGPEp2um1hn+zeo7H27V69XkXxGW4T9rz4TR3U</w:t>
      </w:r>
    </w:p>
    <w:p>
      <w:pPr>
        <w:pStyle w:val="PreformattedText"/>
        <w:bidi w:val="0"/>
        <w:spacing w:before="0" w:after="0"/>
        <w:jc w:val="left"/>
        <w:rPr/>
      </w:pPr>
      <w:r>
        <w:rPr/>
        <w:t>oeVfDPiUSOE2hmH9nAkDt9Ofqa9dpwVzGpJcsbbWCiiir5TLmG+Z7UeZ7U2iqJHeZ7UeZ7U2igB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Hme1NooAd5ntR5ntTaKAHeZ7VgfFh/wDi1niXC/8AMBvPw/0eQ5/St2qniDR7TxFoF74dv9wg</w:t>
      </w:r>
    </w:p>
    <w:p>
      <w:pPr>
        <w:pStyle w:val="PreformattedText"/>
        <w:bidi w:val="0"/>
        <w:spacing w:before="0" w:after="0"/>
        <w:jc w:val="left"/>
        <w:rPr/>
      </w:pPr>
      <w:r>
        <w:rPr/>
        <w:t>v7WS3mKNhgjqVOD9D9KT2GtzjP2TnA/ZY+Gg9Ph/ow6H/nxhr0DzB/kGvEPDH7IHjjwZ4a0/wf4W</w:t>
      </w:r>
    </w:p>
    <w:p>
      <w:pPr>
        <w:pStyle w:val="PreformattedText"/>
        <w:bidi w:val="0"/>
        <w:spacing w:before="0" w:after="0"/>
        <w:jc w:val="left"/>
        <w:rPr/>
      </w:pPr>
      <w:r>
        <w:rPr/>
        <w:t>/bV+KVppmk2MVnp1olv4eYQwRIEjQM2llmwqgZJJ45NXv+GZPip/0fL8VP8AwF8O/wDyqpRdulx8</w:t>
      </w:r>
    </w:p>
    <w:p>
      <w:pPr>
        <w:pStyle w:val="PreformattedText"/>
        <w:bidi w:val="0"/>
        <w:spacing w:before="0" w:after="0"/>
        <w:jc w:val="left"/>
        <w:rPr/>
      </w:pPr>
      <w:r>
        <w:rPr/>
        <w:t>q7nsPmD/ADmjzB/nNePf8MyfFT/o+X4q/wDgL4d/+VVH/DMnxU/6Pl+Kv/gL4d/+VVVzP+UOW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h8wf5zR5g/zmvHv+GZPip/0fL8Vf/AXw7/8AKqj/AIZk+Kg5P7cnxVPsLTw7n/01UrvsLlX8x7D5</w:t>
      </w:r>
    </w:p>
    <w:p>
      <w:pPr>
        <w:pStyle w:val="PreformattedText"/>
        <w:bidi w:val="0"/>
        <w:spacing w:before="0" w:after="0"/>
        <w:jc w:val="left"/>
        <w:rPr/>
      </w:pPr>
      <w:r>
        <w:rPr/>
        <w:t>i/5FHmD0/Q184+Jvhh8VNA+Mfhf4Vr+2j8VZV8SaZqd2t8YPDo8r7J9m+UD+yed32jr2211v/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H/ADfL8VP/AAE8O/8AyqpJu5pKnFRTuew+YP8AOaPMH+c149/wzJ8VP+j5fir/AOAvh3/5VUf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FT/o+X4q/+Avh3/5VVV3/ACkcse57D5g/zmjzB/nNePf8MyfFT/o+X4q/+Avh3/5VUf8ADM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/6Pl+Kv/gL4d/8AlVRd/wAocse57D5g/wA5oDb2CDuwHf1rx7/hmT4qf9Hy/FX/AMBfDv8A8qqB</w:t>
      </w:r>
    </w:p>
    <w:p>
      <w:pPr>
        <w:pStyle w:val="PreformattedText"/>
        <w:bidi w:val="0"/>
        <w:spacing w:before="0" w:after="0"/>
        <w:jc w:val="left"/>
        <w:rPr/>
      </w:pPr>
      <w:r>
        <w:rPr/>
        <w:t>+zL8VAc/8NzfFQe/2Pw6f/cVSu+w4qKady7+yY4Xwp4tGOf+Fk68enT/AEtq9U8z2rkPgr8IrL4K</w:t>
      </w:r>
    </w:p>
    <w:p>
      <w:pPr>
        <w:pStyle w:val="PreformattedText"/>
        <w:bidi w:val="0"/>
        <w:spacing w:before="0" w:after="0"/>
        <w:jc w:val="left"/>
        <w:rPr/>
      </w:pPr>
      <w:r>
        <w:rPr/>
        <w:t>+DJfCdr4r1bXJbnVLnUL3VtbMP2i5nnkMkjN5EccY5PAVBgAV1tCVkKclKV0O8z2o8z2ptFMkd5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5ntTaKAHeZ7UeZ7U2igB3me1Hme1NooAd5ntR5ntTaKAHeZ7UeZ7U2igB3me1Hme1NooAd5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5ntTaKAHeZ7UeZ7U2igB3me1Hme1NooAd5ntR5ntTaKAHeZ7UeZ7U2igB3me1Hme1NooAd5ntQZ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bR1oA8d/bd1vSvC/w68LeJdfvFtrDTfij4Zub+7k+5BCmpQFpGx0UA5J7CtU/tr/spE5Hx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+mPtZ4xx6V6XPBBcx+TcwpIn92Rcg/garf2DoeNv9i2mB0Btl/wqbWu0aRlFxtLc89/4bW/ZT/6L</w:t>
      </w:r>
    </w:p>
    <w:p>
      <w:pPr>
        <w:pStyle w:val="PreformattedText"/>
        <w:bidi w:val="0"/>
        <w:spacing w:before="0" w:after="0"/>
        <w:jc w:val="left"/>
        <w:rPr/>
      </w:pPr>
      <w:r>
        <w:rPr/>
        <w:t>t4e/8DP/AK1H/Da37Kf/AEXbw9/4Gf8A1q9C/sDQf+gJZ/8AgKn+FH9gaD/0BLP/AMBU/wAKXv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fY89/4bW/ZT/6Lt4e/8DP/AK1H/Da37Kf/AEXbw9/4Gf8A1q9C/sDQf+gJZ/8AgKn+FH9ga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P/AMBU/wAKPfD932PPf+G1v2U/+i7eHv8AwM/+tQP21v2Uycf8L28Pf+Bn/wBavQv7A0H/A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/4Cp/hQdB0IAkaJZ/8AgKn+FHvgvZ32PPB+2v8Aspn5h8dPD+PU3f8A9al/4bW/ZT/6Lr4e/w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/61Zv7FVjY6v+zT4c1HVbKG5uJDeGSaeJXZv9LmAySOwAH4V6p/YOhd9Es//AVP8KLtlSVJPY8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G1v2U/wDou3h7/wADP/rUf8Nrfsp/9F28Pf8AgZ/9avQv7A0H/oCWf/gKn+FH9gaD/wBASz/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/wo98n932PPf8Ahtb9lP8A6Lt4e/8AAz/61J/w2x+yiOvx38P/APgX/wDWr0P+wNB/6Aln/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f4Uf2DofbRbQf8Abqn+FHvh+7Pnr9ov9pb4EfFDSvCPhD4efE7S9Y1OX4iaHJHY2M2+RkW8jZ2A</w:t>
      </w:r>
    </w:p>
    <w:p>
      <w:pPr>
        <w:pStyle w:val="PreformattedText"/>
        <w:bidi w:val="0"/>
        <w:spacing w:before="0" w:after="0"/>
        <w:jc w:val="left"/>
        <w:rPr/>
      </w:pPr>
      <w:r>
        <w:rPr/>
        <w:t>x0CgknpX0kZATnFVItF0eCQTQaTao6kEOluoIOeuQKs1SQpyi0lHoO8z2o8z2ptFMzHeZ7Uebjn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0N0P0prcTdmjyf4cvj9s74pnHXwb4UP/kXWKPiy/8Axlh8IeP+XPxF/wCk9tTfhwc/tmfFL/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n/AKN1ij4s/wDJ2Hwi/wCvPxF/6T21YR2OuOtZ/wCE9c8z2qrrsn/EjvOP+XST/wBBNWKq6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7z/AK9JP/QTWkvgOaLs0z59/YC8OXPjX/glx8MvCNjqn2GfU/hdZW0N55e/yGe3Ch8Hg4JH6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gv8AZoufA+py6jFqemyTvrcNxayw2zRERtIkk+eWMjs0cfJz9wEnk1zv/BOq+i0z/gmj8Jrya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/DawIaEOXz9nAwoQhmJzgAdSR3xXP8Awo1H4j6LpPgq78W+CdQu7w+LNQd49JuJG86VppiP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pJQI9vmM+75MbgDiomrWOxOSlNLY7PxY/mf8FI/BAh+TPwb8RbCuTt/4mej4xmtb4qfs4an4++I</w:t>
      </w:r>
    </w:p>
    <w:p>
      <w:pPr>
        <w:pStyle w:val="PreformattedText"/>
        <w:bidi w:val="0"/>
        <w:spacing w:before="0" w:after="0"/>
        <w:jc w:val="left"/>
        <w:rPr/>
      </w:pPr>
      <w:r>
        <w:rPr/>
        <w:t>r/ESDxNaRAmFba1uLMSG1TymjkZGLEBipLAkZBjXkDIrG8UMx/4KO+BZDGULfBnxESjbfl/4mej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5cVJ8aLrxteftE+G4vC9o19YWOjX8l8kzXB8mdlhSMwrGeZQrMWdQrKpGW+bCxJJwFBNVE07G</w:t>
      </w:r>
    </w:p>
    <w:p>
      <w:pPr>
        <w:pStyle w:val="PreformattedText"/>
        <w:bidi w:val="0"/>
        <w:spacing w:before="0" w:after="0"/>
        <w:jc w:val="left"/>
        <w:rPr/>
      </w:pPr>
      <w:r>
        <w:rPr/>
        <w:t>v8WvCy+Df2S/ijpcCW627+F9flsktpCypAbWbYuTzkAYx7detXvgn4Zs/Gf7H3gbwnqDv5F58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54lfYs6GyjHluRn5GIAYd1JByCQeNGoarq37DnjzTJvDGqWZTwfr6JLqUiO07tFdAgYkaRm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CxPGecQ/s6ftNaNov7PvgXR7z4NfE5prTwbpkMph+Ht+yF1tIlJVgnzDI4PQiraSmkTO6pt+Z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/s7eGLO88HajqPhrTLifQ9NeK/eQs4LtDEoEIJ4XcmSFwMjOMk1j+Dm/4z98fMR/zS7w3nPb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p2jfttfDzxDquq6Lo3wx+Js9zoV8lprFvF8OtQLWlw9vDcCNh5fBMM8L8dpV964bw78aLvTv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FvxUu/gP8UE0TVfAmiabZXQ+H18S9zb3WoSTLt8vIAW4iOeh3cdKewkpvm597H09vHoa8H/AOC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37B/xII/6Ai/+j4v8K6T/AIas8O/9EZ+Kf/huNQ/+N14x+3J+0Rpvxm/Z78Zfs7+APg98Sr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Ph1Z9P0iT4f3sTSRC4Ub9zIAFyjDPqKd76GdKEvaJs+sNCk/4kdkMf8usf/oIq0ZOnHevI9L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z0m3guPgv8UlaK2RXH/Cub84IUZ/5Z1X8Jftr/D3x34asfGXhD4W/E3UNL1O2S50+9t/h1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xlHU+V0IPGcU4b2FOE+dvozO/Z1bP7V/x7fH/MY0T/ANNcde7bxk8Hqa+Uvg/8Ytd8G/tA/Fbx</w:t>
      </w:r>
    </w:p>
    <w:p>
      <w:pPr>
        <w:pStyle w:val="PreformattedText"/>
        <w:bidi w:val="0"/>
        <w:spacing w:before="0" w:after="0"/>
        <w:jc w:val="left"/>
        <w:rPr/>
      </w:pPr>
      <w:r>
        <w:rPr/>
        <w:t>zq37OvxUbSfFeo6ZLo91H4DuQZVhskhkyrYZcOrDke9en/8ADW9l1/4Z4+LXPP8AyIM/+NTGS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KU7lH9u9w/wy8LKR1+Kvhfv/1FIa6r4/eFNU8dweHdB07UREr+JLS4niGnpIXijmSST52B8pfK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BuO7AIzmvFP2q/j/F8QfDPhDw1a/Bj4iaYZPil4Zka+1zwhLa20SrqkJO+Rj8pORXvPxzt/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gOTW/CurapbXemyLOkOlPGr3I5Xy2Z3QLH825iGBAU4yeDL+KQ4WfKZPwa0fwfF8SvG+oaH4c8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1KOwju5LDySkbQxySQrkDeodiS4yzAqNxCgDhv2ByG1X474xx+0JrvQY/5drGr37IF5e+K7S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qc0FvAYYhLrt1LEtw7n7SphkmlUMsifKwZgFYBSOg8+/Ze+IPxO+GHin40WekfszeLvE1lqf</w:t>
      </w:r>
    </w:p>
    <w:p>
      <w:pPr>
        <w:pStyle w:val="PreformattedText"/>
        <w:bidi w:val="0"/>
        <w:spacing w:before="0" w:after="0"/>
        <w:jc w:val="left"/>
        <w:rPr/>
      </w:pPr>
      <w:r>
        <w:rPr/>
        <w:t>xw1y9tNU0G80tYHXbbwMmLi8icMrwt1XHvUx1S9SpqUpSSaeh9a+YOwrxH9sCT/ivvgXx/zWS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1oj9o74tf9GTfEf8A8GOhf/LGvNfjl8UPiJ8Qfit8E9P139m3xf4VtLX4tQTy6rrl5pjwf8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eLa7lk3MWGPlI45IrWqZxjO+vY90+N3wuX4s+Gv8AhG7i4IhZ1Gxn2xxneD5r4G5yu3cqdCwG</w:t>
      </w:r>
    </w:p>
    <w:p>
      <w:pPr>
        <w:pStyle w:val="PreformattedText"/>
        <w:bidi w:val="0"/>
        <w:spacing w:before="0" w:after="0"/>
        <w:jc w:val="left"/>
        <w:rPr/>
      </w:pPr>
      <w:r>
        <w:rPr/>
        <w:t>c4qH4TfCv/hA57nUJtcuI7mfUtRe6sLe5D200Ut5PLbM6smFdYXiT5Cp2qAcgVy37XNx4nvdL8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4MgW5uJfE9g9/bTtJ9na2+1RB/MCHbIGOIwjBwS+dp28W/gHrOtz+OfF1lqnhHVoN+oRyTX15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JjVlT97IZsHJwuCFHAwBSlFOoilGSpfEM/YmfHwIcY/5nbxN/6fb+vWhIOmO1eR/sTf8kJf/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3/p9v69a7/hTh/DRlW/is8n+MD5/an+Dgx38Q/+kKV0PxQ+G2seMPE2l+JdM1MCOw0m9s5NP2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ls4fzJA4QJ5GcBckkYIwc8X+0j4s0PwD+0B8IvGfiu4ktdLtZtciub77NJJHE8tmgjDFFO3J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X1D9tL9mDTLU3+rfFi2t4A8aGa4s50XczBVGSgAJYqAM5J4ANS+V6SNP3loOO9jrPAPgCL4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6bw6mpvcuVllmPmuyK7AkrHvLMqDoMkluWbLEtXnH7ANlJqX/BPT4W6fHOsTz/DWwjSR03BC1qq7</w:t>
      </w:r>
    </w:p>
    <w:p>
      <w:pPr>
        <w:pStyle w:val="PreformattedText"/>
        <w:bidi w:val="0"/>
        <w:spacing w:before="0" w:after="0"/>
        <w:jc w:val="left"/>
        <w:rPr/>
      </w:pPr>
      <w:r>
        <w:rPr/>
        <w:t>iO+M9M1u3/7X37PE2m3EUXxKid2t3CZsbn5jtOB/q68u/YU/aY+Cfgj9jP4YeD/F3jA6fqWmeC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xutOuFkt5EgTcrDy+oxjFJuC0DlqW5mtT1P4d/AG/8OeINC1fW9flkfw/ZLbR3EMgjkv3EP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rEFVI2HOxtxJC5bCgVi6sQf+Ciehg55+D+on1/5iVn61t2/7Zv7M87zR2/xVtnMEhimRLW4Yo+1</w:t>
      </w:r>
    </w:p>
    <w:p>
      <w:pPr>
        <w:pStyle w:val="PreformattedText"/>
        <w:bidi w:val="0"/>
        <w:spacing w:before="0" w:after="0"/>
        <w:jc w:val="left"/>
        <w:rPr/>
      </w:pPr>
      <w:r>
        <w:rPr/>
        <w:t>W2keXw2GU4PZhXk+pftMfBeX9ujSPHMfjAnSofhdfWMmoDTbjyluG1C1YRE+Xw5VHbHtQ5RSSKT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Wj2T4mfCTWfF/i6TxPY6qjwzaMtitg6Kio/mMzStJgt91iu1Np+YndnBGL+0J4Rtvh/wDsRe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9rfT3SWngTVQZ53ySzQyuwX+6gLEKg4RcKOABVy8/bU/Zi00w/2j8WLW2E86ww+Zazr5kjfd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YAHNcR+1V+1L8CPEf7Nvj3QNB8eJd3194R1CC0tYtOuS8rtA6qqjyupYjrVe5rZ7ii6rcY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hvwveeOP2YtI8I6fqa2M+oeDLW3ivGgWTyWa3QBtvG7HPBPNL8P8A4PTaB45bxvquoSo8ds1v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MAbjd/wAtJtihc5BIQDG52Ztx2leV+EX7Vf7P2l/Cnwzpuo/FCwhuLfQLOKeGSKUNG6woCpGz</w:t>
      </w:r>
    </w:p>
    <w:p>
      <w:pPr>
        <w:pStyle w:val="PreformattedText"/>
        <w:bidi w:val="0"/>
        <w:spacing w:before="0" w:after="0"/>
        <w:jc w:val="left"/>
        <w:rPr/>
      </w:pPr>
      <w:r>
        <w:rPr/>
        <w:t>ggjFbtv+2T+zBeJK1l8ZtKlME7Ry+WZG2OB8yHC8MO4601rNCcq0HJJaXOe+Grj/AIb6+KbEcjwR</w:t>
      </w:r>
    </w:p>
    <w:p>
      <w:pPr>
        <w:pStyle w:val="PreformattedText"/>
        <w:bidi w:val="0"/>
        <w:spacing w:before="0" w:after="0"/>
        <w:jc w:val="left"/>
        <w:rPr/>
      </w:pPr>
      <w:r>
        <w:rPr/>
        <w:t>4aySAc/vL/1roPHfwT1nxR4l1nUl1iCS31trZVhuIECWgjiMbM2AXmLZ+4Cg4wcgnPjXhX9qL4S6</w:t>
      </w:r>
    </w:p>
    <w:p>
      <w:pPr>
        <w:pStyle w:val="PreformattedText"/>
        <w:bidi w:val="0"/>
        <w:spacing w:before="0" w:after="0"/>
        <w:jc w:val="left"/>
        <w:rPr/>
      </w:pPr>
      <w:r>
        <w:rPr/>
        <w:t>B+2l8RPGkUuvarpOp+EdAt7TUdB8J6hfxNLE96XQtBA21gHTg4PNepf8Nw/BLORpPjse4+G2sj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qHFO9wl7SnUvFdDG/b00O38MfsK+JPD9rd3NylnbaXB9ovblpppgNRtQWd2JJY9T29q9W+Kn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vHvhCTStTkhiZF3Wtzck7IWyp3kZA3Y43E8Zr5q/bi/aw+Ffj/8AZe8SeDfD2k+MBeX8+mx2/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8Bapbxf8hC3YlpJbdUQcdWIFfRXxht4tR8PaZod7h7XUNbtrW/gJyk9vIWV42HcMOCKqytYlKbjF</w:t>
      </w:r>
    </w:p>
    <w:p>
      <w:pPr>
        <w:pStyle w:val="PreformattedText"/>
        <w:bidi w:val="0"/>
        <w:spacing w:before="0" w:after="0"/>
        <w:jc w:val="left"/>
        <w:rPr/>
      </w:pPr>
      <w:r>
        <w:rPr/>
        <w:t>vq2XtL+G+gab8R73x5ZafZQteabbWwWOz2uHjnuHaUuo5yZ8c9Crf3jXmf7L5z+0L+0PtO1j8R9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6qf+Ea0nmuvn8K+HdO+Pmi6tpmjW6Xs+hai11cBFMrfvLQLuPOQAWVQchcHGM1x37MPH7Qv7Q4</w:t>
      </w:r>
    </w:p>
    <w:p>
      <w:pPr>
        <w:pStyle w:val="PreformattedText"/>
        <w:bidi w:val="0"/>
        <w:spacing w:before="0" w:after="0"/>
        <w:jc w:val="left"/>
        <w:rPr/>
      </w:pPr>
      <w:r>
        <w:rPr/>
        <w:t>z1+I2m/h/wAU3pND1KpyfIzY1v8AZp0LV/Dvj/Qzp1ndS+I5p5NPe8uJGJmksIYTJPjgt5sWR1IV</w:t>
      </w:r>
    </w:p>
    <w:p>
      <w:pPr>
        <w:pStyle w:val="PreformattedText"/>
        <w:bidi w:val="0"/>
        <w:spacing w:before="0" w:after="0"/>
        <w:jc w:val="left"/>
        <w:rPr/>
      </w:pPr>
      <w:r>
        <w:rPr/>
        <w:t>QeOlc/8Atr6PpPh/4WeA9I0XT4bW3i+MnhDZDAmxATrNvnAAHUjNdfoXhrTvFPhXxRrOrXN+t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upQSXdjqc9nI0dvPOkKlrd0JCoxXnqOucV5x+0zvH7N/wncyvIf+FleBi0k0hcsf7TtMks2ST7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80rIpay1PdvFPh671zxB4c1eCeNItG1WS6uA/3nVrSaEBe2cygnPZT3qnY6B4hb4tXXi27NidI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zsRE7+eZPNLP5gPy4HGCDnn2rC+P/AIl1jwzZaBPZGzjjn16KIT3F5LBJHN5cjR7ShG4FlVSp</w:t>
      </w:r>
    </w:p>
    <w:p>
      <w:pPr>
        <w:pStyle w:val="PreformattedText"/>
        <w:bidi w:val="0"/>
        <w:spacing w:before="0" w:after="0"/>
        <w:jc w:val="left"/>
        <w:rPr/>
      </w:pPr>
      <w:r>
        <w:rPr/>
        <w:t>yHDlcHdiuZ/Za1bxnbXuoeCr27tZtO0+Sa4m82OTzzNPO8xlR/ulHdpCwJDbw7KNjJlrWRPs26Lk</w:t>
      </w:r>
    </w:p>
    <w:p>
      <w:pPr>
        <w:pStyle w:val="PreformattedText"/>
        <w:bidi w:val="0"/>
        <w:spacing w:before="0" w:after="0"/>
        <w:jc w:val="left"/>
        <w:rPr/>
      </w:pPr>
      <w:r>
        <w:rPr/>
        <w:t>2R/sROrWvxXGSR/wu/xIcnH/AD1Sk8S/s7+PNY+J7/G621Szu9TinhK6LqV9KtvdeTv8pGeFdsYj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VyzDLE9CfsQ/JB8VeT/yW7xHksxP/LWPvV6fwzZax+z/AKz4lub7UYNQnfUJprvT9XuLR5p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WbyHTf8kMQwcg7c4ySSRV4Fwk4zlbrYzv2sJbtvH37Ppv0jWf/hcaeesLZQP/AMI9rIbBIB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zXq2q+HLzUPH+j+KVuYlttO029gliYHezTNbFSpxjA8k5yf4hXkn7VDbvG37PHX/kr0eCT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XtZ9ea6L9orXde0fWfDFlp2o2Ft/aN5dW9lNIJBcxz/YpmLRFTtJ2r91lK8knoMnRmdOPNGK9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eI7bxf4m8UapPp8thq09sdHksHdi1ukCqTICMA7ywG3ggA8EGvNP2CbC31r9lRNJuWlWO48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Y38mXYxB1u9BAYEEfUEHHTmtX9lC48WQ+Hbzw9eSwro2iuLHTrMWLq1uVAJUSOcPHhhhfmaM8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T+wK7J+yqGRypHinxPhlOCP8Aic33PtRHZM0acYyV+qOosP2dfC0WjaBZ/wBj6LJLouuNeC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t98+2Jcg9FlA59ODzXOfGBI4P21vgzFEgCpo/iQBRnj9xbcc9P5VevvDGn3HwC8M+KRqWpx3l</w:t>
      </w:r>
    </w:p>
    <w:p>
      <w:pPr>
        <w:pStyle w:val="PreformattedText"/>
        <w:bidi w:val="0"/>
        <w:spacing w:before="0" w:after="0"/>
        <w:jc w:val="left"/>
        <w:rPr/>
      </w:pPr>
      <w:r>
        <w:rPr/>
        <w:t>w+iXl09nrFzbxzzT3ls0zvHFIsbF2dsgrjDEAY4qj8Zv+T2fg42MH+yvEvGBj/UW/pSsiG3zfI3P</w:t>
      </w:r>
    </w:p>
    <w:p>
      <w:pPr>
        <w:pStyle w:val="PreformattedText"/>
        <w:bidi w:val="0"/>
        <w:spacing w:before="0" w:after="0"/>
        <w:jc w:val="left"/>
        <w:rPr/>
      </w:pPr>
      <w:r>
        <w:rPr/>
        <w:t>ix+zXoPxU+I9l421OKyRLfEFyFgBmmiaC4jkyxHX95GF9Ar4ySBT/CPw8n+HHw38c2UsVqsN21w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uXmIt47GO3QO7KPnHknI+YgbfmPbA+PF94yuP2gPB8Xhexa+srC2uZtShla42xyFAEMSoSG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2QAyrjDDeKvfCbVNTvPgT4msr7w1qlmIJ9d/0nUpkbzm+1XQZRmRpSVIIJkCk5B5zmkornZaUv</w:t>
      </w:r>
    </w:p>
    <w:p>
      <w:pPr>
        <w:pStyle w:val="PreformattedText"/>
        <w:bidi w:val="0"/>
        <w:spacing w:before="0" w:after="0"/>
        <w:jc w:val="left"/>
        <w:rPr/>
      </w:pPr>
      <w:r>
        <w:rPr/>
        <w:t>ZrUufsOmFv2OvhoJhx/whdh3xj9yn9M+vaq0H7NGnzeJk+J+n6rpE+uQ67cXWkXTaeHhW0uLy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uxEgUODwYkI4yDmfsy3Fzaf8ABPjwddWV3JBLH8OLdo5YpSjIRajkEcg4yPxrofFXgfwbp+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tvD9lHdW2t6UlrL5ShoUJBYJxhB1JxjPNPlQvhu11Ksbf8ZzOcf8ANKI+n/YRkr1rzPavJFY/</w:t>
      </w:r>
    </w:p>
    <w:p>
      <w:pPr>
        <w:pStyle w:val="PreformattedText"/>
        <w:bidi w:val="0"/>
        <w:spacing w:before="0" w:after="0"/>
        <w:jc w:val="left"/>
        <w:rPr/>
      </w:pPr>
      <w:r>
        <w:rPr/>
        <w:t>8N1SD/qlEf8A6cZK9ZrSOxjUexwf7Vb/APGMHxHOP+ZE1b/0jlrovhjJ/wAW18O8f8wKz/8ARKVz</w:t>
      </w:r>
    </w:p>
    <w:p>
      <w:pPr>
        <w:pStyle w:val="PreformattedText"/>
        <w:bidi w:val="0"/>
        <w:spacing w:before="0" w:after="0"/>
        <w:jc w:val="left"/>
        <w:rPr/>
      </w:pPr>
      <w:r>
        <w:rPr/>
        <w:t>n7VX/Jr/AMR/+xE1b/0jlrofhj/yTXw7/wBgKz/9EpUv+Igf8Fepwf7Hjf8AFDeKDjr8SfEJ6Z/5</w:t>
      </w:r>
    </w:p>
    <w:p>
      <w:pPr>
        <w:pStyle w:val="PreformattedText"/>
        <w:bidi w:val="0"/>
        <w:spacing w:before="0" w:after="0"/>
        <w:jc w:val="left"/>
        <w:rPr/>
      </w:pPr>
      <w:r>
        <w:rPr/>
        <w:t>f5O3esyD4f8Awr0HW5vDGpfGK9uLubVOLCWxspWina78xY03W7MhjlnRhzgb1cnkmtD9j9c+APFK</w:t>
      </w:r>
    </w:p>
    <w:p>
      <w:pPr>
        <w:pStyle w:val="PreformattedText"/>
        <w:bidi w:val="0"/>
        <w:spacing w:before="0" w:after="0"/>
        <w:jc w:val="left"/>
        <w:rPr/>
      </w:pPr>
      <w:r>
        <w:rPr/>
        <w:t>7mGfiN4h5QnI/wBPk6Y715/e/CTxHP8AFPQ/CUltcXlwmizz6lpmteO5S92scUNsszhI5lBbf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zlFXpgCd4o3jFSqSTlY6n9olGT9qn4Bo0rSMuta0GeQYZj/Zj8kDgH1AAGe1eifF7wbq/j/SF8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yIpov+Pj7f5EMDhgyS5T96ZEZdyhWQZA5B5rzP46WcWl/tK/s+aZb2scCW+p6xHHBE2UjC6W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BjGe+M1uftI/EfxD4S8W+FtK0aTUBFcXsMlz9iuAib/PjSFJec7GlKq2flCMzc9KUlFRdxRT9</w:t>
      </w:r>
    </w:p>
    <w:p>
      <w:pPr>
        <w:pStyle w:val="PreformattedText"/>
        <w:bidi w:val="0"/>
        <w:spacing w:before="0" w:after="0"/>
        <w:jc w:val="left"/>
        <w:rPr/>
      </w:pPr>
      <w:r>
        <w:rPr/>
        <w:t>xRfQ3vhl8O9U+GejX/hCYzXOl6fpUcGjalPrt1cyToEbcJIZmZY3BGSynDbuAAMVxP7Cejv4i/YB</w:t>
      </w:r>
    </w:p>
    <w:p>
      <w:pPr>
        <w:pStyle w:val="PreformattedText"/>
        <w:bidi w:val="0"/>
        <w:spacing w:before="0" w:after="0"/>
        <w:jc w:val="left"/>
        <w:rPr/>
      </w:pPr>
      <w:r>
        <w:rPr/>
        <w:t>8FaDFdeQ194WaDzdgYKHeRTkHjpk/UCtz9nXxNrGq+BtT0KW7t7+z0uNl/tH7S7yvNJH5zgjZ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kVlZXJw20qMZbG/YBRrn9hDwJbi4mhaTwu6rNbR7pYjum+dBjkgZ4/HBxTp26dgle9n3DTf2YH0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9I1zQZdRhle7sIXS5gFl/pck0DFEkG+MMybkfKMyZxxijW/tcP/BQ/wAARXsyvOnwa8QCW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qOlZOOwzXNabo9lffG0+C/E/8Awm9/a22iwpCj6zdRG8YOjxiYSTxqHfZKTGRwrEjG7A6XxRI0</w:t>
      </w:r>
    </w:p>
    <w:p>
      <w:pPr>
        <w:pStyle w:val="PreformattedText"/>
        <w:bidi w:val="0"/>
        <w:spacing w:before="0" w:after="0"/>
        <w:jc w:val="left"/>
        <w:rPr/>
      </w:pPr>
      <w:r>
        <w:rPr/>
        <w:t>n/BRjwK2zyy3we8Q/Kf4c6lpfpUIutOV1zGx8cvgt4y8Xazc+KfBWoxLNcQARq2oSWMkLIAqlJ4x</w:t>
      </w:r>
    </w:p>
    <w:p>
      <w:pPr>
        <w:pStyle w:val="PreformattedText"/>
        <w:bidi w:val="0"/>
        <w:spacing w:before="0" w:after="0"/>
        <w:jc w:val="left"/>
        <w:rPr/>
      </w:pPr>
      <w:r>
        <w:rPr/>
        <w:t>uQkF/mBBHrWXJ8MPEXwp/ZK+IOleK9RS7vrjwhfSXE0d5PPuddM8t2LzfMzM6MzH1Y8mof2vvHX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3pXiCHw5JqlwsfhLC6bphtA09zLJKFP+kxsCVEfI4wp3ZArT8QaxqOvfsfeMtT1Z0a4fwTqYkC</w:t>
      </w:r>
    </w:p>
    <w:p>
      <w:pPr>
        <w:pStyle w:val="PreformattedText"/>
        <w:bidi w:val="0"/>
        <w:spacing w:before="0" w:after="0"/>
        <w:jc w:val="left"/>
        <w:rPr/>
      </w:pPr>
      <w:r>
        <w:rPr/>
        <w:t>6m1yVIsnBVi0UXluDkGMRgKRRHkcnYXNUdKKfdfmehfCGT/i1Hhjj/mXrL/0nSuD/ZWa5a1+JK2m</w:t>
      </w:r>
    </w:p>
    <w:p>
      <w:pPr>
        <w:pStyle w:val="PreformattedText"/>
        <w:bidi w:val="0"/>
        <w:spacing w:before="0" w:after="0"/>
        <w:jc w:val="left"/>
        <w:rPr/>
      </w:pPr>
      <w:r>
        <w:rPr/>
        <w:t>0Sn4m6sIi2cBv3eM7eevpzXdfCLj4UeGP+xesv8A0nSuG/ZO5T4ij/qqGq9Mf9M/Wr+0lexnP4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/XrPxtb+OtB1Gzhh1HS5b+/PjTVxawvuezvLq5gZkEDOzbzufyHUiONQSNyivVf2kNTi1f4p/</w:t>
      </w:r>
    </w:p>
    <w:p>
      <w:pPr>
        <w:pStyle w:val="PreformattedText"/>
        <w:bidi w:val="0"/>
        <w:spacing w:before="0" w:after="0"/>
        <w:jc w:val="left"/>
        <w:rPr/>
      </w:pPr>
      <w:r>
        <w:rPr/>
        <w:t>s/6pDcRTrP8AECVxNArBHzpN6cgNzj6/40/Xv2rfgV4A0XS/EcHhlnt18TPZ2g0u1DGNpzIft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xKX3ck5WXcSc079qGeG6+MPwFurYgxy/ESZo2xjKnSbwjjAxwc46Ak+9JJXZvKTlVinG25d/at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v7DRJLxJbbUND1SztNMWEeZJdTW7QrIjFWzMBIVQbSPnOeDxU/Yk1jxK3hG7074gw21p4kv5</w:t>
      </w:r>
    </w:p>
    <w:p>
      <w:pPr>
        <w:pStyle w:val="PreformattedText"/>
        <w:bidi w:val="0"/>
        <w:spacing w:before="0" w:after="0"/>
        <w:jc w:val="left"/>
        <w:rPr/>
      </w:pPr>
      <w:r>
        <w:rPr/>
        <w:t>v7S1WySBVZnYLAJFaKKOJ49kCJlUzmM5PBrvfiP8Qfh/4M8YaBZeK7SB727kkWzuWVWe0R9sJYdW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SKLjBJkUZFZn7Onxy8BfGPRNRtPBGk3WnjQdRksrm0ltjEgcfN8mcZBVlbp39aTiufchNqitD</w:t>
      </w:r>
    </w:p>
    <w:p>
      <w:pPr>
        <w:pStyle w:val="PreformattedText"/>
        <w:bidi w:val="0"/>
        <w:spacing w:before="0" w:after="0"/>
        <w:jc w:val="left"/>
        <w:rPr/>
      </w:pPr>
      <w:r>
        <w:rPr/>
        <w:t>zv8A4JpjUW/YssU0i4ihuW8SeJRBNOm5EY63e8kDk/mK4TRta8Y2fjzwTrttr3inUdGh0LU5NU0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HcPql3LcQG6mhnt4fPTBDOS0u1nLLwoGO//wCCYc8cX7HOmTzyKiR+J/ErM7HAUf23e5J9h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jn8Kn1Pw8NO0awjtVk1Gy/tCCYNDpcaTrAgLEbdk7qgxjAbuSM1U9kEZyi5WjfQr+MdW0/Wv2q</w:t>
      </w:r>
    </w:p>
    <w:p>
      <w:pPr>
        <w:pStyle w:val="PreformattedText"/>
        <w:bidi w:val="0"/>
        <w:spacing w:before="0" w:after="0"/>
        <w:jc w:val="left"/>
        <w:rPr/>
      </w:pPr>
      <w:r>
        <w:rPr/>
        <w:t>vg/qumNK1tceE/EckDTo6uUI00jcH+YHHXdz617L5ntXkXxLIb9sP4VMHDZ8N+JjuUYB/wCQd7Cv</w:t>
      </w:r>
    </w:p>
    <w:p>
      <w:pPr>
        <w:pStyle w:val="PreformattedText"/>
        <w:bidi w:val="0"/>
        <w:spacing w:before="0" w:after="0"/>
        <w:jc w:val="left"/>
        <w:rPr/>
      </w:pPr>
      <w:r>
        <w:rPr/>
        <w:t>W6dPc56rvb0HeZ7UU2itDMKKKKBXQUUUUBdBRRRQF0FFFFAXQUUUUBdAQDyRRgegooo2DQMD0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6CiindhoGB6CgKM9BRQSQMihN3DQ8k+Jrlf2x/hVCRwfDPij9P7O/wAa9awvoK8p+J2E/a8+Fcu4</w:t>
      </w:r>
    </w:p>
    <w:p>
      <w:pPr>
        <w:pStyle w:val="PreformattedText"/>
        <w:bidi w:val="0"/>
        <w:spacing w:before="0" w:after="0"/>
        <w:jc w:val="left"/>
        <w:rPr/>
      </w:pPr>
      <w:r>
        <w:rPr/>
        <w:t>DGgeJkG7rnGnk/yNergADA/Gpja8i5W5YhgegowPQUUVV2RoGB6CjA9BRRRdhoGB6CgAA5AxRRSu</w:t>
      </w:r>
    </w:p>
    <w:p>
      <w:pPr>
        <w:pStyle w:val="PreformattedText"/>
        <w:bidi w:val="0"/>
        <w:spacing w:before="0" w:after="0"/>
        <w:jc w:val="left"/>
        <w:rPr/>
      </w:pPr>
      <w:r>
        <w:rPr/>
        <w:t>w0CiiigLoKKKKAugooooC6CiiigLoKKKKAugooooC6CiiigLoKKKKAugooooC6CiiigLoKKKK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C6CiiigLoKKKKAugooooC6CiiigLoKKKKBhRRRQAUN0P0oooHF6o8l/YaP8Axi74Z5/5/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mr1qvIf2D3aX9lfwzI/XzL8f8Ak9PXr1EWrBL42FFFFAgooooAKKKKBXQUUUUBdBSN900tIw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4m1dHk3w5/5PN+Kf8A2J/hT/0brFHxXBP7WHwiIHSy8R/+k1tR8Of+Tzfin/2J/hT/ANG6xW78</w:t>
      </w:r>
    </w:p>
    <w:p>
      <w:pPr>
        <w:pStyle w:val="PreformattedText"/>
        <w:bidi w:val="0"/>
        <w:spacing w:before="0" w:after="0"/>
        <w:jc w:val="left"/>
        <w:rPr/>
      </w:pPr>
      <w:r>
        <w:rPr/>
        <w:t>ZPgUnxa1rw/4p074ia14Z1bw291/Z+o6KYdxS4RUlRxNHIpUhF7A+9Y2fIbyaVT+ux3uRnGaq6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S8/69ZP8A0E15ef2cfih/D+2L8QB6Zg03/wCRaZP+zX8TrmF7ef8AbE8flJFKuBDpvIPB/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WnZ2JSgpXuY3/BMXYn/BPP4NbmA2/D/TT8wz/wAsRj/H8K9gtfAvhaztrKxt9PKR2OoyXtqpm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yM7M5JPzcytxXjvws/Yn8RfBr4c6N8KfAH7Wfj+y0Tw/p8dnpVoI9OYQwooCrlrUk46fhW/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M4/E/wD6PF+IH/fjTf8A5FppPlHKa5rqb+4xfFhx/wAFH/BDAZ/4s54ixn/sJ6Rx/KvaLvw/pV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sttm6sYporZgzDasmFbgHByEHvXiN5+xN4jvfibY/F2f9rT4gtrmm6LcaVZ3QTT/ltp5YpZUx</w:t>
      </w:r>
    </w:p>
    <w:p>
      <w:pPr>
        <w:pStyle w:val="PreformattedText"/>
        <w:bidi w:val="0"/>
        <w:spacing w:before="0" w:after="0"/>
        <w:jc w:val="left"/>
        <w:rPr/>
      </w:pPr>
      <w:r>
        <w:rPr/>
        <w:t>9mxy8MRz/s1i/HH4efGv4aWnhifSP2vPHMh1rxnp+kXPnQad8sM7MHZcWw+YAcc0XcVsV7s7Wlc9</w:t>
      </w:r>
    </w:p>
    <w:p>
      <w:pPr>
        <w:pStyle w:val="PreformattedText"/>
        <w:bidi w:val="0"/>
        <w:spacing w:before="0" w:after="0"/>
        <w:jc w:val="left"/>
        <w:rPr/>
      </w:pPr>
      <w:r>
        <w:rPr/>
        <w:t>V+Oeh6Z4b/Zt8c6XpEHlW48I6w+N5PL28ztyf9ok/Qgdq1vggB/wpfwhkf8AMr6fn/wGjrz7Xv2U</w:t>
      </w:r>
    </w:p>
    <w:p>
      <w:pPr>
        <w:pStyle w:val="PreformattedText"/>
        <w:bidi w:val="0"/>
        <w:spacing w:before="0" w:after="0"/>
        <w:jc w:val="left"/>
        <w:rPr/>
      </w:pPr>
      <w:r>
        <w:rPr/>
        <w:t>vHvinQr3wzrn7XXj+Wy1GzltL6LydOUywyIUdci1yAVJBwa9b8L+H7Hwl4a07wrphY22mWMVp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7I0CLk8ZOAKI35rsicl7OyfVHm/wCjij+Nnxy2Nln+Imns2eo/4pnRuP0r1bAxjHHpXlPwEgaL4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A7ifN8daY446f8U5pQ/pXq+1vSqTSuFRuVRtMTA9BXkiAP+3RJwPk+Far9N2oN/8AE162e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T0Hc/T1ryTTSsv7cWqN/zz+GNqB9DfzZ/lUzHTe/oet4A5wOOa8o/YWLf8Me/DhGjVTH4TtIy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1NuP0r1Z8BDnpjnmvJv2FMD9kvwRCMjytKaPBPQCaQCjZolS/ctX6nrXvQCQMA4FFFVoRz+Z5N+</w:t>
      </w:r>
    </w:p>
    <w:p>
      <w:pPr>
        <w:pStyle w:val="PreformattedText"/>
        <w:bidi w:val="0"/>
        <w:spacing w:before="0" w:after="0"/>
        <w:jc w:val="left"/>
        <w:rPr/>
      </w:pPr>
      <w:r>
        <w:rPr/>
        <w:t>2Vk/DXQ1Hb4ieGyB/wBxW2r0/WNGstds1sr+a5SPIP8Aot7LAx+rRMCR7ZxXOfGn4RaX8a/A58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/pqpqNpfWt/pkiiaCe3nWaNh5ispwyL1Brkl/Zy+KIAVv2xPH5woGfI03n1J/0Ws18TNIzhyK</w:t>
      </w:r>
    </w:p>
    <w:p>
      <w:pPr>
        <w:pStyle w:val="PreformattedText"/>
        <w:bidi w:val="0"/>
        <w:spacing w:before="0" w:after="0"/>
        <w:jc w:val="left"/>
        <w:rPr/>
      </w:pPr>
      <w:r>
        <w:rPr/>
        <w:t>7O68KfC3wX4Hfd4ctb5Vy5WO61q5uUjLsS5RZpXCZJJOAM5rhv2SCDpHj07gf+LseIhn/t+f+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2cvijnj9sTx//wB+dN/+RK6n4IfB2x+CfhS78MWvirVNbm1DWLzVL/VdYaMzz3NzK0khPlqqquT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VUdxucHF2lc7LJ9TXkn7UmT4i+EpP/AEVezz9PsF9XrVcb8avg3ZfGfRtJsJPGOq6Bd6Hrk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2jPGJre4jSSMH94jqV2yuDlT1FOSbM6DtL5HTazoWleILWK21W3Eqw3kFzGA7KRJDKJEbKkZw6</w:t>
      </w:r>
    </w:p>
    <w:p>
      <w:pPr>
        <w:pStyle w:val="PreformattedText"/>
        <w:bidi w:val="0"/>
        <w:spacing w:before="0" w:after="0"/>
        <w:jc w:val="left"/>
        <w:rPr/>
      </w:pPr>
      <w:r>
        <w:rPr/>
        <w:t>LwfSjT9C0rT9TvNWtLXbPqEqvdSFyd7IgVSM8DjjivMh+zn8UGGW/bF+IGe/7jTcf+kvP+OaT/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4pZ4/bF8fj0Pkab/wDItKzKvF/bYn7E/HwLYHjPjbxNjPcf25f163XJ/BT4S6V8EPh3afDvRd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Qigurq6mvdQZDNPNc3MtxK7bFVSTJKx4UACuspw0iKTTqNiMqsMMoPPcV5L+29FEP2eLsiNR/xU</w:t>
      </w:r>
    </w:p>
    <w:p>
      <w:pPr>
        <w:pStyle w:val="PreformattedText"/>
        <w:bidi w:val="0"/>
        <w:spacing w:before="0" w:after="0"/>
        <w:jc w:val="left"/>
        <w:rPr/>
      </w:pPr>
      <w:r>
        <w:rPr/>
        <w:t>3h3t/wBRyx/xP5mvW68l/bgdR+zvdknH/FT+HRz/ANhywpyScWOMnzKzPWRBAAAIUGAcYUUnkQ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bueOueKduBAA9D/MUEZBx1xwKLKyJlKXOtTyb9mhWfx18Y5doyfiow5HQLo2lgYr1YQwkA+Sv</w:t>
      </w:r>
    </w:p>
    <w:p>
      <w:pPr>
        <w:pStyle w:val="PreformattedText"/>
        <w:bidi w:val="0"/>
        <w:spacing w:before="0" w:after="0"/>
        <w:jc w:val="left"/>
        <w:rPr/>
      </w:pPr>
      <w:r>
        <w:rPr/>
        <w:t>T+7Xlf7LqH/hL/i87vjPxVnbce4Gm6cB/KvVx0GaaSbKqykqiszyP9rOKIQfDjEa/wDJWtD7f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+TCy7WiUgjkFfxryj9rQgQfDck/wDNW9DH5ySCvWVOVH0rOC95jlJpLUjFjYjgWcX/AH7Fe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OnSWnxEljtY8H4sa5n92OCJEXH6H8z6167Xk37JMqNo3j2QKBu+LXiIHHfF465/QU3/ERUZe5L</w:t>
      </w:r>
    </w:p>
    <w:p>
      <w:pPr>
        <w:pStyle w:val="PreformattedText"/>
        <w:bidi w:val="0"/>
        <w:spacing w:before="0" w:after="0"/>
        <w:jc w:val="left"/>
        <w:rPr/>
      </w:pPr>
      <w:r>
        <w:rPr/>
        <w:t>U9Xjhhh/1UKrk5O1QKdRRV9TJSdtzyb9uX/k1bxd7Q2uP/AuH/AflXonip9Lt9Kg1LWNAl1FLW8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igEsiS5AWRQSMld2eucZNed/ty5/4ZV8XEAnENpnaM4/0qLrjpXQfHfwHc/EHwDHpWj+G9M1D</w:t>
      </w:r>
    </w:p>
    <w:p>
      <w:pPr>
        <w:pStyle w:val="PreformattedText"/>
        <w:bidi w:val="0"/>
        <w:spacing w:before="0" w:after="0"/>
        <w:jc w:val="left"/>
        <w:rPr/>
      </w:pPr>
      <w:r>
        <w:rPr/>
        <w:t>UYNTs57MaiwVIdlxGzuJAN6fIrfcAY9ARnNZv47+Ra1hG+12L4H8S/Db4iePNR8W6XocUWv6I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X8oUTzWfmKzOhBy0LSJwSBhkbAGeeJ/ZeZf+GiP2h1I/wCajaYSfT/im9Jra+G3wAi8HfEm78V6</w:t>
      </w:r>
    </w:p>
    <w:p>
      <w:pPr>
        <w:pStyle w:val="PreformattedText"/>
        <w:bidi w:val="0"/>
        <w:spacing w:before="0" w:after="0"/>
        <w:jc w:val="left"/>
        <w:rPr/>
      </w:pPr>
      <w:r>
        <w:rPr/>
        <w:t>lpelSWtrCU0dpLKNpo5jjM0Gc/ZwF+QsuGk4BCpDGDjfsxgS/tD/ALQwI+U/EbThkMcf8i3pIJB7</w:t>
      </w:r>
    </w:p>
    <w:p>
      <w:pPr>
        <w:pStyle w:val="PreformattedText"/>
        <w:bidi w:val="0"/>
        <w:spacing w:before="0" w:after="0"/>
        <w:jc w:val="left"/>
        <w:rPr/>
      </w:pPr>
      <w:r>
        <w:rPr/>
        <w:t>H34pOzaLm6cZy5dtDr/Ffij4WaJZz/D3XNIvIrTXdcn0++QQvEvmzRmeS48zcCsR8xR5qt8ruPu9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7a+k6f4f+EPw+0DSIGitLL4ueDLeCNnLlUTVrZQCW5PAHJyTnJNM8T/s7eLNbv/Ed3Z6Rap/x</w:t>
      </w:r>
    </w:p>
    <w:p>
      <w:pPr>
        <w:pStyle w:val="PreformattedText"/>
        <w:bidi w:val="0"/>
        <w:spacing w:before="0" w:after="0"/>
        <w:jc w:val="left"/>
        <w:rPr/>
      </w:pPr>
      <w:r>
        <w:rPr/>
        <w:t>PjNoTX2pG6kmiaGFST5m4RoZPN3ZYsVBO1jsC1v2wfhnEfgX4F+GWk6zc6Ts+JvhaGHUNNJaS0kX</w:t>
      </w:r>
    </w:p>
    <w:p>
      <w:pPr>
        <w:pStyle w:val="PreformattedText"/>
        <w:bidi w:val="0"/>
        <w:spacing w:before="0" w:after="0"/>
        <w:jc w:val="left"/>
        <w:rPr/>
      </w:pPr>
      <w:r>
        <w:rPr/>
        <w:t>UYWDxed5nRgSFbOBgdBmmVFRTTTPdNZ8OaV4jhgi1PToZ2tpxPZSSQozW8wQqJYywOxwrOAw5A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J4f8N6L4YsTYaJYiFHdpJWZi0krn7zu7Es7H1Yk446YFePeOvgX8V9B8E6x4gsP2wfHrzWOlT3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22mkF0jZ1yPs3Iyueves34L/CD4z+P/hD4Y8ca1+2F47W71jQbW8uVittNCiSSJXbA+y8DJOKd</w:t>
      </w:r>
    </w:p>
    <w:p>
      <w:pPr>
        <w:pStyle w:val="PreformattedText"/>
        <w:bidi w:val="0"/>
        <w:spacing w:before="0" w:after="0"/>
        <w:jc w:val="left"/>
        <w:rPr/>
      </w:pPr>
      <w:r>
        <w:rPr/>
        <w:t>2uhFk46vQ0/2H3T7J8VySDj43eI8gn/pqldXr118GdcsbX4Happ8/wBl1a6vLZLICWApLA4eQ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ky75Vtx3lsZOeON/Ye8I3XhPwx8SfCep+J7/WHj+LGtfaNTvnVZ7hnWF2dvLChTliPlAx2ArnNQ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i3xFejTbrSdUkvx4i1FIE1bWZ7iT7B9unMTmTJaGPymyh371DDYqs4ZJV3HQ0tH20ru2x1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0aQ/Eb4AxRkBF+MwCL3x/YGtY/z7etez6poenayifb4CWjP7maKQpLESMHY64ZCRwSD04rxP9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9J8cfs9aTDNJItt8YI4lea5eZ2C+HtZUFpJCXdiAMsxLHqSSa92PX8KuJi3alH5lXS9H0rQtOi0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NgtbaBNsNvbxBUQegArxr/gn7HHN+y9DFKuUbxZ4lDgdwdavh+de3V4Z+wXp1hq/7KiaXqdh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/ivxKkttPEsiSg61fZUqwwQemDRopouMv3b9UdLc+IfhL4l1jw38FdW8LXdpDaRW2oWEFzIYF</w:t>
      </w:r>
    </w:p>
    <w:p>
      <w:pPr>
        <w:pStyle w:val="PreformattedText"/>
        <w:bidi w:val="0"/>
        <w:spacing w:before="0" w:after="0"/>
        <w:jc w:val="left"/>
        <w:rPr/>
      </w:pPr>
      <w:r>
        <w:rPr/>
        <w:t>sZrW4QWsDFZNzMzRMwXLK6wnOQy55/4xbx+2v8GhIcn+yPEmc9/3FvWD4V/Zs1S+fRdE8R+ENHSG</w:t>
      </w:r>
    </w:p>
    <w:p>
      <w:pPr>
        <w:pStyle w:val="PreformattedText"/>
        <w:bidi w:val="0"/>
        <w:spacing w:before="0" w:after="0"/>
        <w:jc w:val="left"/>
        <w:rPr/>
      </w:pPr>
      <w:r>
        <w:rPr/>
        <w:t>zlaTWrR7IXNl9nMu42/7wbZnZVjGAoUFVJJEUS1u/GCKGH9tL4Mw28KRomj+JAiRrgKBBbYAHb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24qomnfQ9M8T6v4Us/HGlw32lXdxqNvb3E0M1ohb7PFs2s7qG5DY2j5Sc4HFY1rr3hTWPhz4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ml39oLB79dQg1CzlhYXM1uLtyBLhipFyGBxj5iO1bE2n6h/wt5NaFlKLSPw3JCbrZ8vmG5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zj6VzunzXVzoPxR1G60K8sUn1S5FuL23MbSrHpVpCZE/vIXjcBhwccUdTJSsY37H0enSfsN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atZRXFt/wAIJZ/aIJyuyRPs65VtxC89MnA55NaVl8SPhN48+IemeE/EPhm1hutIjtb3QrnUJo8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kTf6PGVY/vFjI6Ha2eCdtYP7LXh6Hxf+wJ4I8Mvp9pctdfD60jhivolaIytbgRlsq2AGwc4P0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XwB1g+J9Iu/Eem2aW2m2cSavC1kDb386ICUSOQsXVZR5gmcAgqNoJkkegtcl58zNAAD9uqQj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/AKcZK9aryVQB+3M4Ax/xamLgf9hGSvWqtbGLkmkcF+1V/wAmv/Ef/sRNW/8ASOWuh+GP/J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2ArP/wBEpXO/tVkD9mD4j5P/ADImrf8ApHLXRfDAg/DXw6R/0ArP/wBEpUv+IipfwF6nAfs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4A8UkjOPiL4iOPXF9JXPa1+2f4Uj0ux8X6RpfhmOW91ltIjuNR8TQFoMzRJuYxA5Q71fG7OApx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37ItrbX3w78V2d5CJIpPiL4iWSMjO5TfyZGO/Hbv0qo/7JmhaUJ7nw9YQNIut219Abp97N/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uxIIXEVuI40XChQScl+E/gibN0eeXPuUPj5dJqH7T3wAvormGYS6vrL+bbvuRs6Y+dp7jPeu5</w:t>
      </w:r>
    </w:p>
    <w:p>
      <w:pPr>
        <w:pStyle w:val="PreformattedText"/>
        <w:bidi w:val="0"/>
        <w:spacing w:before="0" w:after="0"/>
        <w:jc w:val="left"/>
        <w:rPr/>
      </w:pPr>
      <w:r>
        <w:rPr/>
        <w:t>+Msnw3NxbHxPdXkep2dnLqFjDpuDLOsIIUkEFWCSShlDghXIcDIri/2iI4ov2rPgLHCoCrretKqg</w:t>
      </w:r>
    </w:p>
    <w:p>
      <w:pPr>
        <w:pStyle w:val="PreformattedText"/>
        <w:bidi w:val="0"/>
        <w:spacing w:before="0" w:after="0"/>
        <w:jc w:val="left"/>
        <w:rPr/>
      </w:pPr>
      <w:r>
        <w:rPr/>
        <w:t>8KP7MkwK6D9qXwND8QPBEehppJvLyPfPFbHTBcCdVVv3bZichSwUFRjeOGOMgp6xYqe8Gti98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G+s+GNU1b4dapqt1HNDuu5b95AnmOhJULxErqBhlQZXAB7Acn/wT7a2T9hbwC13KyRL4aLStHI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jsSCvOcA8gjHJzXT/AAFPieD4TND42s9Th1ee2e51CPUIpEWGSRMtDF5gDFFIztPALEDgCuN/</w:t>
      </w:r>
    </w:p>
    <w:p>
      <w:pPr>
        <w:pStyle w:val="PreformattedText"/>
        <w:bidi w:val="0"/>
        <w:spacing w:before="0" w:after="0"/>
        <w:jc w:val="left"/>
        <w:rPr/>
      </w:pPr>
      <w:r>
        <w:rPr/>
        <w:t>YXsL3Vf+CfvgvS9NKCe58KPFF5kpjXLPKOWAJXrwcdSOlEf0HN+815nUaf4t+CHjtrL4eN4Ha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i4upXfU7bB+0W1xEiSuzks0kkg3JJu3Zi4OcVg+LSG/4KO+B9o4/4VB4hwCf+olpdcj4S+Dfi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tNP1bQNYvLOTXZZb+11DSWmEtobtpdkgc+WwdQwVCGKm63ZXAx1niVVi/wCCjHgVEQoF+D3iEBQO</w:t>
      </w:r>
    </w:p>
    <w:p>
      <w:pPr>
        <w:pStyle w:val="PreformattedText"/>
        <w:bidi w:val="0"/>
        <w:spacing w:before="0" w:after="0"/>
        <w:jc w:val="left"/>
        <w:rPr/>
      </w:pPr>
      <w:r>
        <w:rPr/>
        <w:t>g/tHS+KI/COa5X3PTtf8I/D7XNW1DTdZ8qTUtW0qTzQXxO1qMRuYsDIXLKDju4z1rifiA3wq1X9n</w:t>
      </w:r>
    </w:p>
    <w:p>
      <w:pPr>
        <w:pStyle w:val="PreformattedText"/>
        <w:bidi w:val="0"/>
        <w:spacing w:before="0" w:after="0"/>
        <w:jc w:val="left"/>
        <w:rPr/>
      </w:pPr>
      <w:r>
        <w:rPr/>
        <w:t>H4heL/htpWnxvrHgO6ur+9trBYZ7sPprNC8zBQXby2XGc4HHGKp/tD3Pja08f2lj4a/4SC7Go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kQvshlFza4zND5ciZjD4zJyD0O2sezj0Lwn+yl4++D9p4Ym0zUvC/gS/tdQ8612G5VbSaKC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5jNFGhJ3Ng/LnihyuiFG9OMr9vzPXvhD/ySjwx/2L1l/wCk6VwP7Ldta3lj8S7O+iEkM3xL1d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4DKQgI/Ku++EP8AySjwx/2L1l/6TpXB/sq3MFnbfEm8upRHFD8TtWeRyeFUCMk/lVNbBJ6VfVH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+y345sYdF8W6/4O1B7HTtZtbmXSNKmknurNIIXjDx27ShAGY/MIjnaFBRscei/tO3LXfxe+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boZPiLMxWRQrD/iU3vUDpyP89K86P7W/jXxFrL6jaarc2k1lPqIjhtHItVhihEzhx5EhlYRo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4AjhQcH0H9pa6luvit8ALq5wJJfH0kkmGJ5Oj3hPYZ/IfQVK6m1Tn9rHmfc1/2ifgz4h+JXjvQb</w:t>
      </w:r>
    </w:p>
    <w:p>
      <w:pPr>
        <w:pStyle w:val="PreformattedText"/>
        <w:bidi w:val="0"/>
        <w:spacing w:before="0" w:after="0"/>
        <w:jc w:val="left"/>
        <w:rPr/>
      </w:pPr>
      <w:r>
        <w:rPr/>
        <w:t>vwvpQjkSH/S9V+2yW4VYrmCYQs8TiTEirLHgAqBIx5PFN/ZA8AX3wl8K6j4D1Xw1qtjdjVZrm6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sruSQYJQ58xdu0dFxjG0HimftRfHrVfhdrWieFtGm2DVUY3rxkmQIziFFGFO1mkkjAYcjb0qf</w:t>
      </w:r>
    </w:p>
    <w:p>
      <w:pPr>
        <w:pStyle w:val="PreformattedText"/>
        <w:bidi w:val="0"/>
        <w:spacing w:before="0" w:after="0"/>
        <w:jc w:val="left"/>
        <w:rPr/>
      </w:pPr>
      <w:r>
        <w:rPr/>
        <w:t>9lX4meIvH+nT2+s6jdXUEOj2F3p8l6++Y28wmCGQiFFLEwPkh3Py84rOTp+0ITq+wVtjkP8Agm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337F1jaWt39nll8R+Jo459m7yy2tXy7sd8Z6f0qKH9mm78PaPY+HtB+GM7wTXlwuryvb2EubeS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UPJcShwJIsAiNCC8hZgdzE3P8Agl+dv7HumFRknxR4lHT11q+B/TNVh+1T8QNV15/EPh7S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4YE9no8N/eXvmSeewIPl2qBJcEDG4j1NaS+GJMKlVuSi+jOq8a6bZaR+1b8ItL07S4rK3t/C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zgjVEgUDTgECp8oA6YHHFeyV5J8RyT+1/8ACkkDnw34mPAx20/t26163TgtTOo48se9gooorQyu</w:t>
      </w:r>
    </w:p>
    <w:p>
      <w:pPr>
        <w:pStyle w:val="PreformattedText"/>
        <w:bidi w:val="0"/>
        <w:spacing w:before="0" w:after="0"/>
        <w:jc w:val="left"/>
        <w:rPr/>
      </w:pPr>
      <w:r>
        <w:rPr/>
        <w:t>hvme1Hme1M3r60b19arlZA/zPajzPamb19aC6+uKVmA/zPajzPavG/H3i/49eKP2g7n4Q/CXx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8O2Wm+ErXVrm71jwvLqUk8k1xPFsXZdwhFUQg55zv9q5j4kar+2p4D8b+AfCEXx+8B3K+NPEtx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3w1uFNoItLvr/zAP7TO/JsxHjj/WE9qhysr2N1Qk1uj6L8z2o8z2r51+OWoftq/CD4Ra/8Trb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wFfyaJp73K2bfDOdBNtONuRqpx25966qz8F/tnXVnFdf8ADS3gMeZEr/8AJL7jAyM/9BShys7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CXKpXWrseweZ7UeZ7V85fAfVv21fjL8M7P4hXH7QPgOxa6vb63NqnwzncL9nvJ7YNn+1P4vJ3f</w:t>
      </w:r>
    </w:p>
    <w:p>
      <w:pPr>
        <w:pStyle w:val="PreformattedText"/>
        <w:bidi w:val="0"/>
        <w:spacing w:before="0" w:after="0"/>
        <w:jc w:val="left"/>
        <w:rPr/>
      </w:pPr>
      <w:r>
        <w:rPr/>
        <w:t>8Crsv+EB/bPZgB+0z4EA/iP/AAq646dP+gp7imm2r2B0JJ2uj1vzPajzPavnX4N6p+2n8WfCt54l</w:t>
      </w:r>
    </w:p>
    <w:p>
      <w:pPr>
        <w:pStyle w:val="PreformattedText"/>
        <w:bidi w:val="0"/>
        <w:spacing w:before="0" w:after="0"/>
        <w:jc w:val="left"/>
        <w:rPr/>
      </w:pPr>
      <w:r>
        <w:rPr/>
        <w:t>k+PfgXTza+I9U0v7P/wrW4kz9jvZrXzM/wBpj7/lbsY43Y7U341ap+2t8JvCNt4lg/aA8BXzXG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3lN8NLiPAu7uO3L8ao2Sm/djjOO1Tze7ew/YSUrXR9GeZ7UeZ7V5F/wgn7aHX/AIaV8DHC5w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A/LSuQsdS/bYvfjtqvwcPx/8AASxad4Ss9ZXUB8M7jLtPc3cHlbf7U4x9nBz330+bROwKhJt6</w:t>
      </w:r>
    </w:p>
    <w:p>
      <w:pPr>
        <w:pStyle w:val="PreformattedText"/>
        <w:bidi w:val="0"/>
        <w:spacing w:before="0" w:after="0"/>
        <w:jc w:val="left"/>
        <w:rPr/>
      </w:pPr>
      <w:r>
        <w:rPr/>
        <w:t>o+jPM9qDJxxx7147e+Cv20rSymul/aW8CMY0dgP+FXT/AMK5x/yFO+CM1zXwSvf20vjB8J9D+JU3</w:t>
      </w:r>
    </w:p>
    <w:p>
      <w:pPr>
        <w:pStyle w:val="PreformattedText"/>
        <w:bidi w:val="0"/>
        <w:spacing w:before="0" w:after="0"/>
        <w:jc w:val="left"/>
        <w:rPr/>
      </w:pPr>
      <w:r>
        <w:rPr/>
        <w:t>7QXgSwfWLITtaL8NJ5BF8zcbv7U9BmndqVrE+ydr3R1/xVZ/+GrfhROsYbOneIk5PrDan+lesCQ8</w:t>
      </w:r>
    </w:p>
    <w:p>
      <w:pPr>
        <w:pStyle w:val="PreformattedText"/>
        <w:bidi w:val="0"/>
        <w:spacing w:before="0" w:after="0"/>
        <w:jc w:val="left"/>
        <w:rPr/>
      </w:pPr>
      <w:r>
        <w:rPr/>
        <w:t>8cZODnqM18pfHPwT+1/4e+K3wp8W3X7Qvgy4vZvF0+h2aJ8Np40iS6sJ5ZJWH9pEsR9kAAHB39eK</w:t>
      </w:r>
    </w:p>
    <w:p>
      <w:pPr>
        <w:pStyle w:val="PreformattedText"/>
        <w:bidi w:val="0"/>
        <w:spacing w:before="0" w:after="0"/>
        <w:jc w:val="left"/>
        <w:rPr/>
      </w:pPr>
      <w:r>
        <w:rPr/>
        <w:t>9RHgP9s4cf8ADS/gXpxn4XXAP5f2pUQb5paGs6TcVqj1zzPajzPavnTwhqf7anij4qeMvhvJ+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8LDTjHeD4aXDG5+0xM5yp1QbdpAHU5zWt8R9P/bQ8A/DrXvHSftFeA7ltF0W6vxbt8MrhB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Wk2E/wBqcZ24z2zVcz5b2M3QkpWuj3XzPajzPavDPA2j/tp+L/BOjeLpP2jfAkB1XS4LtoR8M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q+3P9qc43Y/Csbxvqf7a3hH4l+CfAEf7QPgKdPFt3fQSXJ+Gdwptvs9o9wGA/tT5t2zb+N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m440JSlZNH0Z5ntR5ntXkLeBv2zs5H7S/gUA8gf8Kvn4B/7ilcl8LtU/bV+Imo+KrCX9oDwFa/8</w:t>
      </w:r>
    </w:p>
    <w:p>
      <w:pPr>
        <w:pStyle w:val="PreformattedText"/>
        <w:bidi w:val="0"/>
        <w:spacing w:before="0" w:after="0"/>
        <w:jc w:val="left"/>
        <w:rPr/>
      </w:pPr>
      <w:r>
        <w:rPr/>
        <w:t>I34nn0lGHw0uG+0KkcTiTH9qcZ8w8dsClz67CVFuLldaH0X5ntR5ntXzn8etV/bU+C/wY8TfFiD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gPUJPD+kS3qWDfDO4QTlBkIW/tTgH1rrm8Dftm7sJ+0x4EI7Y+F8//wAtKfM+wexdr3R695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5ntXzpqep/tq6f8cdI+D4+P/gJo9U8NXuqm/wD+FaXAMZgmgiEe3+1P4jMTnttrrR4F/bOOQf2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4PP8Awq6fj/yqUKV+jB0JLqj17zPajzPavnP4I6p+2t8XfBEvi+4+P/gKwaPxBq+meQvw0uHz</w:t>
      </w:r>
    </w:p>
    <w:p>
      <w:pPr>
        <w:pStyle w:val="PreformattedText"/>
        <w:bidi w:val="0"/>
        <w:spacing w:before="0" w:after="0"/>
        <w:jc w:val="left"/>
        <w:rPr/>
      </w:pPr>
      <w:r>
        <w:rPr/>
        <w:t>9i1G5s9+f7U/iEAf234o+Nuqftq/CLwPF4xg+P8A4Dvy+v6Tpxtz8NLhMC81CC0L5/tT+ATb8d9u</w:t>
      </w:r>
    </w:p>
    <w:p>
      <w:pPr>
        <w:pStyle w:val="PreformattedText"/>
        <w:bidi w:val="0"/>
        <w:spacing w:before="0" w:after="0"/>
        <w:jc w:val="left"/>
        <w:rPr/>
      </w:pPr>
      <w:r>
        <w:rPr/>
        <w:t>O9HM7XsHsHzWuj6M8z2o8z2ryH/hBP20eg/aX8CfUfC6f/5aVyfxc1L9tP4Wp4dk/wCF/wDgW8G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rLRD/xbOdPJFwxAl/5CnOMdO9DlZXsCoSbtdH0V5ntR5ntXkTeBP2zwAR+0v4F5UH/AJJdP6f9</w:t>
      </w:r>
    </w:p>
    <w:p>
      <w:pPr>
        <w:pStyle w:val="PreformattedText"/>
        <w:bidi w:val="0"/>
        <w:spacing w:before="0" w:after="0"/>
        <w:jc w:val="left"/>
        <w:rPr/>
      </w:pPr>
      <w:r>
        <w:rPr/>
        <w:t>hSuQ8Zan+2v4W+Kfgz4cxfH/AMBTr4rfUVe6b4aTqbb7NbecvH9qc7jlfbrQ5NK9hKi290fRn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me1eQjwN+2eRlf2mPAh9M/C645/8qlch8JNW/bV+Jv/AAkvm/tA+A7QeH/Fl5oyEfDO4YziD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kKfLu3dO2KG2ug1Rb6o+jfM9qPM9q8h/wCEG/bP/wCjmPAn/hrp/wD5aVyHiTVf21tB+Mnhf4Vx</w:t>
      </w:r>
    </w:p>
    <w:p>
      <w:pPr>
        <w:pStyle w:val="PreformattedText"/>
        <w:bidi w:val="0"/>
        <w:spacing w:before="0" w:after="0"/>
        <w:jc w:val="left"/>
        <w:rPr/>
      </w:pPr>
      <w:r>
        <w:rPr/>
        <w:t>/tA+ApU8Q6fqNy14fhpcAwm2ERC4/tTnd5h57Yp3fYSotvdH0b5ntR5ntXkI8C/tnkZH7THgX/w1</w:t>
      </w:r>
    </w:p>
    <w:p>
      <w:pPr>
        <w:pStyle w:val="PreformattedText"/>
        <w:bidi w:val="0"/>
        <w:spacing w:before="0" w:after="0"/>
        <w:jc w:val="left"/>
        <w:rPr/>
      </w:pPr>
      <w:r>
        <w:rPr/>
        <w:t>1x/8tKo+J/Dv7aPh3w1qOvr+0h4ElNjYy3CxH4YXA3lELYz/AGpxnFLmfYSppuykv6+R7Z5ntR5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gXwog/bV+JPwy0Dx7L+0R4DtZNZ0i3u5LdfhlO3lGWMNjP9qc4z+lUPhXqn7avxI1Txhpsnx/8</w:t>
      </w:r>
    </w:p>
    <w:p>
      <w:pPr>
        <w:pStyle w:val="PreformattedText"/>
        <w:bidi w:val="0"/>
        <w:spacing w:before="0" w:after="0"/>
        <w:jc w:val="left"/>
        <w:rPr/>
      </w:pPr>
      <w:r>
        <w:rPr/>
        <w:t>CWn/AAjPi2bR4nX4ZXDfaFS3t5hKf+JpxzPjH+zmlz62sX7CV2rrQ+jPM9qPM9q8h/4Qb9s//o5f</w:t>
      </w:r>
    </w:p>
    <w:p>
      <w:pPr>
        <w:pStyle w:val="PreformattedText"/>
        <w:bidi w:val="0"/>
        <w:spacing w:before="0" w:after="0"/>
        <w:jc w:val="left"/>
        <w:rPr/>
      </w:pPr>
      <w:r>
        <w:rPr/>
        <w:t>wJ/4a6f/AOWlcj8VNU/bW+HF/wCE7KH4/eA7seJvFkGjOzfDW4T7OJIZpPNH/EzO7HlYx/tdeK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6FGi5bNH0Z5ntR5ntXzv8AHe+/bT+DnwT8YfFq2/aD8B6hJ4Y8NX+qxWLfDOeP7QbaB5fLLf2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uM9s9K6a08G/tn3NrHcH9pbwIN6BsD4XznqP+wpRd9gdFpJ3W9j2LzPajzPavIR4E/bQYcf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mTj4W3B4/8Glch4W1b9tbxD8Z/Fvwmk/aB8AxL4Y0rSbxb0fDS4JnN4bvK7f7U4CfZhz3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wlSvfVaH0b5ntR5ntXkX/CCftof9HL+BP/AA11x/8ALSuR+OWqftqfB34b3Pj6L4/+BNQa3v7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p/wrSePd9pvIbYNn+1G+6Zg3TtScrK9gjTUnZSR9F+Z7UeZ7V43qXhD9tDT9Pnvv8AhpTwI3kx</w:t>
      </w:r>
    </w:p>
    <w:p>
      <w:pPr>
        <w:pStyle w:val="PreformattedText"/>
        <w:bidi w:val="0"/>
        <w:spacing w:before="0" w:after="0"/>
        <w:jc w:val="left"/>
        <w:rPr/>
      </w:pPr>
      <w:r>
        <w:rPr/>
        <w:t>M+0/C+cZwM4/5Clc98Erj9tX4ufCbw/8S7n9oTwJYvrmmRXbWkfwynfyC4yVz/anOCMZ96Slfoxu</w:t>
      </w:r>
    </w:p>
    <w:p>
      <w:pPr>
        <w:pStyle w:val="PreformattedText"/>
        <w:bidi w:val="0"/>
        <w:spacing w:before="0" w:after="0"/>
        <w:jc w:val="left"/>
        <w:rPr/>
      </w:pPr>
      <w:r>
        <w:rPr/>
        <w:t>i0m7rQ+hfM9qPM9q8/8AgX458S+IW8TeDfHHiW01jW/CWuLYalqGn6KbC2laS0t7uPy4zPMSBH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bk54GOe93L61cVzK5nOLhJpjw5YhQvJOOtHmLnaeDjOO+KZvTBB6EYNeHfF7QvGPxJ/at0P4ZW</w:t>
      </w:r>
    </w:p>
    <w:p>
      <w:pPr>
        <w:pStyle w:val="PreformattedText"/>
        <w:bidi w:val="0"/>
        <w:spacing w:before="0" w:after="0"/>
        <w:jc w:val="left"/>
        <w:rPr/>
      </w:pPr>
      <w:r>
        <w:rPr/>
        <w:t>fxi8W+GdHPw/1DVJrfwxqSW/nXSX1rGruWRicLK4wMdfYUSXIrsIQ53Y91DZPAJ9cUEkDOw4+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/7KuqROJT+1J8V5cdpfEkRB/DyK4v4ffCTxrr/x4+IngjUP2lviSdP8PR6OdORdYhBX7Rby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POWUfSh6SsVGFKSbvsfShlCjLAAepYUb+4Xr057V5J/wzHrxk8yP9qX4oKu4Ehdbg49v9TXnfwY</w:t>
      </w:r>
    </w:p>
    <w:p>
      <w:pPr>
        <w:pStyle w:val="PreformattedText"/>
        <w:bidi w:val="0"/>
        <w:spacing w:before="0" w:after="0"/>
        <w:jc w:val="left"/>
        <w:rPr/>
      </w:pPr>
      <w:r>
        <w:rPr/>
        <w:t>+CnjzxR8RfidomsftWfE5oNB8X29np6jWYMpG2lWMxB/c/35XP40O6HGlSkm77H0/vP939RQHPdD</w:t>
      </w:r>
    </w:p>
    <w:p>
      <w:pPr>
        <w:pStyle w:val="PreformattedText"/>
        <w:bidi w:val="0"/>
        <w:spacing w:before="0" w:after="0"/>
        <w:jc w:val="left"/>
        <w:rPr/>
      </w:pPr>
      <w:r>
        <w:rPr/>
        <w:t>z0ryP/hl7Xup/an+KH/g5g/+M155+zP8IvH/AMUPh9f+JPFH7U/xJe6g8Xa3pyeVqlso8m21K4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jyOojjXJ7nJo+1YapU7Xud/+wY//GKvhkqNw8y+wQw5/wBNn6evOfyr1/zR1GPzrwH4gfs7ap8J</w:t>
      </w:r>
    </w:p>
    <w:p>
      <w:pPr>
        <w:pStyle w:val="PreformattedText"/>
        <w:bidi w:val="0"/>
        <w:spacing w:before="0" w:after="0"/>
        <w:jc w:val="left"/>
        <w:rPr/>
      </w:pPr>
      <w:r>
        <w:rPr/>
        <w:t>/glr954B+P3jrT/7G0C8ubCGC9tljjkSOSUHaIcff5Prk1d+HvwL8b+Lvhz4e8S337VHxFhuL7Q7</w:t>
      </w:r>
    </w:p>
    <w:p>
      <w:pPr>
        <w:pStyle w:val="PreformattedText"/>
        <w:bidi w:val="0"/>
        <w:spacing w:before="0" w:after="0"/>
        <w:jc w:val="left"/>
        <w:rPr/>
      </w:pPr>
      <w:r>
        <w:rPr/>
        <w:t>W4uBFf2uGkeJWY/NAe5PSps0xShSkua+h7l5gyBleRwN3NIJCxwFGT0yf/rV8y/HD4T/ABS8D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1p+g/tb/EZYvEXxAi0vUQ97Z/NA2n30xA/0b+/DHXfj9mfxeBz+1r8SuO32+y/+Rqad3YPZ0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uCVWG5QcY60LIT/BXy/wCJfg38SrT9qvwV4Ai/a1+JA0/VfAHiXULgDUbXmW1vdCijIH2fbjbd</w:t>
      </w:r>
    </w:p>
    <w:p>
      <w:pPr>
        <w:pStyle w:val="PreformattedText"/>
        <w:bidi w:val="0"/>
        <w:spacing w:before="0" w:after="0"/>
        <w:jc w:val="left"/>
        <w:rPr/>
      </w:pPr>
      <w:r>
        <w:rPr/>
        <w:t>S84zz9a9LtP2dfF1tGVf9qb4gzZ5zNdWbEf+S9CdxujTSvc9WJPACEljwo7/AOeKTzPavAfiL4T+</w:t>
      </w:r>
    </w:p>
    <w:p>
      <w:pPr>
        <w:pStyle w:val="PreformattedText"/>
        <w:bidi w:val="0"/>
        <w:spacing w:before="0" w:after="0"/>
        <w:jc w:val="left"/>
        <w:rPr/>
      </w:pPr>
      <w:r>
        <w:rPr/>
        <w:t>IHwo8d/Dq6s/j74s1S11fxxDYalp2pvbGGeBra4badkSk8gd+1e9719aa1M3FRSd9GP8z2o8z2pm</w:t>
      </w:r>
    </w:p>
    <w:p>
      <w:pPr>
        <w:pStyle w:val="PreformattedText"/>
        <w:bidi w:val="0"/>
        <w:spacing w:before="0" w:after="0"/>
        <w:jc w:val="left"/>
        <w:rPr/>
      </w:pPr>
      <w:r>
        <w:rPr/>
        <w:t>9fWjevrVcrJH+Z7UNJweO1M3r60BlPBPahKzJe6PKPhzJ/xmb8U+P+ZP8Kf+jdYr1rzPavIvh0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4pDPXwb4UJ/7+6xXrW9fWogm0bVfjH+Z7UeZ7UzevrRvX1q+VmY/zPajzPamb19aUMMFuw6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gHeZ7V49+2LIRpPw9xxn4saGP8AyI9dDfftVfsxaZqs2han+0Z4Ftb62uHt7i0n8V2ayRTKxVo2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q6sCCp5BBGK87/aU+N/wK8ZWPhCHw38cfBF22l/EDSdRvAvjCx/dW8Ujl5DmUDA/PqBnFJ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E+bY+hN7dWXH40eZ7Vw8H7Sv7Ok8JNv8AH7wXKAMl4/FFoQPT/lofSnr+0f8As9MuR8ePBbD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otMMPUfvORTdn1IUJ2ehj678GPim/jLWfFHgX48N4eh1q7S5urO38JWMxeRIkiVnkdd0jBI1X</w:t>
      </w:r>
    </w:p>
    <w:p>
      <w:pPr>
        <w:pStyle w:val="PreformattedText"/>
        <w:bidi w:val="0"/>
        <w:spacing w:before="0" w:after="0"/>
        <w:jc w:val="left"/>
        <w:rPr/>
      </w:pPr>
      <w:r>
        <w:rPr/>
        <w:t>c3ICqO1Rf8Km/aPHT9rS6/8ACK07/wCJrr9N+L3wk1m9ttM0b4peHru5u32Wtvba1byPOxzhUVXy</w:t>
      </w:r>
    </w:p>
    <w:p>
      <w:pPr>
        <w:pStyle w:val="PreformattedText"/>
        <w:bidi w:val="0"/>
        <w:spacing w:before="0" w:after="0"/>
        <w:jc w:val="left"/>
        <w:rPr/>
      </w:pPr>
      <w:r>
        <w:rPr/>
        <w:t>x4JwM/dqz45+IXgH4X+HpPF3xL8baV4f0qKRY5dT1nUIrWBHc7VUySsqhiSABnkkDvUStylc1RW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8D+BvjB4d1l77xz8dZvEtkbd0/s6Xw3aWq7zyH3xANxjp0Oec14Z+wTql1qfivw3c6nqUt3dn4</w:t>
      </w:r>
    </w:p>
    <w:p>
      <w:pPr>
        <w:pStyle w:val="PreformattedText"/>
        <w:bidi w:val="0"/>
        <w:spacing w:before="0" w:after="0"/>
        <w:jc w:val="left"/>
        <w:rPr/>
      </w:pPr>
      <w:r>
        <w:rPr/>
        <w:t>EeHzLNPIWeRmuLnJJY5JJH1r0+X9vn9hp3e1i/bF+F0koLDyk8e6fk47YExI4+vSvnP9nfx7+xP4</w:t>
      </w:r>
    </w:p>
    <w:p>
      <w:pPr>
        <w:pStyle w:val="PreformattedText"/>
        <w:bidi w:val="0"/>
        <w:spacing w:before="0" w:after="0"/>
        <w:jc w:val="left"/>
        <w:rPr/>
      </w:pPr>
      <w:r>
        <w:rPr/>
        <w:t>h+BngrxIf24LLwx4gtfA9npeqf8ACO+OrSCZ4YWd1SSMl+jOxx79aUleSOiEG6L5kfdW/HAJB9Qc</w:t>
      </w:r>
    </w:p>
    <w:p>
      <w:pPr>
        <w:pStyle w:val="PreformattedText"/>
        <w:bidi w:val="0"/>
        <w:spacing w:before="0" w:after="0"/>
        <w:jc w:val="left"/>
        <w:rPr/>
      </w:pPr>
      <w:r>
        <w:rPr/>
        <w:t>Yrxjwb+zb8Yvhn4bi8GeAP2oNRstEs55/wCzbKfwpYTtbxPK8gQyMmXxvIyewFcv8L/A3wt+NaX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9vT4h+IlsSgvW0jxnBMICwJXdth+XIU12Z/Zf1YIIof2oPicuAPm/tyEsfrmGq5WzCPuqydvk</w:t>
      </w:r>
    </w:p>
    <w:p>
      <w:pPr>
        <w:pStyle w:val="PreformattedText"/>
        <w:bidi w:val="0"/>
        <w:spacing w:before="0" w:after="0"/>
        <w:jc w:val="left"/>
        <w:rPr/>
      </w:pPr>
      <w:r>
        <w:rPr/>
        <w:t>WV+FP7STDj9rC5P/AHJOnf0Sg/Cn9pAcH9rOcex8E6d/8RXnHxm+EHj/AMD+Kvh9pGh/tT/Evy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bqfm6rbsfs/2C8m+XMHB3wpyOwI7138n7Nfic26QWv7U/wAR4to5c6nakv8AXdbmlyu9i77e</w:t>
      </w:r>
    </w:p>
    <w:p>
      <w:pPr>
        <w:pStyle w:val="PreformattedText"/>
        <w:bidi w:val="0"/>
        <w:spacing w:before="0" w:after="0"/>
        <w:jc w:val="left"/>
        <w:rPr/>
      </w:pPr>
      <w:r>
        <w:rPr/>
        <w:t>9v5FgfCn9o/PP7Wk/wD4RWnf/E0v/Cp/2kcbh+1lc/8AhE6d/wDE15x8NvhX8UvFPxZ+Ing3VP2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LPwvqWnwabsu7MOUmsYpn3n7P2dzj2Nd837OPjyONYYP2t/iGgHJLTWEhY9uWtj+VCi3sNrl+</w:t>
      </w:r>
    </w:p>
    <w:p>
      <w:pPr>
        <w:pStyle w:val="PreformattedText"/>
        <w:bidi w:val="0"/>
        <w:spacing w:before="0" w:after="0"/>
        <w:jc w:val="left"/>
        <w:rPr/>
      </w:pPr>
      <w:r>
        <w:rPr/>
        <w:t>3+BZ/wCFTftJf9HY3H/hE6d/8RTW+Ff7SCnaf2srjPoPBOnf/EV5z+zZ8MfjH8UfhFZ+M/FP7Xnj</w:t>
      </w:r>
    </w:p>
    <w:p>
      <w:pPr>
        <w:pStyle w:val="PreformattedText"/>
        <w:bidi w:val="0"/>
        <w:spacing w:before="0" w:after="0"/>
        <w:jc w:val="left"/>
        <w:rPr/>
      </w:pPr>
      <w:r>
        <w:rPr/>
        <w:t>77ZPqOoQuI008LthvZ4UwGtc/djGffNaPx6+Ffxi+F3wU8WfEjw3+1946e88PeGr3Ura2vLfTXj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heVVf/AEbO04A4oSdrid1Pkvdnb/8ACqP2kMZ/4ayuPf8A4onTv/ia5H492v7Rnwe+DHiP4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0nc6k+nWUbQ2/wDwi9lb4czxLv3oueFLcdDmvb/C96+peGtN1K8bdPPp8LyP6llBJrzX9uZl/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Bz00kH/yKlDhzK9whL95y2PWVlyo47Z/Pml8z2qNGQIAOmBS719apRdjnvcf5ntR5ntTN6+tG</w:t>
      </w:r>
    </w:p>
    <w:p>
      <w:pPr>
        <w:pStyle w:val="PreformattedText"/>
        <w:bidi w:val="0"/>
        <w:spacing w:before="0" w:after="0"/>
        <w:jc w:val="left"/>
        <w:rPr/>
      </w:pPr>
      <w:r>
        <w:rPr/>
        <w:t>9fWnysB/me1eQ/tzsT+zleZ/6Gjw5j/we2FWvj143+LFh8QfAvwt+EviTRdFufFVzqJu9W1vRXv0</w:t>
      </w:r>
    </w:p>
    <w:p>
      <w:pPr>
        <w:pStyle w:val="PreformattedText"/>
        <w:bidi w:val="0"/>
        <w:spacing w:before="0" w:after="0"/>
        <w:jc w:val="left"/>
        <w:rPr/>
      </w:pPr>
      <w:r>
        <w:rPr/>
        <w:t>ijtbYShFiSeDliwBJY4C15d+1v4N/alsfgqb/wAa/HTwrqelJ4r8Otd6dY/DyazmlT+3LDhZm1C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4/gPT3FRJ+6zoo0m5RldH1Ij98dj/OhnYrxx6mmIcDn0pWk/duEXJK8Dpk9qraKZhJpT+Z5V+y</w:t>
      </w:r>
    </w:p>
    <w:p>
      <w:pPr>
        <w:pStyle w:val="PreformattedText"/>
        <w:bidi w:val="0"/>
        <w:spacing w:before="0" w:after="0"/>
        <w:jc w:val="left"/>
        <w:rPr/>
      </w:pPr>
      <w:r>
        <w:rPr/>
        <w:t>+B/b/wAV5GfIf4qXuPbFnYrj9K9Y8zPOK+Uv+CZ/7Q3jf45eLPjpYeK/gDq3guDQPi9e27XWq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J/KgEixBVXKoiRuW5BEqgcg16j8WvGXxq1D46aN8GfhJ4w0Dw+lx4XutXvtR1rw9LqJdo54Y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YAmfMZiSxPyjjmnDTU3qwcq3Khn7YD/8AEv8AhwQOnxe8P9/+m7V68HK/IecHj6V8w/tAe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1X4a3nxC+M3hjXdLT4saGZ9P0nwJLZTE+a2GErX8oAXqRs5x1r6c3gnJwD6ZzilHVyIqR5YxV</w:t>
      </w:r>
    </w:p>
    <w:p>
      <w:pPr>
        <w:pStyle w:val="PreformattedText"/>
        <w:bidi w:val="0"/>
        <w:spacing w:before="0" w:after="0"/>
        <w:jc w:val="left"/>
        <w:rPr/>
      </w:pPr>
      <w:r>
        <w:rPr/>
        <w:t>7j/M9q8k/ZBuGl8K+NZGYnHxa8UAfhqk4/w/KvUr+4uobGeXTbVbm5SF2gtmkKea4GVXdg7QT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N7V8q/8Emfjj8VPjh8N/iLq3xL/Z/vPAX2L4v+Ilhgv9X+0SXEsl9NLMoHkx4WJ2Ee7ncUY0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IK9KR9Z+Z7UeZ7UzevrRvX1p21MVexhfFX4ceGvjF8PtU+Gvi8XA0/Vrbybh7Sfy5UG5WDI+Mq</w:t>
      </w:r>
    </w:p>
    <w:p>
      <w:pPr>
        <w:pStyle w:val="PreformattedText"/>
        <w:bidi w:val="0"/>
        <w:spacing w:before="0" w:after="0"/>
        <w:jc w:val="left"/>
        <w:rPr/>
      </w:pPr>
      <w:r>
        <w:rPr/>
        <w:t>wKggiuCH7KGwZ/4aO+KRwOn/AAln/wBrr1retI7goceho5VYuEpXUelz5s/Zj+CfiH4pfBTRvH3i</w:t>
      </w:r>
    </w:p>
    <w:p>
      <w:pPr>
        <w:pStyle w:val="PreformattedText"/>
        <w:bidi w:val="0"/>
        <w:spacing w:before="0" w:after="0"/>
        <w:jc w:val="left"/>
        <w:rPr/>
      </w:pPr>
      <w:r>
        <w:rPr/>
        <w:t>r9o/4mNf30l2Lg2/iYRofLupYl+UR/3EGfWul8O/sLeEvCmua34j8P8Axz+Jtte+Ir+O81q4TxX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MlvFbq7fu+oihiX6IK1P2F5Wf9l3w4zn/l51IflqN0P6V63vX1qYxizX29aLav+B5Mf2UGJ5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+KX/hV//a6bB+yD4cm1zSNa8SfGDx/ri6LrFtqdnYav4k823NzburxMyBBu2uobGe1et719aN6+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JkSq1JLVmF8Vnx8L/ABIcddBvO/8A07v/AIVifsvSf8Y3eA+P+ZR0/v8A9O6VtfFQofhf4kyf</w:t>
      </w:r>
    </w:p>
    <w:p>
      <w:pPr>
        <w:pStyle w:val="PreformattedText"/>
        <w:bidi w:val="0"/>
        <w:spacing w:before="0" w:after="0"/>
        <w:jc w:val="left"/>
        <w:rPr/>
      </w:pPr>
      <w:r>
        <w:rPr/>
        <w:t>+YBef+iHrC/ZfZR+zh4DGf8AmUdP/wDSdKVtbEtN0PmYf7Kkh+0/FDA/5qzqvf8A6Z29esjao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4ODjPOcmvFNM+An7RfgnxT4pv8A4YftB+GbDTPE3iW41pNO1b4fy3c1s8qRq6GVNQjDqCmQd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AP7Zx/wCbl/Av/hrrj/5aVnBuKtY2qezlVcuZdPw+Rm/tcMP+FmfAIAYx8Zl4z/1ANZFe2+bk</w:t>
      </w:r>
    </w:p>
    <w:p>
      <w:pPr>
        <w:pStyle w:val="PreformattedText"/>
        <w:bidi w:val="0"/>
        <w:spacing w:before="0" w:after="0"/>
        <w:jc w:val="left"/>
        <w:rPr/>
      </w:pPr>
      <w:r>
        <w:rPr/>
        <w:t>Z2/rXzx8S/2af2tPiZrvg7XtV/al8GwzeDPE/wDbmnrB8L5sSTCyurXa+dU+7tumPHOQK6weAf2z</w:t>
      </w:r>
    </w:p>
    <w:p>
      <w:pPr>
        <w:pStyle w:val="PreformattedText"/>
        <w:bidi w:val="0"/>
        <w:spacing w:before="0" w:after="0"/>
        <w:jc w:val="left"/>
        <w:rPr/>
      </w:pPr>
      <w:r>
        <w:rPr/>
        <w:t>ckD9pjwLwf8Aol1x9f8AoKU4tpPQl+zdOMedaev+R635ntXif/BPhgf2Y7YEdfF/iT/093taD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2zkUuf2mPAnAzz8Lrj/5aVynwW/Zo/a2+CPgKPwB4e/am8G3FpHqd9d+Zd/C+Uv5lzdS3MgyuqYI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B7AVLu5J2Lh7P2Tjzr+vkfQzOWPOSMYwea8R+MTkftq/BsHn/AIlPiXn/ALYW1af/AAgX7Zw6</w:t>
      </w:r>
    </w:p>
    <w:p>
      <w:pPr>
        <w:pStyle w:val="PreformattedText"/>
        <w:bidi w:val="0"/>
        <w:spacing w:before="0" w:after="0"/>
        <w:jc w:val="left"/>
        <w:rPr/>
      </w:pPr>
      <w:r>
        <w:rPr/>
        <w:t>/tL+Bf8Aw10//wAtK8o+J+seLfgn+1X8LviD+1V+0l4HTRksdetbG5fRBoUUcz28B+aa4vZlkzj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TkHmqcklccIJO6aeh7Z8ZvjNeeAr2bRPD5DX50WeaG3m06XHnHYsT+YPlCqzAsuDkEY+bAJ4a+</w:t>
      </w:r>
    </w:p>
    <w:p>
      <w:pPr>
        <w:pStyle w:val="PreformattedText"/>
        <w:bidi w:val="0"/>
        <w:spacing w:before="0" w:after="0"/>
        <w:jc w:val="left"/>
        <w:rPr/>
      </w:pPr>
      <w:r>
        <w:rPr/>
        <w:t>J8fxI+C+rzzWdwl5baHLHdztalIbl/s7ZliYfKyk5BAOVIIbBBriPGf7S37C/jDxPY+JdS/bS8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Zafc2qWcHxB0+OKTzSjeY373OQEwACB83qBVeD9qD9hnwF8KdX8L+H/ANrz4c3LT2N5I7t4+sC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xtkACUhR0VUAwAAAKlpJuVx8q9mrLU7H9h3j9j34anP/MmWAH/AH5WvUwduMdunSvmP9lH4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Wdv+zN4Ej8MftG+DIdN/wCEWszYRXXw1mlkSExKUDONSUOdpGWCqCe1aXw31T9tXx74w8d+Fpv2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VqPBvimHSI5x8NLhjdK+mWF8ZCv8AaY24N4Uxk/6vPeiMrImdPmnKV0dksn/Gc7/L/wA0pi/9</w:t>
      </w:r>
    </w:p>
    <w:p>
      <w:pPr>
        <w:pStyle w:val="PreformattedText"/>
        <w:bidi w:val="0"/>
        <w:spacing w:before="0" w:after="0"/>
        <w:jc w:val="left"/>
        <w:rPr/>
      </w:pPr>
      <w:r>
        <w:rPr/>
        <w:t>OMleteZ7V5T8MPgt8V9D+Md38Y/i38XNH8Q3UvhpNHs7PRfCb6asMS3DzGRy13cFySwHAUY716nv</w:t>
      </w:r>
    </w:p>
    <w:p>
      <w:pPr>
        <w:pStyle w:val="PreformattedText"/>
        <w:bidi w:val="0"/>
        <w:spacing w:before="0" w:after="0"/>
        <w:jc w:val="left"/>
        <w:rPr/>
      </w:pPr>
      <w:r>
        <w:rPr/>
        <w:t>X1rVJsxnbSzucH+1Y2f2YPiNx18C6sP/ACUlrovhe+Php4dGP+YFaf8AolK5v9qp0P7MXxFBP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6t/6Ry10PwvkU/DTw6c/8wK0/wDRKVEov2iKckqC9ThP2PJGHgTxMQDkfEjxD93r/wAf0hrhbXxJ</w:t>
      </w:r>
    </w:p>
    <w:p>
      <w:pPr>
        <w:pStyle w:val="PreformattedText"/>
        <w:bidi w:val="0"/>
        <w:spacing w:before="0" w:after="0"/>
        <w:jc w:val="left"/>
        <w:rPr/>
      </w:pPr>
      <w:r>
        <w:rPr/>
        <w:t>8RdV+L994Cn8QeI31uKBLaG6tT9nTyZ2mZgGMTIk8YtzLH94bJFTdyTXc/seOv8AwgfifYDn/hY/</w:t>
      </w:r>
    </w:p>
    <w:p>
      <w:pPr>
        <w:pStyle w:val="PreformattedText"/>
        <w:bidi w:val="0"/>
        <w:spacing w:before="0" w:after="0"/>
        <w:jc w:val="left"/>
        <w:rPr/>
      </w:pPr>
      <w:r>
        <w:rPr/>
        <w:t>iDp1/wCP9x+H17VqeIPBfw+udej0C78Rajp+p20U2s3OtQ3KKxUjyHZnZdoG1toXHAUY6VL+CJvF</w:t>
      </w:r>
    </w:p>
    <w:p>
      <w:pPr>
        <w:pStyle w:val="PreformattedText"/>
        <w:bidi w:val="0"/>
        <w:spacing w:before="0" w:after="0"/>
        <w:jc w:val="left"/>
        <w:rPr/>
      </w:pPr>
      <w:r>
        <w:rPr/>
        <w:t>2qzVro5P9oaQf8NU/ARFfeE1rWAG3AkgaZJ6cflXuYkYpjJ5xx2/KvAvjjpMWg/tKfs+aHbzz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6jqsCS3EpeRwmluuWY8seOT3Ne9hlA61UUmzCbapQ16EOryFdIugGYD7O/yg4H3T2rxb9gCO/m/Y</w:t>
      </w:r>
    </w:p>
    <w:p>
      <w:pPr>
        <w:pStyle w:val="PreformattedText"/>
        <w:bidi w:val="0"/>
        <w:spacing w:before="0" w:after="0"/>
        <w:jc w:val="left"/>
        <w:rPr/>
      </w:pPr>
      <w:r>
        <w:rPr/>
        <w:t>T8Bw6TcLDdt4ZItZXXKpIZZArEZGQCRxnn36V7NrDL/ZN1z/AMu7/wDoJrxz/gnnvl/Yh+H0dvMY</w:t>
      </w:r>
    </w:p>
    <w:p>
      <w:pPr>
        <w:pStyle w:val="PreformattedText"/>
        <w:bidi w:val="0"/>
        <w:spacing w:before="0" w:after="0"/>
        <w:jc w:val="left"/>
        <w:rPr/>
      </w:pPr>
      <w:r>
        <w:rPr/>
        <w:t>2bw5tWQDJU+dJzjBB+h44p6Rn8gi/cv5mL4B8dfF/wAV/FL+yNR8S6jaxtNBZ3RtLMtG8cXmN9q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eN4EkZXQt84468KTreKpAn/BRzwP8ALwPhB4h/9OWl11tn+zd4IsPiHL8UrW9uk12e2WC4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5FBZv4YsgncQTnkcGuQ8V/N/wUc8D/ACnn4P8AiLg/9hLS6hQajY2c1Nq3Q7L4q/HC4+HPiey0</w:t>
      </w:r>
    </w:p>
    <w:p>
      <w:pPr>
        <w:pStyle w:val="PreformattedText"/>
        <w:bidi w:val="0"/>
        <w:spacing w:before="0" w:after="0"/>
        <w:jc w:val="left"/>
        <w:rPr/>
      </w:pPr>
      <w:r>
        <w:rPr/>
        <w:t>KHSrS4geJ5LwSXcgcD7PcvGkahCu5ngRPmbgOeOKw/Fnj6Txt+yb40bVZFfV7PwDfx6w0ELLA9x9</w:t>
      </w:r>
    </w:p>
    <w:p>
      <w:pPr>
        <w:pStyle w:val="PreformattedText"/>
        <w:bidi w:val="0"/>
        <w:spacing w:before="0" w:after="0"/>
        <w:jc w:val="left"/>
        <w:rPr/>
      </w:pPr>
      <w:r>
        <w:rPr/>
        <w:t>ik3vC3KvGzbiCpPXnBqz8Wfgq/jb4m6N400xtJmvdPaS6QXtwIbhdkUluiRyrAzqmZ2dmOcFV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qXifwLqfw9/ZY+IWgajcW0ok8NavLG0FxLMwU2zqqvJJy5VERN2BkJk8k1KXvMF7NUo2et0eg/C</w:t>
      </w:r>
    </w:p>
    <w:p>
      <w:pPr>
        <w:pStyle w:val="PreformattedText"/>
        <w:bidi w:val="0"/>
        <w:spacing w:before="0" w:after="0"/>
        <w:jc w:val="left"/>
        <w:rPr/>
      </w:pPr>
      <w:r>
        <w:rPr/>
        <w:t>J8fCjwxx/wAy9Zf+iErhf2UiWg+I6jAz8TtV5Izj/V9u9dx8I2A+FPhgH/oXrL/0QlcN+ygVEfxG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f8LO1XJJx/wA8+9aWehEmn7Vd2iv4q+EPwX0bRdQ8FXnja00/UPE0ckNpf6h5MrrKY4LeQ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8plkfaxGQxd8jtip+1SixfGj4EwqANnxFuBt7/8AIJvevf8AHFec6jZeMLX4kN4v8N2sEmm+I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kb24bJku7dbAMplhd5MK052s5VEXcnz8d/wDtP/ao/jD8B4rudXlX4hziRkQLub+yb3Jxnj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dzecLTST7no/xS+G/g/xp9m1PxhfyxRWDW88KrJtAMF1FdEgjn5/s6oSPmChtuCc1X+EGh+Ax</w:t>
      </w:r>
    </w:p>
    <w:p>
      <w:pPr>
        <w:pStyle w:val="PreformattedText"/>
        <w:bidi w:val="0"/>
        <w:spacing w:before="0" w:after="0"/>
        <w:jc w:val="left"/>
        <w:rPr/>
      </w:pPr>
      <w:r>
        <w:rPr/>
        <w:t>qeteM/h/4p0/UbLVpYI44NNihVLJYkMvlHyxlnLXDO2/5gHHpXKfta6cPE9hoOiRRRs+m3smsn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bzIoWhhRFx995Z1Ve5I7Y4t/sky+NW8E6hB43eE3ltqIj1EwRhvPuvIgaSYulxKr4LCLICDMZ+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l/Haxkmvqy16nJ/wDBME7f2PdKb08V+Iz1/wCo5e17VaeG9Ph8cy+I7W/RZ10lbSSxiRRsUS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5e2OMe3evB/+Cc19qdj+w5BfaFY/abyHX/FD2lvvC+bINZvtq5JAGTgZJFdhq2vXGk3jW3xO8N6</w:t>
      </w:r>
    </w:p>
    <w:p>
      <w:pPr>
        <w:pStyle w:val="PreformattedText"/>
        <w:bidi w:val="0"/>
        <w:spacing w:before="0" w:after="0"/>
        <w:jc w:val="left"/>
        <w:rPr/>
      </w:pPr>
      <w:r>
        <w:rPr/>
        <w:t>zFrmpRWWnaZrWi2kzgRXEsCuDNEjLG8EzO2XABRV+bliLs+VeRDhzOTvYsfExwP2w/hVgdPDn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8AQP8A8K9a8z2rx7x5byWn7WvwltJ7t7h4vC/iVXnkxukITTgWO3jJPPHFevb19aqKuTVta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opm9fWir5WZDKKKKonmCiiqus63o3hzTZNZ8Q6va2FnCVEt3e3CxRoSwVQWYgclgBz1NJu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6I8x0S4tP+G2vECJdIZX+Gum70DjPF7d8Y/HNM/aFu7WD44/AhZrmNG/4WTqBAZwD/yK+tj+uP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vAH7FX7Otn/AMFDdb/4KAeFfFqXniLxN4MtdOj02C7D2u/LK19CVOHd4olQgZx5bN0blv7av7Gn</w:t>
      </w:r>
    </w:p>
    <w:p>
      <w:pPr>
        <w:pStyle w:val="PreformattedText"/>
        <w:bidi w:val="0"/>
        <w:spacing w:before="0" w:after="0"/>
        <w:jc w:val="left"/>
        <w:rPr/>
      </w:pPr>
      <w:r>
        <w:rPr/>
        <w:t>7OP7Sfx1+EHxZ+MHjAWF/wDDTxNJqFtZC4KjUovs80iQzYPyxiWNZMnAIjdBnzBWLnJR07nY3TlU</w:t>
      </w:r>
    </w:p>
    <w:p>
      <w:pPr>
        <w:pStyle w:val="PreformattedText"/>
        <w:bidi w:val="0"/>
        <w:spacing w:before="0" w:after="0"/>
        <w:jc w:val="left"/>
        <w:rPr/>
      </w:pPr>
      <w:r>
        <w:rPr/>
        <w:t>Sd/h/wAz0f8AbTkgT9lbxyLidY0k8PyAs7AZOAe9ei6VPF/Yttdeepj+zoTLuG3G0c5ryj9vH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+3X+y54j/Zt8dazPplnrKRS22q2kgWSwmikEiSr06EbSDwVZu2DW/8OvAfwRt/glpv7NnhXUb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K38HxaXHpsd2puG04wLEHZfvqGXHzEDJOc1Upy9pYx/duh6MyP2HLmGf8AZr0vyJ0cLrOtA7GB</w:t>
      </w:r>
    </w:p>
    <w:p>
      <w:pPr>
        <w:pStyle w:val="PreformattedText"/>
        <w:bidi w:val="0"/>
        <w:spacing w:before="0" w:after="0"/>
        <w:jc w:val="left"/>
        <w:rPr/>
      </w:pPr>
      <w:r>
        <w:rPr/>
        <w:t>x/xNrsgflzXrJKqpkdtoUfMSeMV88/sQfsqfA3/gmP8As8w/A3RvHPmxyaxc6heajqk486eS4uCV</w:t>
      </w:r>
    </w:p>
    <w:p>
      <w:pPr>
        <w:pStyle w:val="PreformattedText"/>
        <w:bidi w:val="0"/>
        <w:spacing w:before="0" w:after="0"/>
        <w:jc w:val="left"/>
        <w:rPr/>
      </w:pPr>
      <w:r>
        <w:rPr/>
        <w:t>3Dk7UVoos9BjLYLV79eW+na1pElpeRJc2N7bmOZDyksToc5/2SuRnphuvSqhUlyeYqriqrcfhP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M7q1n+F2tm3njYL8R/FG7Y4OM61eEdPUc1L+2TLax/CSwN3cBMeNtAKhnxyNVta4P8A4Jq/sk/s</w:t>
      </w:r>
    </w:p>
    <w:p>
      <w:pPr>
        <w:pStyle w:val="PreformattedText"/>
        <w:bidi w:val="0"/>
        <w:spacing w:before="0" w:after="0"/>
        <w:jc w:val="left"/>
        <w:rPr/>
      </w:pPr>
      <w:r>
        <w:rPr/>
        <w:t>+fsU/D/xB8Kvgd4xutYGta/P4kurq9DCaO3u5Zfs0YLHJRI4mRSfvY3H74Jm/wCClv7H/wAA/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N6V8Hfjt48Xw3FYeIbXWrK9+2LA5jtpEFxGrORhWjfyz/dMqnriocpqk7mj9msQldn0XvV03x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JlWU5yCvBFeSaNe2R/bp8T263cRl/4VdoyiMSDdkajqfGPyrv/AIeeJ/h74l0EW/w21qwvtK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Y/7LnEsEY8pWRVdflP7t0PBOdwNeJ6P+wf8D/BH/BRTVf27v7amHifxV4STRrfRpGIgW4iLv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QGaERKR0G1z1aqc3yRJpunzz5tLH0BrMscWmXUssgVBbsWZjgAfX0rzP8AYjuYbr9lTwQ8E6yq</w:t>
      </w:r>
    </w:p>
    <w:p>
      <w:pPr>
        <w:pStyle w:val="PreformattedText"/>
        <w:bidi w:val="0"/>
        <w:spacing w:before="0" w:after="0"/>
        <w:jc w:val="left"/>
        <w:rPr/>
      </w:pPr>
      <w:r>
        <w:rPr/>
        <w:t>ukbQUYMAQ7cfXn9a7L4weFPBXjr4VeJfBfxIMKeH9Y0K8s9ckuJ1iVLWWFkkJY4xhWJJ68dq8u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0fsx/B/9jX9mfS/2cfg548h8R2uh3U76pq5vEllnu5XZ2aQqxCnAVQvGAoGM1bk/amaUPq7l1Nz</w:t>
      </w:r>
    </w:p>
    <w:p>
      <w:pPr>
        <w:pStyle w:val="PreformattedText"/>
        <w:bidi w:val="0"/>
        <w:spacing w:before="0" w:after="0"/>
        <w:jc w:val="left"/>
        <w:rPr/>
      </w:pPr>
      <w:r>
        <w:rPr/>
        <w:t>9pu4sofFPwjF1cIgX4p27qGcDONL1IZ/WvVw69N3U8c8f5xXzx+3T+wb8Ev20PF3ws1j4r61c2V3</w:t>
      </w:r>
    </w:p>
    <w:p>
      <w:pPr>
        <w:pStyle w:val="PreformattedText"/>
        <w:bidi w:val="0"/>
        <w:spacing w:before="0" w:after="0"/>
        <w:jc w:val="left"/>
        <w:rPr/>
      </w:pPr>
      <w:r>
        <w:rPr/>
        <w:t>4F8aLrVoluxH9pQxRlpbOTphWYRtyc7VYD71e+6Nq+larpUep6Vdo9qUJVs7dq5IOQ2CuBngj3q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ztIupyKnCUTzD4OXtrL+1H8XoIryNnCaCSiyAnAtJc8exrp/2jpo4P2fPHbzyqgHg3U8l2xj/R</w:t>
      </w:r>
    </w:p>
    <w:p>
      <w:pPr>
        <w:pStyle w:val="PreformattedText"/>
        <w:bidi w:val="0"/>
        <w:spacing w:before="0" w:after="0"/>
        <w:jc w:val="left"/>
        <w:rPr/>
      </w:pPr>
      <w:r>
        <w:rPr/>
        <w:t>ZB/Mj8xXiv7O37JX7KX7P/7ZvxR/ad8F/E/S7jxL8WL+2gOjvrETCynSIPNFBHuOWlcrMUxle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vXP2sPgR4F/aY/Zy8XfAb4j35tdI8T6LJY3F6XCtbOVxHKrEjBR9pGaSlUdJlTjGNeK72/E1/g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8FvCEsc4kU+GLH5g2QcW8dcl8bLi1h/aH+Dolu0SRdb1YhWkAODpU/P54q9+yP8B/h5+yx+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W/Zr+Guti9s/BmjQafLcPcK808wQNJLMBkq8jMZMHH3+mMV5v8AtYfsP/s+/Gn9qP4P/tX/ABR8</w:t>
      </w:r>
    </w:p>
    <w:p>
      <w:pPr>
        <w:pStyle w:val="PreformattedText"/>
        <w:bidi w:val="0"/>
        <w:spacing w:before="0" w:after="0"/>
        <w:jc w:val="left"/>
        <w:rPr/>
      </w:pPr>
      <w:r>
        <w:rPr/>
        <w:t>TNpmp/DjULoWVoZCkOrF4yYY2HdopAZQByVL5GAcJylypsKKgsS49rn0jhlG1xgjgj0x2ryX9l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7nxJ8Ult7pJMfEq8J2SA8G3tuePpXqGia3p3iTS7fW9IlaS2uohJBIYWTevrggHn1x3B7183fsQ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fs0fsUeN/iZ4l+FPjUX918UfiA91KjT+atkyrldPhIzlI3llJIPBlAPQUOcroiko+ymnvo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t4zxQ/scfEcSzKgfwndqNzYz8h4r1mKaO4iWaKUOrKCrq2QR9a8X/wCCg37Knwz/AG0P2V/Ef7P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8S/wBiWetLGtjrImCNZ3avmJ1JIB5BUqTyGIrtP2frL4X+Gvhlpnw0+D11JcaJ4UsYdLs5hFIy</w:t>
      </w:r>
    </w:p>
    <w:p>
      <w:pPr>
        <w:pStyle w:val="PreformattedText"/>
        <w:bidi w:val="0"/>
        <w:spacing w:before="0" w:after="0"/>
        <w:jc w:val="left"/>
        <w:rPr/>
      </w:pPr>
      <w:r>
        <w:rPr/>
        <w:t>yJEgUMsrKFm6cuhYbtwzkEClN3sL3FQUlv8A5HPeI7m2X9tXwqGvI1mX4fauoTzBkZubLAx7ivV9</w:t>
      </w:r>
    </w:p>
    <w:p>
      <w:pPr>
        <w:pStyle w:val="PreformattedText"/>
        <w:bidi w:val="0"/>
        <w:spacing w:before="0" w:after="0"/>
        <w:jc w:val="left"/>
        <w:rPr/>
      </w:pPr>
      <w:r>
        <w:rPr/>
        <w:t>4QFy2MA856cV8zfEL9jr9mXxT/wUQ0D9urV/Hdsvi/wV4OudMufDsN+rGQ/fW7aEHdvjglkXOC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H7tfRl3Do/ijw7LBeKk2n6jZssglO1ZInTBBJ6ZU0oSlqi5+zTj8r/M8y/Youre5+CN19nuEkA8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Cdjg4/wCKh1D09sU39tm7htPglbNPcrED478LFS7hc412xP6cVwn/AATw/Zg/Zt/YL8BXXwN+</w:t>
      </w:r>
    </w:p>
    <w:p>
      <w:pPr>
        <w:pStyle w:val="PreformattedText"/>
        <w:bidi w:val="0"/>
        <w:spacing w:before="0" w:after="0"/>
        <w:jc w:val="left"/>
        <w:rPr/>
      </w:pPr>
      <w:r>
        <w:rPr/>
        <w:t>FnxB/tK+8WeIdQ8Q+ZqMuLieKSdhDEinnZHFsRf7xDsPvVqf8FHf2KPg1+3T8FdJ+GPxf8Q3OkxW</w:t>
      </w:r>
    </w:p>
    <w:p>
      <w:pPr>
        <w:pStyle w:val="PreformattedText"/>
        <w:bidi w:val="0"/>
        <w:spacing w:before="0" w:after="0"/>
        <w:jc w:val="left"/>
        <w:rPr/>
      </w:pPr>
      <w:r>
        <w:rPr/>
        <w:t>PjLS7/TNSsWPm+clyitb4HJEyM0ZHVSVf+GkqknTYmoLEWezPoNXWQB1cEHkMD1968r/AGqY1e1+</w:t>
      </w:r>
    </w:p>
    <w:p>
      <w:pPr>
        <w:pStyle w:val="PreformattedText"/>
        <w:bidi w:val="0"/>
        <w:spacing w:before="0" w:after="0"/>
        <w:jc w:val="left"/>
        <w:rPr/>
      </w:pPr>
      <w:r>
        <w:rPr/>
        <w:t>HhEgBT4p6GRz/wBNTz+teg+Ch4aXwpp9v4PnjbS7e0SGwMTZURJ8i8+ny4BOM44rwn/goL+wla/t</w:t>
      </w:r>
    </w:p>
    <w:p>
      <w:pPr>
        <w:pStyle w:val="PreformattedText"/>
        <w:bidi w:val="0"/>
        <w:spacing w:before="0" w:after="0"/>
        <w:jc w:val="left"/>
        <w:rPr/>
      </w:pPr>
      <w:r>
        <w:rPr/>
        <w:t>u6d8Prc/FfW/CcngrxvaazdvpGrS2wv7Fc+dauI2XlsIVc9CpGRmnOUvZXQQ5fa2Z9FEbePc/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3xr1CGH9qj4L2n2uJGkudfUq0gB504np+H6V6/FCsMawKWwgChpGyew5Pfr1/n1r5w/aJ/Yc/Z</w:t>
      </w:r>
    </w:p>
    <w:p>
      <w:pPr>
        <w:pStyle w:val="PreformattedText"/>
        <w:bidi w:val="0"/>
        <w:spacing w:before="0" w:after="0"/>
        <w:jc w:val="left"/>
        <w:rPr/>
      </w:pPr>
      <w:r>
        <w:rPr/>
        <w:t>7+Pv7Yvwz/aw8a+MoLTXfhStx5mlfb0WO8EyBrZp1LZXynLOvHz78VU5tQiKkqcqrTeh9IOzMx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JzzXlH7K89lK3xF+xXKyZ+KWrM+yQEc+WQePXn9a9I8ReJfDvhfTzqfijVoLG0aQRme8kCLu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r50/4J/fshfsx/sd6/wDEAfArx7Hrlx8S/Fl14gkMV19pjs7ddu20ikTKiONpmIyQT5nQ4yFK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Qqbh7Nt/I+mq8k+JF9ZxftgfDO2e7iWVtB10LGZAGO5bYDA684P1xXrMsqQxtNKwVEUs7sc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JPSvm34l/sX/srfH/9vD4dftn3vjLTbrxj8P8AR7i1s9Js76KT7dvy9vO6K24mHfMyHBB8wZ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qis11FSUHL3j6UJyc1g/FPUNP0v4a6/farqEFrbpo115s9xKERQYWHLMQBzxW8Bj5QPwArzr9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/g98S/hXr/wACPjbBNNoXi3w/d2upxQ2zy/6OQqufkViCpdWzj5dpY4CmnJyUbhT5pVLdCT9k</w:t>
      </w:r>
    </w:p>
    <w:p>
      <w:pPr>
        <w:pStyle w:val="PreformattedText"/>
        <w:bidi w:val="0"/>
        <w:spacing w:before="0" w:after="0"/>
        <w:jc w:val="left"/>
        <w:rPr/>
      </w:pPr>
      <w:r>
        <w:rPr/>
        <w:t>7VdL1b9mzwPeaJq1tdwL4Ys4/Ot51kUEQqCuVJGQeMdqyP2Y7jTpPFHxYisbqKQf8LPnOI3B66dp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+NN/Yc+DnwU/Z/wD2WPCvwT/Z/guz4V8OWs1haTapamOe5kSeRZ5pQUTe7y+Y5bADbsgYxXF/</w:t>
      </w:r>
    </w:p>
    <w:p>
      <w:pPr>
        <w:pStyle w:val="PreformattedText"/>
        <w:bidi w:val="0"/>
        <w:spacing w:before="0" w:after="0"/>
        <w:jc w:val="left"/>
        <w:rPr/>
      </w:pPr>
      <w:r>
        <w:rPr/>
        <w:t>skfsR/sv/wDBPrxr8SfEHgLUrXTbn4l+J5tfvDfskQsoCUxao548pJXYru/56gYO3NT78WmzZKk5</w:t>
      </w:r>
    </w:p>
    <w:p>
      <w:pPr>
        <w:pStyle w:val="PreformattedText"/>
        <w:bidi w:val="0"/>
        <w:spacing w:before="0" w:after="0"/>
        <w:jc w:val="left"/>
        <w:rPr/>
      </w:pPr>
      <w:r>
        <w:rPr/>
        <w:t>VUnqfR3bivJ/2obmzg1n4XSXN1HGU+KViy75Av8Ay7XY7/WvTtF17Q/ElgNX8Pata39o0skYuLK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tHI0bqGQkZDI4P+6a+fP22P2GPgR+3N43+GV58QfGCwat8M/G0OrR2dpeqJb5BEzvYygNkK2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uAibsTVVOaSuZ4ezdpdjtf28NUsdJ/Ys+K8+s6jDbJJ8OtZjWS5mCK0jWMyhQScEljjHUni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+qabrXhyy1TSNRgu7aa2Robm2mWSOQYxlWUkEfSuB/a8/ZZ+Gv7aP7OPib9mf4mxOuj+JtPMH2</w:t>
      </w:r>
    </w:p>
    <w:p>
      <w:pPr>
        <w:pStyle w:val="PreformattedText"/>
        <w:bidi w:val="0"/>
        <w:spacing w:before="0" w:after="0"/>
        <w:jc w:val="left"/>
        <w:rPr/>
      </w:pPr>
      <w:r>
        <w:rPr/>
        <w:t>q2iV5LKTho7iMHjcjqCvbgjNaXwi8OfCn9n/AOG/hr4D/D+1ew0jw5Db6BpFn9nfIMcQ2gnaN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5ySTknNLnkp2YP2cqK5d07/I7sZzwOa8l+G1zbt+2L8VY1uELL4Z8MBlDDIwdTz+Ver3FzBZ2z</w:t>
      </w:r>
    </w:p>
    <w:p>
      <w:pPr>
        <w:pStyle w:val="PreformattedText"/>
        <w:bidi w:val="0"/>
        <w:spacing w:before="0" w:after="0"/>
        <w:jc w:val="left"/>
        <w:rPr/>
      </w:pPr>
      <w:r>
        <w:rPr/>
        <w:t>3txcJFHGu8ySuFC4Gcknp06ngd68A+DX7Avwm+Ff7cfxI/bX8MeJbq71fxtptlYS6T9pLQaZLEGM</w:t>
      </w:r>
    </w:p>
    <w:p>
      <w:pPr>
        <w:pStyle w:val="PreformattedText"/>
        <w:bidi w:val="0"/>
        <w:spacing w:before="0" w:after="0"/>
        <w:jc w:val="left"/>
        <w:rPr/>
      </w:pPr>
      <w:r>
        <w:rPr/>
        <w:t>7oCeGkUxHb1T5um+qlz8yFBRSl+B9BV5V+2oEk/Z31MSuMf21opUZ7jVrPj+Veq7t5ycZ7mvC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+xhpH7dn7PUvwUu/iRqXha4GuafeWus6VevC8TR3CExsFYFw6M6qP7zAjoKmbaiKk05rm2Pa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jQbwyuAhtZMtnHG01wH7Gc0T/ALLngRLOQOq+HoFXa2f4enHetzxV8FvBPiz4HX/7PurxTv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eGn0SYNcM0pt2g8ktvyWL7dp3kklhnrXIfsJ/sh+FP2Fv2Y/Df7NnhTX7vVYtESV7nVdQkLTXlx</w:t>
      </w:r>
    </w:p>
    <w:p>
      <w:pPr>
        <w:pStyle w:val="PreformattedText"/>
        <w:bidi w:val="0"/>
        <w:spacing w:before="0" w:after="0"/>
        <w:jc w:val="left"/>
        <w:rPr/>
      </w:pPr>
      <w:r>
        <w:rPr/>
        <w:t>LK0kkjBjxknAXoqqowcUJTVn0sac1Jwd+r/Am/Z8ms3+M3xrFtdxyE+PbJztkBwP+Ef0tf8A61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T9a+cv2Xv2EPgX+wt8Vvin8dfDOtXPnfFTxbb3bxXzFk00PsjW2iAySpuGZweyuq9EzX0L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Pc6VqUF1Gk7wtLBKGUSIxV0yONwZWUjqCMUQbas9xV3HnvDYnHOR7c189eJv2g/ghp3/BSXw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NQ+JWlReLrj4aahBFoBuVF08kl7ZTIqpt7xxSsOeiMe1fQvPY44rx7x98Mv2Z9B/al0X9pn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+P7Dw43h3TdT3KoSzup0J+8QAylcAk7gjvxzwV/hQ6HxtHsPy5IXGNxxjpgnI/TFfNP7O/7Vnw</w:t>
      </w:r>
    </w:p>
    <w:p>
      <w:pPr>
        <w:pStyle w:val="PreformattedText"/>
        <w:bidi w:val="0"/>
        <w:spacing w:before="0" w:after="0"/>
        <w:jc w:val="left"/>
        <w:rPr/>
      </w:pPr>
      <w:r>
        <w:rPr/>
        <w:t>H+In7fPxn+BXg7xkbvxVpVppT6npQ0q5Q2628LRSszsgQYeRFBJwwYFc5NfSx3ZIKkYOME4x7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b+Hf7Pfw8+MXir4zeGdI0618XeMbnTtI8T6lakyTXUsMbm2hYDO07ZWOO+QT0FEk+dNCpyhGE0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6GwJHAycelfMP7EH7VXwj+Nf7Tf7Qfw28BX+oyar4e8c28urxXmkzQJbAadaWoBdwBuMtv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Spu6V9PEjDYXdhT1B5GDnjr2NeU22t/s6fBH4n+JH8NaCkHibxfqVveeJjoemvcz3VwFS3Vpx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qKGO4D5cnk9VPmjYVBJxmrbo9R1HUbbSLG41S+mMdvawNNM7DO1EXcxxg8Ac+vtXz7/wAE1/j5</w:t>
      </w:r>
    </w:p>
    <w:p>
      <w:pPr>
        <w:pStyle w:val="PreformattedText"/>
        <w:bidi w:val="0"/>
        <w:spacing w:before="0" w:after="0"/>
        <w:jc w:val="left"/>
        <w:rPr/>
      </w:pPr>
      <w:r>
        <w:rPr/>
        <w:t>8G/jv8HvEd98HvH+n+IINM+IOvi+l09yyRNNqdzNGCdoGWjdHA5wG5xkV9CrLHPAJstskjDYd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EklSMg49fxrz79nf4EfAT9mfwrqPgb4F6LYaTYav4ju9av7aC4VjLe3b75GP48KOyqg7c1KM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p0XdalT9tH4n+B/g/+yp498f8AxJ8QJpejWfhq6S7v5o3ZIjKhiTdsBIBd1GcY55wMkWv2Rv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K+L37Mngb4hfDnxAmqaNf8Ahq1+x38UbosuxBGxAYA43KwzjBxxkYNdL8VvAHgT4q/DTXvhr8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gvfDmu6VNY61aXLAJLbyqUcEnpweD2OKy/gxN8HvCvg/RPhF8HrmzXSND8PwJpNrYHfFHZoTD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cEfJgdzgmpd3Ow1yOjypa7nkH7fv7UPwP8A2fvHHwT0j4u+M20m41f4oQyaZH/Z1xN9o22V3AQ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hu8y4hXbwcPkA8kfSSSCZFdd2HAIHQ8/yrgfj58PvgL4qtPDvjb476Jp1wngzxDHrXh641E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8ccipIm77xCux2+qg4+XjpPBfxE8GfEFLxvB/iC2vhYXslpcmCUNtkQ4PQ9M559j6URi41bM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RVltufPfxf/AGsfhP4C/wCCoXwr+APiA60PEms/D7xBBp8UGjSyRTNc3ekSRsJVXbtC2FyXb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T65VQuCMDBye/wCQrzj4ov8AAXw78W/C3xP8f+HoZ/FOn2d7ZaPqcVk08+nWdx5fnNhAxAZ4</w:t>
      </w:r>
    </w:p>
    <w:p>
      <w:pPr>
        <w:pStyle w:val="PreformattedText"/>
        <w:bidi w:val="0"/>
        <w:spacing w:before="0" w:after="0"/>
        <w:jc w:val="left"/>
        <w:rPr/>
      </w:pPr>
      <w:r>
        <w:rPr/>
        <w:t>4YxwTl8Affx6MkiyoJV/iAOM8j6jsfaphu0Ks04xaWh81/8ABQP9qb4J/s6+Mvgxpfxc8UT6d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xJg/sdIdMnn+0OkTxsimKNxv3TxAKeW3ZAwGr6VzjqMfWuI+Nnw6+DHjKz0Pxd8ZPDdpfJ4M12LW</w:t>
      </w:r>
    </w:p>
    <w:p>
      <w:pPr>
        <w:pStyle w:val="PreformattedText"/>
        <w:bidi w:val="0"/>
        <w:spacing w:before="0" w:after="0"/>
        <w:jc w:val="left"/>
        <w:rPr/>
      </w:pPr>
      <w:r>
        <w:rPr/>
        <w:t>tDuLiBpGsr5FaNJowoJLYkKY7lxxnFafw4+Kfhz4o2N1qnh2C5WCCdUimuowhuEZAyyIuSdpBx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QCCKcXadgk4OjFpbHSUUUVqZcwUdj9DRQOM/Q/wAqOom9UeS/Dr/k834o/wDYmeFP/RusV61X</w:t>
      </w:r>
    </w:p>
    <w:p>
      <w:pPr>
        <w:pStyle w:val="PreformattedText"/>
        <w:bidi w:val="0"/>
        <w:spacing w:before="0" w:after="0"/>
        <w:jc w:val="left"/>
        <w:rPr/>
      </w:pPr>
      <w:r>
        <w:rPr/>
        <w:t>kvw65/bM+KLf9SZ4U/8ARusV61UU/hNasvfCiiirM+YKZcXVtY20t5fXCRQxRtJJLK+1UVRli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sogETtdvGIgmZPOYBSvRsluMY6+1JptaC5lzK/c+b/wDgnp45/Z8+N3w68X6p8NvE/hLxULb4</w:t>
      </w:r>
    </w:p>
    <w:p>
      <w:pPr>
        <w:pStyle w:val="PreformattedText"/>
        <w:bidi w:val="0"/>
        <w:spacing w:before="0" w:after="0"/>
        <w:jc w:val="left"/>
        <w:rPr/>
      </w:pPr>
      <w:r>
        <w:rPr/>
        <w:t>k6617caRc2155YlvpnhLtGWxvQhlz1U5HFQeFPEf7K+vf8FH/HPwxt9c8AXniFPhn4eQ+Hkns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Z47/AFuSZfIyXDrHLbs4xkLJGTwy57X9jn4H/sofs5eGNa+Hn7LusaMbbWvEF54i1G307VIJ5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5d7NhDkIDtROMKoA7VmXHw1/Yj+Ev7bN7+0ZrXjXwpovxX8ceHbXQo7XUdetoJ7uGKRmVoYXYO8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1ZlByIkHXOc2rQu0dntbVZavRHUfHzwx+zj8PPg14m8c/Ejwj4P0rR9O0e4lvdT1PS7aOG3yhU</w:t>
      </w:r>
    </w:p>
    <w:p>
      <w:pPr>
        <w:pStyle w:val="PreformattedText"/>
        <w:bidi w:val="0"/>
        <w:spacing w:before="0" w:after="0"/>
        <w:jc w:val="left"/>
        <w:rPr/>
      </w:pPr>
      <w:r>
        <w:rPr/>
        <w:t>OzumF+Zhycc1x37EPhL9l34wfskfDvxz4L8CeB9cs5/CNhDJqNlpFrOjzxQJHMpcJyyyKytnkMDn</w:t>
      </w:r>
    </w:p>
    <w:p>
      <w:pPr>
        <w:pStyle w:val="PreformattedText"/>
        <w:bidi w:val="0"/>
        <w:spacing w:before="0" w:after="0"/>
        <w:jc w:val="left"/>
        <w:rPr/>
      </w:pPr>
      <w:r>
        <w:rPr/>
        <w:t>mvTP2hZfhpcfCbWfCnxc0GbUvD2v2Umlatp9tp0t000FwPJkVkiVjjaxJ44+uKy/2TPDXwe8Afs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fA3wN0t9O8JeH9NFjpcFwCrJHFxl2YLuY53McZyxzR7imlYj2lqDnfdnjH7WGqfsb/AAD/AGhv</w:t>
      </w:r>
    </w:p>
    <w:p>
      <w:pPr>
        <w:pStyle w:val="PreformattedText"/>
        <w:bidi w:val="0"/>
        <w:spacing w:before="0" w:after="0"/>
        <w:jc w:val="left"/>
        <w:rPr/>
      </w:pPr>
      <w:r>
        <w:rPr/>
        <w:t>gVB4mHw/8IaveePLiaySa0tbOe4X+zbyFSpCBm/0iSIDH8bKOpFdV/wUX+PXwe+Bfww8JX/xg+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BffE/wy9k2rXIjWYQaxZzS4JHzbI1Zz7L6A1teMtZ+AfxL+LunXXxb8EeG9Sg8M6tBF4R1rV7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4sdVPlPvBcZgVvNtBE3G92ABO6Orv7YPws/ZQ+MvhPQ/A/wC1pf6Db6XbeJLTWNGTXdSitQ15</w:t>
      </w:r>
    </w:p>
    <w:p>
      <w:pPr>
        <w:pStyle w:val="PreformattedText"/>
        <w:bidi w:val="0"/>
        <w:spacing w:before="0" w:after="0"/>
        <w:jc w:val="left"/>
        <w:rPr/>
      </w:pPr>
      <w:r>
        <w:rPr/>
        <w:t>ZSrKArSkBhj5XXqUdqTV4uxpFvnhzO/U9I8QePPCnhfwJdfEnX9dSDQ7HTn1C51JgzJHbKocykAH</w:t>
      </w:r>
    </w:p>
    <w:p>
      <w:pPr>
        <w:pStyle w:val="PreformattedText"/>
        <w:bidi w:val="0"/>
        <w:spacing w:before="0" w:after="0"/>
        <w:jc w:val="left"/>
        <w:rPr/>
      </w:pPr>
      <w:r>
        <w:rPr/>
        <w:t>5dnzHAz2rxf/AIJmfGP4V/Gj9jTwfr3wj8aWuu2Gn2Z065u7NmKJcI2WjJKjkBhnGRk8mvW/Dn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V/FjRb6z8I+LtE8RWCQ+RfppWoRXMSq8Z/dMUJUbgfu9cZ4ry39nLWf2Wf2aPhdo/wI+CnhXx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h3S5D9itZfBGrRxq1zcO5kkmktVjG+V2O9mAOODgU5K0k/IzVWToySve+hc+HfxT8Eax+2z8QPh</w:t>
      </w:r>
    </w:p>
    <w:p>
      <w:pPr>
        <w:pStyle w:val="PreformattedText"/>
        <w:bidi w:val="0"/>
        <w:spacing w:before="0" w:after="0"/>
        <w:jc w:val="left"/>
        <w:rPr/>
      </w:pPr>
      <w:r>
        <w:rPr/>
        <w:t>/YfEHSrnUrbw3pDHSIdWieeJ1a680eUGLKygpuGOMjPavatx65rwfQf2Pv2aPgh+2H4t/bqgsTa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iDpFrol5IIN6nyELsYkRSxkkSGMNgZIgXHfPrvhX4geGfGdzc2ehSXvm2iI86Xuk3NqVV87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7TThJbMis1JprVHh37cP7Q/wR+D3xW+CPh/4pfEzSdDvtQ+IwmsbbUbkRtcR/2few5QH73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cyKP4hn6LPIKk7ucE56mvNvj/APs4/AT42a54J8e/Gnw/a3V38PfEyaz4Yu7l1QQXpRolB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rb/u92VD2rvdA1uz8R6FZeIbBHW3vrWO4gEqkNsdA65HXOCPxpxUnJhKVNQjyrXqeKfs6/GP4Q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rfjT4M8GfFDw3qus2eraY19pWma1BPcweVp8EMpeJHLLslHltkfKw2nB4r23Xtd0rwvoV94k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FvY6fZy3N5cMjMIoo1Ls5C8kAAkgZOB0rxbwf8AA/8AZO/ZO/aI8YfG/TY7XSPF3xmvbU6vNM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7aMRoqDGU3vIMjq7uuMkce4yJBcW7LKFeORCGDDIKnrkdxg/wA6VPn2HW9mpJx2Pn3/AIJjfH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f9lqDxF8IPHVrr9hY+I9Wtru6sQ3lpMb2WYJkgZPlzRN34cfSuk/b8+JHgL4Y/safEnxF8Q/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o2nv4N1G2W81K5WKMzy28iRR5Jxl3IUdyxAHNa/wCzN8If2fv2dPhuvwk+AGk2ej6Lb6veSJ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3U07vLgNgtlywGMjCgDoKn/aw+HXwb+K/7OHjH4dftC2yS+DdY0OaDXfMkCkRMMb4yfuyAhS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BcZoSm6bLl7P60tNGbnwU8b+FPiN8JPDfjXwL4htNW0fUdHt5LDUrCcSwTpsA3I68MPcZrjv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H7JXjt5s7U0NnOP9l0b+mPxrqfhBd/CnR/D1r8MPhRNZppnhmxt7Cwt7OVWi8hIlCGJgcSIow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gNkE5Fcr+3RG0n7IfxACDP/FOy/wA1P9Kf/LsEksUrLqz1cZIyRjPpS0A5HHqf5miqjsc1w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T0HU+g9aYcx4Z8ePit8KfCf7Xnwb8LeKPiPoOm6vcPrQttNv9YghuJRLZiNNsbsGbe2VGBy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Nbf7bOoNpX7P91cJem3kPibw+m9ZdhOdasQRn/dLAj0Jqt8R/2Sf2cv2hP2i/An7THizRUvfFv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72DR5kKgRyTIqtHMpGW8s4dP7pZiPvGqH7ff7B/wALP+ChfwLh+BvxT1nUtNtINbtNSt9Q0h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0MgYqueMOhdDxkbs8kAVlJSUWdXNQ5oxk9j3ASRyIJInDKVyGU5BHHP6j8653xv8T/AAv4A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9O8QXJR9SdlgVSCWIwANudzZYqoCgnJ+tX/AA5a+GNBsoPBHhpLeJNGs7e3j06Bsm3hCbYwF6hc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5zt65FcZ8bvBaXlynxEl1rTNMj0HSL3dq12fntVkADyAjAAVVP3sj6dQSdoIxh7N1WmtDqfA3</w:t>
      </w:r>
    </w:p>
    <w:p>
      <w:pPr>
        <w:pStyle w:val="PreformattedText"/>
        <w:bidi w:val="0"/>
        <w:spacing w:before="0" w:after="0"/>
        <w:jc w:val="left"/>
        <w:rPr/>
      </w:pPr>
      <w:r>
        <w:rPr/>
        <w:t>izR/Fdpd3OlaFeWbwXZW+iutPeDdNsVmILACTIIG9cjIIzxXB6vc2cf7bmiQSXsQuP8AhW+oIY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3/H7anGM98fpXQfAL4e3/w28FHStQEUa3Mv2lLVSCYCwG5WkDFJPmzyoX3z1Pn/AIo/4J6fATx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ANB/4KF6hY7vGWheEZtFgh2qI3ZiwS5bjPmpE8kQPdZcdABTSlypI0XIqkk3pqdJ+1P4in0C</w:t>
      </w:r>
    </w:p>
    <w:p>
      <w:pPr>
        <w:pStyle w:val="PreformattedText"/>
        <w:bidi w:val="0"/>
        <w:spacing w:before="0" w:after="0"/>
        <w:jc w:val="left"/>
        <w:rPr/>
      </w:pPr>
      <w:r>
        <w:rPr/>
        <w:t>H4f/AGTXXsjc/FHR4J/LujH5sRdy6NgjcvTIPHTNerHBAZfukfKR0x7V4R+3F/wT3+Bf7fFr4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jJYbz4G8ZWeuWDxoN1wkbDzbNySf3UoChsDPy5GK9zhjgt4Ehto1WNECxIq7dq5wFx+PTsCOBRB2</w:t>
      </w:r>
    </w:p>
    <w:p>
      <w:pPr>
        <w:pStyle w:val="PreformattedText"/>
        <w:bidi w:val="0"/>
        <w:spacing w:before="0" w:after="0"/>
        <w:jc w:val="left"/>
        <w:rPr/>
      </w:pPr>
      <w:r>
        <w:rPr/>
        <w:t>lK5EnT9kuTczPFXjTw/4QsPt2uXuE+1wQCKJTI++Vtq/IuWP8RJHRQT0Bq9o9xp99p8d5pIja2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EoAJY5ZsDGSSST3z1rxf9pX4U+LfFviOx8RaX4aS7ePVFislsySxQ6bfo0swO0Ah5VRCWY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q9G+CmgXXhf4YaX4f1HSksprWDbPCIljUEk87Vd9vXuzfh2qDlKpboinFRo819zkfFHxc+Lusf</w:t>
      </w:r>
    </w:p>
    <w:p>
      <w:pPr>
        <w:pStyle w:val="PreformattedText"/>
        <w:bidi w:val="0"/>
        <w:spacing w:before="0" w:after="0"/>
        <w:jc w:val="left"/>
        <w:rPr/>
      </w:pPr>
      <w:r>
        <w:rPr/>
        <w:t>HHVvg58JdO8JquiaFZ6hd3niG8uC8puHmUIqQr8oXySSST96rpP7Y6kq0PwzBBwQW1Hj9K4z4b/8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hH8Mv29fG37fGjXd03iHxp4ct9Kl06R/3NmyMPOnQDjfKscCk9vLbH3jXvx4G4g8Dk9hj/P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9x1J09OQ8M+NPxM/bA+Dvww1T4k3OhfDi+TTEiZraK41BGk3yrHgEqcffz+FdK037YaIzSx/D</w:t>
      </w:r>
    </w:p>
    <w:p>
      <w:pPr>
        <w:pStyle w:val="PreformattedText"/>
        <w:bidi w:val="0"/>
        <w:spacing w:before="0" w:after="0"/>
        <w:jc w:val="left"/>
        <w:rPr/>
      </w:pPr>
      <w:r>
        <w:rPr/>
        <w:t>JQB826TUABn1PauV/wCCkn7OPxl/an/ZM8QfCj9n74rXXhDxVcz20unapby7Y38uVGaKX5TmNg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Vr0uy+Eel6r8EI/gf8QNZvfEtrL4aGka1fX0hNxqKPB5UsrsvR3AYkjoTUu6bNKdSnyJta32P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lrxH+0l4j+Bmj6t8O/C3wz0vSpHvDa6eb3UJTCftU4bL4PLOGbnpuFek/Av4nfETxt4g8b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Xoej22peD/EEFh9o0OaZ4LmOSxt7oPiZQykfaCpHT5M1zP7AH7E/gL/AIJ9/s0aX+zt4B1q71OK</w:t>
      </w:r>
    </w:p>
    <w:p>
      <w:pPr>
        <w:pStyle w:val="PreformattedText"/>
        <w:bidi w:val="0"/>
        <w:spacing w:before="0" w:after="0"/>
        <w:jc w:val="left"/>
        <w:rPr/>
      </w:pPr>
      <w:r>
        <w:rPr/>
        <w:t>xubm6vdY1FsS3c8rszO/phSFwOyjua5v9lL9kL4s/A79q/40fGvxz8etX8ReHvHGsWlz4Q8OX95v</w:t>
      </w:r>
    </w:p>
    <w:p>
      <w:pPr>
        <w:pStyle w:val="PreformattedText"/>
        <w:bidi w:val="0"/>
        <w:spacing w:before="0" w:after="0"/>
        <w:jc w:val="left"/>
        <w:rPr/>
      </w:pPr>
      <w:r>
        <w:rPr/>
        <w:t>XTkWBBKzKcZZWVIU9I4uck1UIyi1cJyp1Ofl2W3n3Po0cLnGOK4f9oH4meIvhT4Hstb8J6NZ3+o6</w:t>
      </w:r>
    </w:p>
    <w:p>
      <w:pPr>
        <w:pStyle w:val="PreformattedText"/>
        <w:bidi w:val="0"/>
        <w:spacing w:before="0" w:after="0"/>
        <w:jc w:val="left"/>
        <w:rPr/>
      </w:pPr>
      <w:r>
        <w:rPr/>
        <w:t>p4m0vRrOLUZ3jgjkvLuK2EjlAW2rv3YAycY713Tn69OM9a+ZP+CobftfW3wp8G3H7IPgHQPEWpJ8</w:t>
      </w:r>
    </w:p>
    <w:p>
      <w:pPr>
        <w:pStyle w:val="PreformattedText"/>
        <w:bidi w:val="0"/>
        <w:spacing w:before="0" w:after="0"/>
        <w:jc w:val="left"/>
        <w:rPr/>
      </w:pPr>
      <w:r>
        <w:rPr/>
        <w:t>S9Dk1qz1q1uJPIt0vonS4Hkyp+7SWNPMyM7CTxiqm7K5hQj7SqkzsPinJ+2Avwx8RvcwfDYxj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CKXUNxXy3HBKgZxzWV+zon7XUPwB8FRWMfw38hfC1j5Jnlv/M2eQmN2FxnkDiu6/ad03476r+zH</w:t>
      </w:r>
    </w:p>
    <w:p>
      <w:pPr>
        <w:pStyle w:val="PreformattedText"/>
        <w:bidi w:val="0"/>
        <w:spacing w:before="0" w:after="0"/>
        <w:jc w:val="left"/>
        <w:rPr/>
      </w:pPr>
      <w:r>
        <w:rPr/>
        <w:t>4u0v4Gf2PP8AECbwzPHo8WqwMbOe9aMBo2/eKVV/mRSW43KT0NZX7Dmh/H7w1+yN4G0P9pqz0i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gxx6zYaREVtrR1JEUP333skexWO7lwxFRy+/uaTqL2TvbdGL8MPih+1/8TJPE0UPh/wCG1p/w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i60Ry9zqDec0CxMZQNnAO/oegrqc/tjf88vhp/wB/dQ/+Jrzf/gnrb/tn2msfFj/hrT4V+G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8R7q68LnQrl5TqVuyhPtRzI2yNljQqpw4bduHavpLILbcA9c5NOKk1uFWahUsoo8K+JHxO/bB</w:t>
      </w:r>
    </w:p>
    <w:p>
      <w:pPr>
        <w:pStyle w:val="PreformattedText"/>
        <w:bidi w:val="0"/>
        <w:spacing w:before="0" w:after="0"/>
        <w:jc w:val="left"/>
        <w:rPr/>
      </w:pPr>
      <w:r>
        <w:rPr/>
        <w:t>+H2u+DtEk0f4bXB8W+KBo8cqzahi3b7Jc3PmHgZ/49iv/A6Pjt8S/wBsn4P/AAW8U/FWLSvhldnw</w:t>
      </w:r>
    </w:p>
    <w:p>
      <w:pPr>
        <w:pStyle w:val="PreformattedText"/>
        <w:bidi w:val="0"/>
        <w:spacing w:before="0" w:after="0"/>
        <w:jc w:val="left"/>
        <w:rPr/>
      </w:pPr>
      <w:r>
        <w:rPr/>
        <w:t>7ot1qQgL6j+98uJ5Nv8A47+P41zH7fvh39trWfiz8Drz9le10G40O1+Igk8bSatpjzSafAbWd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+78uSdSCPvmI+oPWf8FH/AAD+0J8Uv2LfH3gn9l7WILfxpqGiSRadDcWkcn28NnzbbEmdjOu4</w:t>
      </w:r>
    </w:p>
    <w:p>
      <w:pPr>
        <w:pStyle w:val="PreformattedText"/>
        <w:bidi w:val="0"/>
        <w:spacing w:before="0" w:after="0"/>
        <w:jc w:val="left"/>
        <w:rPr/>
      </w:pPr>
      <w:r>
        <w:rPr/>
        <w:t>B/4WK0o8zTd9jS0Pd0Wp0dvN+2NLAk/l/DNdyg58zUOCRn+7XLfBT4nftmfFjwKvja50j4Z2WdU1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APqJ2i1vJoO+eojz369q9D+FXhz4u2XwD0bwz8S/HcFx43HhuODWPENlp0McSagYvnkji27Ni</w:t>
      </w:r>
    </w:p>
    <w:p>
      <w:pPr>
        <w:pStyle w:val="PreformattedText"/>
        <w:bidi w:val="0"/>
        <w:spacing w:before="0" w:after="0"/>
        <w:jc w:val="left"/>
        <w:rPr/>
      </w:pPr>
      <w:r>
        <w:rPr/>
        <w:t>yHhSMEIM9a8h/wCCW/w4/bD+Gf7N91o37avibTr3xXL4u1S4t4NMsIoIbe1e6dkfMQ+bzG3zAnkC</w:t>
      </w:r>
    </w:p>
    <w:p>
      <w:pPr>
        <w:pStyle w:val="PreformattedText"/>
        <w:bidi w:val="0"/>
        <w:spacing w:before="0" w:after="0"/>
        <w:jc w:val="left"/>
        <w:rPr/>
      </w:pPr>
      <w:r>
        <w:rPr/>
        <w:t>RR2pLnbWonOCTato1ud38BviF8aPEPxb8f8Aw8+MB8P7vDcOkSaavh1JvKCXMMrSFmm+ZjvT6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I/wAQPD/jzwj8M/hx4e0C5vvEr3skl34hlmEMCW8SvgLCpLMd2OvH415r+z1+zJ+0h8Pf2+fi</w:t>
      </w:r>
    </w:p>
    <w:p>
      <w:pPr>
        <w:pStyle w:val="PreformattedText"/>
        <w:bidi w:val="0"/>
        <w:spacing w:before="0" w:after="0"/>
        <w:jc w:val="left"/>
        <w:rPr/>
      </w:pPr>
      <w:r>
        <w:rPr/>
        <w:t>78d/iL8br3WPh94nsdLXwf4clWL9y6o/mCQqmcQ7ikfPIlOelZn7Uf7V3g74Vf8ABQz4EfArWvA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+1fxVBqX9l3+maP51p+8QRyF5c/L5YTzJM/dQg85xT1cFfcSivbvkttck/bKh/als/gDevqOk/</w:t>
      </w:r>
    </w:p>
    <w:p>
      <w:pPr>
        <w:pStyle w:val="PreformattedText"/>
        <w:bidi w:val="0"/>
        <w:spacing w:before="0" w:after="0"/>
        <w:jc w:val="left"/>
        <w:rPr/>
      </w:pPr>
      <w:r>
        <w:rPr/>
        <w:t>Dby5Nf0OJvsi3wfMmr2ajkjplvm9jxXpOqx/ta6Zp9xqLaD8LnENuzmJWvgWCKTjlO+MfnXnv/BW</w:t>
      </w:r>
    </w:p>
    <w:p>
      <w:pPr>
        <w:pStyle w:val="PreformattedText"/>
        <w:bidi w:val="0"/>
        <w:spacing w:before="0" w:after="0"/>
        <w:jc w:val="left"/>
        <w:rPr/>
      </w:pPr>
      <w:r>
        <w:rPr/>
        <w:t>z4ufFD4NfskN4s+GXwSvfHMx8Y6FHeabY3JjngRdTtZEkwqNuBkjWM+nnZ7V7F8SviZceAP2dtZ+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LwdqJm0zwpNqWr6Ho6farlCtuXlijHy+YyhSMDGdp9alKnexXtKjoxbW7ND4HfEC7+LHwe8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+0mKym1zRre8mtYJC8cbyICVViASMk4yBXkHwyl/aB/wCF6/HEfC5fBx00fEiy3/2892JQ/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jWibseSNu3BGO9W/+CYHxx8N/tFfsL+Afib4M0HWLDS5dJ+yWY1iy8iWYQOY3kRc5MZZGCtxn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/8E9v2gvHPxl/aD/aO0TxT8A9c8IR6L8T4kN5q86NHdTR6RY2hSPbyw2Wqzhumy4TvTlKNk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OnKo0lov8j1vwL8UPjKnxyPwa+LOj+GczeFm1myvvD09ycbZ1iaN1nHcOGyDxgCvUa+XvEMv7Z6</w:t>
      </w:r>
    </w:p>
    <w:p>
      <w:pPr>
        <w:pStyle w:val="PreformattedText"/>
        <w:bidi w:val="0"/>
        <w:spacing w:before="0" w:after="0"/>
        <w:jc w:val="left"/>
        <w:rPr/>
      </w:pPr>
      <w:r>
        <w:rPr/>
        <w:t>f8FWtCj0jwD4df4Qv8Mrj+0PE72dx9pt5hcofsobzinmtJsZTtx5ZkJGQK+ofTPcZHvWkJORlW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Q4L9qkD/hmD4jHH/Mi6t/6Ry10Hww4+Gnh3/sBWn/olK5/9qnn9mH4jD/qRdW/9I5a6D4YHPwy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/qBWn/AKJSiX8REvWivU4L9joE+BPE6gkE/EfxCAcdzeuP51xdx+yLpuqeNL/wZreoaJ5Oo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q8tPCEPmOk967qPMlZyJEV+GBzwOOK7T9kCRYfAXimR2AC/EXxCSd2MYvpO9dbZ/Ee+8QA+I/B</w:t>
      </w:r>
    </w:p>
    <w:p>
      <w:pPr>
        <w:pStyle w:val="PreformattedText"/>
        <w:bidi w:val="0"/>
        <w:spacing w:before="0" w:after="0"/>
        <w:jc w:val="left"/>
        <w:rPr/>
      </w:pPr>
      <w:r>
        <w:rPr/>
        <w:t>+mw6roy6S0yrFJ5c4uv3bxxqG4YSRSAj/cX+/UcvuRNlJxnLlPNP2rdP8fT/AB/+DOq/DvS9N1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DVtXkW01jUmtY3T+z3QkypFKcjOcBPxrrf+Eq/a4/6I14E/Dx1d/wDyvqj8StRTVPjz8INVW1uI</w:t>
      </w:r>
    </w:p>
    <w:p>
      <w:pPr>
        <w:pStyle w:val="PreformattedText"/>
        <w:bidi w:val="0"/>
        <w:spacing w:before="0" w:after="0"/>
        <w:jc w:val="left"/>
        <w:rPr/>
      </w:pPr>
      <w:r>
        <w:rPr/>
        <w:t>BdHVZhDdQ+XKm6wB2up+6wzgjsQR2r1knJyPWmooh1IqnG66Hl974i/a4u7OW0X4PeBFMsZQMfHN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jH/QPrjf2cvBX7XXwH+CHhv4RSfDbwHqLaDYfZje/8Jpdx+b8zHO37Acda+gqKr2avcn2yUbK</w:t>
      </w:r>
    </w:p>
    <w:p>
      <w:pPr>
        <w:pStyle w:val="PreformattedText"/>
        <w:bidi w:val="0"/>
        <w:spacing w:before="0" w:after="0"/>
        <w:jc w:val="left"/>
        <w:rPr/>
      </w:pPr>
      <w:r>
        <w:rPr/>
        <w:t>J5mPFP7XG3Z/wp3wHgdB/wAJ1d8f+U+vP9LPxh1D9v3wdrPxP8JeH9JB+FfiC3s00bW5r7eRf6Wz</w:t>
      </w:r>
    </w:p>
    <w:p>
      <w:pPr>
        <w:pStyle w:val="PreformattedText"/>
        <w:bidi w:val="0"/>
        <w:spacing w:before="0" w:after="0"/>
        <w:jc w:val="left"/>
        <w:rPr/>
      </w:pPr>
      <w:r>
        <w:rPr/>
        <w:t>M4eCHaPugYJzmvoyvJvGAJ/bb8CBc5/4Vv4jxj/r90iiWhcKzb2OK/aZk+JGrfHC3g8N38/9i2nh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9RCeVGzyz3tiBFG5iLtwEZtrqfmXaSQa6TW20XTP2ZPih4Y014o5LXT/E7/Zkb5ljMl0oYj3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9eDnmux+JXir4b+GvE9ld+LdPWW8sND1DU7FywBRLc25ZNpYfOzSRlcjqvqtcr8QLv4Sa58D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4l8Azac2q3ngm+fXIrW9SSa3Z7WaVY5VViI2y7nHGSSay2myuaPs1ZdV+Z6F8JP+SU+GP8AsX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EJXC/sqJHLB8RopkDo3xO1UOjcgj93kH2ruvhJ/ySnwx/2L1l/wCiErgf2XlvGsPiWmnyxpcN</w:t>
      </w:r>
    </w:p>
    <w:p>
      <w:pPr>
        <w:pStyle w:val="PreformattedText"/>
        <w:bidi w:val="0"/>
        <w:spacing w:before="0" w:after="0"/>
        <w:jc w:val="left"/>
        <w:rPr/>
      </w:pPr>
      <w:r>
        <w:rPr/>
        <w:t>8StWEDyoWVXwm0sAQSM4yM81pbmnFepm5L95fujsvAfir4d/Fu0u9S0XQraUaD4jubVvtVigeC+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3lTIyrHPDDnB64rz79qnP/AAuf4FY7fEWf/wBNV7XX/BL4I/8ACmdT8TSWGvfa7HX7+2vVs9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3uVtkhmcsWYsJDGGxgYOetcl+1PkfGb4FgjB/4WJPwf+wVe1MXdXKhJvEX6a/kbvxk/aB0b4S+P</w:t>
      </w:r>
    </w:p>
    <w:p>
      <w:pPr>
        <w:pStyle w:val="PreformattedText"/>
        <w:bidi w:val="0"/>
        <w:spacing w:before="0" w:after="0"/>
        <w:jc w:val="left"/>
        <w:rPr/>
      </w:pPr>
      <w:r>
        <w:rPr/>
        <w:t>9O0LWvBjXcdxFZyjUYZ4vMjafUILCNVjbDuRJdocKc4ZwMnivRtM0nR9DsfsGh6ZbWdsJHlWC1hW</w:t>
      </w:r>
    </w:p>
    <w:p>
      <w:pPr>
        <w:pStyle w:val="PreformattedText"/>
        <w:bidi w:val="0"/>
        <w:spacing w:before="0" w:after="0"/>
        <w:jc w:val="left"/>
        <w:rPr/>
      </w:pPr>
      <w:r>
        <w:rPr/>
        <w:t>NN7sWdsKAMsxLE9SSSea8r+P/wCzHd/HHxdDrjeJ7LS44tIFlBfJp++/snF5BcNPbSFgI5CsWw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EkNjafXMk55+YYzzg9qpWbuZ80ORNHgH/BML5f2PtKXoR4p8SAj/uN3tfQGTkknkjBP45/nz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wx4l/ad8A/s46f4c8N/s3Wet6f/b2t3Nlqn/CaW9v58U+q3coJjaPchG/GMmvXf+Fsftb9P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8A8ODa/wDxulFpwKlGTqPzJ/iY5/4bB+FbE8/8I54mzz/2D69ZHTmvDvD2l/tD/ET9o3wj8Qvi</w:t>
      </w:r>
    </w:p>
    <w:p>
      <w:pPr>
        <w:pStyle w:val="PreformattedText"/>
        <w:bidi w:val="0"/>
        <w:spacing w:before="0" w:after="0"/>
        <w:jc w:val="left"/>
        <w:rPr/>
      </w:pPr>
      <w:r>
        <w:rPr/>
        <w:t>H8GbLwto3hrQtYgmmXxTFfSTTXRtAiqkaDAxC+SfUV7j0qoKxNS6sFFFFWZ8w3zPajzPam0Vdk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lfjLZajqvgY6dpkTtK+saYQEh8wKov7d3dh1KqoLEZGFU11FUPE9zq1voNzJodhFc3SRMY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jGjccgsFOKmaXIyqbaqI8f+Afw81Hwh4+Rtc01nhWykbQbpPDxWPyeEcPLsYRbihcLvRsN82cm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h+G41P4x6V4kuZ5P7FtNRt5NV1G8llDW00lyD5SMAFKMnyH/nmH6jJrV/Zt1vWbm8+xeJdW01t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FzapqEkjLbpnb5KYCFFJ+ZgWbdkMRhQOW/aROs3nxa0KfUbzUrAW127aLaJcWoivJ8qqAgsHK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h4BjWN3zwK5pL3EeipOVdt9j2HxNb2+ufBe50rwno14IbrRjDYWcULxyIjIQowWjIIBHG4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+A/hnXvCuqanpPiGTVdtssI0+K8eVoRG8aNK33mBcy7yfmOOcYArc8bal4qX4Lajf22kGPW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Xas4mCXDRlcMwbkBjktnouea4b9n/UPFEXj2TT/ABhrDT6pP4eh/tCMQkW6mJIQm1iRnicnKrz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zJxpZe0RzpTVCTRS/aR+HFz4l8a6bq9lPO1pbstzrtzNJKVsVEluI/LKhhnILGPnOd5PAr1TxH</w:t>
      </w:r>
    </w:p>
    <w:p>
      <w:pPr>
        <w:pStyle w:val="PreformattedText"/>
        <w:bidi w:val="0"/>
        <w:spacing w:before="0" w:after="0"/>
        <w:jc w:val="left"/>
        <w:rPr/>
      </w:pPr>
      <w:r>
        <w:rPr/>
        <w:t>o2n6h8LLzQPD89wlrPo8qWzadIS7RlTtEbLk8gjBBJGRyOCPH/2vF1HUte0Oz1m51bS9Mh1SN7Wa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2XUyrkKA7BmLOQpj4Y5LBgsb59O8T32vQ/Ai5v5/Nt9W/4R0lFtrp5JI7kxAKqPCWdjvwFK5J</w:t>
      </w:r>
    </w:p>
    <w:p>
      <w:pPr>
        <w:pStyle w:val="PreformattedText"/>
        <w:bidi w:val="0"/>
        <w:spacing w:before="0" w:after="0"/>
        <w:jc w:val="left"/>
        <w:rPr/>
      </w:pPr>
      <w:r>
        <w:rPr/>
        <w:t>OMZOBSSXNIdTWlSbOE+GHhK68L/FL/iatrojMdo2mtDo0/ky7rKFHSS5CmFIkKbfJJByAc5ANan7</w:t>
      </w:r>
    </w:p>
    <w:p>
      <w:pPr>
        <w:pStyle w:val="PreformattedText"/>
        <w:bidi w:val="0"/>
        <w:spacing w:before="0" w:after="0"/>
        <w:jc w:val="left"/>
        <w:rPr/>
      </w:pPr>
      <w:r>
        <w:rPr/>
        <w:t>RXh7xlr/AIt0ZPC9rrG1vC2tQzXelzPb4kafTSsZmyqxs6pIAXOOGPO3Fef/AAg8M+Prb46Cz8V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DRSWumamkd814zxsUnDJmSPJ3lMEFuwBwRgd9+19b6xffDa60SG4vtO0+4gaO91e0uIIltgz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aUgqFG5t44ADD7xU1kl+6bNZKP1lWdzb/Zx0a+0TwdLBe+HLzTAzwpGuoSK7yiO1t42dWV2Vl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J6VZ8YWfinVvFCeN9JspSPDUMo0rTCQr6nIwxNhTz9xSkZPBfOflHMf7Ot3f3Hw8hNxa3KW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eVGkltyAUZkjLCJscFeNpB4HQeKftfeKPinYfF/Sk8CavqmFhnezsLXVEhmadbeUOUilYCZT8</w:t>
      </w:r>
    </w:p>
    <w:p>
      <w:pPr>
        <w:pStyle w:val="PreformattedText"/>
        <w:bidi w:val="0"/>
        <w:spacing w:before="0" w:after="0"/>
        <w:jc w:val="left"/>
        <w:rPr/>
      </w:pPr>
      <w:r>
        <w:rPr/>
        <w:t>gVRGwJHXrVvSnEzhB1q849j374mXc2u/BXxFeadpmoGS88L3Tx2Qs3+0nfA+I/KC7y/ONoBOaw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+oaHF4i1iaW9jg1jWTeWtle2E9u9vlFD7llAO95N7kDkb8cYrtPNvrLwmkttpkonWyUrbKVLq</w:t>
      </w:r>
    </w:p>
    <w:p>
      <w:pPr>
        <w:pStyle w:val="PreformattedText"/>
        <w:bidi w:val="0"/>
        <w:spacing w:before="0" w:after="0"/>
        <w:jc w:val="left"/>
        <w:rPr/>
      </w:pPr>
      <w:r>
        <w:rPr/>
        <w:t>2z7vzELx7nHrxXnf7LFx4ju9G1y/8QQ6hbLNrM32Oxv7uOZhH5sv73KOw/eHc275QQFAHc2taiJX</w:t>
      </w:r>
    </w:p>
    <w:p>
      <w:pPr>
        <w:pStyle w:val="PreformattedText"/>
        <w:bidi w:val="0"/>
        <w:spacing w:before="0" w:after="0"/>
        <w:jc w:val="left"/>
        <w:rPr/>
      </w:pPr>
      <w:r>
        <w:rPr/>
        <w:t>+7yXmZX7TvgPxJ4/8W6FomnRXAimsr2C3ltdNkkEE0sRiDzSg+WijzA4QqGbaSCcGvTPBvgTT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ei6ReXG2/vJLqWWOKOIpI+AdixIgAAUY4JznJNeR/tU6V468Save6R4U1bV7e2s/D9vcymwk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HKl/BIdyxq0RZoUkGCC2MkgDBHU/AC0vbL4FzanqV5K13eRTXlwZjICkhhAI/eKpHC7uAASe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j7bKcWsPGSZwHhX4W+JdU+JkfibS9V8R3VrHrF21w+ozyq8ITVVwNjhcK8UZY4GSEH8LV2X7b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rnwWu9F07Ub21gu3WO7mskhZWG4YDb8HrjbsdGz03Hiue+Gd74w034j6PZ29xd/ZpJZomtbi7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ROZPuM+BFASBvwNyZwxOfRf2jvEU2g/CTV7pba/lBtGEh07TmuZAgU5IChgp7Bj07BqmKXsWX</w:t>
      </w:r>
    </w:p>
    <w:p>
      <w:pPr>
        <w:pStyle w:val="PreformattedText"/>
        <w:bidi w:val="0"/>
        <w:spacing w:before="0" w:after="0"/>
        <w:jc w:val="left"/>
        <w:rPr/>
      </w:pPr>
      <w:r>
        <w:rPr/>
        <w:t>WlJ4iOnYzv2XNDufC3gi80Ob7TN9n1EqupTKRFeKIkRXg3fMUVVVCWLHcjfMQRWf+1F4H1bWfD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W09wZbeC3fybq5M0RMhjBiigjbGRM2XJHbJxkHe/Zy8Ra74j+HZuPEmpahdXsN9JFcPf2i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FFEaHbGrKuWG4kE5btmftOat400jwzHf+H3VbO2VpLiIsM3cpIVEPzKAi8scsvzNHg8GqSXs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l9aklo7s6/4f8AhN/AXg6Pw3a2kBeFCESKVyr/ACKoJZyTk7Rk8A46V5LoXwg8feH7zTtRh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z4/a7uoryylmSIuz+YUXKkRBcKrnOCWPcivZPCOr6xq3g611nWLWM372++a3hZAFcDIHDuFPQH5</w:t>
      </w:r>
    </w:p>
    <w:p>
      <w:pPr>
        <w:pStyle w:val="PreformattedText"/>
        <w:bidi w:val="0"/>
        <w:spacing w:before="0" w:after="0"/>
        <w:jc w:val="left"/>
        <w:rPr/>
      </w:pPr>
      <w:r>
        <w:rPr/>
        <w:t>jjNfPmmRfGTUvG+jJ4o0ieEWeqP9rkvtauZRIs9zB5a7ckoB5VwFUgZALbRnJppaFUpOMpv+tD1v</w:t>
      </w:r>
    </w:p>
    <w:p>
      <w:pPr>
        <w:pStyle w:val="PreformattedText"/>
        <w:bidi w:val="0"/>
        <w:spacing w:before="0" w:after="0"/>
        <w:jc w:val="left"/>
        <w:rPr/>
      </w:pPr>
      <w:r>
        <w:rPr/>
        <w:t>9pXQtU8W/DW40HQQyzsWmgkCk+VJHG5i+6CcmUxgDBJJrL/Zt8JS+DBq2kXWlXtrcZhlgivImYi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BRKRgtndmPduTOSACM6f7UFprV58GNVg0VN+ZYPtCxJKZDF58RbYYgWGMZOATtBrhv2DNZl8S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8RRvcrb3us7kt9RuzcToRbwpnzCdxjAXaFYbgVY7uQBL/AIqQRSeEdtrmV8afhH4n8SeLv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1BdHv9PlRbm38wTKy2vlyGKFSJGZuAjqGBYE4IC7varXSHj+EcXh+3spy66AsMdtHIRIx8gDZ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Bzx98H/aXqPJv2ktd8ZwfFHRo9O0HX2treDzHfTtWit96G4iQRgJKJFMsnloZCCNpICg5J9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lx4b/tCWya0u2ttxg85GMEmPu7wGU4/vYx61pFLnaFVkpU4XPnrwf8MfHnhL4veFrp4r6PT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ZUldA8sk3mxkKzrySjMwztZzllyAPRP2ofAd/430XRb1bRZk0zW7JzGgmMqs11ChaMRnIOzfl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luOSR5x8MPEvjK6+OWi20+qKlp/aN7aATRgYPkme5kUONsYncRvGU4eORmGNhFem/tFXfiW1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g0/ULe2sX1mV7pJYyTI8Njd3EPIPIWSBHA/iZFBxyDlH4ZG03L28GzI/ZR8Ba14Fu/EK6wmoqX</w:t>
      </w:r>
    </w:p>
    <w:p>
      <w:pPr>
        <w:pStyle w:val="PreformattedText"/>
        <w:bidi w:val="0"/>
        <w:spacing w:before="0" w:after="0"/>
        <w:jc w:val="left"/>
        <w:rPr/>
      </w:pPr>
      <w:r>
        <w:rPr/>
        <w:t>kt4o/tiShE2o/wC7hL8bQpizsJAbcOSGAy/2iNe8aaTrnie4PiOw0zTI/BskVot+0SfaJ5ZF2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EL5cmPmBZieynPYfs5S6rFouq6LcELp+maglva20haSaKRreKeXe5PzgyTFgPvBi2TjaBU+L/x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B8Y6PYaI0UMyzEzPJc28TagUjcraZmdWMZ3tIXQMQUHH3ia+GhoTJzniWmj0DwxdXV14Xsri7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R7VN01oD5THbkBQScDjv6e9fN3xe+H3jDxD8QYNQ0S0j1RrPxVeJqF3fWbu0qyRwy+RGqP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U20ew71CgONx34H0h4V8RR+KvDVh4mtrG4tlvbRJ4ra6UCRAwBCsASOh7E+uTnJ4b4xT+ObPx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4a8XapCuoh5Y4NN023kZWW4tYvmZ4ZCIwkshZsAjAw4yc1JJpMzoycajiavxivL1fAVlf2+l3l2</w:t>
      </w:r>
    </w:p>
    <w:p>
      <w:pPr>
        <w:pStyle w:val="PreformattedText"/>
        <w:bidi w:val="0"/>
        <w:spacing w:before="0" w:after="0"/>
        <w:jc w:val="left"/>
        <w:rPr/>
      </w:pPr>
      <w:r>
        <w:rPr/>
        <w:t>YtTsZpYbSwllkK+YOfLjViMZOcg7e+cVx37P3hrx74d8TWtj4s0K+EdvZajIuqXIDbzJcQ7Yn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uCinA44U16T8Sz4j/AOESu5PCt5d22omItb3NsIsoRk/N5yOu31+Uk9Bg815H+xzf+PNUiL+N</w:t>
      </w:r>
    </w:p>
    <w:p>
      <w:pPr>
        <w:pStyle w:val="PreformattedText"/>
        <w:bidi w:val="0"/>
        <w:spacing w:before="0" w:after="0"/>
        <w:jc w:val="left"/>
        <w:rPr/>
      </w:pPr>
      <w:r>
        <w:rPr/>
        <w:t>7+/806JbX7xzmdRc3F00jyzsrxohBIG3Yu0dAegqWvfiODawjfme2+IzJJoN8kaE5spuB1/1bYP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9q8M/Z9h8Q6X4vstc0zUJLnQNasLSJYba0upjb3MdsA0rFXaKFWVUjIKggQqThiSfcPFEuq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Rn0JYjex2Ur2YniZ080ISm5UBZhnHC8ntivFPhheeMx8bJtE1jWNRMlmovnZ9BvlieC4kdEz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CRdxYEbMYOM0VUvaJEUm/YTR707DBUrgegFeJftE/DXVPGfxFs9SsjLdXUGiStaRLBZ7YU8+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y+HJI353EKBkAAE59sYYyM/jXhf7QUfxHh+Kx8RaJrf2exsfC84WylAdLk70aSaTJKJEuQCXBz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B2E6VEuRCwsmqjZ6X8FtC1Xwv4Bi0jWbgTTDUb6VJfMVy8Ul3K8ZZlGGfYy7iM89z1NjTo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zfy6fMIG0q1CTmI7ZGVpSVU9GPTjtnn2T4TW19a/DrSotRuPNla38zeIYo1ZXJdSqRIiqp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kDAJY8nzT9oPXPE8vja98F6bJDFFL4aivS8LzrK0a3WGViCI1BZFG/qFZuQAxWLLluOnHnrSZ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Qe8/wCEAlu7qwuLX7V4j1q7iivrVoJUgn1S7liZkkCsmUdDhh3PGK8x1HwvrV146jtBDe3S2vju</w:t>
      </w:r>
    </w:p>
    <w:p>
      <w:pPr>
        <w:pStyle w:val="PreformattedText"/>
        <w:bidi w:val="0"/>
        <w:spacing w:before="0" w:after="0"/>
        <w:jc w:val="left"/>
        <w:rPr/>
      </w:pPr>
      <w:r>
        <w:rPr/>
        <w:t>7n1G8m0S9myhspAjboCiMocqgAYkAIM7QRXsPw11bWte8B6Zq3iAhrq6tll3fZDEdjfcJQn5W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45zgV4DouufFm91XRIbbxZ4hc6mLK5gS4vIPKVXtY0eRXdJJFDGSTaAFBKscZUEKp8MTXDpqpJM</w:t>
      </w:r>
    </w:p>
    <w:p>
      <w:pPr>
        <w:pStyle w:val="PreformattedText"/>
        <w:bidi w:val="0"/>
        <w:spacing w:before="0" w:after="0"/>
        <w:jc w:val="left"/>
        <w:rPr/>
      </w:pPr>
      <w:r>
        <w:rPr/>
        <w:t>+mScxlCWY4x+8HyntnkdK8Ib4Q6xa+MYoLa11q5mPjZdTuriDUktUW1SIRrtAdXdATjHzdW9eP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xCAC2ODux19TjuT/kV4bqHiTxb/AMLsvptLmsLbWI3tbSO9v5VFq0ZZmNipEpbOMyMNgbe6H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loZYd25n30+R6J8c9KfXvAn9mvcslvNqtgl7BsDC5he7hR4mz/AAMrEMOcg1xf7OOrafq/jTX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6ihDpb3clwrvb7LiWIwSBcYfCAgtliipk8V6D8XdX1jRPhlr+o+Gpkj1WPSbg6N+8RS935b+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buMgAAPpXBfssXfxFY6xb/EG+vBEBHHpsV/c2sjM6S3DTuPs7sBnzIwc7RwMKOcjXv3Ck39W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5XAOCB2xXiPxQufE+r6/4i0Cw123hng8X+EyZ4dGYskJ1GzZQWLhNwYseQxK5JAUAj24ck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61474h+K/i+x+KPiHwXLprMkLWV1Z2k4EvlwO0MIuMIpMSiVZGVmI5UnGFJpzIpdT1+2EkNqi3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dExJMQAGOOSQOgJH5Vxel6lqEnxdl0aX4nXN1p76Ulzb6c32RY/M81lIVkjDsMDoXY1v8Agy/m</w:t>
      </w:r>
    </w:p>
    <w:p>
      <w:pPr>
        <w:pStyle w:val="PreformattedText"/>
        <w:bidi w:val="0"/>
        <w:spacing w:before="0" w:after="0"/>
        <w:jc w:val="left"/>
        <w:rPr/>
      </w:pPr>
      <w:r>
        <w:rPr/>
        <w:t>1PwPpt/q1wJXn0yFriSbkMTEpJb15J+tcH4Y8ReHpvi7JZaX4EtY9OhSODTp4PDjiWJjljP5v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gAJZdu9hgkhTb5UFP3k7lL9rbwt4v8aeHLDS9Ie5SxGs2LX8gFsI4lFyp8xWeJ3QoQreZlVX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VPZfAuzt9G+Gun6DbOZBYCS3Mh3lG2kgvG0nzSKeu85yee9Uf2gtO1vUPh5qZsjpyxw2jOZ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kq25QcbGHGD9Rn8a6vwtpN1ougw6deraoYhjZZxskaj0AYk04qXtLlTqL6ukzT3g8EV4t8RP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j+XxLf+B5b+fVZgggsrqN3a3gdRHKyGSJlUO0UjYLcYUjJBr2cKG+U9D7dPyr58/aFtfF2r/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7nT/Dun3UdqqCIXGrMpnma4h+z2zKAAoZg0xVTvIiOSV+VitsGH+Nnv1gL9LGA6iYxdGFWuG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7yvzbd3O3PTIzxXzj4/+HHxEbUdYtrjSvEU8dxfTXVjfWmpFpTIplS3Ux26KAjST7ixyyRw5Jwpr</w:t>
      </w:r>
    </w:p>
    <w:p>
      <w:pPr>
        <w:pStyle w:val="PreformattedText"/>
        <w:bidi w:val="0"/>
        <w:spacing w:before="0" w:after="0"/>
        <w:jc w:val="left"/>
        <w:rPr/>
      </w:pPr>
      <w:r>
        <w:rPr/>
        <w:t>6OsmvHsoX1GGOO4aJTOkRJVXIywBOCQDkZwM4zjmvMNbvrm4+P8AZa8uoMumx3Ntpyb5tsX2iK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WUjJAPE0Sk9ygHVaU/iHRnyOTPUrYSLDHCzFtkSrljuycH0+leC/En4W6h/wuiOXSrAzWLTWMq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6opjnkkumaV0D7iTjO5AFyFVR1r3xCoG0p3wO3pz9PcV83fGvwf4u8c/HnSNfg0aBn0q4RdNgu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k7SMx/eYmQISIHCAkhiGYqBtzFR2sPDNOcnc+g9XtIbTwtdafY6YZIItPkRLKGJW3J5ZAiCYx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OOvavmb9m34Ma/pGs2Mes+CltTo2oodRhi01FeFxLbyRfMXZQQVJcKScIWGOlfUNpJdSWET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S/ZwX3IoKttHB5I4PJGSPwrifCOo61c/EvU9C1L4oPdQaZb2ssdnBbWqC4ebzwRIVjL/L5aEBWU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waua964UKripWR0vxCsdS1jwRqmk6QJftN1ZSRRGF9rruUgspwfmAJIHcgDnOK8Z+B/hzxVpv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7beIbXVJpbe3le8v5dGvYpT8n7mKV1CRKoSQ5UgjgcbmZj7vqFwbWxmuRNDGY4mffO2EGAT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iHwa1nWx8QdR1Tx1run2WJIf7PSZpfMu4LqWW2hJ3MMuwt4SC2dokxgHNTP4kOhLlpyZ6D8bv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+JPDZsfDV1ctez28sFvatbF7SR5Nn7ycKUHyKr7TuA3MflY4FZ37OPhzUtC8L3M+s3V7Jd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RQRTxwRj5PMjUlUdmLvkgMUkX61c+O2q+KtP0G0Twxpkl001+PtvlWHmiKFFLu5cyIkRwu1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ZgDgc1i/s6al4i1DW/E95qWrmeC6vY7o20tgkUlrK6hVR9mQXMEcLMMnaWI6VdkqxMZSeEab0K</w:t>
      </w:r>
    </w:p>
    <w:p>
      <w:pPr>
        <w:pStyle w:val="PreformattedText"/>
        <w:bidi w:val="0"/>
        <w:spacing w:before="0" w:after="0"/>
        <w:jc w:val="left"/>
        <w:rPr/>
      </w:pPr>
      <w:r>
        <w:rPr/>
        <w:t>vxk8D+I/G/xI0t9E8WzaK2mSvc/ai8UQ2+WYWkAcFpNrSIVwMBgDv+UCvW7VGtreO2aeSUxRqnmz</w:t>
      </w:r>
    </w:p>
    <w:p>
      <w:pPr>
        <w:pStyle w:val="PreformattedText"/>
        <w:bidi w:val="0"/>
        <w:spacing w:before="0" w:after="0"/>
        <w:jc w:val="left"/>
        <w:rPr/>
      </w:pPr>
      <w:r>
        <w:rPr/>
        <w:t>feYAYBPAzxz+NfM3xg8CfFfW/jr4m8UaR4mEWkx6NaK1ndymB/LMk67VlgTds8wL8rEn5VORx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4YsL/SvDen6Vqt59ourayijubguzGV1RQz5b5jkgnJ5OeaKaTcgxHL7KKUvkcv8AtAeCrj4h+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9jbzm5cutpcQEf6MzRvGzgNhXba7YVjtzgkdjh/sq+BtW+H/hzUdG8VaFPba1FLHDdzsgaKW3Q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cUoJMiIrPndtwzk4Oa7L4m3fhi18IXcnirU4bWEQs0ck1z5I3qCV+bI5H41zP7NtppCeGL7U9J</w:t>
      </w:r>
    </w:p>
    <w:p>
      <w:pPr>
        <w:pStyle w:val="PreformattedText"/>
        <w:bidi w:val="0"/>
        <w:spacing w:before="0" w:after="0"/>
        <w:jc w:val="left"/>
        <w:rPr/>
      </w:pPr>
      <w:r>
        <w:rPr/>
        <w:t>urKRdRuIbnbZ3/2jjyI497kn5WYoW2/7XscpJe1GpNYTlXc9I8z2o8z2ptFb2RyjvM9qPM9u1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lcT3R5R8OZP8AjMn4oHHXwZ4U/wDRusV6z5ntXknw6/5PK+KA9PBvhT/0brFes1lDY1q/H9w7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jzPam0VqkjMd5ntUV9PNHZyyw8MsbFGPQNjI+n48U+mXKSSW0iQyIjlfld1yq+7Dpjp6Z6VMo</w:t>
      </w:r>
    </w:p>
    <w:p>
      <w:pPr>
        <w:pStyle w:val="PreformattedText"/>
        <w:bidi w:val="0"/>
        <w:spacing w:before="0" w:after="0"/>
        <w:jc w:val="left"/>
        <w:rPr/>
      </w:pPr>
      <w:r>
        <w:rPr/>
        <w:t>3Vhp8skz5r/YQ1SPU/HXia/S9nupJrOBpb5jHJa3UhbLm1mXKyRqxKsI2MatgdRXrWl65Z+Gf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ifCfxQf7T1dXvdWj0+2+zSSbQvmCR5RIygADkEDgDjitb4c+GviR4ctI7Px5440vV447KOK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8OtZbGUAE58+UMOOgVQKwvE3x1utE+JeleAbjwx5K31/LBLJdNIzGDKKkq+WjKAXdBhyue2O+U4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HTzTq1HyLcP2lfAmqeOfCtj/YrXDXNjqsD+Wl95cawl8SOyllQ4Unk9OeucGb9mnwnYeC/h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D+6vrhJ4oJ0kSFg4CxkoAowoXIAHvk5qD9oKy1nU7CxtdKs7m4iaTZdpDp5k2xuQrFpPuo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B7ZrI/Y+sJdG+Heqaalx9qa01p0URXpmTf9mgZxGS7BVLs3AOMnvUv+Kinb6rrpqdT4O8H2W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7WF1hJNR8yaTVIvKKZeVYfLKZ/wCWaxQpGD/sEZyDiz8U/DWlX+hz+K737Q1xo2j3wtoba5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Fh4zjkA7Vwy4YYyMVhXWma1aeLbLx1omq6fN4l1G8Fvd6ZLehI5tNjYB7dD03wBjLnu5dSBv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QMHwhuV0ay+NPjSy07R5J5WfTdS1J7aLUJFRQuSrLuMZCttJP388EAhvREvSomnqb/wAL/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F4atdZ01Lsz6lpNn5gurx5ygjiGyNS5LEAkjJJJyck14hdaN8f/ABf4r8N/EDx94N0FbiG3sp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pl1b7pDcDNrIn2/azRjLhpY2QEZXkgH0P8AZw174e38vibw18LtUsptE0zUo1sU03U2uoo0ePOQ</w:t>
      </w:r>
    </w:p>
    <w:p>
      <w:pPr>
        <w:pStyle w:val="PreformattedText"/>
        <w:bidi w:val="0"/>
        <w:spacing w:before="0" w:after="0"/>
        <w:jc w:val="left"/>
        <w:rPr/>
      </w:pPr>
      <w:r>
        <w:rPr/>
        <w:t>7M21iwJKjAHHGSSc+4+CvgvXPFM3w50/XfFEMujjT9SNxe+Kb67hkHns4j8p5inWL+IEAY+Wkox0</w:t>
      </w:r>
    </w:p>
    <w:p>
      <w:pPr>
        <w:pStyle w:val="PreformattedText"/>
        <w:bidi w:val="0"/>
        <w:spacing w:before="0" w:after="0"/>
        <w:jc w:val="left"/>
        <w:rPr/>
      </w:pPr>
      <w:r>
        <w:rPr/>
        <w:t>9R05OnVs9zqvjp4b8SeJ9L0ay8LTLDcRatI/2uQgJADY3UYZiQ3VnC8A8sKo/AzwhfeBNd13w/dW</w:t>
      </w:r>
    </w:p>
    <w:p>
      <w:pPr>
        <w:pStyle w:val="PreformattedText"/>
        <w:bidi w:val="0"/>
        <w:spacing w:before="0" w:after="0"/>
        <w:jc w:val="left"/>
        <w:rPr/>
      </w:pPr>
      <w:r>
        <w:rPr/>
        <w:t>0zrH5bLfmDbFPulmcKjYHmbFdULYzlecZFavxn03UNTsdJtTrKWenvrtt9uBRd8o35A3NlVUMC5y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HgkHL/Z/1O8v4dVhvtVaSWKaNrm0kuYJJIbmRfNuC/kKsYJldgNqjO00NL2gknHDL+upqfG/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QeGINPk02e4C30cq+Uiukci5KNIDcQEruxwrgk461R/Zy0HVPC3w/stB1TTZ4JbawtY3uJH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JCqny/LlkJAK5JY55qx8ddLvdV8O6bHFfBLaPXbNrq2MYIuh56bY2J6LuAJwMnaPQ1F8A7bUIP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Pq/iFLi4l1G5VtLgceVp6i5m2xKuc54bcxHzEgDAFVZOsmJL/Z7HJ/H/4V6z4y8YW2v6He6ja2</w:t>
      </w:r>
    </w:p>
    <w:p>
      <w:pPr>
        <w:pStyle w:val="PreformattedText"/>
        <w:bidi w:val="0"/>
        <w:spacing w:before="0" w:after="0"/>
        <w:jc w:val="left"/>
        <w:rPr/>
      </w:pPr>
      <w:r>
        <w:rPr/>
        <w:t>tvNaLqxt7VGa7Kz8CIOreYQkjk4UqBg8k8ereH7G00bwVZaPoaXU0FjpyQWa3CkTuqRhFBB2/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9BXhf7R0njG58Q65fSTf6DY21pbaRalw6vfP5jRArjap3iM72B2KxycZI9509Vfw9HC3l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bzl4z8uPkY8sD1Bz0I571nBJVZDrc3soXPnrwL8CfF/h34r+Gtek0FWtdL2ySLI1suJX81Xk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W9D8kiqAB/EDXrf7RXgrxJ8Q/hPqvh3wtcTQ3bJ50CwyeWzPH+8QZKMc71Q4XbnaPmFeD/Dx7</w:t>
      </w:r>
    </w:p>
    <w:p>
      <w:pPr>
        <w:pStyle w:val="PreformattedText"/>
        <w:bidi w:val="0"/>
        <w:spacing w:before="0" w:after="0"/>
        <w:jc w:val="left"/>
        <w:rPr/>
      </w:pPr>
      <w:r>
        <w:rPr/>
        <w:t>8/tDxTpBMqzyWF1/aRaMrPNO5FxAisGwpW1ADgjq3zAg19E/GbxgngD4Xa/4sOrw6fPZ6RcSWd3L</w:t>
      </w:r>
    </w:p>
    <w:p>
      <w:pPr>
        <w:pStyle w:val="PreformattedText"/>
        <w:bidi w:val="0"/>
        <w:spacing w:before="0" w:after="0"/>
        <w:jc w:val="left"/>
        <w:rPr/>
      </w:pPr>
      <w:r>
        <w:rPr/>
        <w:t>t+WYISgw/DEuPu8jjnNENaTNq3PDEQTPKv2dPh54/wDDXxPvL/xlpV7NCl3etaahIoKHKQDcXB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jn5o3zyOel/bqnkj/AGPfiK8ZwR4Wuj/45WH+zb431G48ZSeD5viCdQsIbWb7JCsNskVxJi3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EDs5aafPzEfKeMg1sft3uqfsc/Eh26Dwldn/x2qpRSp2IqSbxcT1tJPlHHYH9KXzPao4zl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yp1dCSscQ7zPasnxro2q+I9DGl6Vq4sS13A08+0ljEsqs6KcjBZVK57Zz2rUrC+JV3dWPgj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vbi3m8lVjmtX2yIS68qf73pRKKaHH4kZ/w8h8ZaTeT6Dq8OnXNjYRmNNXtrpWnumQqqCZAM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UMSSCee9bfjTTtf1Xwfq2jeFb9LfVLnTZ4dNuZQxWK4aNljcgHOAxBOOeK4H9nax8QaRLrGn+K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MdLlpNOS71LzZb2ItukuTH5r/ADFz98hT8wBFeoFRyvA7cDIH86wh/DuXW0rWRwVrpHim18Yj</w:t>
      </w:r>
    </w:p>
    <w:p>
      <w:pPr>
        <w:pStyle w:val="PreformattedText"/>
        <w:bidi w:val="0"/>
        <w:spacing w:before="0" w:after="0"/>
        <w:jc w:val="left"/>
        <w:rPr/>
      </w:pPr>
      <w:r>
        <w:rPr/>
        <w:t>R77wtbavZzXyNL4gW4UTQRRq0kMcikqxKOx243Blc5xVD9pfTdW1jS9Ls2utROnPqK+dbaXpzX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RtLGLa43xgqo2+XjcQSeBXA/ARPiuPjLqOoeObzU7OFLiybVoNQ1OH99M+k28QUxpJhv3m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jjrkGvQP2j9c8X6Ppeh3HhUiPy9ZjaWRommKgArkxK6s0aBnlfk4EQ4PQm8dTdO00jS+GFxq+jfB</w:t>
      </w:r>
    </w:p>
    <w:p>
      <w:pPr>
        <w:pStyle w:val="PreformattedText"/>
        <w:bidi w:val="0"/>
        <w:spacing w:before="0" w:after="0"/>
        <w:jc w:val="left"/>
        <w:rPr/>
      </w:pPr>
      <w:r>
        <w:rPr/>
        <w:t>GDUNZZrS4hsZ5X/tu7kT7OuXwZJHjV41AAILKCo7cV4r8ONQ8Ra/+0lofiy6125ubeaUQhJ9QZ4n</w:t>
      </w:r>
    </w:p>
    <w:p>
      <w:pPr>
        <w:pStyle w:val="PreformattedText"/>
        <w:bidi w:val="0"/>
        <w:spacing w:before="0" w:after="0"/>
        <w:jc w:val="left"/>
        <w:rPr/>
      </w:pPr>
      <w:r>
        <w:rPr/>
        <w:t>U2G8SRNmNnXcGG10YFxKwAABr3bwHq0Vp8JLTXLEG+AsXlhjjJPnDLHZkk8HocmvJ/hh4z1HxJ8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k8caVaQXTWcT2b3ywC4ubmaCaV3XypCfkjAQZGdrjIzilJXsjSndKbS7ntvxE1G803wHrGoafO</w:t>
      </w:r>
    </w:p>
    <w:p>
      <w:pPr>
        <w:pStyle w:val="PreformattedText"/>
        <w:bidi w:val="0"/>
        <w:spacing w:before="0" w:after="0"/>
        <w:jc w:val="left"/>
        <w:rPr/>
      </w:pPr>
      <w:r>
        <w:rPr/>
        <w:t>YZodNmeOQY+UhDg88Vymr6PF4X8V/D1dE1rUFW915reW1fVJGjeJdI1BwNhboZEjOfUDJ6V1vjq7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Bmq3l1p0l3HHp8zSW0USyNIuxsgKzKG4ycEjp1HWvNfhz8TZPHvxQs/7c8IrOE09JNBuhZpE9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z50pVnLqHDbAATt3p1y4Ry0lyswpQlKm5IsfHfxDrWja8s8D2U0VvpV2Ugn1MwR2yCNX+0MQr</w:t>
      </w:r>
    </w:p>
    <w:p>
      <w:pPr>
        <w:pStyle w:val="PreformattedText"/>
        <w:bidi w:val="0"/>
        <w:spacing w:before="0" w:after="0"/>
        <w:jc w:val="left"/>
        <w:rPr/>
      </w:pPr>
      <w:r>
        <w:rPr/>
        <w:t>AytIkaRqQP42H3Wrs7fWPE2j/Cm31LxXPNc6vFpcZvH0SxaZ3nK4PlxKshGWx1BA64rlfj62rpok</w:t>
      </w:r>
    </w:p>
    <w:p>
      <w:pPr>
        <w:pStyle w:val="PreformattedText"/>
        <w:bidi w:val="0"/>
        <w:spacing w:before="0" w:after="0"/>
        <w:jc w:val="left"/>
        <w:rPr/>
      </w:pPr>
      <w:r>
        <w:rPr/>
        <w:t>8+n6Drbwm6tIHWzh017e8aWeJEfM4Zy0ZIK4Kcp3HNddq3ib/hAfhy/iXWLW9uTp1irTRXEsf2iU</w:t>
      </w:r>
    </w:p>
    <w:p>
      <w:pPr>
        <w:pStyle w:val="PreformattedText"/>
        <w:bidi w:val="0"/>
        <w:spacing w:before="0" w:after="0"/>
        <w:jc w:val="left"/>
        <w:rPr/>
      </w:pPr>
      <w:r>
        <w:rPr/>
        <w:t>4wdzEhdxJ5OQtVJLmY7rljbfU4H9mHxN451661P/AISvW9Xv1E7RXEmpaa1sUv1EYn2xm3ixExG5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y2R84x2/xl1fVNF+Hl9daPfTW11I8MNtPb8SBmlUfIcHtnsTjoDXG/Bb4wQaz8RdU+H0Og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VdQaaLVYnljMc9ugWWNNw3MJgdysV+QjvXoHj2ws77w5O1x4aTVmiUSW+nvgLLL/DnPGAep5w</w:t>
      </w:r>
    </w:p>
    <w:p>
      <w:pPr>
        <w:pStyle w:val="PreformattedText"/>
        <w:bidi w:val="0"/>
        <w:spacing w:before="0" w:after="0"/>
        <w:jc w:val="left"/>
        <w:rPr/>
      </w:pPr>
      <w:r>
        <w:rPr/>
        <w:t>MnGQKUNIMTu8QlJWPEv2RPGHxT174m+JtF8X3t3JpltLNc6d9rldpdss3BJEsgICquzKxliZNq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+MB8U3Xxv1Z7DxNexWtxY3EVtbR3rAAQx2Jk2opGOd2SR13c9a1P2NPGl98Q7d9T1HwpocB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LVNJuVmV5rqWTz4gySOI9jW+GiOCuQMDvL8c/javw5+ImnpoPgTTru6sp9Qtt8sZLzg6c115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sYw8iRD72GwKyTvT+Z1WtiNF0N39oV9dvP2frCDw/qrQ3cqW2JluCpKiBmJLDJ6DJPqKx/2Y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iPUPHN1pmpNP9m1DRUvY0muw4dozFE82MgpuzswyjPk7wTv49G+Kup6doPgcS3+hWN5E0kVqLa7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CX93tOQR1OMY6NXHfsi/EzWviT4UefW9G0yEWdpblbixKEyTvLceYr7CV6RQkgEH5wTV2t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G/1Xbqz12e6jghe5mfaiIWZ2OMADqawl+K/w3ki026Xx9o/l6tNHFpZXUI/9KkkICrGM5ZjxwO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XcCXEEts7OiuhUsj4YAjGQex968f8Ah78Cf2WNH8Y2uoeCLBH8TW4t746493cTX90pd8GW4k3G</w:t>
      </w:r>
    </w:p>
    <w:p>
      <w:pPr>
        <w:pStyle w:val="PreformattedText"/>
        <w:bidi w:val="0"/>
        <w:spacing w:before="0" w:after="0"/>
        <w:jc w:val="left"/>
        <w:rPr/>
      </w:pPr>
      <w:r>
        <w:rPr/>
        <w:t>RW+zsGRjyEJwOMaS1Oekk027/I6n4r+K9W0LxXoOiwa7rWnWd/a3z3M+haGb+cPEIdu1Bbz4GH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Hitj4SX2vX3w50q88SXOoy30sLSXEmsWP2e6O52KiSLy49jBSoxsXgDiuG+PHxq+Inw8+Img+F/</w:t>
      </w:r>
    </w:p>
    <w:p>
      <w:pPr>
        <w:pStyle w:val="PreformattedText"/>
        <w:bidi w:val="0"/>
        <w:spacing w:before="0" w:after="0"/>
        <w:jc w:val="left"/>
        <w:rPr/>
      </w:pPr>
      <w:r>
        <w:rPr/>
        <w:t>BthY3MN/CzXkNxbneQEcZR/MG0rs3bdrBvLIyA2R6B8OtcvfEfgux1jUruCe4kRlnmtSDFIyOy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8YO3PB5znvioXxGkoctJNbPueffEvxv4vi8W+JPDuj+JPFdvJaW1lJpVt4f8NNeJK8qt5gk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5QSdyY55r1uAuIY2ldnfYA7MO+OT0rwnxV+0H8UtP+LfiDwXp8GmLpGn3CCC7lg2PFsjikYMS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PmZOFUhgAN26vaPC93qWp+HLDU9YjhW7msopLkQIyoJGUFgof5gMnjODjHoaqHvbFV48sE5Gg8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ZWxjrx/P29q8M0r9qPxF4m8VWvh/w7a6e8c3iqeyvpLdorl7OyTbsdwswIZ2aMZ5IMn3Ts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NjIyOemePUe+cc14hb23w+1L4sXeiwaTq1tqukXYnmee0hcXc00y75AUkJY7U2DKqI0Vs8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60l1Fh1CUZHffFX4i6j4Ha2h03+zN9zHvxqEkqnYLiCFnG1cYXz0JBZWOcD1GL+0D8ddQ+Dfw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xaIYJbnUr23tjdC3PkwtMUBl2uyjC53bXdPl6nANV/jlrPwyg1V7rxV8U7ywv9J0+aSHSdHi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UeVcMwiaGV3z5CHhSBjnGTS/E3xB4ButJ8DyeM9XmF3fXsFzp814o+0SPFGs7kxKq7nITBC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jgYOBN7XRfs4csPdvdmx8PvjVB4s+Fl98VLzSLhLWCW4lhtIQkszwoNyjEbsC5GBjI5wMDuzwR4j</w:t>
      </w:r>
    </w:p>
    <w:p>
      <w:pPr>
        <w:pStyle w:val="PreformattedText"/>
        <w:bidi w:val="0"/>
        <w:spacing w:before="0" w:after="0"/>
        <w:jc w:val="left"/>
        <w:rPr/>
      </w:pPr>
      <w:r>
        <w:rPr/>
        <w:t>8GfGLxbPr174DRdT8IajLaWOo3QhkmtTLFE0io6MwRmRgCAT059KqfC7WvCOr/CPUNc8MltK01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SML9hNvic4Odo2fKFO7Ge3XimfBLQfDOj6/rMmjeM4dUn1KGG/vre2vZJ4IlkUxQbDvKEFL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NxwGUUJt8tw5V77ta2hY0v4+aF4k+JUXw3g8OTyRyrIGvHktykc0T7SpAkbIyOMZYFSMAjhnx</w:t>
      </w:r>
    </w:p>
    <w:p>
      <w:pPr>
        <w:pStyle w:val="PreformattedText"/>
        <w:bidi w:val="0"/>
        <w:spacing w:before="0" w:after="0"/>
        <w:jc w:val="left"/>
        <w:rPr/>
      </w:pPr>
      <w:r>
        <w:rPr/>
        <w:t>H/aI8GeFvFDfD25W1urtLi0h1K0u7yGHK3LlRGolYGRiCpCAZIkAzk1jaf4Z0mD9omLX9L/sgXkV</w:t>
      </w:r>
    </w:p>
    <w:p>
      <w:pPr>
        <w:pStyle w:val="PreformattedText"/>
        <w:bidi w:val="0"/>
        <w:spacing w:before="0" w:after="0"/>
        <w:jc w:val="left"/>
        <w:rPr/>
      </w:pPr>
      <w:r>
        <w:rPr/>
        <w:t>qpm0dbgrLawyK0AuVYLiQkW+wwj7pDNnmue+JfgT4ND41XviXxp8UdJsbu6REXSpdV8uUyx4ltsg</w:t>
      </w:r>
    </w:p>
    <w:p>
      <w:pPr>
        <w:pStyle w:val="PreformattedText"/>
        <w:bidi w:val="0"/>
        <w:spacing w:before="0" w:after="0"/>
        <w:jc w:val="left"/>
        <w:rPr/>
      </w:pPr>
      <w:r>
        <w:rPr/>
        <w:t>5z+8Ej8KQRtXopFJykoXNI06V4q+lrnp3iTVPD/wF+EcbeB/CVpa6dpFqF0/SLS3aOCGJFLFB5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XyhgCRjcVBIzVb4D/Fyy+K2kXWvWvhdNOknEN0SjBjcb4xhnO0EuFjAIPQKOe1W/i5B4UuPC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WW+j2Ms6hhczxrDc7Y2YRPuHzBdpkABB/cjPyhgc34GWnhnRre40XwTYTjR4UH2W5uLGOEY3t</w:t>
      </w:r>
    </w:p>
    <w:p>
      <w:pPr>
        <w:pStyle w:val="PreformattedText"/>
        <w:bidi w:val="0"/>
        <w:spacing w:before="0" w:after="0"/>
        <w:jc w:val="left"/>
        <w:rPr/>
      </w:pPr>
      <w:r>
        <w:rPr/>
        <w:t>+7BDBmRSGAYoAdwAdyDVuTVRIzvB0Jye7LHxw+Mi/CvQ5BZ2M9zfzaZPd2Yh8sooikhQli7qMb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qCfStv4dePV8eaVPfppj24tp0hLGaN1lJhjl3qY2ZSpEgxgn9RXJfGPWfC+hfEbw94g1TSdQ1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0+8TR9Fs7J5BcvPLbkP5n+rV0EGfmOAGJ4ADCz+zdPodx4N1CXQriaSIa7OhWaK2jNvsSJF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6r5aKkbdMujEKAQKbk+dmbppUFJ7sn/aok/4xk+Iox/zImrf+kctdB8MDj4aeHlx/zArT/w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OftUf8my/EX/sRdW/9I5a6P4Y/8k38Pf8AYCtP/RCVVle5Db9ivU87/ZRsbLWvhl4v0jUYfM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4geI4Z4wxG5HvJAwyORwSOOa6rWPgb4eu760vfDfiHV/D620libi10aWJYb2O0dWiilSSN1xtQ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OUyN3THlnwf8AiV40+Ctr4k8G+If2b/iHfyS+N9XvrW+0fSbaa2uLee5aSORGNwpIKsM5Uf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P7UusdP+GWvit+Hh62/+SqhaxszaUZ+0biT/F0n/hon4UAgcT6xyM8/6F9a9UL7SRjvXg48a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/8AtAeA9StfgV430Kw0EanLqWo+ItMgghj8218uMArM5YluMAV7u33jznmrgrsxqWSiuthfM9qP</w:t>
      </w:r>
    </w:p>
    <w:p>
      <w:pPr>
        <w:pStyle w:val="PreformattedText"/>
        <w:bidi w:val="0"/>
        <w:spacing w:before="0" w:after="0"/>
        <w:jc w:val="left"/>
        <w:rPr/>
      </w:pPr>
      <w:r>
        <w:rPr/>
        <w:t>M9qbRWlkZjvM9q8m8Yuf+G2fApx0+HHiPtn/AJfdIr1evJ/GA3ftteBVBxn4ceIuc/8AT7pFRNKx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K+NvwFk+I3x5sPE0llbzXB8B6xYabcT2r/Z7cvcaf80roMs7KHK57Rnrk1Sns9ei+A3xfutdV</w:t>
      </w:r>
    </w:p>
    <w:p>
      <w:pPr>
        <w:pStyle w:val="PreformattedText"/>
        <w:bidi w:val="0"/>
        <w:spacing w:before="0" w:after="0"/>
        <w:jc w:val="left"/>
        <w:rPr/>
      </w:pPr>
      <w:r>
        <w:rPr/>
        <w:t>y0Hhq+0+KR9Nktd629lIvST7+AQPMX5HxuXg12v7QfxH8T+EvDLaR4G0m4uNXvjbpYS211bp5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qssrFhuJwCEPB4GRVDxx8RrD4mfsr+ONaijht7keEtYS6sY71ZmhxFMqsSAPvhd4zg4YcVjJR</w:t>
      </w:r>
    </w:p>
    <w:p>
      <w:pPr>
        <w:pStyle w:val="PreformattedText"/>
        <w:bidi w:val="0"/>
        <w:spacing w:before="0" w:after="0"/>
        <w:jc w:val="left"/>
        <w:rPr/>
      </w:pPr>
      <w:r>
        <w:rPr/>
        <w:t>9o9Tpc5yoxTXY7X4Svj4V+GRjp4fsv8A0QlcL+yjJlfiINo/5KfqnBGf+eddz8Jf+SV+GT6+H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0rhP2UcFPiICMj/hZ+qcHv/q61Ss42MnJRjVb7o5GbU4z4h0G0muLzULK68WXUWua0LqaY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XUyQwygPtRZXZEUjBXAPQ1vftTuG+NXwMPr8RJ8KBgAf2Vef5/Xvz3dj8DPh9p4uo4YdTaK9v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e3l126eLzpHLu4QyYXLHPAH6V59+0zaW+n/Fz4C6fZpthg+IMyRLknCjSbwDk9azUXDRmqqU51Uk</w:t>
      </w:r>
    </w:p>
    <w:p>
      <w:pPr>
        <w:pStyle w:val="PreformattedText"/>
        <w:bidi w:val="0"/>
        <w:spacing w:before="0" w:after="0"/>
        <w:jc w:val="left"/>
        <w:rPr/>
      </w:pPr>
      <w:r>
        <w:rPr/>
        <w:t>jsPjlcwxa1oSX2rzW0DQ38ht1nlRLtkhysbCIgvk8BRlssMAnimfsx3st/8AD2a91PS7qw1Ia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Xiv5mnyB8pbMxJDbY2jwwyGVlbuDXT+M/hv4Y8d3mn3+urerPpU0ktlNY6lNbMjOuxsmJ1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5FTeHfAvhrwrdzX+j2kqzzoFmlnu5JWYZJ5Lse561fI7XRzwqwjS5OpwH7EEn/ABjJ4c4/jv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nr1jzPavJf2H/APk2Tw5/v3v/AKWz16xVxScRT3FLEnOaXzPam0U+VIgd5ntRTaKdkAUUm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o3j0NMzFqj4o1y28OeG7/XrtotllZyTN9om8uPCrnDEKePqG+lXd49DWf4qi0q78N31vrF4La1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u5jt+WH+I5YEDI3DcRxSd7aDj/ER5r8B/GE1/r8nh/xF4P06wZJr6bQpLSRZFhthdPGIkKxK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Gzg9WH0qp8aviLd6X41OmaT4O0rU7DT7e4uvEyz3al7mGO2BELoYG8v55oXGGGdvvXRfCO/8FNr9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LJdQNq1jC2mWN5OC0drEvzQIoJKEO5ZgSSPNUcABVo/EZPACeLpotSvL03kM9nqOsTW8yxKb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bNjlxiMysgG4ojc4+WuaV+XU7Fye20XQ7e517S9W+Ht1rvhWWC+tjps5sghzG5QMgXnGB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6cg9K87+BXjKTXvHs9pfzaILiTSJnggtxCLxQlyVLMFO4R7HiHTk47mvQPHGrafZ/D3UddtX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9wGsHjBkVvmLKzgx8glskY5rx79k5PDd94wufEGj3utyx3WnztpcOqoB5cHmRLJvUWcKo/mKw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NtbrtJGs9aiRVNXoTa2Nz49fEvVPAvjKPT7nwxYyWE1nLdLdmwe6eS2hUCWOXEbbVO8KMAk54z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rqFn4e8AR6zcwWttBZ6V53lKWjhjRY920ZGVQKAOVzgdK8k/aF8ReF73xs+lXM8s97bW0VjbQ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rSSyXcqhrYiaFgInWMszsQuVjGRnn1nTza6v4EgZ7qa3huNMUtLcJDvjjKAszhAYxgZHHy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qp/wARkVEvZQujzf4O+NJL/wCJl/YeIvBmm2sd/PePpF3bTrMUEBt1MSv5KMEZ5ZMEngowr1q6</w:t>
      </w:r>
    </w:p>
    <w:p>
      <w:pPr>
        <w:pStyle w:val="PreformattedText"/>
        <w:bidi w:val="0"/>
        <w:spacing w:before="0" w:after="0"/>
        <w:jc w:val="left"/>
        <w:rPr/>
      </w:pPr>
      <w:r>
        <w:rPr/>
        <w:t>0uw1CaKbUbSOZ4H3RtLFuKnPB9M/yrzv4S6l8PrfxS2p6DNc20eqadHFoltfzqQkcDuziNMFl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3zEs6urAZDY9KVggC4PAx1zVUtYGeJt7TQg03RdJ0O2az0bS7W1iaVpWit4Aq+Y3JbGCOTz9a8Q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xV8XD4wR23hy3scafd29nZXl9bR77OWaaFJXMcs0crHy5CdyqUII9BXuss8UMTTysFWNSz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fyriLf4e/B/4qWUHxJ0q3g1KLWvsuoWmrwyswuIwIZIyMnGxxHHkYGVJH0VRTkkosMPNQb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Xb7SvhDPrfihUa4TRS99m1cxI5j+YskZLKgOSxBOFHJABNcn+zL4p1zxTb6rNr+i2dvdxxW6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mtt/pAEtwoy0Ejr8qoBg7CGz8oPNeiXfhnQbrw3J4PNiE0ySza1FqhKhYShTYMYKjBxxWL4S0j</w:t>
      </w:r>
    </w:p>
    <w:p>
      <w:pPr>
        <w:pStyle w:val="PreformattedText"/>
        <w:bidi w:val="0"/>
        <w:spacing w:before="0" w:after="0"/>
        <w:jc w:val="left"/>
        <w:rPr/>
      </w:pPr>
      <w:r>
        <w:rPr/>
        <w:t>4a+BPF03grwvNBZ6jd6YLt9JWUkmBJn3T4PJJlnwSTySvpVWmpK7F7SLotW6nDftJ/ETWdB1zT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TrW5EKiS6t72CNVZXdYAAbiSNZAfMwBGxcSBFxzg9P8HdXup/hpey6nBp17dwTSCew0qwW3iO6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OPZuYEtG8bdf4wOMVb+JXhj4Tanq+kP8AEIQC91O5GmaIbi4ZWecJJcqkYzt8wCGRwSODH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p+g+E/hr4QuILS3t9P061t2mu5o0Cg4QM0rEdWIGc+orOKnzydzX2kJUoxt2PC/hh8T/EF18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vUZvLdtNW+aGPw2d0cNyshktlmW22qizCAhg+CkPXg16b+0Z4zi8I+EYJI9PhvrqW8VodPl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O4RIC0oUbWK9QMtgkYrzjwL8U/hHN8QvBXgvTvAGrXsuvWkkSXrWjyRWk9psmikklKjc21+XB</w:t>
      </w:r>
    </w:p>
    <w:p>
      <w:pPr>
        <w:pStyle w:val="PreformattedText"/>
        <w:bidi w:val="0"/>
        <w:spacing w:before="0" w:after="0"/>
        <w:jc w:val="left"/>
        <w:rPr/>
      </w:pPr>
      <w:r>
        <w:rPr/>
        <w:t>Kg/KM849o+I3w38PfFLR4dB8UvdC1hu2nMdpcGJnzDLCQWHI+WVunPPXgVEVNwaTNa3LDERclY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/GqfD8Xtvo0djbNqt+LaFGmLELdzIzSGf597MpJBAxnHYU3402dxH4abXrPRdEvGieKOVNas2m</w:t>
      </w:r>
    </w:p>
    <w:p>
      <w:pPr>
        <w:pStyle w:val="PreformattedText"/>
        <w:bidi w:val="0"/>
        <w:spacing w:before="0" w:after="0"/>
        <w:jc w:val="left"/>
        <w:rPr/>
      </w:pPr>
      <w:r>
        <w:rPr/>
        <w:t>RkaZFwAPQvnp+NbXgbwdp3gTRpNG0+d5Fkvru5LyZyfOnkmCnk/d8zaD32g968+/aP8AF3g3w6Jk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bnV5/7EuLu9086ldm3WGELsJt4mKO5meLPy5CBznhVbZ3VPU54WnXfKem6Lp66DoywGK3XY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aGJAeuFQEknt74rwnSfiz8SvFXjiTSNFj0lrWfXYZoJJrGGQsq+erYj88TRviHgypwY5VA9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3N4Ym8LWr+ELIw2O0+UjCQHd9HO5QT2bB+lZEXwH+F0N9Hfw+G4lkW6a4nL/vBPIfM2l9+S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kZR2LVDjNpWLhVhSnJSVzP8A2mNVu9K8AB7TS3uIRdK9/cvZLcJDAjb33qzAYZRsPcbvlBbFYf7J</w:t>
      </w:r>
    </w:p>
    <w:p>
      <w:pPr>
        <w:pStyle w:val="PreformattedText"/>
        <w:bidi w:val="0"/>
        <w:spacing w:before="0" w:after="0"/>
        <w:jc w:val="left"/>
        <w:rPr/>
      </w:pPr>
      <w:r>
        <w:rPr/>
        <w:t>z6lL4fv5o/DCWVh9rl+yOunpaqmJWzEI9zMQpz82ACCDjOa6X9obXtD0z4b3OkeI9Pu7q312QaYV</w:t>
      </w:r>
    </w:p>
    <w:p>
      <w:pPr>
        <w:pStyle w:val="PreformattedText"/>
        <w:bidi w:val="0"/>
        <w:spacing w:before="0" w:after="0"/>
        <w:jc w:val="left"/>
        <w:rPr/>
      </w:pPr>
      <w:r>
        <w:rPr/>
        <w:t>srm3jlVpgQCDOyrjjoAcf3TXIfsk/FHw94t0ldA8K+EJtMtnjnvp/PlzJHOJY1IZBDEqg7sja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RP+Khwk/qTstmZHxQ+I3iBfizNo3hvTtLaBNR0+P7Tf2EJaC7+0xKJHjmkjmYosgKtGCm2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H4V1e61/4eWmq6lLHqc8+nBp/ssG1ZnIO5QjMByeMbgPUgVgeI/AHwZ1vx6NK1eK3HiPUvK1Z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LTSxW0lruIVs/J+6gVsdRx3rrBoegaZ4a/sC10yOLT4LUwrZ20e1ViA+6oTBGBnjkmiCmm3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6cqcY21PMPDvxHXxH4q0jQ9d0Wytpnlt7ieC+S2iYybpBAw2yS/vPlDog2nETYbBrS/aU8T6t4V</w:t>
      </w:r>
    </w:p>
    <w:p>
      <w:pPr>
        <w:pStyle w:val="PreformattedText"/>
        <w:bidi w:val="0"/>
        <w:spacing w:before="0" w:after="0"/>
        <w:jc w:val="left"/>
        <w:rPr/>
      </w:pPr>
      <w:r>
        <w:rPr/>
        <w:t>0vSNSs9FM1ra34ubm4k05biNCR5KxEFgVLtOACu5sBug3Guf8H3Hgy88VaHqXh1rHRYbvU5IZt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5mnaF5VjRVlhcq21VYGKVQuTgsMMd79qbxb4e0T4fQeHvEuj395Frd2qwLp8tqrLLApvMEXG5S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DhHOcAAk1K+Bmr5VXhzLQvfs4a74p17wa+teJ7OQS3N1JN/aEllHbtdOHeNmaNSWDL5aoWI5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kVyXx+8WaJb+PIbDWrLUiIxFZW1zZ380a23nxyOZ8QxM6MSI4t+cMZFGAC1bP7K3xG0jxz4P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8NeFDpmnaXKfJjmuWZmleeYyKVaOMxgMGIGAMNgBcAVj/GrTfCMvjzUT4r8RWN3HNDa3UWiwW8j</w:t>
      </w:r>
    </w:p>
    <w:p>
      <w:pPr>
        <w:pStyle w:val="PreformattedText"/>
        <w:bidi w:val="0"/>
        <w:spacing w:before="0" w:after="0"/>
        <w:jc w:val="left"/>
        <w:rPr/>
      </w:pPr>
      <w:r>
        <w:rPr/>
        <w:t>3qSx5jWf5WBbYSHCLhgQDg4AK/5coIP/AGuTPYfDokXRLJZ7p52FrEDO7hmkIVQSSAMljk5xnJrw</w:t>
      </w:r>
    </w:p>
    <w:p>
      <w:pPr>
        <w:pStyle w:val="PreformattedText"/>
        <w:bidi w:val="0"/>
        <w:spacing w:before="0" w:after="0"/>
        <w:jc w:val="left"/>
        <w:rPr/>
      </w:pPr>
      <w:r>
        <w:rPr/>
        <w:t>bxv45sn+LFzDoHgKx1WeMNb2OoNJdOGkLx+YnmRKEBbgFDgq0Y/vivbfA1yt14K0qZb/AO1xv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l3IRk80bR821uhIz27561zOs/s/eC9Z8UTeMZ7q/F7cXhml23jqoRmiZ402kFSxgi+flht4PXO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xVjDDzhTqyczT+Ifii98M/DCXxD9nkMiWcZmNjaGdYlIG9imCzxgbsgAtjgAnArhf2bfE+t654o</w:t>
      </w:r>
    </w:p>
    <w:p>
      <w:pPr>
        <w:pStyle w:val="PreformattedText"/>
        <w:bidi w:val="0"/>
        <w:spacing w:before="0" w:after="0"/>
        <w:jc w:val="left"/>
        <w:rPr/>
      </w:pPr>
      <w:r>
        <w:rPr/>
        <w:t>1N9YilYJG1tazJ4UmswsCP5kMEjyAFWiSTaFwAQ3BLK4HpHja20nTvAV5Z6jdMtnHZiGV5rmMFkO</w:t>
      </w:r>
    </w:p>
    <w:p>
      <w:pPr>
        <w:pStyle w:val="PreformattedText"/>
        <w:bidi w:val="0"/>
        <w:spacing w:before="0" w:after="0"/>
        <w:jc w:val="left"/>
        <w:rPr/>
      </w:pPr>
      <w:r>
        <w:rPr/>
        <w:t>1QDJcNtyeBl25J7mvO/2b/F+g6trup2+gaTPpdvPGpSwudUWbzCgX98igM24qyrJukIDxcKCxZs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3HBt4VrzPYQzDhSc4yuDjBHf2rh/Ag1ZPiV4la40PR7VhNZ/bLqzaVpbpDExQNuwFK7m4X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5rq/EM9pFoF7LfXE0MCWsjTSwSbGRQpJIYY2kAE9R0rxv4SfEPwJ4t8W6dr/AIf0nW5brVXVZ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8YzzxsFa6iRZYklMbunkfMoUhfOHzHFaza9pEmlGTpyse4jjhiW9Tk5P9a8e/av8dar4Y0a00v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y/F7c21pc2ejNbq1xDPcRRuS5lSWNU3HONgbcApYnFev7geEH0zzXivx5+K114U8fL4E0/w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awahHOYn8wyxC5liJZWAwsttAR2xuyRiiv/CKwybq6HpPwhuoL34aaNJaXa3EKWKRRTLcpKGV</w:t>
      </w:r>
    </w:p>
    <w:p>
      <w:pPr>
        <w:pStyle w:val="PreformattedText"/>
        <w:bidi w:val="0"/>
        <w:spacing w:before="0" w:after="0"/>
        <w:jc w:val="left"/>
        <w:rPr/>
      </w:pPr>
      <w:r>
        <w:rPr/>
        <w:t>BtHzISCePU4zgkkGvOf2hvibrfh3xja6PoNhZziC2D3MV5BEN7NkocTyxiZQQuPL3ENnNel/D27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8I29zYaXa2SPNNvt7QLs3CR9x+XABZhuI55JySck+deA9E0n42eLfiFN8Q7SO7uPD3jGbRtInQ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bQWVrMgAHDMHuZDuYEjd14FE03TSW5VNxVRyfQ9E+GepeJdR8F2t/4wuIpr6V5i81rbeWjoJG</w:t>
      </w:r>
    </w:p>
    <w:p>
      <w:pPr>
        <w:pStyle w:val="PreformattedText"/>
        <w:bidi w:val="0"/>
        <w:spacing w:before="0" w:after="0"/>
        <w:jc w:val="left"/>
        <w:rPr/>
      </w:pPr>
      <w:r>
        <w:rPr/>
        <w:t>8oqu9v8AlmFOc14lceOtR1HxdJ4E8O+CtHltDqMUelwXWi3SGKGCC5KcFEKMhhUBOCGEvy4wT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SfCukx6LoVhFbW8TFkiijAG5mLMf+BMWb/gR9yeTl/Z5+GTa2dfXT7szzapNfXqy6hM6TvILn</w:t>
      </w:r>
    </w:p>
    <w:p>
      <w:pPr>
        <w:pStyle w:val="PreformattedText"/>
        <w:bidi w:val="0"/>
        <w:spacing w:before="0" w:after="0"/>
        <w:jc w:val="left"/>
        <w:rPr/>
      </w:pPr>
      <w:r>
        <w:rPr/>
        <w:t>5dpfEahrqRhsCnOM5xUyhU5EhU6tONSTfU7qBnMQchS2wZ469PXPH4Z5Ga+Sbzx14yg+LUUGr6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F94ouRZBbG0i3BdTtY4mDtGh/1YkUZOXDdWwtfWmFaLys4O0KpXqM98+xA+teDaxofw2l/aCg8</w:t>
      </w:r>
    </w:p>
    <w:p>
      <w:pPr>
        <w:pStyle w:val="PreformattedText"/>
        <w:bidi w:val="0"/>
        <w:spacing w:before="0" w:after="0"/>
        <w:jc w:val="left"/>
        <w:rPr/>
      </w:pPr>
      <w:r>
        <w:rPr/>
        <w:t>N3vgdZ4obOO3t5r7xBJGLKIhd0wjzhX32sAjBKSMwd1B5IVa9ooeC5XzaHpnxx8Rjwr4Bn1aHTLa</w:t>
      </w:r>
    </w:p>
    <w:p>
      <w:pPr>
        <w:pStyle w:val="PreformattedText"/>
        <w:bidi w:val="0"/>
        <w:spacing w:before="0" w:after="0"/>
        <w:jc w:val="left"/>
        <w:rPr/>
      </w:pPr>
      <w:r>
        <w:rPr/>
        <w:t>5vI51+wNe2sk0UFxh9srhFZtqjd90Hoc4GSOK/Zn8TaVrPizX7jQ9GaC3lm8qNIBd+TapGqusZWU</w:t>
      </w:r>
    </w:p>
    <w:p>
      <w:pPr>
        <w:pStyle w:val="PreformattedText"/>
        <w:bidi w:val="0"/>
        <w:spacing w:before="0" w:after="0"/>
        <w:jc w:val="left"/>
        <w:rPr/>
      </w:pPr>
      <w:r>
        <w:rPr/>
        <w:t>+VGzecZP3YAYSD+7XonxY1zQdC+HWqXXie4uIrO4tntZpLW0kuHj8790P3cYLEbnHGOM815j+yr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B201/4E8JWutSSfbZkupr2GOOKKS2ijRgsfnyNEGGGCkDnsvFOfN7Vajpu+FldfM9wJ4CD05Pv</w:t>
      </w:r>
    </w:p>
    <w:p>
      <w:pPr>
        <w:pStyle w:val="PreformattedText"/>
        <w:bidi w:val="0"/>
        <w:spacing w:before="0" w:after="0"/>
        <w:jc w:val="left"/>
        <w:rPr/>
      </w:pPr>
      <w:r>
        <w:rPr/>
        <w:t>XkHj3WPhjJ8Z7fw9JBdQamsbRX9zpc9wJ7pJbeYmPZAd0hjG1gcEKZflIIIr1/aobbu74NeFfFbX</w:t>
      </w:r>
    </w:p>
    <w:p>
      <w:pPr>
        <w:pStyle w:val="PreformattedText"/>
        <w:bidi w:val="0"/>
        <w:spacing w:before="0" w:after="0"/>
        <w:jc w:val="left"/>
        <w:rPr/>
      </w:pPr>
      <w:r>
        <w:rPr/>
        <w:t>/hrJ47E+ueLNHWfTppJGFtoz3UluG+VfPiDgsSzjBC5yADgYp1WkkZ4RN1j2fw5pFloPh2z8P2Zm</w:t>
      </w:r>
    </w:p>
    <w:p>
      <w:pPr>
        <w:pStyle w:val="PreformattedText"/>
        <w:bidi w:val="0"/>
        <w:spacing w:before="0" w:after="0"/>
        <w:jc w:val="left"/>
        <w:rPr/>
      </w:pPr>
      <w:r>
        <w:rPr/>
        <w:t>e2tLZII2uizOyKiqNxxksQBnv1yM1yemfBd9L8eyePLfxSy3M9/5t4i6bEFmtxvCW55P3QQQy8lg</w:t>
      </w:r>
    </w:p>
    <w:p>
      <w:pPr>
        <w:pStyle w:val="PreformattedText"/>
        <w:bidi w:val="0"/>
        <w:spacing w:before="0" w:after="0"/>
        <w:jc w:val="left"/>
        <w:rPr/>
      </w:pPr>
      <w:r>
        <w:rPr/>
        <w:t>T/ERXZadPJPp9vNMxZmhVi7QtGzEgEkq/wAyEn+BjkVPvHoaqMYyRlCpODdjyT9pD4q+JvBl9Y6P</w:t>
      </w:r>
    </w:p>
    <w:p>
      <w:pPr>
        <w:pStyle w:val="PreformattedText"/>
        <w:bidi w:val="0"/>
        <w:spacing w:before="0" w:after="0"/>
        <w:jc w:val="left"/>
        <w:rPr/>
      </w:pPr>
      <w:r>
        <w:rPr/>
        <w:t>4ct4JgYjNfWl1HCFnRnWIIGuJI1cfvGfEbb98cYIIYqe1+E2q+Ldd8KDVfGN1BPcyzFopLS2MUf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yvy739WJ5GMisj43aP4Imsk8SeMvh5qGtRWNtITc2csIFoAVYNtkmQltwUgqrY284zXR+AtE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8Ox2lj4abSSSXltZzG0hIwu5jGWBLbVPB7VCUlV0ZpNx+rrTU2mXdx714n4++IE/wDwsLVfD2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adYX0N0qadYXPyssaZLy21u8mN7oMeYmemSMqfbPMA5GeOeBXy78RfjLp2mfHrWPAy/DnTr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gfzL1LW4unLzz2sqqywqxDZEzkOABhME8CirokVhE25H0/bGV7WM3YiEhQeaItxTdjDBc84znGf</w:t>
      </w:r>
    </w:p>
    <w:p>
      <w:pPr>
        <w:pStyle w:val="PreformattedText"/>
        <w:bidi w:val="0"/>
        <w:spacing w:before="0" w:after="0"/>
        <w:jc w:val="left"/>
        <w:rPr/>
      </w:pPr>
      <w:r>
        <w:rPr/>
        <w:t>06V8+fEb4m+MLQXPg62s4/KRNUurC7tdKt2Sy+zmTZ5nnudxOGIIGWO7Ck5r3vQNc03xHoVl4i0i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S/tI7m1l8kx743UMp2sAV4I4NcPd/s6eEtQtNWsdT8RatcwatdzXDQSi2xbtIWJEbiESAAu2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M8dTTqRk2mgoTpRm+c7/T5Hm06BnfLNGhcqgUZOMjGABz6D2r548XfErxzJ8Z7rQNL8ZPpEcl6</w:t>
      </w:r>
    </w:p>
    <w:p>
      <w:pPr>
        <w:pStyle w:val="PreformattedText"/>
        <w:bidi w:val="0"/>
        <w:spacing w:before="0" w:after="0"/>
        <w:jc w:val="left"/>
        <w:rPr/>
      </w:pPr>
      <w:r>
        <w:rPr/>
        <w:t>8UkUtvErW4giDCQtJA8BBaQozh8sjIMZSvoqIrEixICAgAU59P69Oaxbv4e+B72/GrXHhiya7W4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oEADO+3bliOWHJyCSDxkUp05u2oqNaNKpJ2vcsW80UfgtJtTkN/Gmlhrl2Kk3A8v5slQqktg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7PArwn4N/Hq3174jW/hrU/h/4dsby51yeKaezSMzLb/P9nKkYaRww2MQDsAJPGcfQN3FYj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5rVGgEOww442Dt2A9PpXz18K/h58NrH4r2PxZ8M6BdQXeq6pcSXFpNeWJjRZ3JR/JS6Zo2XcM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/CpJNKfMqi10LouLpSuj2z4uatcaB8L/EGu2aqZrLR7ieEOqkbkjZgDuVhg4x0PWvHvgT4h+JPj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Z2fjqyTVNS0jVW/tvU59OssW8ItBJEkbCOJuJJYQpRG6Z3g5FexfFS/0Gw+G+uXfiaxN1YJpk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1BYecCpAT5SDktgDnqa8b+DHxG+G9/wDF3TvA/h7wT/ZtzJYi5dtI1i8KGRo43cPHF+5ljB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mZ1GBk5OKir/EQ6HK6MtNTuP2pPEHi7RPCmkQ+C9aubWe51sx3P2WFJGa3SzupCp8xGAAaNMtx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zWV+yD468ReO9B1PUPEOr393PCtjHJNfhATL9mVnyqfcJY7ipABXaRkGuu+OVlpA8BalrmoafJ</w:t>
      </w:r>
    </w:p>
    <w:p>
      <w:pPr>
        <w:pStyle w:val="PreformattedText"/>
        <w:bidi w:val="0"/>
        <w:spacing w:before="0" w:after="0"/>
        <w:jc w:val="left"/>
        <w:rPr/>
      </w:pPr>
      <w:r>
        <w:rPr/>
        <w:t>cSQWMscSLe+QFDlWbdICNi/Iu455Hyjrisf9mDSfB8HgSO/8J+GYtKYhbUoNReeSeKIbY5pgyqyu</w:t>
      </w:r>
    </w:p>
    <w:p>
      <w:pPr>
        <w:pStyle w:val="PreformattedText"/>
        <w:bidi w:val="0"/>
        <w:spacing w:before="0" w:after="0"/>
        <w:jc w:val="left"/>
        <w:rPr/>
      </w:pPr>
      <w:r>
        <w:rPr/>
        <w:t>yjo4yF2g9saP+MRosE0+5ynxL8T/ABXl8d+JbDR9SuNLsoEgs7G8tbaSfJI+UbTbv83zn5kzhj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Btb23Q5LybQ7OXUYWiuGtY2uInfcUkKgsCcAEg5BOBnGa8A+OHjDw/beOX0Pw54UjUpd7r2ddVv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lvHuIQvKvBDNk+YAGkPzKu08GvfPDtxcT+HrC5vbGS2mlsonmt5Qd0blAWU5ZjkHI5JPHU9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F4hJUo6GD8YvHVx8P/CEmtafFavd7yttFdQyssjbGcqPLBIYhcDvyKzP2etW8YzeDv+EX8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+hLBYzX8aOVuXSBFdjI+d7iQOGx22nvXY6no+ma35KatB50dvN5qQljtZgDgsOhweee+D1A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0PwVpC6F4dtWhtlkeQpJM8rM7sWJLOSTyW798dAMWlLmuYe0h7Dltrc1KKTePQ0bx6GtDEW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pN49DSFwePehbgnZnlHw6/5PL+KB/wCpN8Kf+jdYr1mvJPhy4H7ZHxPH/Um+Ff8A0Zq9etbx6Goh</w:t>
      </w:r>
    </w:p>
    <w:p>
      <w:pPr>
        <w:pStyle w:val="PreformattedText"/>
        <w:bidi w:val="0"/>
        <w:spacing w:before="0" w:after="0"/>
        <w:jc w:val="left"/>
        <w:rPr/>
      </w:pPr>
      <w:r>
        <w:rPr/>
        <w:t>8JrW+P7vyFopN49DRvHoasyFqO9jnnsZYbO7EExjYQymPcEYjhsHg4OOD6U/ePQ02QRTRNHKpIZd</w:t>
      </w:r>
    </w:p>
    <w:p>
      <w:pPr>
        <w:pStyle w:val="PreformattedText"/>
        <w:bidi w:val="0"/>
        <w:spacing w:before="0" w:after="0"/>
        <w:jc w:val="left"/>
        <w:rPr/>
      </w:pPr>
      <w:r>
        <w:rPr/>
        <w:t>uASMg9elJ/CwvZbHkf7O3iLxff8AjzxbpPjHWb+9e1liSFNSktdypHlFk2WxIBf5ic/MAqggG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h8GbzxL8UNN+ItvqVtC1jcDzoyJA1xGqlVDFCvI3Z5446V0/h3wN4S8J311qPh3RY7We9ZTdSo7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QNxJ561sB1JG4ZHcGoULxVzolVtV5odjzL9orxj4u8Ly+Gl8IzW7S3Wsxo9lLK0UrKWCIySq2</w:t>
      </w:r>
    </w:p>
    <w:p>
      <w:pPr>
        <w:pStyle w:val="PreformattedText"/>
        <w:bidi w:val="0"/>
        <w:spacing w:before="0" w:after="0"/>
        <w:jc w:val="left"/>
        <w:rPr/>
      </w:pPr>
      <w:r>
        <w:rPr/>
        <w:t>1cSSICrKVYNz0qb9l3UNc1P4ZG5168tJ7hNYuod9pb4KhJNuGJZhIwIOGxnbt4xisv8Aau+JcXwz</w:t>
      </w:r>
    </w:p>
    <w:p>
      <w:pPr>
        <w:pStyle w:val="PreformattedText"/>
        <w:bidi w:val="0"/>
        <w:spacing w:before="0" w:after="0"/>
        <w:jc w:val="left"/>
        <w:rPr/>
      </w:pPr>
      <w:r>
        <w:rPr/>
        <w:t>0nRb4eGdP1B73UCJmvFGI44o2kAHBIywVcjByRzzXR/CTX7TV9K8R6/pXh1rOFdXlEASGHdcpH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FznhQgDFWGzBUdazVlUsatS+rRk/61PMX8UeKJPiNp1vZ31wBdmzFtDJAtldNbz6rKsk+0R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xUkkGFDKvPBJr2P4hfEvwf8PBby+IvtHn3EchsxbWLzEkAA5ZFIjHzKMttB9a8y8JP8SvFWte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r/iq4tpL/AF29MUM4EZjgjndjCBCwDh4kwAxcKS/OBiu3+Png+98f+DV8K2Ph+6vGknEiy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IuSpkWSVC65wSBkcZxwKEnZ2Co4SkuxpfD7V/BviR9U8UeEtEubSe6lRNRnurCWAyyxxD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3KShKggjrmvMrbw7pPgjV7H4qaj8cNav/ABLfX9vaar/xVRm0+RHl2lVsgGiVPm+XaiMOCX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fB/wrrXgbwNDoPiJ1aeAGSa4N68gkZsljiQtsAPIUMwzk8ZxXJ3Ohfss65eweGLGx0izktp7O</w:t>
      </w:r>
    </w:p>
    <w:p>
      <w:pPr>
        <w:pStyle w:val="PreformattedText"/>
        <w:bidi w:val="0"/>
        <w:spacing w:before="0" w:after="0"/>
        <w:jc w:val="left"/>
        <w:rPr/>
      </w:pPr>
      <w:r>
        <w:rPr/>
        <w:t>6t5NO09IxITL+5VZfL5y4A2hg3IyQCapKyuyVyc8nHa50X7QXim48IfC6/8AENpGrzWwWSAvbrKP</w:t>
      </w:r>
    </w:p>
    <w:p>
      <w:pPr>
        <w:pStyle w:val="PreformattedText"/>
        <w:bidi w:val="0"/>
        <w:spacing w:before="0" w:after="0"/>
        <w:jc w:val="left"/>
        <w:rPr/>
      </w:pPr>
      <w:r>
        <w:rPr/>
        <w:t>M3fKAhRySxIHC5GeorC/ZD8ZeKfGXwi0668X69DqN9DaRRXM8cyltyrgFlEaFd4AcbucOMhT8o6H</w:t>
      </w:r>
    </w:p>
    <w:p>
      <w:pPr>
        <w:pStyle w:val="PreformattedText"/>
        <w:bidi w:val="0"/>
        <w:spacing w:before="0" w:after="0"/>
        <w:jc w:val="left"/>
        <w:rPr/>
      </w:pPr>
      <w:r>
        <w:rPr/>
        <w:t>43aho2n+EVn8Q6Rf3On/AGgvfTWcpjFptR2WVyvzEBlXG3LEkdawv2YLq2m8GpbWvh20s/7PsbSw</w:t>
      </w:r>
    </w:p>
    <w:p>
      <w:pPr>
        <w:pStyle w:val="PreformattedText"/>
        <w:bidi w:val="0"/>
        <w:spacing w:before="0" w:after="0"/>
        <w:jc w:val="left"/>
        <w:rPr/>
      </w:pPr>
      <w:r>
        <w:rPr/>
        <w:t>uJ7fUJpmuJYYVQsVlijKfLtIOPmBH92puvbIceX6lqtbmt+0BqHjnR/BK614E1ERXFpchpbc6cb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ZWVUOFYxqGYMXCnAX8Dn/sy61d+K/BkvimfXb68tLkQx2cl59lZXiWLiRHhHmOXBy3nEvnq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48SeG9K8VWkdlqsl6I45PMC2epT224joGMLozL/ALJJHtR4b8K+HPCVqth4f077PDHCkKZkZyUQ</w:t>
      </w:r>
    </w:p>
    <w:p>
      <w:pPr>
        <w:pStyle w:val="PreformattedText"/>
        <w:bidi w:val="0"/>
        <w:spacing w:before="0" w:after="0"/>
        <w:jc w:val="left"/>
        <w:rPr/>
      </w:pPr>
      <w:r>
        <w:rPr/>
        <w:t>YUEsT0GOn61fs5e1TuZqrBYdxa1PH/jh448aeCPiTDpZkt/sGoIZLPytDfeGKFBA0rKIZDI2SY8j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QMZ9b8E6SmheCtP0W1n3G3sY0WU2P2cN8g58oAKmSOF2jG4Ajis/xN8K/CnjDWI9a8RSX1y8L</w:t>
      </w:r>
    </w:p>
    <w:p>
      <w:pPr>
        <w:pStyle w:val="PreformattedText"/>
        <w:bidi w:val="0"/>
        <w:spacing w:before="0" w:after="0"/>
        <w:jc w:val="left"/>
        <w:rPr/>
      </w:pPr>
      <w:r>
        <w:rPr/>
        <w:t>q8Fu14whiYZwyqpGDya3rOzhsbJdPt3mMaJtUy3DyOB/vuS2fQ5pKk+ZhUqwdOKSPA/h14i8W6v8</w:t>
      </w:r>
    </w:p>
    <w:p>
      <w:pPr>
        <w:pStyle w:val="PreformattedText"/>
        <w:bidi w:val="0"/>
        <w:spacing w:before="0" w:after="0"/>
        <w:jc w:val="left"/>
        <w:rPr/>
      </w:pPr>
      <w:r>
        <w:rPr/>
        <w:t>WYfCWuT2VvqNldxIzWXhMxK8EZl3yqs6AxJI3mReYrEEKCAMqW9X+PHi/U/BHwh17xP4eLvqV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Giq0ktxg7EUOrKWJwACMEnmn6V8IPBela+fFKnUZ9RzGBe3GpymTajs6ruVgSu5jlTwQcHN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Za/pM2i6rHvguYHik2cMAylSVP8LYONwwRnPaiNKfI02VUrQlVTsedfCX4ka7r3xGl8N65caj</w:t>
      </w:r>
    </w:p>
    <w:p>
      <w:pPr>
        <w:pStyle w:val="PreformattedText"/>
        <w:bidi w:val="0"/>
        <w:spacing w:before="0" w:after="0"/>
        <w:jc w:val="left"/>
        <w:rPr/>
      </w:pPr>
      <w:r>
        <w:rPr/>
        <w:t>x4fhkW3kiE0ccwbbJvmhXyg+4EEHaxI4yAKr/t5xtL+xr8SY1HJ8J3WP++a9Lt9A0q31s+Ilhf7W</w:t>
      </w:r>
    </w:p>
    <w:p>
      <w:pPr>
        <w:pStyle w:val="PreformattedText"/>
        <w:bidi w:val="0"/>
        <w:spacing w:before="0" w:after="0"/>
        <w:jc w:val="left"/>
        <w:rPr/>
      </w:pPr>
      <w:r>
        <w:rPr/>
        <w:t>bJbTzDISBErFguDx1JNeb/tzup/Y9+I4/wCpTuv/AECiMXGnZic1KvBruerRACMAdlHPrwKd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dH8qdvHoa0j8KOd7i1meNJbq38I6ncWaM0iWEpQI+1s7TyDjgjqOnIAyM1pbx6GsrxtdXdt4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7HTWunWDLQLdeQWTIDfvP4cDJz7fgaew4W51c8G/Y1+JGr+P8Ax9rset+JtWv7nTLE2spury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ytEWZUkY7CcxkbcgguQcCvo/lVyo6dOg/lgCvGf2Yrnwq3iPXofCnhKOwt5XE1pd22rNIt0nyxk</w:t>
      </w:r>
    </w:p>
    <w:p>
      <w:pPr>
        <w:pStyle w:val="PreformattedText"/>
        <w:bidi w:val="0"/>
        <w:spacing w:before="0" w:after="0"/>
        <w:jc w:val="left"/>
        <w:rPr/>
      </w:pPr>
      <w:r>
        <w:rPr/>
        <w:t>+S0h2NlAN2xARjFew3M7Q20kq27ysiEiKEDc5A6LyOT0HIrCi17Js6sUovEqyPmvw943+Kd34qtN</w:t>
      </w:r>
    </w:p>
    <w:p>
      <w:pPr>
        <w:pStyle w:val="PreformattedText"/>
        <w:bidi w:val="0"/>
        <w:spacing w:before="0" w:after="0"/>
        <w:jc w:val="left"/>
        <w:rPr/>
      </w:pPr>
      <w:r>
        <w:rPr/>
        <w:t>Q8T6xqVzG1toTW80Wg2jLctPcW8Uhkkjtd0Ix55yzImWAQkq4TuP2uvix4v+C+kWPjHwzo7Tq0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rYC4lDBVcRooywLqkihgrKCAWOBg878N5PBqeOtP8C6N4OvkS3W0iSLV/GOqSyWc8C7jEwl3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WChVVkwcnjINdB+1TcadNDpFjrVxqy2yyma2Symgtbd7tWCRRS3DukilzJtAQsxAJwcYOUObkb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o/WIXR03wE1f+2/gvZ6tfJDE063BuGSyW1Vm8xw5EYBWMEljnHua5H4f+MrbV/jJpXh7Rv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WiRwxzJqEDwGFlkDSTKXIYho1RHjAYhm6gCvQvhhp2kD4eQadbw3z2jrKGi1KNTI4Zn3bgow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wO4xnJrzj4WeENDj+MTOfFMciaa0uo6dYedMpZLnzIoUKu4+eKKIgqFwFdPUYtX5VfcwjKmnNW</w:t>
      </w:r>
    </w:p>
    <w:p>
      <w:pPr>
        <w:pStyle w:val="PreformattedText"/>
        <w:bidi w:val="0"/>
        <w:spacing w:before="0" w:after="0"/>
        <w:jc w:val="left"/>
        <w:rPr/>
      </w:pPr>
      <w:r>
        <w:rPr/>
        <w:t>6s9n1nT7LVtGu9M1IMba4tniuArlSUYYIyOQee3f868l+C114Jk+LN/4R8N6VYx/8I5otvBaq16Z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Jo02qAoK42qAztI7tgYIGa9dvILe+tntLlGMciFXAcqSCMYyDxnOPxrzL4W+DPDGgfFnxTN9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O5fUIl02K2MryBYrdN7MZRgMROg+VmG0g8HIGs03KNjOk2qMrGT+1D8S7XQdS0rRX8KHU1sL5b</w:t>
      </w:r>
    </w:p>
    <w:p>
      <w:pPr>
        <w:pStyle w:val="PreformattedText"/>
        <w:bidi w:val="0"/>
        <w:spacing w:before="0" w:after="0"/>
        <w:jc w:val="left"/>
        <w:rPr/>
      </w:pPr>
      <w:r>
        <w:rPr/>
        <w:t>+T7NrZt3jMIV1jaNCGkVm2HZ8wKqxwdox6XoniXSvEnw2t/FfiFLb7NLpfn38ckLtGgVQZBtc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jPBxXm/x6+GVhrfi2y8UeIfGp8uO8tJNO09oCRCokSCSUfMAyjzgTuyAJD8rEKK7rwn4R0c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y8FaXq1w+nPoi28VzdQ7ZJIGjK/OpAIfacZ4IyTxwahqpzvUuoqLowstdLnPfA74qeDPEfi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w3UNwLu4vVSewkjUENEJkVtuw7PNh6Nk+ZkDhsdh8TNZ0/QPA9/qWrTXMdskYWVrS1knkG44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+Zuh5XBAHoa4X9nr4UeE/h/4j8RX2meI7a+1GfVJpppII4i7W8mwR+Y23JOYyODjgZzgY9F8UwX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dvLHSrBJ55rZo0ia+e23Fhg/vYwWQ9eVqoJ8juKrKm8ReL0PJv2a7XwjY+Irh/hW+oNot5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S3tjC8iuFidW3LNbgjzAsJTaCGIIw5aP41eLPCsfxK0ixPgqM6zH4gCaffAITPK1oFLOPIl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CQpzz0U10PwK+EniH4Y397eatHbP8AbG2Rlb95Xt4V5WPcUDS85+aRmI3Hrk55z4w2Oi2/jL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8Va74eFpDq1tLaWl7b3L3bymBVWJACN5ZsH5M5xz3FY8rVPXubXpTrd9D07x9rZ8NeFLebUNFS+</w:t>
      </w:r>
    </w:p>
    <w:p>
      <w:pPr>
        <w:pStyle w:val="PreformattedText"/>
        <w:bidi w:val="0"/>
        <w:spacing w:before="0" w:after="0"/>
        <w:jc w:val="left"/>
        <w:rPr/>
      </w:pPr>
      <w:r>
        <w:rPr/>
        <w:t>L3UMNzDPMMLyvz7gvO0gnKqCe1eefszfEKPxFd2+m6dpFzYab9ivf7NguNQ80RrDPEHUJ5SnAM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HcMEdq7L4jxG/8Ah/YRPrWn6dK91a+XNexO0DSAhthUMG5GQOcVyPwBsfAdz4wuNY0DxBpV1eQ2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eW+n6W0TxlrhGbzCPlwMJgHlhg8840avOLRnGUPYS01PV9ctze6FeWccUjtLaSIEjlKuxK4GD</w:t>
      </w:r>
    </w:p>
    <w:p>
      <w:pPr>
        <w:pStyle w:val="PreformattedText"/>
        <w:bidi w:val="0"/>
        <w:spacing w:before="0" w:after="0"/>
        <w:jc w:val="left"/>
        <w:rPr/>
      </w:pPr>
      <w:r>
        <w:rPr/>
        <w:t>uXHP+0K8F8J/C3xj8NfHnh3xbaeH9daxit47TxBlknmZi7NH915JXG6eTcwd0VcDnBK+7eKZZY/D</w:t>
      </w:r>
    </w:p>
    <w:p>
      <w:pPr>
        <w:pStyle w:val="PreformattedText"/>
        <w:bidi w:val="0"/>
        <w:spacing w:before="0" w:after="0"/>
        <w:jc w:val="left"/>
        <w:rPr/>
      </w:pPr>
      <w:r>
        <w:rPr/>
        <w:t>l+0cojkWxlKyGQKFO0/NuyAOe+eK+avhT4W+IC+MvBNz4vvLCewjkhuLq5OpRPmYrcqV/wCPgu0m</w:t>
      </w:r>
    </w:p>
    <w:p>
      <w:pPr>
        <w:pStyle w:val="PreformattedText"/>
        <w:bidi w:val="0"/>
        <w:spacing w:before="0" w:after="0"/>
        <w:jc w:val="left"/>
        <w:rPr/>
      </w:pPr>
      <w:r>
        <w:rPr/>
        <w:t>9IMhVYHJAbGQSt8asLDOSpys7Kx6L+0m3hHQriPxZdeONWsNWs44547HSLFbhruM+ZZquxrefgG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JI9q9D+G0Ok2vgfT7LQ9Qvrq2tI2gim1O1ME7eW7Jh0McZUgjA+QZAFcl8TvDHhPWvitplz4z</w:t>
      </w:r>
    </w:p>
    <w:p>
      <w:pPr>
        <w:pStyle w:val="PreformattedText"/>
        <w:bidi w:val="0"/>
        <w:spacing w:before="0" w:after="0"/>
        <w:jc w:val="left"/>
        <w:rPr/>
      </w:pPr>
      <w:r>
        <w:rPr/>
        <w:t>v4ntDolxEmmGKRxLIsiy+bIEXAjTG4EkANt74rX+AME1v8J9MafUra7WeW7uLee1aVkaCW6lk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znEbICW5yO/WnD4iZyXsYnmfj0eAtN+JWpeHpvibq9ncRG1aaytzamF5HuvtEzlpLaRoyvnR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UfMqj7xB9409QljCqXrXKiMYnfBLjHDZUAHPsK8o8aaf8ObLXvEGvajqNhHefabJLtDaOYo4WuQz</w:t>
      </w:r>
    </w:p>
    <w:p>
      <w:pPr>
        <w:pStyle w:val="PreformattedText"/>
        <w:bidi w:val="0"/>
        <w:spacing w:before="0" w:after="0"/>
        <w:jc w:val="left"/>
        <w:rPr/>
      </w:pPr>
      <w:r>
        <w:rPr/>
        <w:t>Kx2lXmk8tyR1O1RyAK9T0nS9K0LSrfSNGs47a0gXEFtCCFjBycD6ZP59sYoh8Qq8k6aLL52EK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1xnjp+YH5V4RpPgHwP4J+JYvorjw/HqGvXoF4n2ratvdRyPPJENp3OwjljUBsJnDHJZAfd9w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NxGccenevm6T4X6x/wtK0vbGxuNQFv4xkuyJPnnSIO3mTOz42Luyw/hIUDJKxoKrOzTHhmvZ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df8a/2fvD/AIh8YS/FTU/iB/Zj3b29sFmtVkhBwIlzuydxycEYAyKufGv4YWXiTwt4a1m6W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x74I7zUxDHHI1u8YkMqDltxAyM8FuPmFJ+014D1DXLbS/HB1C4ltfD1/wDa59NNjHMm0RsCw2xm</w:t>
      </w:r>
    </w:p>
    <w:p>
      <w:pPr>
        <w:pStyle w:val="PreformattedText"/>
        <w:bidi w:val="0"/>
        <w:spacing w:before="0" w:after="0"/>
        <w:jc w:val="left"/>
        <w:rPr/>
      </w:pPr>
      <w:r>
        <w:rPr/>
        <w:t>UHcEyVbaACSB1re8SaN4lv8A4Y6RoWlrIdSSG1ka5spx5EckSoxZncFmTdggKpLYHGM1i4xUm7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WFn1OH+CPgrXdO/Zafwnpt7pc0726QtPoN35sfyRxrKyNHEpZyyPgBAcnp0zrfs16Zq2m2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3b3D6cou7u606eBpJFwuXEqKC3liJdqE7TGeQWq38KfD1xd/s3JpOteN9Ru5Llboz6q5TT5XY3</w:t>
      </w:r>
    </w:p>
    <w:p>
      <w:pPr>
        <w:pStyle w:val="PreformattedText"/>
        <w:bidi w:val="0"/>
        <w:spacing w:before="0" w:after="0"/>
        <w:jc w:val="left"/>
        <w:rPr/>
      </w:pPr>
      <w:r>
        <w:rPr/>
        <w:t>MhyphjTyckYBUZUHIOQCMP8AZR1XWGk1d/Ed5I7We/7bcStPKHk35ZxNKgMoCbV3Z5xnaOtNLW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NuVOfcteHvDlto3xes/Eeu+FNQsdV1eRdt8ttvViEdmVniV44k2Lt2MVJbDfM7bqwv2hPg3rniv</w:t>
      </w:r>
    </w:p>
    <w:p>
      <w:pPr>
        <w:pStyle w:val="PreformattedText"/>
        <w:bidi w:val="0"/>
        <w:spacing w:before="0" w:after="0"/>
        <w:jc w:val="left"/>
        <w:rPr/>
      </w:pPr>
      <w:r>
        <w:rPr/>
        <w:t>xTq/iW6F4ZryO0j0a0shJcZa3Eu58G3kijJWXIQYJ2Hk5q18P4L+D4r6RqU13strq7u7l7iWz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m8x0svPYFlY7hJhGGFQA4yQ0Px+j1bQvi3p+o6frV3NbajcIJLH7fcTi2ufIKxstukbJGoSNiXO</w:t>
      </w:r>
    </w:p>
    <w:p>
      <w:pPr>
        <w:pStyle w:val="PreformattedText"/>
        <w:bidi w:val="0"/>
        <w:spacing w:before="0" w:after="0"/>
        <w:jc w:val="left"/>
        <w:rPr/>
      </w:pPr>
      <w:r>
        <w:rPr/>
        <w:t>WZnPGOazkv3ZS5vax16Hq/xG8C6L428M2una9aXV01jcfaLSCDUZLTzZvJliALxMhwVlbK5xk9O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KeE7Hwzr2qnSri1uLWbSdOjhubedX86RBOZn4Jblm5J6mrXx10TQvEHwmnstbmgSRER7GS7mZ</w:t>
      </w:r>
    </w:p>
    <w:p>
      <w:pPr>
        <w:pStyle w:val="PreformattedText"/>
        <w:bidi w:val="0"/>
        <w:spacing w:before="0" w:after="0"/>
        <w:jc w:val="left"/>
        <w:rPr/>
      </w:pPr>
      <w:r>
        <w:rPr/>
        <w:t>Y/tQHysdrJuIJLbTjBAOMqKwP2ULC7h8OXGo6tZLDdPFDFGJSnneUnG5ikjLhmy3RDlifetUn7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7iV31Kv7S3w/vfG3i/Qrq28WQ6dLbW1ylhazvCEumZFEj84kAjUk5U87gNuDmtr9lCx1jRvg9p</w:t>
      </w:r>
    </w:p>
    <w:p>
      <w:pPr>
        <w:pStyle w:val="PreformattedText"/>
        <w:bidi w:val="0"/>
        <w:spacing w:before="0" w:after="0"/>
        <w:jc w:val="left"/>
        <w:rPr/>
      </w:pPr>
      <w:r>
        <w:rPr/>
        <w:t>2i6t5Nw8cZnn1O2vIpo7y6mdprhk8t3woldgMndjqBjFcx+1v4P8e315Za94EE1zPcadc2EdsYH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Co8xMNGXIxuB5wvHy5rqf2XdMg8M/DKLwtcRNFqFtdTy6lbnn7PJLNI4hLkAyMgO1mxyQWPLZ</w:t>
      </w:r>
    </w:p>
    <w:p>
      <w:pPr>
        <w:pStyle w:val="PreformattedText"/>
        <w:bidi w:val="0"/>
        <w:spacing w:before="0" w:after="0"/>
        <w:jc w:val="left"/>
        <w:rPr/>
      </w:pPr>
      <w:r>
        <w:rPr/>
        <w:t>qYJ+3Zc2vqKXmS/tbkr+y18SWBx/xQWr8/8AblNXXeAQB4F0UAYH9k23H/bJa5D9rhwf2VviUB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/APpFNXXeA5FPgbReD/yCbb/0UtbR/io5n/AXqa/QbR0znFFJvHoaN49DWhldikA4JHTpR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GjePQ0CFopN49DRvHoaAFrybxgQP22PAx/6pz4j/wDS3SK9Y3j0NeTeLWB/bb8DAAn/AIt14j4A</w:t>
      </w:r>
    </w:p>
    <w:p>
      <w:pPr>
        <w:pStyle w:val="PreformattedText"/>
        <w:bidi w:val="0"/>
        <w:spacing w:before="0" w:after="0"/>
        <w:jc w:val="left"/>
        <w:rPr/>
      </w:pPr>
      <w:r>
        <w:rPr/>
        <w:t>5/4/NIqJ7GlHdnT/ABB+Gqa3q8vjaHWLTTtQ0+wY6ZezWayLFMgcpLMGIDqgdyFyu3ezZDbWGH8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h/wABfsseKdJ0iKKSS3+G93ayagIgJLpIrOQKzkcnqTznG7qepg+POv3mneKvD8dxrOnW7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q5uQqXszIVmuZssAYoYHl2oTgvImRuEYrJ1PV9T1n9l34iTW2u2OqeH18MatH4bvYXkFws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qtb3COo2vC6tFnOSE5Gck5vku7I3XN7ON32PS/hL/wAkq8M/9i9Y/wDpOleJ/Cv45aD8EPEPj3wp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HXxKFxdePtQvrabR/hLr+pW08EoiKSR3FpZSxuDg/dc+9e1/CRx/wqrwyfXw/ZEf9+Erod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WnK5RVmRKcYznFrRnkf/AA2v8Ke/w/8Ai5/4YjxX/wDK2vLvj1+0f4Y8b/E/4UeIvDfwo+LlzZ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kt9rcv/CkPE6fZ7drC5hD4ewBb55EGEBbBJxX1bvHoaN49DS9lPuJVKUVZJnkY/bW+FOB/xb/4</w:t>
      </w:r>
    </w:p>
    <w:p>
      <w:pPr>
        <w:pStyle w:val="PreformattedText"/>
        <w:bidi w:val="0"/>
        <w:spacing w:before="0" w:after="0"/>
        <w:jc w:val="left"/>
        <w:rPr/>
      </w:pPr>
      <w:r>
        <w:rPr/>
        <w:t>u9Oc/AnxXn9NNo/4bW+FJPPgD4uD3/4UR4rP89Or1zePQ0bx6GqtUta4uaje/KeW/sW6dq+l/s1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XfD+paXculzM9jq9hJa3MQe5ldRJFMFkjO1l+VlUjJ4r1Ok8welG8ehqo6RsZzk5u4tFJv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49DQSLRSbx6GigBlFM3t60b29arlZPMh9Y3jybRbTwjf6h4hu7aG1t4TNJNeqWgjK8BnUcuA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OvTqBjW3t61n+KY7Wfw9eLeWb3Km3YGOK285vbam1iSDz90jPNRNNRZdNr2iPM/gqmkW/im20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6newJdSQW6aG8UzXLYee8R2LNh/MbPPzDaOq7RX+JM2j23xEubiw+IGk6b9iikglWXSZLl7G5</w:t>
      </w:r>
    </w:p>
    <w:p>
      <w:pPr>
        <w:pStyle w:val="PreformattedText"/>
        <w:bidi w:val="0"/>
        <w:spacing w:before="0" w:after="0"/>
        <w:jc w:val="left"/>
        <w:rPr/>
      </w:pPr>
      <w:r>
        <w:rPr/>
        <w:t>eEySyTuG2MXiWNBuHCtt4LDCfs2eC9Z8Da3d6deJItqyP9isRaRWwhidt3myRFg255PM+YRqCWYH</w:t>
      </w:r>
    </w:p>
    <w:p>
      <w:pPr>
        <w:pStyle w:val="PreformattedText"/>
        <w:bidi w:val="0"/>
        <w:spacing w:before="0" w:after="0"/>
        <w:jc w:val="left"/>
        <w:rPr/>
      </w:pPr>
      <w:r>
        <w:rPr/>
        <w:t>jGIvjB8NtX8VfFyy8QeENLubaeCMQ6jdxaKoJhMbSHyp3EYJZxEMM+M/U55nfkXqdqa9u35Hol5Z</w:t>
      </w:r>
    </w:p>
    <w:p>
      <w:pPr>
        <w:pStyle w:val="PreformattedText"/>
        <w:bidi w:val="0"/>
        <w:spacing w:before="0" w:after="0"/>
        <w:jc w:val="left"/>
        <w:rPr/>
      </w:pPr>
      <w:r>
        <w:rPr/>
        <w:t>eC9L+ERttLnsdM0OPTFMRiLQWywkcjgfKhz35XPBBAI4n9mvwj4X0LW9YfR9fhvrqyuZbOby7Z4w</w:t>
      </w:r>
    </w:p>
    <w:p>
      <w:pPr>
        <w:pStyle w:val="PreformattedText"/>
        <w:bidi w:val="0"/>
        <w:spacing w:before="0" w:after="0"/>
        <w:jc w:val="left"/>
        <w:rPr/>
      </w:pPr>
      <w:r>
        <w:rPr/>
        <w:t>Iwtu425J2gEnAHXK5b5QK9H1jTm8T+B7nSNRtPJ+16dJFJDqnluY2KH/AFmxmQ4OSdpIOK8t/Z8+</w:t>
      </w:r>
    </w:p>
    <w:p>
      <w:pPr>
        <w:pStyle w:val="PreformattedText"/>
        <w:bidi w:val="0"/>
        <w:spacing w:before="0" w:after="0"/>
        <w:jc w:val="left"/>
        <w:rPr/>
      </w:pPr>
      <w:r>
        <w:rPr/>
        <w:t>DnjDwT8SvEPizxp4gs7m6mneO1MCyb5oXtrBfOUyOzMm6B0+b7xUmtZRftkzOlKH1ed31JvjnB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8Qana+Ir/RYdQvNLiuNIOq2jvHFcxF2VnKjI3B2Zcc4jZtp2Yr0HSrXwpafCq0tbg239jWej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zzM8IhSIMXZ2wXXAJy33g2TjmvN/jZ8HviL4r8eL4k0BFm06BreVt2tTx3DFUlBjijj+V0DOmVkZ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Dhj19SbTLK28Gf2XrGj200Udltnsbe286M/JkhEK5cZyMYyd3fuoJqTY6kqfs4WZ5X8NNR8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4+0vQ/EvxL0HVtQur+WaKG10lx9tv2jD/abebJC7Iw6ABsbDjqnPto4HTHtjFeH/s8+CPEfg/xh</w:t>
      </w:r>
    </w:p>
    <w:p>
      <w:pPr>
        <w:pStyle w:val="PreformattedText"/>
        <w:bidi w:val="0"/>
        <w:spacing w:before="0" w:after="0"/>
        <w:jc w:val="left"/>
        <w:rPr/>
      </w:pPr>
      <w:r>
        <w:rPr/>
        <w:t>d3WraXPDp7NKtnINKkRpPMKuzOHhXylGMfKwGMZU4Br20swOOB7CnQTcDPEtc5DrRK6PdkE/8ez9</w:t>
      </w:r>
    </w:p>
    <w:p>
      <w:pPr>
        <w:pStyle w:val="PreformattedText"/>
        <w:bidi w:val="0"/>
        <w:spacing w:before="0" w:after="0"/>
        <w:jc w:val="left"/>
        <w:rPr/>
      </w:pPr>
      <w:r>
        <w:rPr/>
        <w:t>D/smvOf2KDn9kH4YcY/4oLSsDJIA+yx+teh60xOjXeT/AMuz/wAjXnP7FLEfshfDEA/8yFpP/pJH</w:t>
      </w:r>
    </w:p>
    <w:p>
      <w:pPr>
        <w:pStyle w:val="PreformattedText"/>
        <w:bidi w:val="0"/>
        <w:spacing w:before="0" w:after="0"/>
        <w:jc w:val="left"/>
        <w:rPr/>
      </w:pPr>
      <w:r>
        <w:rPr/>
        <w:t>Wm07GfMlSuepV5PMc/tx2h5/5JRcgHcen9pQDp09+leq729a8plJ/wCG4bQ/9Upuf/TnBTqdApvm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9pXI8e/Bchjx8WByCQf8AkBax3Fena7aDVNFvNMfbtubWVCJMEcqRk54PHr0xmvMP2kyT49+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/zVcf+mLWK9O1WOWfTJ4Y7wwb4WUTgrmM4OGG4EZHuMc1mlbmCWkIPzPmvwVonww+HPxd8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RtFv9XlvbizFlIzxbZZfIUywNAjrJ8qRJh8F95y2d2fp8dK8A+GXws+IOk+NdO1PWfB8iRzAyyC</w:t>
      </w:r>
    </w:p>
    <w:p>
      <w:pPr>
        <w:pStyle w:val="PreformattedText"/>
        <w:bidi w:val="0"/>
        <w:spacing w:before="0" w:after="0"/>
        <w:jc w:val="left"/>
        <w:rPr/>
      </w:pPr>
      <w:r>
        <w:rPr/>
        <w:t>8v1VIiJbVzIpRpVVuGKphQ2GHyg5Hvm9vWpoRdmbYucXJWdx+Aeorzr48nwoLY2fiPxTZab/AG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/piGdgHDXAixJ8pDbQIipI/iZAOtehF2APzY464ryD9oj4d+NPGPiSyv9B028vLWHT5RO0VwiC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RMQvzKzFwn3cPyox1NXWT5DPDuDqaux2/wa8SfD3xN4Dt9T+GXiaTVtKMsiLfSSSOWk+XcM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MYrq65f4U6RqejeCba11rTEs7hvmeKK4MucouSSwXGSOVJOMZyeg6UMxOM/nV04vlRE5R9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06boN14Wi1XxHqbQw6VdrexQCZIxcyxglELMCx5/hT5m6DOcVyH7Nl78O7fXtd0TwZ4407U7r</w:t>
      </w:r>
    </w:p>
    <w:p>
      <w:pPr>
        <w:pStyle w:val="PreformattedText"/>
        <w:bidi w:val="0"/>
        <w:spacing w:before="0" w:after="0"/>
        <w:jc w:val="left"/>
        <w:rPr/>
      </w:pPr>
      <w:r>
        <w:rPr/>
        <w:t>zpJ57bT4mHkIXyqnCJGwAcAFVGffGB0vx78MeJPFfhGGw8O2VzdOuowvNY28ka+YituzudkwQVUj</w:t>
      </w:r>
    </w:p>
    <w:p>
      <w:pPr>
        <w:pStyle w:val="PreformattedText"/>
        <w:bidi w:val="0"/>
        <w:spacing w:before="0" w:after="0"/>
        <w:jc w:val="left"/>
        <w:rPr/>
      </w:pPr>
      <w:r>
        <w:rPr/>
        <w:t>Dr+IyDk/s4+CPFPg3RWh8Q6Gtq0aSQyztdu0jsJ2YIEK48sZYq4fJDDj5QaxcW6x0qVOOFlrcr+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7a/hRWJI/4VzrA4c8/wCm2PPp3/SvUr+2truxmtr0/uZImWUFtoK45BIxxivK/EYA/bS8Kuv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d6v3z/y+WFena1Bd3mkXVrZXMkUz27iKSLbvVtpwV3Arn0yMZq1szGXxRXkeNeDvGnw88M6p</w:t>
      </w:r>
    </w:p>
    <w:p>
      <w:pPr>
        <w:pStyle w:val="PreformattedText"/>
        <w:bidi w:val="0"/>
        <w:spacing w:before="0" w:after="0"/>
        <w:jc w:val="left"/>
        <w:rPr/>
      </w:pPr>
      <w:r>
        <w:rPr/>
        <w:t>4A8Aj4iaN9o0iS4s/skKOz3EzL5MXlMo2gHzAwLEAhkI+9mu1+OWm+FP7O0/xV4s1hIY9LuWls7e</w:t>
      </w:r>
    </w:p>
    <w:p>
      <w:pPr>
        <w:pStyle w:val="PreformattedText"/>
        <w:bidi w:val="0"/>
        <w:spacing w:before="0" w:after="0"/>
        <w:jc w:val="left"/>
        <w:rPr/>
      </w:pPr>
      <w:r>
        <w:rPr/>
        <w:t>e5SJJJHjeBnbKMXCxSyEr0IJJDDpwHwd+EvxC8OeMxqWueEDbq7wSiOfUNqRrGtujSLs81d52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VUIIIBHZftGeCvFfjXS9OsvCunXF8ReOJ7WKaKNU/cyBZSzOhyGwMBujngkCsldxZvKVOE46lD</w:t>
      </w:r>
    </w:p>
    <w:p>
      <w:pPr>
        <w:pStyle w:val="PreformattedText"/>
        <w:bidi w:val="0"/>
        <w:spacing w:before="0" w:after="0"/>
        <w:jc w:val="left"/>
        <w:rPr/>
      </w:pPr>
      <w:r>
        <w:rPr/>
        <w:t>9l2+8Drba94c8E+MtP1d7HVJzqAsrWRPs8rXMzFGBUISAdvyjopOB0pvj3wTqQ1Txf4osNNut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todN0xngEmxDy6KSBsBkKlyd52vgnAFaXwE8J+MvC9tetr1lFbWbtIturTs88jpdTt5jhlA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c7gcjJrzL9p7w14q8ReI7230SGx1W9g1LT/KS7iQCztGhlgMZDxsrDM7MoypMvlkbQCQrf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ZYppPofRmj29paaVbWlhBFHBFbokUcHEaqFAUIBgBcAYwAKs1ifD5z/wAILpChm+TT4U2vbNCV</w:t>
      </w:r>
    </w:p>
    <w:p>
      <w:pPr>
        <w:pStyle w:val="PreformattedText"/>
        <w:bidi w:val="0"/>
        <w:spacing w:before="0" w:after="0"/>
        <w:jc w:val="left"/>
        <w:rPr/>
      </w:pPr>
      <w:r>
        <w:rPr/>
        <w:t>2oFAMbElSAACD0rY3N611LRJnDN8s2ct8aZtBh8DyXniy5gh0e2vLefU2mTdmOOVHWNRghmZwnB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rT/h58UPhv47vNR0LwFfpM+i3H2a+SG1MaI4VWHVQDnecEdcH0pvxn8Nt4q+Hl/Fbz3a3Vp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NmLXBd5UjcomCCGBbHy96479l/wH4g0DTb3W/GFvqEd61wVtRc3NwE8qSKFpMQysRGfNVjgbsFmw</w:t>
      </w:r>
    </w:p>
    <w:p>
      <w:pPr>
        <w:pStyle w:val="PreformattedText"/>
        <w:bidi w:val="0"/>
        <w:spacing w:before="0" w:after="0"/>
        <w:jc w:val="left"/>
        <w:rPr/>
      </w:pPr>
      <w:r>
        <w:rPr/>
        <w:t>2DWDk4zS7nRTjCWG530PU9WtIL7TZ7S4uGhSWFkkmRtpRCCGIPUHHpXhPwx8DeC/DvxC8NappXi7</w:t>
      </w:r>
    </w:p>
    <w:p>
      <w:pPr>
        <w:pStyle w:val="PreformattedText"/>
        <w:bidi w:val="0"/>
        <w:spacing w:before="0" w:after="0"/>
        <w:jc w:val="left"/>
        <w:rPr/>
      </w:pPr>
      <w:r>
        <w:rPr/>
        <w:t>w1Zw6NFe6ZZaXaSoGuXadWJVTErbwzgZ3Nu3ZzzXt/iKC8u9CvLeynZJXtZBGyRq5DbTj5W4P0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Br4deM9B+IWnX3irwLeQSTSSXUKzTWoa3/AHdkplGxn3fMJIwrMJAsakACip/EQ8NL93LU+iF3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c9sGvN/jPpvwx03Urbxh49uLaeaa6stOtbOSSNQY57lICXSTiRFkmEhzwPL+ufRN5AyoyOwx/</w:t>
      </w:r>
    </w:p>
    <w:p>
      <w:pPr>
        <w:pStyle w:val="PreformattedText"/>
        <w:bidi w:val="0"/>
        <w:spacing w:before="0" w:after="0"/>
        <w:jc w:val="left"/>
        <w:rPr/>
      </w:pPr>
      <w:r>
        <w:rPr/>
        <w:t>9avMvjl4U1jXb4eJV01tQstHsRcJZSJCpkuAX8vY8jADDusjAlRiNByWIq6vw2Iw82q/kdT8G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4H+HtloNjqtrfRma4uBdWMKxwP500k2I1UkBAJAFwegrj/2bkjj8cfGCKPkj4nOWz6nSdMb+td/</w:t>
      </w:r>
    </w:p>
    <w:p>
      <w:pPr>
        <w:pStyle w:val="PreformattedText"/>
        <w:bidi w:val="0"/>
        <w:spacing w:before="0" w:after="0"/>
        <w:jc w:val="left"/>
        <w:rPr/>
      </w:pPr>
      <w:r>
        <w:rPr/>
        <w:t>4F8Py+EvB2n+GnuWkeztY4i8hDbflHHAHCklR/sqPqfnL/gnr8Qv2jvG3xY+Ptn8b/gfaeEbTT/i</w:t>
      </w:r>
    </w:p>
    <w:p>
      <w:pPr>
        <w:pStyle w:val="PreformattedText"/>
        <w:bidi w:val="0"/>
        <w:spacing w:before="0" w:after="0"/>
        <w:jc w:val="left"/>
        <w:rPr/>
      </w:pPr>
      <w:r>
        <w:rPr/>
        <w:t>f5em3UN9JMNTkFjaQmWPcozEYoYZAR3mI/hNTJ2lG4425J6/1ofUh7cUtMDMRnNG9vWt3qzl5k9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k3DDDg+oz9cfp27184m7/Z11P4pX3ie4msrySy1VY9YtrPRJrn5oYrgwouzdgBvtDMWXJePAxg</w:t>
      </w:r>
    </w:p>
    <w:p>
      <w:pPr>
        <w:pStyle w:val="PreformattedText"/>
        <w:bidi w:val="0"/>
        <w:spacing w:before="0" w:after="0"/>
        <w:jc w:val="left"/>
        <w:rPr/>
      </w:pPr>
      <w:r>
        <w:rPr/>
        <w:t>V9FO/DBt2CvJQ4IHOTnt2xj+leE2HwQ+Ken+P38SX9hZXUU2pyfZWk1y6fcFS8CzzqVCRsVa32um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7OM1hVTujswkqacm3urHqnxb8ERfEHwVN4cuXVIRPBcyj7MJXbyXEqqiscByyAAnI9a4f4E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0Px/rXi/STpQh1v/S7KKC8ja5WOSGEneig8OVLZD+nyjPHVfHnS9Q1v4Y32l2dl9qMxjjlt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YyRs6oxUFW+6GLbgrfd+7XDfs0eF7zQ/EOpNqfhi5trqGV1aZ7eOFIEe3tiEdPldCcEqQhHLg7c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71VBTk1hXbZnt/TI5yTyQfSvCPir8GbnXPjJdeKbmyknj1W90m3g0yK4AF/BHInnu6eYodIwSW</w:t>
      </w:r>
    </w:p>
    <w:p>
      <w:pPr>
        <w:pStyle w:val="PreformattedText"/>
        <w:bidi w:val="0"/>
        <w:spacing w:before="0" w:after="0"/>
        <w:jc w:val="left"/>
        <w:rPr/>
      </w:pPr>
      <w:r>
        <w:rPr/>
        <w:t>yN21TjIyp90Z8kleAT0PavCPis3ivVfilHfWnifULBrfU4tM0SGO6iMTS3Etsjsm2MNlY/PldN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A8MxAupHRXM8NNxndHvJyTnPboBgdu3bp2oqG2kuTbobwKs2weYIzld3fB9M9MgcU/e3rVxi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fx51OCDQH0PUfGh0m31G1n3GDSvtMhSGJ5ZCcsFVdq4y3G5kA5IFdd4R1D+0dEiuV1sX5Pz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RlJH3CqkhWHQgtmuF+OPgG28XzSyTabNdPN4bv7aKMyEo0v7qSNQuCpOULYI52A9Aa6r4Z+Hd</w:t>
      </w:r>
    </w:p>
    <w:p>
      <w:pPr>
        <w:pStyle w:val="PreformattedText"/>
        <w:bidi w:val="0"/>
        <w:spacing w:before="0" w:after="0"/>
        <w:jc w:val="left"/>
        <w:rPr/>
      </w:pPr>
      <w:r>
        <w:rPr/>
        <w:t>Y8L+DbXSNcvo57mNdzTRw+XuJHcA4LepGAfSs1pUsb1Glh0zoTnB24zjjLYH5184fFHwv8MtI+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7zWtVs/EWo2saJfweHWeNER/lQbQCxTzYXZi2DhME8ivowNgje2B9M14t4t+BHjzUPik/jS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6sxqCtbC6uXuLhcvbkl/MAxEvly/u1k/iUKAFxSqxcoq3Q0wlSEJSbe5674Vawfwxpr6XbSQ2z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IZovLeNDGpVWX+EgYBHYir9U9Ht7mw0i0sbpojLBbRxymDds3BQDt35bb6ZJOO5qzvb1r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52Popm9vWje3rT5WRzIg1mK+l0m6j0yJXuXt2WBZD8u85Az6DOK5fwn4GufCvjS1jsNAto9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tU1COVRJNLvXKlQMj5Vz1wc11+5sEbjg9eaNzYxuOPTPFTOmmaKrywsin4ptNKvvDd/Z67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SzkW686IOmzackqeDj731UV4H8F9O8CeHvH+kX/AIP8SPd32p7rORZdDneKONUjUiJlzHAXW2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e4zXu3jHSbnxB4Vv9Hs5pEnntWWB47l4SHxx86fMB646jgggkV5R8NfgT4+8JeJ7W+v7jS7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6u7jTlDg4PMUZIj+dgWViyH5ZHwchcc9ROU1LsdOGqQVKSvud/wDGrw14Z8WeBrrS/GLWU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5c3gLeWrkJ8mOjksFBHPzcc1D8DPAnhvwX4XuI9GtbVLm4v5v7Qe3gKFGWQqkJDMzfJHtXBP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L466Zd33gv7VZRLcTwzx/Z4ZL6O3iikZlT7RulKgtEpZ41JHz7CMFQRD8GdPlsbzVri6nsl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5Wn+IXvUaFIwIZZQyjy7hlGG679gbccVe9W5nO0sLp3OL+NN34OvfiTf2Gp69remzrpNrbt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yEbZ9ziN4yGJHmJyAR8/GcEj2jQ9Yg8QaJZ65axzJHeWkc6LcoyyAOoYblblW55HY5HavJPGX</w:t>
      </w:r>
    </w:p>
    <w:p>
      <w:pPr>
        <w:pStyle w:val="PreformattedText"/>
        <w:bidi w:val="0"/>
        <w:spacing w:before="0" w:after="0"/>
        <w:jc w:val="left"/>
        <w:rPr/>
      </w:pPr>
      <w:r>
        <w:rPr/>
        <w:t>7PfiXWPiZL470680f7MLpJLK0l09HlidpIS0plKg7R5ch8vJzu7YAr1jQ7KbS9DstOmkiLwWkc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PZHlVAO1f4VyDgemKULxbuVWqQlSjy9C7RTN7etG9vWt0nY5OZMfRTN7etG9vWnysOZD6O4+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9vWje2Rz3FNJ3Bu7PKfh1/yeT8T/8AsTfCv/ozV69ZryP4dsR+2T8TsH/mTfCv/ozV69Z3t61n</w:t>
      </w:r>
    </w:p>
    <w:p>
      <w:pPr>
        <w:pStyle w:val="PreformattedText"/>
        <w:bidi w:val="0"/>
        <w:spacing w:before="0" w:after="0"/>
        <w:jc w:val="left"/>
        <w:rPr/>
      </w:pPr>
      <w:r>
        <w:rPr/>
        <w:t>BXRrVkuf5L8h9FM3t60b29avlZlzIfRTN7etcN8dfi7rXwm0fRpPDPgo6/quv+IINJ07T21NL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ZVdgzysrbVAjPY1L0RUfekkd5RXk3/Czf2uSu4fstaFg9x8SV/8AkKsSb9oz9puH4ixfC6T9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>7Un0WbVE2/EZPKWBJo4myxs853yrjjpU8yNo0ZTjdNHTftKW/hLV7XQPCHimWRG1rVVtbKX9x5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MzsJOWwitgKCckEYIBGv8G7pdY8J6tqHmXEovNevysUxRGVVfyxHlBtAwqjIznrnmvMfH9j+1J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0nUtY/Zk8OY0p2eGK5+JGERmQqXUpYsQ+duD25x1rI+A/xB/as0ufxp4E8Pfs6eGPO0DxlP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fFO4kQS3Ftb3q+Xu09zsEdzGCAF+YHjvWXO41G7HQ4wWGUb6p3Oi8NfEC98QfFLTdEuvBWi6bq</w:t>
      </w:r>
    </w:p>
    <w:p>
      <w:pPr>
        <w:pStyle w:val="PreformattedText"/>
        <w:bidi w:val="0"/>
        <w:spacing w:before="0" w:after="0"/>
        <w:jc w:val="left"/>
        <w:rPr/>
      </w:pPr>
      <w:r>
        <w:rPr/>
        <w:t>egzjT7B3vPtMUIYt5+14ZPvmIbdroSH2ngE496ztYruOc44yCfc96+adN8K/tgaf41l+It58DPBc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03MfxBdWC7ixXB005zk/TqMVufDD9ob9qz4u+ANL+JPhX9m7wkun6vbia0F38Splk2bivz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dDTpyfZirRjP3oPyPeJY4WgkSdAyOuHUqW3L3GBk9PavDfBngXW9G+Pd34kn0m+jtjNvtLi3</w:t>
      </w:r>
    </w:p>
    <w:p>
      <w:pPr>
        <w:pStyle w:val="PreformattedText"/>
        <w:bidi w:val="0"/>
        <w:spacing w:before="0" w:after="0"/>
        <w:jc w:val="left"/>
        <w:rPr/>
      </w:pPr>
      <w:r>
        <w:rPr/>
        <w:t>0VwskTb1FuWaILGiAqeCD3yelM+IPx+/av8Ahvothq+v/s6+Dcan4h0/RrVI/iVcNie8uUtom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4CB5FLHrgHitv/hMP23ATj4B/DQZ/wCqpX39NGNVJp2JpuVCnd9T0Hx94U/4Tjw6/h6SO2WGZx5k</w:t>
      </w:r>
    </w:p>
    <w:p>
      <w:pPr>
        <w:pStyle w:val="PreformattedText"/>
        <w:bidi w:val="0"/>
        <w:spacing w:before="0" w:after="0"/>
        <w:jc w:val="left"/>
        <w:rPr/>
      </w:pPr>
      <w:r>
        <w:rPr/>
        <w:t>k6tldpDKyFeQcgHPtWZ8Hfh1qXwu8Lw+ErvWYr2K2t4YoZlikWRxGgQNIXY5OAOgAGT615p8P/j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J8RrXVb7Q/2fPh9F/ZGvXmk3RufihegtLbSmJ2XGkE7SwJB646gVN43+N37W/w60iLXfFvwT+G</w:t>
      </w:r>
    </w:p>
    <w:p>
      <w:pPr>
        <w:pStyle w:val="PreformattedText"/>
        <w:bidi w:val="0"/>
        <w:spacing w:before="0" w:after="0"/>
        <w:jc w:val="left"/>
        <w:rPr/>
      </w:pPr>
      <w:r>
        <w:rPr/>
        <w:t>8FrPqNtZJInxM1GQmaeZYoxhdFycu4Ge2acuS/MS4VGuRNbnudFeUHxX+23JbtJF8EPhcJMZC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Usfn/Ydc3F8Z/22rj4jXXwvi+BXwp/tOz0S31Wb/i6mp+X9nmmmhTB/sLlg0D5+q1Uny2uZc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73RXjx8Y/t5xqZJfgP8IgqjLH/AIWzqnA/8ENZXgT4xftp/EnwRpHxE8I/Bf4RXOla5pkF/p1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qyGSCVBIjlW0HIyrDjPHT1pSmoicLK9+tj3aivJbzxj+2nZ6dNfzfB74XKYbdpHCfEjUmAwM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Zc/wD66yPh78W/2yPiZ4H0r4geG/hF8LvsGsWMd1afaPiHqSPscZG4f2QcGm2k7DVO6butND3G</w:t>
      </w:r>
    </w:p>
    <w:p>
      <w:pPr>
        <w:pStyle w:val="PreformattedText"/>
        <w:bidi w:val="0"/>
        <w:spacing w:before="0" w:after="0"/>
        <w:jc w:val="left"/>
        <w:rPr/>
      </w:pPr>
      <w:r>
        <w:rPr/>
        <w:t>vLP23FRv2SfiEJOn/CLXWfptrM8TeP8A9trwx4b1DxJe/B74WPDp9lLcyrF8RtSLlUQsQoOkA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cl47T9tD9pn9n288N2Xw0+F+l2XjTw2qxXcvj7UpJLaK4jVtxQaSAzKpztyBkdcc1MndGkKdp</w:t>
      </w:r>
    </w:p>
    <w:p>
      <w:pPr>
        <w:pStyle w:val="PreformattedText"/>
        <w:bidi w:val="0"/>
        <w:spacing w:before="0" w:after="0"/>
        <w:jc w:val="left"/>
        <w:rPr/>
      </w:pPr>
      <w:r>
        <w:rPr/>
        <w:t>KV1ofSMBUwIU6Y4/OnVBahordI+PlUDjn9e9Sb29auMXyo55NKTH1X1O2uLuxltrVow8iFVMy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B7ZqXe3rQSSME/lT5WJSszj/hZ8HrP4W6jqlzputTXFtqcol+zztK5ibABAeSRyVwOAen6V2U</w:t>
      </w:r>
    </w:p>
    <w:p>
      <w:pPr>
        <w:pStyle w:val="PreformattedText"/>
        <w:bidi w:val="0"/>
        <w:spacing w:before="0" w:after="0"/>
        <w:jc w:val="left"/>
        <w:rPr/>
      </w:pPr>
      <w:r>
        <w:rPr/>
        <w:t>hkKMYiofB27x8uff2pu5vWje3r+lJU1FWQ5VZzd2eeeFvgbfeFPiJc+OLHWLRUvnje5sTBKyRSK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Lu2gnzW5IJB5B5Obvxx+HOsfFLw2PDWlW1khaGcx39xdMslnM0TokiL5bqWBbJJxjt7dtu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AdgMKcA9QOB+VHs1axp7eXMpGL4T8FW/hbwTH4PKROqwvG3lRJCJGbJJxGqKCd3UKOc15N8Hv</w:t>
      </w:r>
    </w:p>
    <w:p>
      <w:pPr>
        <w:pStyle w:val="PreformattedText"/>
        <w:bidi w:val="0"/>
        <w:spacing w:before="0" w:after="0"/>
        <w:jc w:val="left"/>
        <w:rPr/>
      </w:pPr>
      <w:r>
        <w:rPr/>
        <w:t>hx4l8EeOdI8Y6rCJLbVS9pHZWF7JdR2UggIZ5HZ9vPkfwqcHA3cV7Vrcrx6LeOsrKfssnK5yP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Q15dcaR4V06H4VarFpNnFql5qdqhuxbL506/wBmXTsrOFyQCxbBI556ispxtJWNaVZuEnbdnq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B7rRLq1isUuWlgZBFI+1TkEHJ7DBOSOQMmvKvhL8G3+H/xLvtYsPC9vepc6rcfbdWuJFM9pK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Hkk+WxLxbFIxhMjAzXp3iuyt9V8Mahpt7qElpFPZyJJdQ3JheIFT8yuOUIODuHTr2rw79naKe7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xa+J7y2urrTbmV4rxtVublp53t02COaWJDclbd2X58EFcgAAMHU0nFCoNSpTfY6n9pHwlc+Mr</w:t>
      </w:r>
    </w:p>
    <w:p>
      <w:pPr>
        <w:pStyle w:val="PreformattedText"/>
        <w:bidi w:val="0"/>
        <w:spacing w:before="0" w:after="0"/>
        <w:jc w:val="left"/>
        <w:rPr/>
      </w:pPr>
      <w:r>
        <w:rPr/>
        <w:t>C7yzRQaVpzXbxT6sIxdSjCxqqNJsWNN7OW+XLrHydpFeiSx6Tp3gv7HawXdrZx2gSGCz3GeNS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3GAc9681+POq66NcSz0o+akb6clwt9Z/uXSa7SMxiZYnZUJAd1AbOACAOa9B+GWq6trHgPS9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kt7h4sPG87SnAZwDuZVJyAp5A+90oT5pMJO1GMjjfgfZaj4d1yTwx458Wapc6yltFcWttd3c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x5ZQMBH2k7Nx5yDzyc+ohdoA/2Rx6U3c5GN7cjB56/X1oDEAKOAOgA4FXCLSMalXnlew+vnj4</w:t>
      </w:r>
    </w:p>
    <w:p>
      <w:pPr>
        <w:pStyle w:val="PreformattedText"/>
        <w:bidi w:val="0"/>
        <w:spacing w:before="0" w:after="0"/>
        <w:jc w:val="left"/>
        <w:rPr/>
      </w:pPr>
      <w:r>
        <w:rPr/>
        <w:t>8/DDXvFfijWbO8s7lLM6jHfaLeSxi/3OtkB+6hfcxZZQzKuQMEkKVUkfQm9vWvnv9oG9u4fipB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mITb3H26NXtIZmj8lc/L8sMcb3DSOcKGljXLEYXOsrQ1OjBzaq3tseu+INE1G/8AhRD4e1GJ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JtNhg3Wlubk285jALLvViQCT8xx1JJzXNfs1eEPGngrSr3S/Gfh3ULO4dh+9kltjbSBGcKY1h</w:t>
      </w:r>
    </w:p>
    <w:p>
      <w:pPr>
        <w:pStyle w:val="PreformattedText"/>
        <w:bidi w:val="0"/>
        <w:spacing w:before="0" w:after="0"/>
        <w:jc w:val="left"/>
        <w:rPr/>
      </w:pPr>
      <w:r>
        <w:rPr/>
        <w:t>nkZSyldxKDdtUn5txPo9gNlhAI703KCFAtwXDeZhR82RwSepPfPtUnQBQSAOgB4FWqUVZoydZ8jg</w:t>
      </w:r>
    </w:p>
    <w:p>
      <w:pPr>
        <w:pStyle w:val="PreformattedText"/>
        <w:bidi w:val="0"/>
        <w:spacing w:before="0" w:after="0"/>
        <w:jc w:val="left"/>
        <w:rPr/>
      </w:pPr>
      <w:r>
        <w:rPr/>
        <w:t>+5Drs9tDod7LewRPFFasZY53Cxsu3J3HnGfoa+efhz8XPH+tNplnffD/AEzTIzdaU4S5shK5S51Q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gEIOxQVKqwVky2DX0PfTGKxmmayNz5cTFYAATIcdBnvXivgHxD4W8VfEkaI3wuurO8tZrWKB9</w:t>
      </w:r>
    </w:p>
    <w:p>
      <w:pPr>
        <w:pStyle w:val="PreformattedText"/>
        <w:bidi w:val="0"/>
        <w:spacing w:before="0" w:after="0"/>
        <w:jc w:val="left"/>
        <w:rPr/>
      </w:pPr>
      <w:r>
        <w:rPr/>
        <w:t>e1Ixyq1uXncoFLLN5bTA8YzubONnzTV0auaYeS9nLTY6r4ifCybxT8YtB8UprU1o9tpV3b27W5bK</w:t>
      </w:r>
    </w:p>
    <w:p>
      <w:pPr>
        <w:pStyle w:val="PreformattedText"/>
        <w:bidi w:val="0"/>
        <w:spacing w:before="0" w:after="0"/>
        <w:jc w:val="left"/>
        <w:rPr/>
      </w:pPr>
      <w:r>
        <w:rPr/>
        <w:t>E+XlpCCM/KPlwVIz1GTW78DND1nw58I9A0TX2kN3bWAjuDJDsbILDBXsRwOp6etR65pOk+IvinH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2qXNuvhuV1hmAIQtMqsVHY8AbhjjINVv2fp7Cf4ezS6TNHJbDxTr627xPuQxjWLwDae4wMe2M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rW4p1LU0ktv1OE8b/BXxDdar481rSNZuYb/U/scywwIzRkLuwiIGyx4fdnILNnbhRj27Tbeez0</w:t>
      </w:r>
    </w:p>
    <w:p>
      <w:pPr>
        <w:pStyle w:val="PreformattedText"/>
        <w:bidi w:val="0"/>
        <w:spacing w:before="0" w:after="0"/>
        <w:jc w:val="left"/>
        <w:rPr/>
      </w:pPr>
      <w:r>
        <w:rPr/>
        <w:t>+K0vLxp5o4wJZWXBc+pA6dCK8t8aaf4XuvBPxI17xDDbvJZT3Qju7hwDDtsIyo3EjaAZDj3c+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+Ez/AMUnpSjIC6db4HYfuhSgnzBVqqcVE0+AQWGR0x/9ft/P6180+IL3xp/w182j2/je+xqDW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xHFJFEZDLCE+WNlTlmJzky/dLfd+ki77gMAg8YIBz+deFt4w1Kb4vXPgrxJ4X0pmiv95mb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6VpkMLiYl5TLFHsLEokamYfMNop1dl6hg3dS06G7+1n4o8TeHPDEUFlazx6fdWs8k1/bPsMToj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6HDh8rgcGI8jitj45an4og+GyeLtDubqB44c3NnHLCElEkZyJtzL8qk9FOSSO3I6nWPAPgTX9V</w:t>
      </w:r>
    </w:p>
    <w:p>
      <w:pPr>
        <w:pStyle w:val="PreformattedText"/>
        <w:bidi w:val="0"/>
        <w:spacing w:before="0" w:after="0"/>
        <w:jc w:val="left"/>
        <w:rPr/>
      </w:pPr>
      <w:r>
        <w:rPr/>
        <w:t>Gt634M0q9vEXYl1d6fFJIF6Y3FSelW9S0HRdYijg1XSoLmOJSscc8QZQD1GDwR9aFByvYI4mM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nJfs/299qHwmtIteae9tJhmyl1GR5HmtSqmMSCTLbgDhgS3zZwx612dho2kaZEbbT9OtrdCO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mBwPbp0/Gq/h7w14c8JaeNK8K6BZabahiRb2FqkKZPfCgCrd0Q9rIHD4MZB8vhsYPT3OcD3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kzGpVU58y6nlXw++Keqazr+npqmpL5tzdG0/say00rHG+fM3MzNgOI2RyRjKt0LCvT5tC0G8u</w:t>
      </w:r>
    </w:p>
    <w:p>
      <w:pPr>
        <w:pStyle w:val="PreformattedText"/>
        <w:bidi w:val="0"/>
        <w:spacing w:before="0" w:after="0"/>
        <w:jc w:val="left"/>
        <w:rPr/>
      </w:pPr>
      <w:r>
        <w:rPr/>
        <w:t>jqc+kWklwQAbh4FLntySMnv1rw/wl4r0+fxzD4VsfBOradcw3cUKadrviCW3dCSxkaIxB0kH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ADjNe8tI+7YxJxyDu3DoO9Y04q5tiHyNbocUU8MuRjgFicdfUn1IoVUX+AfTp/Lmm729aN7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tM5lJJWPLP2pdR1nw54WGq22qaktjcEWd7DZSRhYwWDGbmSN2k7AK2f71db8GtP1mw8BW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i+mJe4e7vXmII+Ubd4GxSoU7MDBJzknNa2t+F/DviVDF4h0W2vozEYjFdxCRChOSu1uMZ9q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zw94VsjpvhjQrLTrctuMFjapEmfXaoArONOSnzG8q8ZUlE4z9rf/k1j4lf9iFq/wD6RTV1vg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XRf8AsE23/opa4/8Aa2Zv+GV/iVz/AMyFq/8A6RTV1vgJ2/4QXRef+YTbf+ilpNWmhXvQX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3t60b29a15WYcyH0Uze3rRvb1o5WHMh9FM3t60b29aOVhzIfXk3i7A/bX8DMRn/i3XiPj/AL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1bc3rXk3i93H7a3gbB6fDrxHj/AMDNIrOorI0otXZvfFz4tfDjwPdPD4j0Zb/U7K3Sa0hk08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fbiN2Ujd8hYqDzgd8Yo/EnxbpHjP9mvx7rHh/R721s28L6oIXvLTyPPzaOxdFJ3bckjLKpyp4qj</w:t>
      </w:r>
    </w:p>
    <w:p>
      <w:pPr>
        <w:pStyle w:val="PreformattedText"/>
        <w:bidi w:val="0"/>
        <w:spacing w:before="0" w:after="0"/>
        <w:jc w:val="left"/>
        <w:rPr/>
      </w:pPr>
      <w:r>
        <w:rPr/>
        <w:t>+1J4L8WeOdEtx8PtN1K41nS5Rc6fFCsawNLuUh2aSWNS6hTj5j9/OAcEO8VaVd6B+yd4v0G88O6h</w:t>
      </w:r>
    </w:p>
    <w:p>
      <w:pPr>
        <w:pStyle w:val="PreformattedText"/>
        <w:bidi w:val="0"/>
        <w:spacing w:before="0" w:after="0"/>
        <w:jc w:val="left"/>
        <w:rPr/>
      </w:pPr>
      <w:r>
        <w:rPr/>
        <w:t>pz2vg/VAYtRuklZibeVjtK3E+FBJAUucDAAAwKhtu+m50NU1TjbfQ7b4RMW+E/hgn/oXbH/0n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rm/hExHwo8MYP/Mu2X/pOldDvb1rWMXYwq6VGPopm9vWje3rVcrMuZD6KZvb1o3t60crDmQ+im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aN7etHKw5kPopm9vWje3rRysOZD6KZvb1oo5WHMhKKTePQ0bx6GqJFopN49DRvHoaT2E9jyj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4iGeB8NNL4/7fr2vWK8l0Fx/w234jODz8NNL/APS69r1nePQ1FNKxrVv7uvQyvHjakvgrVn0a</w:t>
      </w:r>
    </w:p>
    <w:p>
      <w:pPr>
        <w:pStyle w:val="PreformattedText"/>
        <w:bidi w:val="0"/>
        <w:spacing w:before="0" w:after="0"/>
        <w:jc w:val="left"/>
        <w:rPr/>
      </w:pPr>
      <w:r>
        <w:rPr/>
        <w:t>7WC7j0+Z4JmtRMFYIxAKHhgTxg5BzXnvwdj1C8+I1rq/9sSPYSfD2x8ixewEPkkTy9j82PvE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0jxLrUOg6Fd61MiMtrbPJtlztbCkgEAMTz6An0ya87+CHjTx94l8Y6q3iq3tBa6i899YJbSTS/Z</w:t>
      </w:r>
    </w:p>
    <w:p>
      <w:pPr>
        <w:pStyle w:val="PreformattedText"/>
        <w:bidi w:val="0"/>
        <w:spacing w:before="0" w:after="0"/>
        <w:jc w:val="left"/>
        <w:rPr/>
      </w:pPr>
      <w:r>
        <w:rPr/>
        <w:t>4o5FtUVJHCgxs0M0gAQf6zPTmk1+8RpSX7iWh6pgelFJvHoaN49DWljmsLRSbx6GjePQ09gV+pBq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yCbn/AK93/ka84/Yn/wCTQPhj/wBiHpX/AKSx16LrEijSbo4P/Hu//oJrzj9idwP2QPhj/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X/AKSx1m/4hq/4K9f8j1GvJ5f+T47T/slNz/6c4K9X3j0NeTSuP+G47Tg/8kpuf/TnBRU6BQ6/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tHzLB41+D7uOP+FqRj8To2qitX9qmUxfs0eO5zLsK+E78hgcEf6O/61iftMHf4w+DwAPHxXhJ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Gkaoa9Qv7Gy1ewm03UbGO5triJoLiCZFaOVGG1lbOQQQcYPBBxUx3Zpo6cb9DC+H3iXw8fAWh</w:t>
      </w:r>
    </w:p>
    <w:p>
      <w:pPr>
        <w:pStyle w:val="PreformattedText"/>
        <w:bidi w:val="0"/>
        <w:spacing w:before="0" w:after="0"/>
        <w:jc w:val="left"/>
        <w:rPr/>
      </w:pPr>
      <w:r>
        <w:rPr/>
        <w:t>lvEFkT/ZFtk/a0/55L71sf8ACSeHf+g/Zf8AgUn+Nefn9jj9khQWb9mTwAAFyS3hK0IHtnZ/+ug/</w:t>
      </w:r>
    </w:p>
    <w:p>
      <w:pPr>
        <w:pStyle w:val="PreformattedText"/>
        <w:bidi w:val="0"/>
        <w:spacing w:before="0" w:after="0"/>
        <w:jc w:val="left"/>
        <w:rPr/>
      </w:pPr>
      <w:r>
        <w:rPr/>
        <w:t>sb/sk5Of2YfAIwM8eEbQH/0XxVRU1oiX7DzPSLW9sr5WeyvIpgrbWMUgYA+nFS814j8Hvh38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+1n4z8M/DPwTpnh7Tz4G0WafTtFsI7a3aY3eogy+XGFXeVCgtjJAA/hGfbd49DTg3Je8RUgoy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PQ0bx6GrM3ohc471XutW0qxm+z3upQQyAAmOWZVYDtwTUxkAI4PUZHqM9K+evhp8Cfgp8WvjV</w:t>
      </w:r>
    </w:p>
    <w:p>
      <w:pPr>
        <w:pStyle w:val="PreformattedText"/>
        <w:bidi w:val="0"/>
        <w:spacing w:before="0" w:after="0"/>
        <w:jc w:val="left"/>
        <w:rPr/>
      </w:pPr>
      <w:r>
        <w:rPr/>
        <w:t>8Z9c+Knwj8NeJL60+Idra215ruiQXUkUA8O6PJ5StIhKpvkkbaMDLscZJqZJpqxpGMFCbfRfmdN4</w:t>
      </w:r>
    </w:p>
    <w:p>
      <w:pPr>
        <w:pStyle w:val="PreformattedText"/>
        <w:bidi w:val="0"/>
        <w:spacing w:before="0" w:after="0"/>
        <w:jc w:val="left"/>
        <w:rPr/>
      </w:pPr>
      <w:r>
        <w:rPr/>
        <w:t>k1/Qf+G0PCp/tu0wPh5q4J+0r1N5Y4716tba9od5Mtvaa1aSyMMrHHcqWPHYA183+IP2SP2Vov2w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kJ+zd4HFpL8P9VlktV8L2gjeRbyyALKI8E4JGSMgMa0Pj5+zx8A/hgvgTxd8OPgt4W0HU4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djTUNH0KC2nVJL2NHQSRqGwyEqeRkMR0NZRcop3OupGjLls3sfRfHT9DRTVcEbiTkgZ+uB/TFL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2SVjgau9ReDw3TvXiXxL8beLIfE2v6PZavPGhulgtzHbQqsGxbd9298bpeZQqkjClz2r2wS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D/gXSvDfjR4x8PWHimfwjbeGbzU4bm78+9e31d4oRdyReWA8kO8x/LHsZSmT5gYcZrLEaU00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qjPX/BOuXniXwfpfiDULaOGa9sIp3ijYkDeoORlVIB64IBGcdq1Kx/AN9c3/gnTb26082hkt+LX</w:t>
      </w:r>
    </w:p>
    <w:p>
      <w:pPr>
        <w:pStyle w:val="PreformattedText"/>
        <w:bidi w:val="0"/>
        <w:spacing w:before="0" w:after="0"/>
        <w:jc w:val="left"/>
        <w:rPr/>
      </w:pPr>
      <w:r>
        <w:rPr/>
        <w:t>7Y0/lgHAG9lQk4xnKg56itfePQ1oleKZhV+NnFftA23iG9+G76f4Wl1CK+lv7RYm0w3HmlPPQ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7o+PLD5+YD17V5h+zP4G1Hwx8Z/EFj4huY5ZtMu7kWe+5lllVZ47eTbmSNSABz95sls+59Z+M/i</w:t>
      </w:r>
    </w:p>
    <w:p>
      <w:pPr>
        <w:pStyle w:val="PreformattedText"/>
        <w:bidi w:val="0"/>
        <w:spacing w:before="0" w:after="0"/>
        <w:jc w:val="left"/>
        <w:rPr/>
      </w:pPr>
      <w:r>
        <w:rPr/>
        <w:t>S88NfDy9vLGEvLOnkJvtjLGSxChXAIAU7sZPAJrz34AeLdd1LxdHY63fWcESLLbxWMGm28btKtv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mPLLlfNJ5wSn0AwqJe0idVFSeEfY9uryr4hTOn7W3w2iEhCtoOvFlB4Py22K9U3j0NeTfERwf2</w:t>
      </w:r>
    </w:p>
    <w:p>
      <w:pPr>
        <w:pStyle w:val="PreformattedText"/>
        <w:bidi w:val="0"/>
        <w:spacing w:before="0" w:after="0"/>
        <w:jc w:val="left"/>
        <w:rPr/>
      </w:pPr>
      <w:r>
        <w:rPr/>
        <w:t>u/hqf+oBr3/oNtWs0k0znotNvToetDb/ABdO+a81+L2o3tj480BJ7qUL5xMNullLNEsAK/aJJ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woD90yNIeQcekFxjgGvI/2i9e8XeGfEej6pY+J7qLSbi5t47uwg04sFZbgFXEyuHDtI6DbtK9</w:t>
      </w:r>
    </w:p>
    <w:p>
      <w:pPr>
        <w:pStyle w:val="PreformattedText"/>
        <w:bidi w:val="0"/>
        <w:spacing w:before="0" w:after="0"/>
        <w:jc w:val="left"/>
        <w:rPr/>
      </w:pPr>
      <w:r>
        <w:rPr/>
        <w:t>c9cFVNrlUE5VbI9djCCNVWMIAoGzPTjv/npivNPij8btS8F+ND4P0bQLi5Eumu5uII4z5dzgyAk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iRRszbVblkHUivSYXYwIzoVJRcg9jtHH8v88V5D8dfif4f8FeKbuw1Hw7qF7dz+HJvIu47qK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kBkQSYzuOCzgnG1M4FKu0oJl4eF6soyVz0/wd4q07xloEOtaXK7K4ZJVeFonjkQlXRkbkM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rSrJ8D+IbbxN4SsNdtrXyku7VHRTNHIdu0bTujZlbKqOQxyMZ5yBq7x6GtIW9mjnnZTaRW1v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aLeeI9cvUtrHT7WS5vbmX7sMSKWdz7BQSfpUtjfWupWMOo2E4lguIllgkXo6MAQR7EEGvEv+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xY1D4L/ALCvxR+IGm+BtQ8Qva+Dr6J7DTHRZlSWB4mlG7qqBy7Ac4UkA13f7Nfj+5+KPwB8G/EO</w:t>
      </w:r>
    </w:p>
    <w:p>
      <w:pPr>
        <w:pStyle w:val="PreformattedText"/>
        <w:bidi w:val="0"/>
        <w:spacing w:before="0" w:after="0"/>
        <w:jc w:val="left"/>
        <w:rPr/>
      </w:pPr>
      <w:r>
        <w:rPr/>
        <w:t>98D6l4ZbWPDlpdLoes7PtNojRKUSTyyVDbdpwDxnB5zUqaVSzKdG1FT7ux2zfdP0ryz4cSyP+1z8</w:t>
      </w:r>
    </w:p>
    <w:p>
      <w:pPr>
        <w:pStyle w:val="PreformattedText"/>
        <w:bidi w:val="0"/>
        <w:spacing w:before="0" w:after="0"/>
        <w:jc w:val="left"/>
        <w:rPr/>
      </w:pPr>
      <w:r>
        <w:rPr/>
        <w:t>UkYnaPDXhcgZ4BJ1PP8AL9K9SZxg8HpXlXw2cD9rv4qA/wDQteF/56pRJLmTHBtxker/ADAgqpzn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1q808VeNPFK+MXtNJ0cpDb25udHtmKoLiaM4ZpWJ+VZmlEMYIJ3IWPAFekhwGzgnpxnHTp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xW8XeEl+KmqaT4u+GvhyS7ktf30uraozfarYApA0h8vZbclmHzMxUlsAgmprOyReGSlUs+x71p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oaZb38llLavcwLK1vcgCWIkAlGAyMjIB56ip6gspL5rWE6jDGk/lL9ojglLoj45CkgEgEnD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xU28ehrWKsjB7niv7VU+tnWNJtNM1bUIQsDTJFp5kV9wmjQy70uIzGFR3VjhsxySDHSu9+C0V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yW0907S3HmSNdpIH3GOLIy5OcYGGHBDZ6lq6qVIJ0ZJYFYOhRtw6qeoPt7dD+FKnlxxLFEm1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QAYwB6DAAx6Co9mufmNpV4SpKm0Po60m8eho3j0NWkkzBC0Um8eho3j0NFtQFopN49DRvHo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0Um8eho3j0NAC0HnrSbx6GjePQ0aCSSOU+M+jeIte8EnTPC1nNPcyajaeZHDIqnyjMqyt8zoMqj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7qorH+AwvLZtU0zWGY6laQ2cWqgnJFz5ZZ0LAkHG7PykivQ949DTcrvMmwAscsQOScd/X/A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nOaxqONF00tB9HtSbx6GjePQ1dkZeQtFJvHoaN49DTGLRSbx6GjePQ0ALR3H1FJvHoaN4y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3A8o+Hn/J5PxO/7Ezwr/6M1evWK8l+Hbg/tkfE4/8AUm+Ff/Rmr16zvHoain8JpV+P5L8h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0bx6GrMxa+V/8AgpR8Q/2lvBHi74IWfwF+Cll4vtdR+KVrFrFzc30sR0phG/lyuEU/uSplLN1B</w:t>
      </w:r>
    </w:p>
    <w:p>
      <w:pPr>
        <w:pStyle w:val="PreformattedText"/>
        <w:bidi w:val="0"/>
        <w:spacing w:before="0" w:after="0"/>
        <w:jc w:val="left"/>
        <w:rPr/>
      </w:pPr>
      <w:r>
        <w:rPr/>
        <w:t>RB/HX1PvHoa4r4n/ABhTwHcf2Rpehy6lqRtGkt7NFYl5HSUwqu0HgtCwb0GD6Zzq2cdTfDtqrdK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//AJaEAd8EZ/8A118pa7+0j4+0/wD4K86L+zqv7P2tPp8vwsuZx4xXUUazEDXcTtLgru3JJD5R</w:t>
      </w:r>
    </w:p>
    <w:p>
      <w:pPr>
        <w:pStyle w:val="PreformattedText"/>
        <w:bidi w:val="0"/>
        <w:spacing w:before="0" w:after="0"/>
        <w:jc w:val="left"/>
        <w:rPr/>
      </w:pPr>
      <w:r>
        <w:rPr/>
        <w:t>QHcWcEcYr6c8L+JLXxboNt4gsbeaOK6iWSNZl2khhkEZ6j3rzH4g/HfUfD/xVk0DS9L8NNFZpFFP</w:t>
      </w:r>
    </w:p>
    <w:p>
      <w:pPr>
        <w:pStyle w:val="PreformattedText"/>
        <w:bidi w:val="0"/>
        <w:spacing w:before="0" w:after="0"/>
        <w:jc w:val="left"/>
        <w:rPr/>
      </w:pPr>
      <w:r>
        <w:rPr/>
        <w:t>qE19M13EryhpE2R2542x5I3dVH904ipyumaUIJVJxaPXyoJDK/OQSQCfm65x34x1559q+Wf2EfHP</w:t>
      </w:r>
    </w:p>
    <w:p>
      <w:pPr>
        <w:pStyle w:val="PreformattedText"/>
        <w:bidi w:val="0"/>
        <w:spacing w:before="0" w:after="0"/>
        <w:jc w:val="left"/>
        <w:rPr/>
      </w:pPr>
      <w:r>
        <w:rPr/>
        <w:t>7VXij9pH9obSvjj8GtL8N6JYeP7f+xtUtbqaQ6q/9m2kKvGHO3y/s8MLsRzvlKdFr6NuPGml6Z4F</w:t>
      </w:r>
    </w:p>
    <w:p>
      <w:pPr>
        <w:pStyle w:val="PreformattedText"/>
        <w:bidi w:val="0"/>
        <w:spacing w:before="0" w:after="0"/>
        <w:jc w:val="left"/>
        <w:rPr/>
      </w:pPr>
      <w:r>
        <w:rPr/>
        <w:t>Pjy4mge2XTVvg8UmEdSgYbC+3AbOBnHXnFcJ8P8A9pyw8bweHoD4Wu7S/wBZ1R7OW2njZVgURy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YkyU2/LkckgnjJJwc4tkUFKNGaS0O6+I3iDW/CHgHWfFHhvwpNrl9pulXF1aaNDMsT3skcb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wIUuQFBIIBNeC/8Ej/jB4k+N/7B/gzxp4i+FOp+D9iXFlaafq1wHmuIoZnTzyoUGNWcOAp5w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e9+OfGC+CvCV54olsnuBaxjEK7vmLMFBYqGKoCcs2DtUE44rzH9nr4+eK/iT4jj0Q+BrGDQZdPWX</w:t>
      </w:r>
    </w:p>
    <w:p>
      <w:pPr>
        <w:pStyle w:val="PreformattedText"/>
        <w:bidi w:val="0"/>
        <w:spacing w:before="0" w:after="0"/>
        <w:jc w:val="left"/>
        <w:rPr/>
      </w:pPr>
      <w:r>
        <w:rPr/>
        <w:t>T9Q0adXtwy7vOP8ADgB/3e0JkMhJ+9w5NKotSqabws9OpwP/AAVO+M/xg+D3gn4bT/Cz4A3X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4ueHobmO01X7O1nJHfRTRbsxv8kjRmMvxsJUnOa+n459Q/swTG3iS7+z5aEyMYxKVOFLYBK7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w9f8R62PE0PhrQdHsrlxp7Xkg1GdokPzhY9rqrlWDjJO08c9Rgp4E8cyeJvC114g17TrbTh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lwsVyZY1W2uZYS24onXy92NvGcc4yVyRc3fsRKUeSEVHY8D/4Jh/E79oX4leGfidP8dfgTH4H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ivrcGnwJqDTtev9qczSKSqjylc4RxneMmo/wDgrN+0pp37L/7P/h7xjq/wz8UeJ7a9+I+h2v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KaSKQXkcyBlkkTbvMZjUgEb3QHrkezeCPjhH4r1XTrFfCFykGr2kl7YXUAMimBpSsMrnYAm+J</w:t>
      </w:r>
    </w:p>
    <w:p>
      <w:pPr>
        <w:pStyle w:val="PreformattedText"/>
        <w:bidi w:val="0"/>
        <w:spacing w:before="0" w:after="0"/>
        <w:jc w:val="left"/>
        <w:rPr/>
      </w:pPr>
      <w:r>
        <w:rPr/>
        <w:t>kcjOVLFTzmj44+PvD3hvRRpmpeEW1u4IhvLezbTvtMY2XMSiQjsVZ1IPUEZGMZoaXsrLoav38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pl3LqOm2+ozWUts08CyG3nxvi3DdsbaSMjODgkZHBPWvl3wt+0R48vP8Agrh4n+Ak3wG1aH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4UafL/wl736fYzCl3dSJIF25DPJcGIIDuzC7HgDH0d4L8caf41tr2exs5oDYak9lMk5QkyKq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xhx6dK4/4i/GyL4efES1tm8DtPYvaMmo6rHgXGRl1WNcbpVVVkOBn5nAGPmNVJRsmwpRtUnFR6</w:t>
      </w:r>
    </w:p>
    <w:p>
      <w:pPr>
        <w:pStyle w:val="PreformattedText"/>
        <w:bidi w:val="0"/>
        <w:spacing w:before="0" w:after="0"/>
        <w:jc w:val="left"/>
        <w:rPr/>
      </w:pPr>
      <w:r>
        <w:rPr/>
        <w:t>HR/G34i23wh+EHiX4o3vhnVdZt/D+i3F/c6ZocCS3dxFFGWdYkdlDPtBIGcnHGTgHyn/AIJb/FvT</w:t>
      </w:r>
    </w:p>
    <w:p>
      <w:pPr>
        <w:pStyle w:val="PreformattedText"/>
        <w:bidi w:val="0"/>
        <w:spacing w:before="0" w:after="0"/>
        <w:jc w:val="left"/>
        <w:rPr/>
      </w:pPr>
      <w:r>
        <w:rPr/>
        <w:t>/jZ+wD8LfHOk+FdX0m2/4RKzs4o9Zt1jkmFvEsJlVVZgImZGZOhIOSBXsvj7xbZeCfCF94p1DTnv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INLbR7S0gLBduDwc56VxXwG+NPwy8YXA+G3w88PDSbTRNKhS006O0MS24WW4hMCqqCMBBbgjD</w:t>
      </w:r>
    </w:p>
    <w:p>
      <w:pPr>
        <w:pStyle w:val="PreformattedText"/>
        <w:bidi w:val="0"/>
        <w:spacing w:before="0" w:after="0"/>
        <w:jc w:val="left"/>
        <w:rPr/>
      </w:pPr>
      <w:r>
        <w:rPr/>
        <w:t>Hh+gxyny+0SYop/VmuTRPc6L48+NdZ+HXwW8V+O9A8GXniK70fw7eXkOhWEqpNfGOIt5cZY43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k4715d/wAEvPixqnxs/YP+HPxC1L4faj4XFzoSxW2narIjTtDF8qykKBtD43BeuGFe0eLPEtr4</w:t>
      </w:r>
    </w:p>
    <w:p>
      <w:pPr>
        <w:pStyle w:val="PreformattedText"/>
        <w:bidi w:val="0"/>
        <w:spacing w:before="0" w:after="0"/>
        <w:jc w:val="left"/>
        <w:rPr/>
      </w:pPr>
      <w:r>
        <w:rPr/>
        <w:t>c01ZJrGS7luphBa2UWN1xIVZvLG4hckKepAqj4Z8ZaHPr0nw90rw7dae1hp4njhltFijEBkaM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4GVODjGMVSivatmKmvYctut/wOT/AG2PHnjX4Z/smfELx38Pfh0/izVdK8KXk9voEN75El2ojP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wjLsF2ncVC8ZyIP2GPGPjb4hfse/Djxh8QvAEnhjVb3wjZPPos94Z5LdBEFj3tsX5mQKx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f4a77x54v0/wAD+D9R8V6lGXisrZn8nyyxlbHyptHJycD8a4/4X/HDWPGHji78Aa14PsNMuN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S6EWpSNIksTlAPLeBMo4G9GDMCjCk7RrX8i4qUsPZLruekHglT2opvmg9unoaXePQ1orWMHu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x6GjePQ0xC0Um8eho3j0NAC0Um8eho3j0NAFfWLm7s9Hu7yxt1lkhtpHjiaYxBmVd2N4Dbc9M4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Z+E/xZ8U+JPHehS38sUlhq2lxxQW8t95ohZUlcupjQKZTyDnA2D13A+1zBJo2idQykHKkcHIwQ</w:t>
      </w:r>
    </w:p>
    <w:p>
      <w:pPr>
        <w:pStyle w:val="PreformattedText"/>
        <w:bidi w:val="0"/>
        <w:spacing w:before="0" w:after="0"/>
        <w:jc w:val="left"/>
        <w:rPr/>
      </w:pPr>
      <w:r>
        <w:rPr/>
        <w:t>fUVmaL4M8LeHrlLvR9HiheGDyLUKo228X9yNeiAjrjr+ArKUHJnRQqwhBxa3NWWKGeJobiJXR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ZQQR6EHrUVnpOk2BH2HTbeBVOVEUQXB6dB04qbePQ0b1960cU1YwTsrHkvxWvfGuueMNc0W11X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0rR9AS9cx26Kt02dxVG35OAg+b5D95ckDj0D4eWOrad4OsYtb1xtSvJIFlurws+2Rn+b5Q7MQ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Neb/tDeMYNCe98GXHhDSb0eIjbqsN7qQR7+NMtLERwYxtQKpDZLuMBicV6b4Fv7rUfBumaje2</w:t>
      </w:r>
    </w:p>
    <w:p>
      <w:pPr>
        <w:pStyle w:val="PreformattedText"/>
        <w:bidi w:val="0"/>
        <w:spacing w:before="0" w:after="0"/>
        <w:jc w:val="left"/>
        <w:rPr/>
      </w:pPr>
      <w:r>
        <w:rPr/>
        <w:t>9nE89qrLFYuWiRCGZVUsAeF2jp2NYUl7zOqtJuhH+tjWopN49DRvHoa3SscgteBfHz40+MvB/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BmlafI7Xl3BPaNZGUXx/sqSeJZsSJ8pkCgYVuh/H3zePQ15T8QvHWk6lr+oXkWjSyR+Fp4HS8t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0k7Ry/aeQp3xrbHG7n5iRhRzWVaKlE6sK7Ta8j1S1gS0to7SOFI1ijVAipt24HYemMd+1Pq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3bXmm297Zu7wywq8TsOSCAcn0JyMirG8ehrZK0Uc0tJNCncY2ERAbsW5Feb+A/gNd+DvHt341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ctGUs7LRzAkZDymRwol2mRllK+ZgHAwc16PvHoaN47ZHvUThGbVy4VJQi0up5h8cfiP4i8N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4b8N213BdSeH5LiLUgYPKUGVQzAnLiRRnHGw7uSACR1/wAKvEC+Jvh9Ya2mn21q0vm74rNgYy4l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hVwzMpZgQCHLA85qfxD4F8KeJtUi1zUtJjN9DbNbQXqgebFAzBmjVuqglVJIweMZrS0+y0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TNLs1t7aCNUhhjHCKABge1TCDjU8jSdWMqKjbVHjHjz4xeI7fxZqmn2GkypY6T4kEGp2t79n2X</w:t>
      </w:r>
    </w:p>
    <w:p>
      <w:pPr>
        <w:pStyle w:val="PreformattedText"/>
        <w:bidi w:val="0"/>
        <w:spacing w:before="0" w:after="0"/>
        <w:jc w:val="left"/>
        <w:rPr/>
      </w:pPr>
      <w:r>
        <w:rPr/>
        <w:t>g+xxMEyu4rC4mViT86tGufkDge0aXPLc6XbXT2ZtfMt0Jtiyt5fyg7NykhsZHI4xWLcfDTwRdaz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NocRlvblbi+CrgXUqoiK8mc7tqooC/d+QHHOBv+YP7v5cYH+QPSnGDTdxVqtOcYpIcOvPTjmuQ</w:t>
      </w:r>
    </w:p>
    <w:p>
      <w:pPr>
        <w:pStyle w:val="PreformattedText"/>
        <w:bidi w:val="0"/>
        <w:spacing w:before="0" w:after="0"/>
        <w:jc w:val="left"/>
        <w:rPr/>
      </w:pPr>
      <w:r>
        <w:rPr/>
        <w:t>k+DXh2/8eWvxB165a+1CyaQ2EtxYW7NbK7RkqjFSyn5Bz1wK67ePQ0bxjcemcZPr6U3BPcyh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3FopA4YZQFgOpUZA6Y5980bv9k/lV3h0FrbUWhhhCy43c4znHTjIHUZ5pNx7Ix46Bc0gkBGQp/K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LXsecaN8CL/TPiDcfERdW0m3u53LGDT9KaGJpC7EyuokIkkwcbyMj36V6U2Ccjp2//V2pu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W/KgOGGQrf981EVTi9DSpUnV+JC0Um7/ZP5UFiBnY34LWjkkZ/IWik3/wCyfyo3f7J/GhSiws+x</w:t>
      </w:r>
    </w:p>
    <w:p>
      <w:pPr>
        <w:pStyle w:val="PreformattedText"/>
        <w:bidi w:val="0"/>
        <w:spacing w:before="0" w:after="0"/>
        <w:jc w:val="left"/>
        <w:rPr/>
      </w:pPr>
      <w:r>
        <w:rPr/>
        <w:t>59+1t/yav8Sv+xC1f/0imrrPAX/Ii6L/ANgm2/8ARS1yX7Wb7v2V/iRhTk+AtW+Ujnmym7d66vw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8ACDaKFGf+JRbnjn/lmuahpOVzf3vq69TYopN3GSMZHHvzijd/sn8q0vEw17C0Um4A/NkD1P4f</w:t>
      </w:r>
    </w:p>
    <w:p>
      <w:pPr>
        <w:pStyle w:val="PreformattedText"/>
        <w:bidi w:val="0"/>
        <w:spacing w:before="0" w:after="0"/>
        <w:jc w:val="left"/>
        <w:rPr/>
      </w:pPr>
      <w:r>
        <w:rPr/>
        <w:t>4ijfg4Kn8qLoPkLRSK25goVuSAOKNxyQUIxReIa9ELXkPji/sbL9tPwLLeXsUKn4eeI1DSyBQT9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457+3tXru/H8J/Kua+Ivwd+EPxdSzPxV+Gfh/xL9hDizXXdIhuvILdQnmq23O1cgY+6KzknI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5K8lobR8R+Hz11y0/8AAlf8a4/9oPxJ4eHwD8cA67ZjPhDUsZuk6/ZZPes7/hjX9kf/AKNh+H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Fn/8AG6Q/sZ/sisGDfsweACChUj/hEbQA56g4jGRjPFDjNqxS9jF3uzrfhICvwp8MBgQR4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ApgldDUVrb2dhbR2NhbJDBCgjhhijVFjRRhVAGAAAAMe1Sbx6GrWisZzqKc20LRSbx6GjePQ0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KTePQ0bx6GgBaKTePQ0bx6GgBaKTePQ0bx6GgBaKTePQ0UAMooooAKOe1FHSjqJ7Hk+igJ+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6k/e+Gemkfhf3n+NesV5PpPP7b2t57fDKwx/wCB9zXrFRDr6m1TaPoU/EUmlRaHdS61em3tE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5lWQoVjHLYI5yQCOOcZ61xfwh1Dw5qOv3+paP4bksZ7+zhWa3Ls32NoEQ/Z3AysThZY32gDG49S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PGup6Ro3hW/wBW12Yw2trbmaScW3nGMp8wcJg7ypAYLg5IArzb4F6voMeuwafoPxA1/Wopo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z7GBLaaTKzNdOFRJEYuZE+cfeJX+6amX8RFUkvYS9T12iiitTAKXB2htp5Jxx1+nr7/Wkrx39uzx</w:t>
      </w:r>
    </w:p>
    <w:p>
      <w:pPr>
        <w:pStyle w:val="PreformattedText"/>
        <w:bidi w:val="0"/>
        <w:spacing w:before="0" w:after="0"/>
        <w:jc w:val="left"/>
        <w:rPr/>
      </w:pPr>
      <w:r>
        <w:rPr/>
        <w:t>jpvhD9nq8OpeOY9AfUtb0awS7OpizleObVLRZ1jk3AgmAyZ2kEDmpm2o6FQjzyUe56zrAP8AY92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tpDwv+ya86/YrCL+yD8MB5n/Mh6Vg46/6LHz/Mfga4b41/BL9nb4P/AAN8RfGnxDq/j270f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1G9fSfGOqXcht0jLvIiLcfvAFBY47KT0rgf+CdHwi+AX7QP7Evw6+J3h3UPHkdpc+GLeItdeL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Nlhj2O6x+eMRl1YA4AIGehrKM3z7X0Oh0ofVm1LZn2LhiNwU/7IK9a8pkjZv24LZ1Vjj4U3J4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2lb85+pPNYv7Gvibw7Lq/xR8BeGfiMdfsvD3xEe20eO41/wC3zW9t/ZenMVMjOz7ftElwe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vbFeYfFD4kfs1/F3/gqHpv7M/inxhrieKtP+GVw0el6Tc39g6mS6iuA7SQ7VaMxKcMW254zkYq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n1FTp2qziu1z6d+J3wm+H3xk8Nr4U+JfheLVLCK5S6hjlaSMwzoCFkR42DIwDMNwI4YjPN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/sW/s3+E/gR4y8TeH/AAJd2moWHhy9ms7qPxJqAeGRYWZWB+0djzmmfFjwV8MP2b/ih8Ktb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m6vplxqvj9bO7g1vxvdSxXFo2m37MGiuZipXzEi5x1A9a9R/axk/4xd8feURtHg3UMY6Y+zv7n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cmmiVzUuVxd0zlfh7+xR+zQfC2ha8fAFw92dPtrg3DeItQJaQorbiDPgncc9O9dD+ybrGq638K</w:t>
      </w:r>
    </w:p>
    <w:p>
      <w:pPr>
        <w:pStyle w:val="PreformattedText"/>
        <w:bidi w:val="0"/>
        <w:spacing w:before="0" w:after="0"/>
        <w:jc w:val="left"/>
        <w:rPr/>
      </w:pPr>
      <w:r>
        <w:rPr/>
        <w:t>r261rU7i7li8c+JYEluZTIwhi1q8ijTJ5wqKqgdtorsfhn/yTfw9/wBgO0/9EpXC/sc4/wCFR6hk</w:t>
      </w:r>
    </w:p>
    <w:p>
      <w:pPr>
        <w:pStyle w:val="PreformattedText"/>
        <w:bidi w:val="0"/>
        <w:spacing w:before="0" w:after="0"/>
        <w:jc w:val="left"/>
        <w:rPr/>
      </w:pPr>
      <w:r>
        <w:rPr/>
        <w:t>Z/4uD4r4P/YevadkqiSCUpSp1L9x/hBjL+2H42Pn5VPA+hgIBnbm41Buv498GvUmBB+XP/fNf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wV8IfFv9sHxld+LLvW4PsXhHRkgOk+ILqyDbpbwneIHXcRjqc11P8Awxr8H/8AoNeM/wDwv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iog5q9kOcaTtzSs7I9XBAGWzgfebbwB3+n44o+lfOPxx+AXhD4TWPhjxX4G8UeL4b8+PNFt1M</w:t>
      </w:r>
    </w:p>
    <w:p>
      <w:pPr>
        <w:pStyle w:val="PreformattedText"/>
        <w:bidi w:val="0"/>
        <w:spacing w:before="0" w:after="0"/>
        <w:jc w:val="left"/>
        <w:rPr/>
      </w:pPr>
      <w:r>
        <w:rPr/>
        <w:t>3jS/njeOS6QPG0ckrBlZcggjHNfRxPfI4POf/rVcG29TOcaahzRd+ghH1JwcADJP4d6+V/2Dv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NX7Tv7R3w20r4ceJtIufD3xHt5L671mzSOAt/ZWn2SxIyud7s1lLIMD7jIe9fQ9/4j8Wy+L7rw</w:t>
      </w:r>
    </w:p>
    <w:p>
      <w:pPr>
        <w:pStyle w:val="PreformattedText"/>
        <w:bidi w:val="0"/>
        <w:spacing w:before="0" w:after="0"/>
        <w:jc w:val="left"/>
        <w:rPr/>
      </w:pPr>
      <w:r>
        <w:rPr/>
        <w:t>x4Z02xnWz0u3muft1w0QkeaWRUCsitjCwyE5HJZMd6g+EUuk6z4en8d2XhOy0q81++kuNYNkd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/ZxI77VLt5cMa5IyAoHak5OcrrZDi+ShO6u2eAfEH9qfSNA/4KyeBv2Zrj4Z+JpdS1H4a6jcW+</w:t>
      </w:r>
    </w:p>
    <w:p>
      <w:pPr>
        <w:pStyle w:val="PreformattedText"/>
        <w:bidi w:val="0"/>
        <w:spacing w:before="0" w:after="0"/>
        <w:jc w:val="left"/>
        <w:rPr/>
      </w:pPr>
      <w:r>
        <w:rPr/>
        <w:t>sw2aNYiCS4ifzGfcDhWtWRhjIaSMfxZp3/BUr9qPQv2Z/B/wzvvEHw98Sa5Hq/xa0GOAeHrJZmWW</w:t>
      </w:r>
    </w:p>
    <w:p>
      <w:pPr>
        <w:pStyle w:val="PreformattedText"/>
        <w:bidi w:val="0"/>
        <w:spacing w:before="0" w:after="0"/>
        <w:jc w:val="left"/>
        <w:rPr/>
      </w:pPr>
      <w:r>
        <w:rPr/>
        <w:t>K7SURMCwIZwrKvXLCvVfHHxO0PQfiBc67beCbS9l0D7FpjambQfakN7dIrxRscFYSApJB2tIu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8vtH8L+OtHsZvEGgW97BDcW9/aQ3kSSCK4jO+KRfvKHVhlSCSD0rNRlOLSZvUqRhKE3HRIv2Fz</w:t>
      </w:r>
    </w:p>
    <w:p>
      <w:pPr>
        <w:pStyle w:val="PreformattedText"/>
        <w:bidi w:val="0"/>
        <w:spacing w:before="0" w:after="0"/>
        <w:jc w:val="left"/>
        <w:rPr/>
      </w:pPr>
      <w:r>
        <w:rPr/>
        <w:t>9rtIrhoHiaSNXaKQjchI+6cHqKmrMuvGXhaye4S71VYzb6jBYz784jnlEZjToBz5sf8A33WowA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xXQtEcjvfUACSACQSeorzn4gfBPwx8QPF0utXHiYwan5ME8diojIjVUliDkYDlSHlXOQNwXrgV6</w:t>
      </w:r>
    </w:p>
    <w:p>
      <w:pPr>
        <w:pStyle w:val="PreformattedText"/>
        <w:bidi w:val="0"/>
        <w:spacing w:before="0" w:after="0"/>
        <w:jc w:val="left"/>
        <w:rPr/>
      </w:pPr>
      <w:r>
        <w:rPr/>
        <w:t>LkD0Psa+XPDH7VXwu17/AIKxeJP2a7PTvEI8Uab8K7Nbnz9GkFqIUupZzKJj8pjIniVW/ifcoH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bqMjSh7W8uXorn03pOlJomnRaWt3cXBhBVp7uTfK5yc72/iI6Z9qsUe24cDgelFapWVjNtvc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D2jeKdLk0XX7BLm1ldGkhkzyVYMORz1A/LHSs/wAN/DXwR4Rv5NS8P+HLS3mYkROkC5gUpGj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ZRW8pCyjglcnmt2ik4xbuwUmlZBXk/xE3H9rn4a7MZ/sLXhjqfuW3OOtesV4P+0X8NfD/xS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+Gnh7xPd6pFbpo+uzIdK1eazkDBbX+OFlbHtmoqbF0f4rT2se8MMLuPQnjg4/PFZOteCPDXiG/i1</w:t>
      </w:r>
    </w:p>
    <w:p>
      <w:pPr>
        <w:pStyle w:val="PreformattedText"/>
        <w:bidi w:val="0"/>
        <w:spacing w:before="0" w:after="0"/>
        <w:jc w:val="left"/>
        <w:rPr/>
      </w:pPr>
      <w:r>
        <w:rPr/>
        <w:t>LV7OaaSDZ5S/bpljGxgyny1cISGAOSM8V4T8c/gV4Z+DPh3Q/H/gDxR4tt9Rg8e+HbcPP4vvr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7WGaNo5ZipDRuynIIwxr6LHrjt/jS96W6HLkhFSg73BVCgBQAAMcCvnz9pLwBp9x8UJfFGq/E</w:t>
      </w:r>
    </w:p>
    <w:p>
      <w:pPr>
        <w:pStyle w:val="PreformattedText"/>
        <w:bidi w:val="0"/>
        <w:spacing w:before="0" w:after="0"/>
        <w:jc w:val="left"/>
        <w:rPr/>
      </w:pPr>
      <w:r>
        <w:rPr/>
        <w:t>ux02XVdFg0zTtHutQSFbhzco25lIL9BJ8yggAYI6Y+hK8I/aT+G0PjPxfB4w1iz1uKz0mSK38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+0u4AErNGg37gd+3Jjb5kYe9Kuk4am+Bk419Op6h8GPDreFfhR4d8Oy3S3D2mjw+dMly8ySy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A43HI4HXoK6esP4btOPAumW91ZXNu8FqkKreTB5ZFUbVkYhVwXVQ+CobDDIU5A3K1grU0cs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bZS159LNh9h1rTTeWl64tp7c25ljZXBBDrg/KwyDkYxnPFQeGvFemeJIpo7SCW3e2l2S21yq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tgOQvoehrn/jbo+n6n4et7vVLrSreKzu45PO1q6dIMl1G0qCBJnAGxjgkgd65v9mfStN8MX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/CrQRaPZx24tba2jgcRsE27zPDMwkLKExlFxj3qG2qiNFCLw7lfY9YbofpXlXw4/wCTvPip/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X/AJ6pXqrdD9K8q+HH/J3nxU/7Frwv/PVKct4k0/hkeq1w/if4NSeL/G1t4u1bxOI/sUhax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4ZEOCAHYS4kx7rgjgjHFdxQOM471TipbkxlKDuhtukkNskEsxkZEAMjKBuPc4GAM9cDinUUUyQ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P4gPeikJwetC3E/hZ5T8PBj</w:t>
      </w:r>
    </w:p>
    <w:p>
      <w:pPr>
        <w:pStyle w:val="PreformattedText"/>
        <w:bidi w:val="0"/>
        <w:spacing w:before="0" w:after="0"/>
        <w:jc w:val="left"/>
        <w:rPr/>
      </w:pPr>
      <w:r>
        <w:rPr/>
        <w:t>9sf4nj/qTvCv/ozV69XryjwEQn7ZPxJEXziXwZ4ZMjL0iKzaqFU57sCSMf3TntXq9RT+E2q/Ev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FFFFWZBXk37Rfh3Q/OfxTd+MYLC7i00SLaTWrStJFb+bl41R0dyDdYYAj7yjIzXrNeO/tS+B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/QdZsdMu7y1jj8OvDFNZzGKV2ZjJJFER99pDFbpgjA5JzgCsqyThqdGGdqu9jrPgP4Kt/BPw8h0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qDUkluHla7g0iSyjlLBAcRySSNyRkksSSelcx8QIPDvhXxDrNomqXkut6vd2d1FOujtcw6eZ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0BYJIr43q3IbjPIwMV6F4ETULfQlt9UjgLRORBeQXhkW6jYZEmTkgkYyvQZyMivKvib8OPiH4l</w:t>
      </w:r>
    </w:p>
    <w:p>
      <w:pPr>
        <w:pStyle w:val="PreformattedText"/>
        <w:bidi w:val="0"/>
        <w:spacing w:before="0" w:after="0"/>
        <w:jc w:val="left"/>
        <w:rPr/>
      </w:pPr>
      <w:r>
        <w:rPr/>
        <w:t>+Kk3iez1Oxa1hZLK3W8v4UK7/LkiRBtZo2RjM2Sc8jbmold01oaU5L6w/ePWdQ8PaXa/D+Xw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xTSWs5L2R1HlR+TsMhYnbwMH2xivGfhr4A+GOn6l4b13wP4t0i9lfxdIs7W7pIyAW1xH9nQxE/</w:t>
      </w:r>
    </w:p>
    <w:p>
      <w:pPr>
        <w:pStyle w:val="PreformattedText"/>
        <w:bidi w:val="0"/>
        <w:spacing w:before="0" w:after="0"/>
        <w:jc w:val="left"/>
        <w:rPr/>
      </w:pPr>
      <w:r>
        <w:rPr/>
        <w:t>xMzlnz82RkdK9hew12y+HiaZe6q7anDpaRXF3CPMeaQRqrMu4ZJLdyuPYc15L8PfhTqPgSXwyr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WXiORdRigKyCEyxMzSthyUUswfbjkvn+KlJPmjoFCX7ua5j174gPZnwZqJvNWezge3xLdw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JeATtj+Ynv7Y5yOK8b/AGV9C0zw54muY/DM+tPb3g+2vPc6KEhltpY2McZZpCYnV0eQsoCMZiA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eufFfRdW8TfDvWdE0WYm8ubGRIGSTaST2yWHB6dRx3rg/h78ONG8N/Fawm0SHzJINMC6w8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6QRKkRBbc2Y3U5YYxgjGTl1VL2qdgoz/2aScvl3Ox8Y6xo3grxNN441e6ufJh0KRPIt7IyAlZQ</w:t>
      </w:r>
    </w:p>
    <w:p>
      <w:pPr>
        <w:pStyle w:val="PreformattedText"/>
        <w:bidi w:val="0"/>
        <w:spacing w:before="0" w:after="0"/>
        <w:jc w:val="left"/>
        <w:rPr/>
      </w:pPr>
      <w:r>
        <w:rPr/>
        <w:t>RhgfvsWAVMZJPGelN+HWm2Xg74dz32reIoNQtri8v9Wkv47bYohuLma5A2bnxtWUKeeSCcc4rl/j</w:t>
      </w:r>
    </w:p>
    <w:p>
      <w:pPr>
        <w:pStyle w:val="PreformattedText"/>
        <w:bidi w:val="0"/>
        <w:spacing w:before="0" w:after="0"/>
        <w:jc w:val="left"/>
        <w:rPr/>
      </w:pPr>
      <w:r>
        <w:rPr/>
        <w:t>l8PF1XxjYeLLqeySybTHsbrz3YyPcPLH5AVdwQnccZY8cdc1peANBt4fgJNofhy/sb+e4064cj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q88ivIFyCAWG5QWIBYkMQM0Xm5PQzlGnyRd9bnIfCiL4X/8Jboj2/xC8N3+paXpkOkrAmksJ1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Y8HzJd6ybwCreWvyNkZB3Hq/wBoOD4QT+HxL8TrOz8yGJTaane6DJeLaoJVZjuSNlj3FB1I7VyX</w:t>
      </w:r>
    </w:p>
    <w:p>
      <w:pPr>
        <w:pStyle w:val="PreformattedText"/>
        <w:bidi w:val="0"/>
        <w:spacing w:before="0" w:after="0"/>
        <w:jc w:val="left"/>
        <w:rPr/>
      </w:pPr>
      <w:r>
        <w:rPr/>
        <w:t>gXwVL4X+JmnS3eo3F5b27zILO3e3SVJysLs8kaHPlIriLuQDFkAEGtv9pv4e2njjV9B/4SLQot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3u7DUka5iieN5pLZonHmEAj92ycZP7z0zSjz+z2NpqLrq76HpPhjU9M1fRhd6VpM1pah8JHPB5</w:t>
      </w:r>
    </w:p>
    <w:p>
      <w:pPr>
        <w:pStyle w:val="PreformattedText"/>
        <w:bidi w:val="0"/>
        <w:spacing w:before="0" w:after="0"/>
        <w:jc w:val="left"/>
        <w:rPr/>
      </w:pPr>
      <w:r>
        <w:rPr/>
        <w:t>OeAQwHQA5zk4PTgV5b8U9FuNS1200698S6fqd5d659nj07WbeW3iX5DIoVgkgwseecYZtuGU/K3Q</w:t>
      </w:r>
    </w:p>
    <w:p>
      <w:pPr>
        <w:pStyle w:val="PreformattedText"/>
        <w:bidi w:val="0"/>
        <w:spacing w:before="0" w:after="0"/>
        <w:jc w:val="left"/>
        <w:rPr/>
      </w:pPr>
      <w:r>
        <w:rPr/>
        <w:t>/s5aZaaV4V1AafbaclvPqzT2b6d5OyWFoYgsmIvlQttzt6881wnxC+GWqN4p1q3v9StI/t+sC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PIogkWJJC6O42IJSBsVgXIUDaSrKqmtNXFQ5VXl72nc9d+IunWs/gS7s9XvoY7OBI5r6e9l2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Er7zj0QA8dCTXm37N3hHwH4Y8X6kuladZrfLZxJcRWZuJY47hprueXypHjCMmy4jAYY3YbgY5</w:t>
      </w:r>
    </w:p>
    <w:p>
      <w:pPr>
        <w:pStyle w:val="PreformattedText"/>
        <w:bidi w:val="0"/>
        <w:spacing w:before="0" w:after="0"/>
        <w:jc w:val="left"/>
        <w:rPr/>
      </w:pPr>
      <w:r>
        <w:rPr/>
        <w:t>7n4xeDb3xl8K77wNoTrH/aEUdoXKtKyox2lgQw+6vzEkH7uO+a8V/Zv8N+Orb4/6heeLPh9LGl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FZaxPaIN9ozuY9h892jUyLKoG0Zz04GKqX9qnYeHjGWGld2Z7340h82XQryS7t0hs/EEMk8k0x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HJGqqcH5mdlGO5OPQVm+Gkute+J+o+M9Pls7jSE0ePTbe5t7veZLiOeVpgU2gIVJAzkg/gcN+</w:t>
      </w:r>
    </w:p>
    <w:p>
      <w:pPr>
        <w:pStyle w:val="PreformattedText"/>
        <w:bidi w:val="0"/>
        <w:spacing w:before="0" w:after="0"/>
        <w:jc w:val="left"/>
        <w:rPr/>
      </w:pPr>
      <w:r>
        <w:rPr/>
        <w:t>O+l+LNT8CpJ4M+3y31vq9jN9ms5kRpoRdReareZlcCMOTnONuccAVifALwlqvhu+1iWU3D6c7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Z7lvLnbcxZljI+ZRhcTd95HPlgnRtqqkc9JQnh3JHX/FG2trr4ca5Fd6hBaodLnLXVzGXSH92f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Jx6Dn0xXnnwf8M/CLw18ZNYi8Fa9aJq97aQajd2VrbIhuYZYdgaTC4DKYzgKQQu0HjFdt8c/Dc/</w:t>
      </w:r>
    </w:p>
    <w:p>
      <w:pPr>
        <w:pStyle w:val="PreformattedText"/>
        <w:bidi w:val="0"/>
        <w:spacing w:before="0" w:after="0"/>
        <w:jc w:val="left"/>
        <w:rPr/>
      </w:pPr>
      <w:r>
        <w:rPr/>
        <w:t>i/4U63olrbSSzyWZe3gikKtJImGVf++lGO2cZyOK8m/Z5+FepfD340P4o8TabA8+q6BBY2l3ZW6T</w:t>
      </w:r>
    </w:p>
    <w:p>
      <w:pPr>
        <w:pStyle w:val="PreformattedText"/>
        <w:bidi w:val="0"/>
        <w:spacing w:before="0" w:after="0"/>
        <w:jc w:val="left"/>
        <w:rPr/>
      </w:pPr>
      <w:r>
        <w:rPr/>
        <w:t>LG8HmGWOSdXBLAjbzGN208DGKiabrWsb0Gvq0lfXt8j6DVtwHykHvn86WjAHQYGBgZorfY4U21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wooooAKKKKACiiindjuwooopC3OR+Jfwkg+KAhh1HxDc2S2tzDPaPYgrIrxyLJhskq6koOGU</w:t>
      </w:r>
    </w:p>
    <w:p>
      <w:pPr>
        <w:pStyle w:val="PreformattedText"/>
        <w:bidi w:val="0"/>
        <w:spacing w:before="0" w:after="0"/>
        <w:jc w:val="left"/>
        <w:rPr/>
      </w:pPr>
      <w:r>
        <w:rPr/>
        <w:t>/nzXR6Jp1zpWlQabdao940KbfPliRCwHT5UAVcDjgCreeMfyopKMU7opzlKKi3ogooopkhXjvxl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Lqd/put+NoobS91SO3vkTRZrhreQW4UKXjcdQWU8EYcD6exV5L8bvhb4u8aeOLDxP4at5Jo7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20kgC+YhEv7yKbz0CuCwzkE5HBwxByrfCjbCte0fM7Hpnh66e+0e1v5LiSU3MIlV5rXyHK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BXG7GKvVV0Z719Nia/wBPks5fLXzbWWQMynkckEhjgdferVaRd4mN7ydwooopgFFFFO7C9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buO7Cor+ytNUsJtM1G2jmt7iFop4ZVysiMMFSO4I6ipa88+Kv7RWifDDxrY/DuL4e+LfEer6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2ora+F9IS5MNtHIkbSOXljC/PIoHJ+lS3FbjhGU3aJ4T8bv2R/2FPDn7RHwm8KTfAT4bWX9p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a3WnSaNZxtcr9hk8sshUF/3gAHHUYyTXrK/sB/sRE4/4ZN+H3/hKWv8A8RXi/wC0D8N/gz+0d+0h</w:t>
      </w:r>
    </w:p>
    <w:p>
      <w:pPr>
        <w:pStyle w:val="PreformattedText"/>
        <w:bidi w:val="0"/>
        <w:spacing w:before="0" w:after="0"/>
        <w:jc w:val="left"/>
        <w:rPr/>
      </w:pPr>
      <w:r>
        <w:rPr/>
        <w:t>8L/2nfiB+yL8XJPEPwrvLqbSQvha1KXQlQbFl/0nnypFWRfQk+teteKv23tH8C6Ymt+Lf2bPitZ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7b2izSeF4SGmnlWKKMbbknLyOiDjqwrKPKpPm07HZUhVlCPK79zzv9sf8AY4/Yd8B/BY6tH+z9</w:t>
      </w:r>
    </w:p>
    <w:p>
      <w:pPr>
        <w:pStyle w:val="PreformattedText"/>
        <w:bidi w:val="0"/>
        <w:spacing w:before="0" w:after="0"/>
        <w:jc w:val="left"/>
        <w:rPr/>
      </w:pPr>
      <w:r>
        <w:rPr/>
        <w:t>8OtFuH8S6JHFcNoVnAzo2qWqyorFQeYy+cfw5zgZNeo2n7Bv7C1/bR31h+yr8OZYJkDwyw+F7R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ghgmGBGDnvXk/7cXgj4Rft8/BdPgl8Zv2Z/ix9gh1qz1GC7tvCkTSwywSgsFzPwHTfGfZz6V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7R2leG9GtPD2gfsufFC0sbG2jt7O1i8KRBIokUKqDFxjAAAqbw9o10E1UVFKL94d/wwF+xF2/Z</w:t>
      </w:r>
    </w:p>
    <w:p>
      <w:pPr>
        <w:pStyle w:val="PreformattedText"/>
        <w:bidi w:val="0"/>
        <w:spacing w:before="0" w:after="0"/>
        <w:jc w:val="left"/>
        <w:rPr/>
      </w:pPr>
      <w:r>
        <w:rPr/>
        <w:t>N+Hv/hKWv/xuvJNN/ZH/AGErn9tbU/h+nwF+GxRPh9bTJov9iWZKXH2uYsfJ253mMKScZwRxjk+r</w:t>
      </w:r>
    </w:p>
    <w:p>
      <w:pPr>
        <w:pStyle w:val="PreformattedText"/>
        <w:bidi w:val="0"/>
        <w:spacing w:before="0" w:after="0"/>
        <w:jc w:val="left"/>
        <w:rPr/>
      </w:pPr>
      <w:r>
        <w:rPr/>
        <w:t>+CP2vo/iPaahf+DP2e/iBdQ6bq1xpt2bjTLeF47mBtssZRpwQQe/IxXlOkfAP4b6J+3Xqn7f+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q+PF8a6t4Ti0OfFpZCIeWcG6XE+RK8YjjJ9IxRKUHZx26hThV5ZKb1toetf8MAfsQgc/sm/D7v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WuOp/2Oa8q/bG/ZE/YV+G/whttWm/Z9+HGjSzeLdCijmk0Ozt2kjbVbRZVBKjgoWDAZ+XdXq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r0+DtZ0fQvE/wCzx8Qop9fu5bbTI7XSbed5ZY4XnZQqXGf9XG5/CvIv24fh/wDBj9vz4WWHwn+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MHxVa00vxFZatY3UHhOFpI5YJUaRMm4+7LHuiYej56iicqfLoKjGp7VKeiPX4P2CP2Gru3S7tf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h5JFIoaORPCtoVdT3B2c0H9gb9iGFGkP7KHw8UKpJLeFLUAAc/wDPOnaZ+0tY6Lp1vpGm/sw/</w:t>
      </w:r>
    </w:p>
    <w:p>
      <w:pPr>
        <w:pStyle w:val="PreformattedText"/>
        <w:bidi w:val="0"/>
        <w:spacing w:before="0" w:after="0"/>
        <w:jc w:val="left"/>
        <w:rPr/>
      </w:pPr>
      <w:r>
        <w:rPr/>
        <w:t>FCG1tYUht4E8KxhY0UAKB+/7AV6B8NfHvhz4ufDrRfiP4ahmbS/EGlxXtol/b7JDFIgYLIhyF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y5OK0h7Nx8zGc68Y3e19z5g/ZK/Y/wD2GPH+h+Ooj8Bfhvrn2X4kazDCRotncCO1Mv7leFOxNvQc</w:t>
      </w:r>
    </w:p>
    <w:p>
      <w:pPr>
        <w:pStyle w:val="PreformattedText"/>
        <w:bidi w:val="0"/>
        <w:spacing w:before="0" w:after="0"/>
        <w:jc w:val="left"/>
        <w:rPr/>
      </w:pPr>
      <w:r>
        <w:rPr/>
        <w:t>jsDXsDfsE/seW7Mui/s/6DpGWO86BC+nGUZ4En2Vk8wDsGzjtWf+xT+wX8Df2EdH8YaP8EtNeGHx</w:t>
      </w:r>
    </w:p>
    <w:p>
      <w:pPr>
        <w:pStyle w:val="PreformattedText"/>
        <w:bidi w:val="0"/>
        <w:spacing w:before="0" w:after="0"/>
        <w:jc w:val="left"/>
        <w:rPr/>
      </w:pPr>
      <w:r>
        <w:rPr/>
        <w:t>l4wvNevjLGAYTM5ZLZMf8solO1B6V7Z0p00+Rc24VZ+81F3R8ufHr9kH9nHwr4g+H1tpPgy9tU1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b2l/HD4l1DNxAYJy0bf6R0yqE++K9Gb9hL9ltJDE3w3ucg9/EWog/kbjjrXN/tr/8ABO34O/tw</w:t>
      </w:r>
    </w:p>
    <w:p>
      <w:pPr>
        <w:pStyle w:val="PreformattedText"/>
        <w:bidi w:val="0"/>
        <w:spacing w:before="0" w:after="0"/>
        <w:jc w:val="left"/>
        <w:rPr/>
      </w:pPr>
      <w:r>
        <w:rPr/>
        <w:t>+Mfhh41+JnmxXPwz8WLrFqsI4vYgAWtJPRGdImz22Ed6+gPlVeAqouSAq4C5xwPbj9anXmaa0Kl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5XqeDfE79if8AZj0L4beIdcsvAFxDPZ6Fd3EE48T6gpjdIWYNnz+zbfxxVL4G/sXfszeKPgt4</w:t>
      </w:r>
    </w:p>
    <w:p>
      <w:pPr>
        <w:pStyle w:val="PreformattedText"/>
        <w:bidi w:val="0"/>
        <w:spacing w:before="0" w:after="0"/>
        <w:jc w:val="left"/>
        <w:rPr/>
      </w:pPr>
      <w:r>
        <w:rPr/>
        <w:t>Q8Q6l4Eurm6vvC9hc3NxJ4l1DdIzW6M7sftHBJ3fjXov7UXwC8B/tZfs/eLP2dvHt3s0zxVo01lJ</w:t>
      </w:r>
    </w:p>
    <w:p>
      <w:pPr>
        <w:pStyle w:val="PreformattedText"/>
        <w:bidi w:val="0"/>
        <w:spacing w:before="0" w:after="0"/>
        <w:jc w:val="left"/>
        <w:rPr/>
      </w:pPr>
      <w:r>
        <w:rPr/>
        <w:t>cwMDJaSMp8u4j/243CuvuoB60z9lT4A+Bf2T/wBnjwn+zx4FukfTvC+jw2i3DsN1zKq/vJm/2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tnHaiz9pZrQTqqVFWfvXMcfsIfstN8o+G9xyMHHiPUTx+E9ec/AH9jn9nnxD4h+JdprnhC7uo9K</w:t>
      </w:r>
    </w:p>
    <w:p>
      <w:pPr>
        <w:pStyle w:val="PreformattedText"/>
        <w:bidi w:val="0"/>
        <w:spacing w:before="0" w:after="0"/>
        <w:jc w:val="left"/>
        <w:rPr/>
      </w:pPr>
      <w:r>
        <w:rPr/>
        <w:t>+Ik1ppkbeJtQZba2+wWMgiUi46BpHP1Y19Ps9vPEQTHIn8QbBUj3Hceo9K8C/Yt/4J4/B39iX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/Hvw4uJp7r4leK31aZbgY/s+DaNton+wshlYE9QwH8NDTUrJBColTm29UtDpP8AhhL9lo/803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k1H/5IrnvCvwT+HHwR/bJ8M2vw00q50y31T4e619stn1q7nWZ0vNNCMVmlcZXe4BA6M2Ole+5X</w:t>
      </w:r>
    </w:p>
    <w:p>
      <w:pPr>
        <w:pStyle w:val="PreformattedText"/>
        <w:bidi w:val="0"/>
        <w:spacing w:before="0" w:after="0"/>
        <w:jc w:val="left"/>
        <w:rPr/>
      </w:pPr>
      <w:r>
        <w:rPr/>
        <w:t>sf1r5+8f/wDBO34O/ED9vbwd+31q7yjX/CHh+60+LT0T9zczPxDdOe7xI0yj/fQk/JiiaktkOl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+0dkfQVFFFaKxzhRRRTtqAUUUUAFFFFABRRRQAUUUUAFFFFADNjelGxgCxHAGSfSjJ9TWL8R9b1</w:t>
      </w:r>
    </w:p>
    <w:p>
      <w:pPr>
        <w:pStyle w:val="PreformattedText"/>
        <w:bidi w:val="0"/>
        <w:spacing w:before="0" w:after="0"/>
        <w:jc w:val="left"/>
        <w:rPr/>
      </w:pPr>
      <w:r>
        <w:rPr/>
        <w:t>Hw38Pdd8RaVKEurDRrq5tnZchZEiZ1OD15H09c1cnZXIiuZ2Nto3U7WUgjqDSbGIyMfn05x+F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Cn4GfFnx18LvDfjbWP24PivHd6voNne3Mdtb+HFjSSWFJGVAdHJCgsQMknA5JrI+CPwn+NHxJ0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67+3B8U420fxrq2kWgtrbw8AYLW5eKNmzpJy5A+YjA9AKyU5aPua+xSTfNtuegaUjH9tnWzj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Vhj/wAD7mvVSpAycD6mvC4v2LfE0Hji4+IsX7a3xdXV7nTI9PmugPD3zWySNIqbTpBAwzsc1z3x</w:t>
      </w:r>
    </w:p>
    <w:p>
      <w:pPr>
        <w:pStyle w:val="PreformattedText"/>
        <w:bidi w:val="0"/>
        <w:spacing w:before="0" w:after="0"/>
        <w:jc w:val="left"/>
        <w:rPr/>
      </w:pPr>
      <w:r>
        <w:rPr/>
        <w:t>R+FPxm8E/EL4b+FdI/be+Kb2/i/xbc6XqbXFt4dZo4Y9H1G9Vo9ukjDeZaRrzkbWbvipjKavf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1yvZH0dqy3S6VdC1tHnl8g+XDHKIy5PG0OeFJzx1rzD4HfCnxj8O/Ed5qOqac4trpzHbQtdkm</w:t>
      </w:r>
    </w:p>
    <w:p>
      <w:pPr>
        <w:pStyle w:val="PreformattedText"/>
        <w:bidi w:val="0"/>
        <w:spacing w:before="0" w:after="0"/>
        <w:jc w:val="left"/>
        <w:rPr/>
      </w:pPr>
      <w:r>
        <w:rPr/>
        <w:t>3jZUaR5CZm81jIrc43fOSWPSuL+OPwv+L3wa+EWvfFPQv20fifqF3oNi13BY6rbeHmtpyrL+7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5QjqFdT719CWM8lxZQzyH5niVjj1IFOzqVE3uiFN06Vo6pk2xvSjY3pRk+poyfU1uYJXEIIODX</w:t>
      </w:r>
    </w:p>
    <w:p>
      <w:pPr>
        <w:pStyle w:val="PreformattedText"/>
        <w:bidi w:val="0"/>
        <w:spacing w:before="0" w:after="0"/>
        <w:jc w:val="left"/>
        <w:rPr/>
      </w:pPr>
      <w:r>
        <w:rPr/>
        <w:t>kP7bX7EXwX/b0+EVt8G/jlZzS6VaeILHVontsLIJLeXcyBiDhZI98ZI52ufavXWcA/MD7YGc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+GXjSfxvZ6leTPGywavPDa+WmzdArbUfOfmDYJDDgjB7is5uN+Vl05Tg/aR6G4nhzR4vDqeE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oNNFn9jNksI8nydgQxhOgXbwB6cetQ+DPBXhX4eeEtO8CeCdDttN0fSbNLTTdPtYwsVvCg2q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AWsm48azw/Fa08ExSxi0fRZbi5do+k7SJ5Kb/7xRbhtvUhc9q6ZXZm24OT0GO/p9alKMtug5q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zPGP2Uv2D/AIE/seeL/iN46+E2ivBffE3xa+t61NIqj7PuRQLWIgcRq5kkHfdKfQV3q/BD4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hoVvB9p/wl//AAjw0T+3DH++Nj5vneTn+6JCSO/JHSpZvG0yfFmHwSkyfZf7Da5uHWL5hMZQ</w:t>
      </w:r>
    </w:p>
    <w:p>
      <w:pPr>
        <w:pStyle w:val="PreformattedText"/>
        <w:bidi w:val="0"/>
        <w:spacing w:before="0" w:after="0"/>
        <w:jc w:val="left"/>
        <w:rPr/>
      </w:pPr>
      <w:r>
        <w:rPr/>
        <w:t>I0DE4OY0mbbjkLVzx5460H4beFLrxh4ovBDaWiZkcMoBOcBQWIGSeACeSVHcUJ0Ur22LbrSmpX1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/2s/2EvgR+2Z4h+HviX4w6Obmf4ceLItc0oIqkXBRCDbSFusTP5bkdzH6MaT/AIKJeM/G3w5/</w:t>
      </w:r>
    </w:p>
    <w:p>
      <w:pPr>
        <w:pStyle w:val="PreformattedText"/>
        <w:bidi w:val="0"/>
        <w:spacing w:before="0" w:after="0"/>
        <w:jc w:val="left"/>
        <w:rPr/>
      </w:pPr>
      <w:r>
        <w:rPr/>
        <w:t>Yj+JHi74e/DqbxZqNl4Xn26Fa3HlyzxMNspj+RslIy8m0D5tm0YLA10/hb4+6D4l8Ka34osdP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DFbK9gnS4RGITa0cjqrlQuVYgg9QKu/D/AOLGm/Ey+v7Cx0+LybGeWCdkvUmKujlGRwo2qTgk</w:t>
      </w:r>
    </w:p>
    <w:p>
      <w:pPr>
        <w:pStyle w:val="PreformattedText"/>
        <w:bidi w:val="0"/>
        <w:spacing w:before="0" w:after="0"/>
        <w:jc w:val="left"/>
        <w:rPr/>
      </w:pPr>
      <w:r>
        <w:rPr/>
        <w:t>KTkqQwyKj90r8m7NbYhOLkrqJlfs5fEHxLrX7KvhH4lfE3wTN4Zv5PB9ve6joRma5lslEIbyyV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gBIC/eyADXnH/BMH9pH4RftJ/AvXde+D3iKTUrPTfiF4hS7uW0+a3UNNqt1cRgGVV3ZiljY46b</w:t>
      </w:r>
    </w:p>
    <w:p>
      <w:pPr>
        <w:pStyle w:val="PreformattedText"/>
        <w:bidi w:val="0"/>
        <w:spacing w:before="0" w:after="0"/>
        <w:jc w:val="left"/>
        <w:rPr/>
      </w:pPr>
      <w:r>
        <w:rPr/>
        <w:t>gDg8V9DTXVnCfJluIRsKoVaRRgnO0EdiegHfPANc58H/AIKfDH4BeFbjwT8I/CNtommXOr3mpzW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FNzcztPK/4u5+gVR2ojGp7RO5Ep0nTndNNvRninwS/ai+DHj//AIKN/Fr4EeGvFE8/inRPD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k0m5jMQgaVXbzGjCbczxYO7DhsruAJH0sFY8gds1ymg/Bf4YeE/ij4h+N2ieErW28T+J7C0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1hFxJcwWoYQqx9F3sfx+mOlivbVn8pbmMuT9xWwSe/FaU7xVpdzOrKnOS5E9l955b+1xNDF4e8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Kiy/E3QkJY4H/AB8E/wBK9YUcjPQ9DXz7+3x+wX4b/bs03wDp2vePNX0IeCvG1vrUj6TfP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e1YoRgOFTDdVK8Yya9/VVt4gEQYjTCqB2qY3VWT9CqvJ7CFnqrs5DxZ4m0P4d+KdS8Uazc3aG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N0+2hiisS4VkuJ1BU55bM+5kOPkjLD+MjT+F/hz/hFvAWm6GNah1IxRuz31ugVJmeRpCygE4G</w:t>
      </w:r>
    </w:p>
    <w:p>
      <w:pPr>
        <w:pStyle w:val="PreformattedText"/>
        <w:bidi w:val="0"/>
        <w:spacing w:before="0" w:after="0"/>
        <w:jc w:val="left"/>
        <w:rPr/>
      </w:pPr>
      <w:r>
        <w:rPr/>
        <w:t>W45NePfGl/DbfEvW9auVvFgudBs7ZmHh+/3rNaz3TPL5gh8tUCTL8/zkkL8pr174VWVlpfgLT7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OMhidNls9z7jubypQGUFs9Rz15zkzCTlNo1qQUaUZdzzT4jaz8NNd+I17aa1rMxmjn06X7Mn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Esb2l64EsUjBgAJFYP8h+TI6kZ9d8JtG+gWk0Gp3N/G8O9Lq7thDJIjcjdGipt4wMYBAHOK8W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6uLvVdQtbzUTHdXd8ZDp8l/GqXMUt/N9miQbDhpGkbcSeCqcj5t3s3hIakvhu1j1rT/sdy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uRP5RBOBv5ycY5PelSTU3cWKUFSi4nz7458J3epa5rtvq2n6vdTyfEaylY2mk3JhgSC2sZF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DK7gHgyr8jMCNvFfR2mq39nwZMhIiUEyptY4GMkYGPyH0HSvFfil4Z8V2/xoTxVc2NvJBdz6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8Zu0fbcx3UmGWHCSvtDCSTEgGyPOcKa9ttUuYbdIruZXlC/vGSMoCeuQCSQPQZPGOTRQT55Dxck6</w:t>
      </w:r>
    </w:p>
    <w:p>
      <w:pPr>
        <w:pStyle w:val="PreformattedText"/>
        <w:bidi w:val="0"/>
        <w:spacing w:before="0" w:after="0"/>
        <w:jc w:val="left"/>
        <w:rPr/>
      </w:pPr>
      <w:r>
        <w:rPr/>
        <w:t>UfQkCPkYXJzwBWFbeB/AFt4+vfiZZaBYJ4gudOh0+/1dFXz3t4y0kcLP1KgyM2PcGtws2Dyf518u</w:t>
      </w:r>
    </w:p>
    <w:p>
      <w:pPr>
        <w:pStyle w:val="PreformattedText"/>
        <w:bidi w:val="0"/>
        <w:spacing w:before="0" w:after="0"/>
        <w:jc w:val="left"/>
        <w:rPr/>
      </w:pPr>
      <w:r>
        <w:rPr/>
        <w:t>+K73xhqPxU1W1iaKS2t9c883MlqzW8tusUsZV4zOSQGnjCschiQQNq1VSag1oZYejKq5O9tD6jC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ZHYjpRsb0qKziNvbJF9paYogUzOqguR3O0AD6AAe1S5Pqa2juYSSUrINjelGxvSjJ9TRk+p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1FfM/xw/am+C/gX/goz8I/wBn7xL4kuYfFesaBqp03To9KuH80XPlpGwkRCm3NvLn5vl25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z7v8TfiHZ/DXwtN4jubOW8kTAgsYGUSTnuBuIAwMsSSAAPpXI+G/DnwQ+O3xH0v9oF/B1vceI/B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6bpGrXabbqyS6RGmjK9VDKEIOSMPlT81c9VvmsmdWHjyqU5K8bW+Zwv/BS/wDaR+EH7NvwR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F8Y/EUmmWd98Q/Dy2txHps86loNUtbiQExK2D5UbkA4J24GTxX0FpWo2+u6Va63YM7W93bpNC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DLlW5BwQcHkdwK5P47fCb4WfGH4fS+H/jD4Pi1zSNOvrfVlsJlyPPtJVuImA9Q8a/UZXoTWb8</w:t>
      </w:r>
    </w:p>
    <w:p>
      <w:pPr>
        <w:pStyle w:val="PreformattedText"/>
        <w:bidi w:val="0"/>
        <w:spacing w:before="0" w:after="0"/>
        <w:jc w:val="left"/>
        <w:rPr/>
      </w:pPr>
      <w:r>
        <w:rPr/>
        <w:t>Nf2jPCvxS8QxaH4YspH3RytJIlxHJ5SrgqWWMtjcMEZ7YoTlGrqw5VUw14x2PRdjYzivA/2vP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dM8J+C3ksWWV9Sh1KGGVwkdqIzJuUNHufM6hcPtwSWIANe+K+Bndlc8185ftP+LtasvidFbXb</w:t>
      </w:r>
    </w:p>
    <w:p>
      <w:pPr>
        <w:pStyle w:val="PreformattedText"/>
        <w:bidi w:val="0"/>
        <w:spacing w:before="0" w:after="0"/>
        <w:jc w:val="left"/>
        <w:rPr/>
      </w:pPr>
      <w:r>
        <w:rPr/>
        <w:t>+bpNjHZRmGbS7eZVE1wnmhWnhYKWCrk7vlHOO9PEfwysCm8QrHu3w80q70bwLpelXdyJ2gs40SQ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XbwGLO+5gAATnnOeK19jelc38INVvNY+FXhrVtQmnkuLrQraWaW5RVkZmjUkkIAueccZFdJk+p</w:t>
      </w:r>
    </w:p>
    <w:p>
      <w:pPr>
        <w:pStyle w:val="PreformattedText"/>
        <w:bidi w:val="0"/>
        <w:spacing w:before="0" w:after="0"/>
        <w:jc w:val="left"/>
        <w:rPr/>
      </w:pPr>
      <w:r>
        <w:rPr/>
        <w:t>q46wVjlmmpv1PNf2mfBmqeMfDOkw2OsXenx2evW1xc3VllpdiyDKqgBzkZJPBAU45PFb9mKPVLD+</w:t>
      </w:r>
    </w:p>
    <w:p>
      <w:pPr>
        <w:pStyle w:val="PreformattedText"/>
        <w:bidi w:val="0"/>
        <w:spacing w:before="0" w:after="0"/>
        <w:jc w:val="left"/>
        <w:rPr/>
      </w:pPr>
      <w:r>
        <w:rPr/>
        <w:t>3rPXNGubN0v/AC9PMmlzwLJZRoqRsWkypbkjCsCMcqMVqftASaudC0y00jXpNOluL+WMXSzMix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Q7bSu4KQGwWAJUD1qH9nDWta1PwLnxVYTWeqRyp9stbiOZXjZo8jImZjkrjo56kZrD/l+dic/q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i7SuSxAAHJJryz4dqw/a5+KIYEEeGfC/B476pXqTMwU8np6188Xnwr8S/Eb9sL4i3Hh74+eM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Wvhbw0ssHhZNLK3JLan80n22yuDkYwNhUc9K0lf3bGNFP94fRGD7fnRtOMnA+pxn/GvIf+G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/0fN8Xv+/Xhv/5TVxH7Q3wp+NPwl+FV3428Nftv/FSW6h1PToEjvLbw80eye+t4HJC6SpzskbHP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ylFakxpuo7KR9K7G9KNrf3T+FeQ/8Mw/Ej/o+b4vf9+vDf/ympP8AhmH4knhf25vi70OcxeHP</w:t>
      </w:r>
    </w:p>
    <w:p>
      <w:pPr>
        <w:pStyle w:val="PreformattedText"/>
        <w:bidi w:val="0"/>
        <w:spacing w:before="0" w:after="0"/>
        <w:jc w:val="left"/>
        <w:rPr/>
      </w:pPr>
      <w:r>
        <w:rPr/>
        <w:t>6aPQpSauiXTgldyPXsZOB+PPtml2MO1eUfszal44t9d+IPw78ZfEfV/FS+FPFsNjpur67HardP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dFZPssEETYe4kwRGDjHpXq2T6mtIy5kTKDjPlF2N6UbG9KMn1NGT6mqJDY3pRsb0oyfU0ZP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3pRsb0oyfU0ZPqaADY3pRsb0oyfU0ZPqaADY3pRsb0oyfU0ZPqaADY3pRsb0oyfU0ZPqaADY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b0oyfU0ZPqaADY3pRsb0oyfU0ZPqaADY3pRsb0oyfU0ZPqaADY3pSqpDAkd6TJ9TSAnjJp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F+h5T8PPm/bF+J23/oTvCv/AKM1evV9jeleT/DvK/tjfE/B/wCZP8LD/wAi6vXrGT6mpp/CbVt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8g2N6UbG9KMn1NGT6mrMg2N6V47+0XoepeNfG2k+DNNXTvNj0u4vovtV+6srgNGjmJHViilid3</w:t>
      </w:r>
    </w:p>
    <w:p>
      <w:pPr>
        <w:pStyle w:val="PreformattedText"/>
        <w:bidi w:val="0"/>
        <w:spacing w:before="0" w:after="0"/>
        <w:jc w:val="left"/>
        <w:rPr/>
      </w:pPr>
      <w:r>
        <w:rPr/>
        <w:t>C54ZhwD7Fk+pryv9oX4i+J/AskV/pt7a2FhZxx3N/eHUYEmlj/e5TZJnCBlj+fHO5hxzWNf+G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/jI6L4FSXc3gQWcqWO22u3gtPsVmYlaNVCgbfMcO4IwzKwXIOAOg8l+I1p420/xj4m1vWte8yC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B0tJIknheOyTy381mCfeKsG8s4LgHO01658Cyx+Genol5psqovyy6TdLJCzH5myUUKDuY8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T1rzTx38VvE1t4+13TYNRktoNKa2nVrxYkgCLJcbo1aONZDvEcYYfN8ucc1jP8Ago66Dl9anY9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UvB/2TWNXSVLnSmjutQgl8pZFMZDyqyn5O5BB+XA54rwr4FaZDbfE+TTNWfT5rawvnlsL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GTGohjhkyhk2Ln76Ny74YDCj2zWNUvpPh/da21v9nuDpLziAjdsYxZ2kn7wBOOgzjpWF+zj4g1T</w:t>
      </w:r>
    </w:p>
    <w:p>
      <w:pPr>
        <w:pStyle w:val="PreformattedText"/>
        <w:bidi w:val="0"/>
        <w:spacing w:before="0" w:after="0"/>
        <w:jc w:val="left"/>
        <w:rPr/>
      </w:pPr>
      <w:r>
        <w:rPr/>
        <w:t>xh8BvBvjPXZI21DWPDFjeajNDAsYknkgR2cKoAGWJ45q3FOUTmpTdOjN92dD44uWsvCGpzJFI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jjBLu7KQqj1JOBXiv7PPg7XfB/wAWprCaGxk/4lyGC9FsRN9mSOONywMrMVkmVwjEAbYhjg4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l3DDc9OnHPr0NNC7G8wIgwuPlU5I/Pp7Vbp801LsZwr8lNxtueYfH3wde/EDxh4b8Mx6XbTW6C</w:t>
      </w:r>
    </w:p>
    <w:p>
      <w:pPr>
        <w:pStyle w:val="PreformattedText"/>
        <w:bidi w:val="0"/>
        <w:spacing w:before="0" w:after="0"/>
        <w:jc w:val="left"/>
        <w:rPr/>
      </w:pPr>
      <w:r>
        <w:rPr/>
        <w:t>a6eS60D7WsciD5MuwKKMnJB5xkqCQCNX4FzzRfD+/RtdF7ZWl2bexuZBCEKRQRJMoaKNA6rMJ0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5QqcYrK/ae8XeJPDen6YPD5v3jAubjVINPdVke3SLaoIYZIMrxrhcMS2F5roPgVqmraz8O4rrV7</w:t>
      </w:r>
    </w:p>
    <w:p>
      <w:pPr>
        <w:pStyle w:val="PreformattedText"/>
        <w:bidi w:val="0"/>
        <w:spacing w:before="0" w:after="0"/>
        <w:jc w:val="left"/>
        <w:rPr/>
      </w:pPr>
      <w:r>
        <w:rPr/>
        <w:t>6e6nGoXaG4nWTcSLiQFCr/OAmfKyxORHuHBFZRT9o/Q6KkpvCq+qutDyTwP4b1jTdV0nx8U0a3u/</w:t>
      </w:r>
    </w:p>
    <w:p>
      <w:pPr>
        <w:pStyle w:val="PreformattedText"/>
        <w:bidi w:val="0"/>
        <w:spacing w:before="0" w:after="0"/>
        <w:jc w:val="left"/>
        <w:rPr/>
      </w:pPr>
      <w:r>
        <w:rPr/>
        <w:t>EF/IEt59I3SSyTXVvkAOwL7Y0OHQFUVD127j6H8fPC97448T+GPDUWmW09v9qlup5LvQvtixNG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mHloOT8rYJIGCSADxHgf4peKtY+L9rbeI9Xv5Yp9fuprGGV7VklsJJ76OzMSCNGVTCI3LktJtU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uw/al8WeIPDnhbTI/Dj353XdxNq0Gmyqs0lhHZz7uW7ea9uvy/NlwBzwZin7N+prOc/rMZ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+znbXdl4MfRzrMl7baW0On27PHCPLaCCOORAY4o92HDAlhuyCDyMDhPiB4XPiL4o694y1K40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ntYWv7+y3qkassspaV2WND9zKn5mA6/KBXo/wJ1vV9a8FtJrV1NNcLqE4eSZXUgs5by8Pz8m4J</w:t>
      </w:r>
    </w:p>
    <w:p>
      <w:pPr>
        <w:pStyle w:val="PreformattedText"/>
        <w:bidi w:val="0"/>
        <w:spacing w:before="0" w:after="0"/>
        <w:jc w:val="left"/>
        <w:rPr/>
      </w:pPr>
      <w:r>
        <w:rPr/>
        <w:t>xwSp6dB5x+0H8TvFOi+NdQ0o+ILq20iKBLe1kEtstvHO1vJLKziSPMhVFDbGfacnilL+EhUH/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0i91rV9I/Z6TXdUs7VNQg8KxzTW0i/Y4vOECsVIyPLXdxgkAdMjOa87+CHhPVfA3jLSo400rZ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Aie4maNVuJXlEpmypLuSWKGNtw2Bctn2i61izg8MyeIdXBsoIrQ3NybwKvkALubzMEgEAZIz2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9nb4neL/HnjK0uvHERXVY9KaO/tp9N+zz29y0NpM8apL++jiXkMOVZiCBV1F+8iZ0ZN0Z9FY9</w:t>
      </w:r>
    </w:p>
    <w:p>
      <w:pPr>
        <w:pStyle w:val="PreformattedText"/>
        <w:bidi w:val="0"/>
        <w:spacing w:before="0" w:after="0"/>
        <w:jc w:val="left"/>
        <w:rPr/>
      </w:pPr>
      <w:r>
        <w:rPr/>
        <w:t>d+I0njJPCzt4Ghla/wDtduF8lolbyjNGJuZlaMfuyx5BHHQ5xXF/s76d8RY9Osr7xBrF3JYCyu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2W2eT7SbslW/cIuMJvB7YbgcGul+Mfi/UfAnw7vvFGlTLHcwxhYTJp0lzvY8AbI2UjJI55x2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/AGffFHjCbxBf+FPFF5eSQof9DRtHit4g6QwCVgRM7oWkd2KMASzFuhAqp/xUZ0k/qrO8+Kyz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XXbe1i8yabS5ooIg2DJI6lUUHnBLEAcHk9DXmvwW+H+veHPiZBd634lbUFi+2wWzG0tj50cZJ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gSJsNwYiUKhhDkg9a9U8e6kmi+CdW1l7uaAWenyzie3MQkjKKWDL5waPII43AjPWvHfg3q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/oL+Jjrs1tqNkY7c3eoWwi3SLeXBIiSEBlCrGnyPkHGQFXma+lRI0w3vYaVj3nax68nuQc5o2N</w:t>
      </w:r>
    </w:p>
    <w:p>
      <w:pPr>
        <w:pStyle w:val="PreformattedText"/>
        <w:bidi w:val="0"/>
        <w:spacing w:before="0" w:after="0"/>
        <w:jc w:val="left"/>
        <w:rPr/>
      </w:pPr>
      <w:r>
        <w:rPr/>
        <w:t>6UgZiNxfOcncO/P9On4UuT6mutbHAtg2N6UbG9KMn1NGT6mgYbG9KNjelGT6mjJ9TQAbG9KNjelG</w:t>
      </w:r>
    </w:p>
    <w:p>
      <w:pPr>
        <w:pStyle w:val="PreformattedText"/>
        <w:bidi w:val="0"/>
        <w:spacing w:before="0" w:after="0"/>
        <w:jc w:val="left"/>
        <w:rPr/>
      </w:pPr>
      <w:r>
        <w:rPr/>
        <w:t>T6mjJ9TQAbG9KNjelGT6mjJ9TQAbG9KNjelGT6mjJ9TQAbG9KNjelGT6mjJ9TQAbG9KNjelGT6mj</w:t>
      </w:r>
    </w:p>
    <w:p>
      <w:pPr>
        <w:pStyle w:val="PreformattedText"/>
        <w:bidi w:val="0"/>
        <w:spacing w:before="0" w:after="0"/>
        <w:jc w:val="left"/>
        <w:rPr/>
      </w:pPr>
      <w:r>
        <w:rPr/>
        <w:t>J9TQAbG9KNjelGT6mjJ9TQAbG9KNjelGT6mjJ9TQAbG9KNjelGT6mjJ9TQAbG9KNjelGT6mjJ9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9KNjelGT6mjJ9TQAbG9K8quUb/huLT+P+aUXnf/qJ2teq5Pqa8ounKftyWBJ6/Ce8/wDTnb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lV2XqbUd36Fv47ftF2/wnul0DSdAk1DUJ7GaVQoIWORJbaNEIA3PuN2p+TcQEkPbFct8f8AxzL8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JpPi2HRjbWd34/wDDbWEjTZNxH/bFmPM2lVKgtnAIHGD3Bro/HPwBfxl4j8Q+KrrUbh5dR0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7i9zEFUMx5cMI0dioKKArCNd2RkVy/wAdPCDeCf2f9D00X9+V/wCE78J7dPvbpJU08jVbPNvC</w:t>
      </w:r>
    </w:p>
    <w:p>
      <w:pPr>
        <w:pStyle w:val="PreformattedText"/>
        <w:bidi w:val="0"/>
        <w:spacing w:before="0" w:after="0"/>
        <w:jc w:val="left"/>
        <w:rPr/>
      </w:pPr>
      <w:r>
        <w:rPr/>
        <w:t>yqMouCBktwvBAAFZXqObutDoprDcsLLW56d8YvilafCjwjNrbWgur2SOX+zbLzCnnyJGXILAH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YHfFc38EP2kLj4v8AiG50pfA91aQRyuIbyNiywlVjJjmyqmOTc5I6goY2GCTW98cPBuv+P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QIInluVZHadgERCpDEnBI47qQfc4weM/ZW+FvxC+Fnh+LT/GGkxzC5geE3NxPGLyzjhZl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ChDDGCG3Ejnhe+6qSeglGj9WlJ/Fd/mWf2QyTofxC2YJPxa8QlcH/p59ayvFX7aUWiTm10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apPp7YvmnEM8Vz5DeaLaKZo1zlssBkYNaP7IvnPo/xEMcqhj8WvERVwMjP2nrj0rG8f8A7L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0emwSX93ZeI21WW6mWyhWcy3DTzRoj27mNQ3Rd3T7zEdJmpez0ehdONGpWmqivsbPj3WLvxB8</w:t>
      </w:r>
    </w:p>
    <w:p>
      <w:pPr>
        <w:pStyle w:val="PreformattedText"/>
        <w:bidi w:val="0"/>
        <w:spacing w:before="0" w:after="0"/>
        <w:jc w:val="left"/>
        <w:rPr/>
      </w:pPr>
      <w:r>
        <w:rPr/>
        <w:t>R/gTrt/aJBNe67f3EkEchZUL6DfNgEgEjnGSB0r0TxF4pv8ATPE2meGdH0qO5uL5ZriXzZdgW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VODl8yRgKRggn5hgV558Rzex/FT4IR6jpgspU8R6kj2gnWTyyND1AfeQBTxjoAPyr0PU9B1C7+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+J4in2az0y9t5Bu+YvK9uVwPTEbZ/D1rRJ80vl+RzvktHTQi8L+NNX8Q6/rXh/V/DH9mvpU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u1l80SB2B+XIXGwDGfxrwP9jj9lnwH4m/ZI+GHibUPG/jaK41LwDpF5crb+Ob6GISy2cUj7ES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7mOB2r3TwzpXia38c+KNd1vT7aG1u/s0elyQ3XmNNFGj7nZcDa259uOeFJrif2K7lLb9hX4VSz6</w:t>
      </w:r>
    </w:p>
    <w:p>
      <w:pPr>
        <w:pStyle w:val="PreformattedText"/>
        <w:bidi w:val="0"/>
        <w:spacing w:before="0" w:after="0"/>
        <w:jc w:val="left"/>
        <w:rPr/>
      </w:pPr>
      <w:r>
        <w:rPr/>
        <w:t>kLNR8KdF3XRI/df8S6H5ueDjr0P0pWTnaSLjPlhaHcLX9lv4Q3uoS6TZ/FHxtLcwBPOgj+It+zpv</w:t>
      </w:r>
    </w:p>
    <w:p>
      <w:pPr>
        <w:pStyle w:val="PreformattedText"/>
        <w:bidi w:val="0"/>
        <w:spacing w:before="0" w:after="0"/>
        <w:jc w:val="left"/>
        <w:rPr/>
      </w:pPr>
      <w:r>
        <w:rPr/>
        <w:t>UMuQJuMg5A9M+hrz9f2cvB4/bKX4d3/i7xre6R/wrE6klleeNtQcLcnUPK3j98CDswOoqT4BaX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QTwBf6/eiKym+22/265hjuYbCK3S3tFIW2Xc7xqGeMPujBKuQcA9yW/wCNgCApgj4PNkemNVHB</w:t>
      </w:r>
    </w:p>
    <w:p>
      <w:pPr>
        <w:pStyle w:val="PreformattedText"/>
        <w:bidi w:val="0"/>
        <w:spacing w:before="0" w:after="0"/>
        <w:jc w:val="left"/>
        <w:rPr/>
      </w:pPr>
      <w:r>
        <w:rPr/>
        <w:t>9/6+nSojZxWnU3nz0G23dWMj4g/Cj9k/4YwX/wDwl3ibW4LnTtL/ALQm05PGuoPdNbfvMSJEJ9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VIMjj5TXFftK/BL4Mah+xp8R/iP4GfxhazWXhHVXtZr7xDqsLxTxQyDJjllBOCMjjnPtXd/Hz4d</w:t>
      </w:r>
    </w:p>
    <w:p>
      <w:pPr>
        <w:pStyle w:val="PreformattedText"/>
        <w:bidi w:val="0"/>
        <w:spacing w:before="0" w:after="0"/>
        <w:jc w:val="left"/>
        <w:rPr/>
      </w:pPr>
      <w:r>
        <w:rPr/>
        <w:t>x+IfHkvi29stWkt7OC2tr1otPllgliYuVUrE26VIyZ93ysP9K64GRyfxSstXsv8Agnj8UrdtT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/hBtT/sC8uYdt3Pbm0djJcHcd0rOXYnamSW+UEHI2pScWtCoJOEXGbud/qv7GX7HPh/Tm1bXv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1laoyq89zrFwkaszBVXcZQBkkADqc1W0f8AZM/Yk8Q3a2fh/wAA6XfPJai5ja01i5lR4i5j3h1l</w:t>
      </w:r>
    </w:p>
    <w:p>
      <w:pPr>
        <w:pStyle w:val="PreformattedText"/>
        <w:bidi w:val="0"/>
        <w:spacing w:before="0" w:after="0"/>
        <w:jc w:val="left"/>
        <w:rPr/>
      </w:pPr>
      <w:r>
        <w:rPr/>
        <w:t>KkblYdf4T6V2fx70ptd+HTaIt0kTXGsaYweSQoqLFewzOS6kMihI2YkHgJnjBz4L+zF8IPFkv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zXL/AMUW8tlDbHVLeWC+uJPtFubu6VItpbYo3MGzlgcLxyapu0rKJjSjz0ueU7am38Dv2Wvgq/xc</w:t>
      </w:r>
    </w:p>
    <w:p>
      <w:pPr>
        <w:pStyle w:val="PreformattedText"/>
        <w:bidi w:val="0"/>
        <w:spacing w:before="0" w:after="0"/>
        <w:jc w:val="left"/>
        <w:rPr/>
      </w:pPr>
      <w:r>
        <w:rPr/>
        <w:t>+LuiJ4ZvILLSfF+n2+nWlrr97HHBG2habMwUCXvJJIx92Nd7f/s9fsy6bFdTahJLEtkjPeF/F95m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BLDzvlAJHX1qT4FuD8cPjaen/ABXGmHOcf8y7pVeE/GP4ceNLrxx4t13w1qNukNxaareXsa6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LbG48sD91HlgWVSFYuCATkAgVMuWKVkaQlWnJqVRpI7n9pH9m/wCG3h5PAieFZvEGlPqXxG0y</w:t>
      </w:r>
    </w:p>
    <w:p>
      <w:pPr>
        <w:pStyle w:val="PreformattedText"/>
        <w:bidi w:val="0"/>
        <w:spacing w:before="0" w:after="0"/>
        <w:jc w:val="left"/>
        <w:rPr/>
      </w:pPr>
      <w:r>
        <w:rPr/>
        <w:t>yurnTvFl/HK0EglLJuE3Q7Rn6d67m5/ZI+GVnay3t58QvHkUMCF5pJPiDqACKBkknzeABWJ8XP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+EvB3wp0DxBq7317b/FTTGubp5nkLszXL/ef5iBuwM9AAO1dH+1f4s1Xwz8KdWGn2ouWm0+T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PDcyHheDEpIjAxuJYKM4OOlU409XbYTlOaioy67leH9kf4Z3ESz23xA8eTIyB0MfxC1AhlP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2NO/Y4utUm+E2pabqWu6hqX9leP8AxPptnc6pdtPP9lttbvYIEeRyWcrFGi5P92q/7L+g+OdH</w:t>
      </w:r>
    </w:p>
    <w:p>
      <w:pPr>
        <w:pStyle w:val="PreformattedText"/>
        <w:bidi w:val="0"/>
        <w:spacing w:before="0" w:after="0"/>
        <w:jc w:val="left"/>
        <w:rPr/>
      </w:pPr>
      <w:r>
        <w:rPr/>
        <w:t>iv5vG2qwvdTJCJIX02WKTy0jCII2lnZ2iQh13PHGztubaARiX9jnK/DnxGM/81V8Z/8AqRahTh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XMqvNGMot3PWdjelGxvSjJ9TRk+prqOMNjelGxvSjJ9TRk+poANjelGxvSjJ9TRk+poANjelG</w:t>
      </w:r>
    </w:p>
    <w:p>
      <w:pPr>
        <w:pStyle w:val="PreformattedText"/>
        <w:bidi w:val="0"/>
        <w:spacing w:before="0" w:after="0"/>
        <w:jc w:val="left"/>
        <w:rPr/>
      </w:pPr>
      <w:r>
        <w:rPr/>
        <w:t>xvSjJ9TRk+poANjelGxvSjJ9TRk+poANjelFGT6migBm8+grm/jGxb4ReKgf+hbvv/Sd66KuT+O2</w:t>
      </w:r>
    </w:p>
    <w:p>
      <w:pPr>
        <w:pStyle w:val="PreformattedText"/>
        <w:bidi w:val="0"/>
        <w:spacing w:before="0" w:after="0"/>
        <w:jc w:val="left"/>
        <w:rPr/>
      </w:pPr>
      <w:r>
        <w:rPr/>
        <w:t>q6XonwW8V6lrOpQWltH4dvBJPczBEGYHAGTxySB+NTP4WEHeaQ39nb/k37wN/wBifpn/AKSxVzf7</w:t>
      </w:r>
    </w:p>
    <w:p>
      <w:pPr>
        <w:pStyle w:val="PreformattedText"/>
        <w:bidi w:val="0"/>
        <w:spacing w:before="0" w:after="0"/>
        <w:jc w:val="left"/>
        <w:rPr/>
      </w:pPr>
      <w:r>
        <w:rPr/>
        <w:t>KDn+wvG6dv8AhafiP/0vlrY/Zn1nTNV/Zy8C6lpOo29zbHwhp3+kwTB0+W2jB5HHBBz6Yrl/2N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hnxLoHjpvDniGxv/L+KXiEyfY7lJNga+lKk7ScZHI9axi4uNOzOicZqFXTt+h7JvPoK8p+P7k/G</w:t>
      </w:r>
    </w:p>
    <w:p>
      <w:pPr>
        <w:pStyle w:val="PreformattedText"/>
        <w:bidi w:val="0"/>
        <w:spacing w:before="0" w:after="0"/>
        <w:jc w:val="left"/>
        <w:rPr/>
      </w:pPr>
      <w:r>
        <w:rPr/>
        <w:t>j4G+3xGvz/5bOtV6p9K8a/aV8U+GdD+N/wAC7TWvEdjZyyfES+McVzdIjMD4b1lAQGOcbmVfq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c7Ld9SaF5VWkt0bX7ZitJ+yz46hQcnQZsfmDXo2mORptuAOkCf+givMv21tb0fQP2WvGl9re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2iyIst3cCNWZugy2ASew716N4d1Cw1XQLLUdKvobm2ntY3guLeQOkilQQysOCD604/xvkTaSw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3n0FG8+gptFWzHmKHio2p8PXj6jqM9rbJAXuZrTPmCMfextBK8fx/wAOc5HWvN/hP8Svh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x4h8DQajp8mk201osNp5H2K+s4/LCs7LuBCO6bNh3Dec/KTXo/iyCG68M30F1qpsYRaSNNdBVO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3E7gwxhecj8RXjf7NfwS8PeA/iHrPjA+LrS41C6luksba1RI0ntJzC6SkoT5vywrjPK5bk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qrHZQVJYdylv0NPxb8Tvhfpvjj/hVFxLqjanqd39oudYsDGbi0u1lhEBKEl0H7xdoZNm3I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+xksVBZycccc84GPrg9q+e/iP8ABDw741+O2l+NtZ8bhdOtbuVJZ57GNZxfLPbSJCr4QqCsIG9Q</w:t>
      </w:r>
    </w:p>
    <w:p>
      <w:pPr>
        <w:pStyle w:val="PreformattedText"/>
        <w:bidi w:val="0"/>
        <w:spacing w:before="0" w:after="0"/>
        <w:jc w:val="left"/>
        <w:rPr/>
      </w:pPr>
      <w:r>
        <w:rPr/>
        <w:t>R0Gc19Av5gJYjBI5IxjPHTrnn2pUnJ35gxKpqEHDrueM+NPid8MbTxZN8JGutXXVry5W5n1zTJI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TUBJCkPysTtPzoAJE8vYcH5Sa7T40+EbHxp8Ol0HXNZS1gW5tpZ7u9nEe1kcEK2zCsWfamOR8/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K8x8d/Abw/wCLvj3aeNfEHi9o7GzvFWSeSzVJ/tyy21ykSyDayqY4+ZFG0A4JzmvW/iFpg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fpGnjU3lSI2EMkkrrK6sGQlldWP8Ae3MwAPLHFZw9+ElI1mqVOVLl3PLfh34Z0CLwd4h8NeB/</w:t>
      </w:r>
    </w:p>
    <w:p>
      <w:pPr>
        <w:pStyle w:val="PreformattedText"/>
        <w:bidi w:val="0"/>
        <w:spacing w:before="0" w:after="0"/>
        <w:jc w:val="left"/>
        <w:rPr/>
      </w:pPr>
      <w:r>
        <w:rPr/>
        <w:t>E+n6k8nhuWG/uJ787hfKWjl3bkyke4EqSzAgggYznZ+CK+FG+JWo6r4Y8W6TLqFwrt4h06G/8xlc</w:t>
      </w:r>
    </w:p>
    <w:p>
      <w:pPr>
        <w:pStyle w:val="PreformattedText"/>
        <w:bidi w:val="0"/>
        <w:spacing w:before="0" w:after="0"/>
        <w:jc w:val="left"/>
        <w:rPr/>
      </w:pPr>
      <w:r>
        <w:rPr/>
        <w:t>JGsbxKUG2NUEaAg7WAHBbk8z+zX4J+IPhL4deIdD8U6FcLdamzxRpYwh43Ely8AkEnlpgImCyk/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247tL9njwDpPgP4p6xawWuqLfSBpJI54LiKCG2McYUruLRSHdGy/IT8vz98CYxbcUzWbXJU1I</w:t>
      </w:r>
    </w:p>
    <w:p>
      <w:pPr>
        <w:pStyle w:val="PreformattedText"/>
        <w:bidi w:val="0"/>
        <w:spacing w:before="0" w:after="0"/>
        <w:jc w:val="left"/>
        <w:rPr/>
      </w:pPr>
      <w:r>
        <w:rPr/>
        <w:t>7LTvG/jL9ojWtMm1Jn0+OINfaeurkpF5RjMTEwIpV8ncqk8DOe9es/Efx/afDjw2PEF/bSyoL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ySkmR1QkCNWJxnI45rw7UPi38Zrf4ymWC+26LJ4obTLiOws7BJJ0SKR1aSUu+SMA/Ky8ZB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Sf2kh4VfwfZ3HiXxHpGmvDfxzWk+suxQ+WRI4RVOHfZGxHHritF8EuXoY1KbnUp32t0Ly/EBPiH</w:t>
      </w:r>
    </w:p>
    <w:p>
      <w:pPr>
        <w:pStyle w:val="PreformattedText"/>
        <w:bidi w:val="0"/>
        <w:spacing w:before="0" w:after="0"/>
        <w:jc w:val="left"/>
        <w:rPr/>
      </w:pPr>
      <w:r>
        <w:rPr/>
        <w:t>8I9e8S2Wmy29lPok0umz3A2GaCS1Lq5XJKH5sHdjHGM9a5n9n/Q9RtvHOu6xviuNKuIo5dIn8y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rIq4USBeAAWLZIY5AOBsaDrPgWw+BUsnwkuEkstP01bWO4Ng6K5j/AHTZEqguRhgeDgg5Jzzj</w:t>
      </w:r>
    </w:p>
    <w:p>
      <w:pPr>
        <w:pStyle w:val="PreformattedText"/>
        <w:bidi w:val="0"/>
        <w:spacing w:before="0" w:after="0"/>
        <w:jc w:val="left"/>
        <w:rPr/>
      </w:pPr>
      <w:r>
        <w:rPr/>
        <w:t>fs9eLdd1HxJc+HtZ1iO4P9ml4kg0Y2YjCSKRldiq5KzpgqArKqnGcmjSUo3HGMY0ajStY9C+I3j6</w:t>
      </w:r>
    </w:p>
    <w:p>
      <w:pPr>
        <w:pStyle w:val="PreformattedText"/>
        <w:bidi w:val="0"/>
        <w:spacing w:before="0" w:after="0"/>
        <w:jc w:val="left"/>
        <w:rPr/>
      </w:pPr>
      <w:r>
        <w:rPr/>
        <w:t>w+HHg+68T6kUPlMkNrE77fPmkbZGg6nliOQDwCcHFcr8Nf2lvDvxO+I+oeANF8Pamq20QmtdSa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RiG2lyzAERk/aOFcg/IeMnFbPx1sdK1H4a3y6xq9pp9uksDveXygxQ7Z42DMMc+npzXm37M+k+</w:t>
      </w:r>
    </w:p>
    <w:p>
      <w:pPr>
        <w:pStyle w:val="PreformattedText"/>
        <w:bidi w:val="0"/>
        <w:spacing w:before="0" w:after="0"/>
        <w:jc w:val="left"/>
        <w:rPr/>
      </w:pPr>
      <w:r>
        <w:rPr/>
        <w:t>DPDXxC1Wy8Ea2mrQ3Ee172KSeIo0CxQszRqDbS7jGCJEIOScDHFXVlONdJbGVGlGWElJ7os/H+z8</w:t>
      </w:r>
    </w:p>
    <w:p>
      <w:pPr>
        <w:pStyle w:val="PreformattedText"/>
        <w:bidi w:val="0"/>
        <w:spacing w:before="0" w:after="0"/>
        <w:jc w:val="left"/>
        <w:rPr/>
      </w:pPr>
      <w:r>
        <w:rPr/>
        <w:t>Z6l4xuNPaOYWT6bJJYmKWN5LlVFuZbSFMEq8jDZuYEZfpXqHwovm1L4faXfza6dRnltg15dGYuT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tF5J27XyNvGMYwOleQftjeNvilpuraT4c+Gtx9lBQXdzfWiO1zEocq6oPs8oJYNGAmMknIAwx</w:t>
      </w:r>
    </w:p>
    <w:p>
      <w:pPr>
        <w:pStyle w:val="PreformattedText"/>
        <w:bidi w:val="0"/>
        <w:spacing w:before="0" w:after="0"/>
        <w:jc w:val="left"/>
        <w:rPr/>
      </w:pPr>
      <w:r>
        <w:rPr/>
        <w:t>r1f4PXusah8PLC91vTpba4lDu3nxJG8wZ2IlZEVQhcENt2gjOCM1FN3qs0ruX1SEm9zyX4s+EPHt</w:t>
      </w:r>
    </w:p>
    <w:p>
      <w:pPr>
        <w:pStyle w:val="PreformattedText"/>
        <w:bidi w:val="0"/>
        <w:spacing w:before="0" w:after="0"/>
        <w:jc w:val="left"/>
        <w:rPr/>
      </w:pPr>
      <w:r>
        <w:rPr/>
        <w:t>x4y1rypJnlUR3ukR2LyOzoZbkb2YABDECzqgOGZFU/fwfcPB+oaFqHhewu/DFyJ9Pa3Q2r5OSg4/</w:t>
      </w:r>
    </w:p>
    <w:p>
      <w:pPr>
        <w:pStyle w:val="PreformattedText"/>
        <w:bidi w:val="0"/>
        <w:spacing w:before="0" w:after="0"/>
        <w:jc w:val="left"/>
        <w:rPr/>
      </w:pPr>
      <w:r>
        <w:rPr/>
        <w:t>iwQfUcEHg4r58/aZHxe1z406fZ+HNQvF0vS3hure1sZ5LWa5dlxsV/NjDYMTsdwZcBQN5YqPoL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rcXhbT4vEqRxaglpGLuKO4EiiQDBAYfe6Ebj1IPrVUUudtE4vmdCDbVv+GPHPHHjnxtYfGiH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09b2yab/hHryHw5LMUE7YIwTmV0iPzMhUfMVPXFe5wNKsCCWdZW2DdIqYDHHJx257dunTFctqnw</w:t>
      </w:r>
    </w:p>
    <w:p>
      <w:pPr>
        <w:pStyle w:val="PreformattedText"/>
        <w:bidi w:val="0"/>
        <w:spacing w:before="0" w:after="0"/>
        <w:jc w:val="left"/>
        <w:rPr/>
      </w:pPr>
      <w:r>
        <w:rPr/>
        <w:t>j8N654hHifW7/UL25jZ/swkuFT7NuwSI2RVdfujB3HFdPBDHbQrbxs7CNQoaWQsxAGBuJJJOMda1</w:t>
      </w:r>
    </w:p>
    <w:p>
      <w:pPr>
        <w:pStyle w:val="PreformattedText"/>
        <w:bidi w:val="0"/>
        <w:spacing w:before="0" w:after="0"/>
        <w:jc w:val="left"/>
        <w:rPr/>
      </w:pPr>
      <w:r>
        <w:rPr/>
        <w:t>hBxk33McTOM4RS6EpcnHH14rw/WfHvxEvfjDd6asek2dvbTjTV8vTpL1Lt5LnciyMXiCyeREr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XTrgH244x83TvxmvGfiF4i+Dtt8RrrS/F2mwTaC2lix1u8lun8i3ufNEsSpEuCcBXaSYAsmUyf</w:t>
      </w:r>
    </w:p>
    <w:p>
      <w:pPr>
        <w:pStyle w:val="PreformattedText"/>
        <w:bidi w:val="0"/>
        <w:spacing w:before="0" w:after="0"/>
        <w:jc w:val="left"/>
        <w:rPr/>
      </w:pPr>
      <w:r>
        <w:rPr/>
        <w:t>v4zrxvFF4R8jlo9j2gvJgb8E7RyBgHjr/ntSCRueBUFhJp82mwXGk3CS2rwq0EqS7w6EZBDfxAjk</w:t>
      </w:r>
    </w:p>
    <w:p>
      <w:pPr>
        <w:pStyle w:val="PreformattedText"/>
        <w:bidi w:val="0"/>
        <w:spacing w:before="0" w:after="0"/>
        <w:jc w:val="left"/>
        <w:rPr/>
      </w:pPr>
      <w:r>
        <w:rPr/>
        <w:t>Nzn1NTDB5FbpaJnI37zbHbz6CjefQU2imHMcN+0bp91q/wAJtVsbXxDFpLzWzxR6g0/lvHI42x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ZaQoMEckjvij4K+D9T8BW13oKazZ6pYSiKaDUbcLG3nBFieNolY/wxxtuBAJZhgYrc8e+Brfx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OnXF0sfk3KSqskPmIxzjlMrkjPHPB5xxWH8HDD4WS/+GLyTmfT72ae0MlugDWbuGgdXRVVxhg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YmDZIyeeUf3ydjqVT/AGNpd7m98R7a8v8A4f6zZ2N0kEj6dMFnaPzAnyHkjBz+R+h6V4d8B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4x8N/EXQLvxjrthp11HYTzwLpvkltShkClVfzIWkBDbySHVzlecAV7T8X/D9x4u+GGteF7aQoL/T</w:t>
      </w:r>
    </w:p>
    <w:p>
      <w:pPr>
        <w:pStyle w:val="PreformattedText"/>
        <w:bidi w:val="0"/>
        <w:spacing w:before="0" w:after="0"/>
        <w:jc w:val="left"/>
        <w:rPr/>
      </w:pPr>
      <w:r>
        <w:rPr/>
        <w:t>ZYJJE3blQoQxTH8WD8vocV4d8F/ht46+HfjzSfE3iK0vbnSIwtnbCHTlkmiExVbbfh3fYqMN8h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7j96pmn7ZGuHd8PJXtofS3mvu44AwQPbHevF/2k9P8J6dfaVc6voGo6gbnVfPmhi1HyEuJVRG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VO8k26IQBtVGkLEZBHsqk/dIHH90cf5/H9MV5J+0T4B8Ka/qFhrWv3dpbTi6W1sXluZFJlm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oCKjORwRu5PStK9+TQywcl7dHo/gjw5pHhHwza6L4fSVLNVZreGS6aZYUY7vLRjn5F4VV6K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X3n0FUfDPh7QfCmg2+heG7OK3s7eILBHCBtxjrx61crSm26auczdmzgfj1remW9voOgS+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1XUNQ1qMaZZ6jIwAcfKZAEBbgPt3dF3jPHFJ8D4fExfWNR8QWNjHi6MEc1tahJHKM2Ud1bDbGJjG</w:t>
      </w:r>
    </w:p>
    <w:p>
      <w:pPr>
        <w:pStyle w:val="PreformattedText"/>
        <w:bidi w:val="0"/>
        <w:spacing w:before="0" w:after="0"/>
        <w:jc w:val="left"/>
        <w:rPr/>
      </w:pPr>
      <w:r>
        <w:rPr/>
        <w:t>VQtjucmt/wCIEujaVZQ+K9dWWWLSZDcQWcKrunn2lYwM4y2WIAJAyQxPy1mfA97JvCs6/wBute6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T61DLcpI9pcvt3wgoq7lXAVXwCwG45JJrDlviDrU28G0doWZvlAGScAFgP1PArwf4N/Gb4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/ir4D8O/ErQ7/AFqDw54eWfSLPU43uY2hbUfOBjBypTzE3Z+7vXPUZ93OcZCk+wrxXTP2eP2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cv2i/Gv7XkeiNY+KPiHptvba5fRWUk4EVnG7u6LEjFS6bS5/iMS55rWotU1sjPDpTjNvWT2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DjpXiX/BQD4m/Dn4a/s53t/8AEvxzpOh21xrukpazatqEdskkiahaylVaRgGIRWYgc7VzXq3g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4f+IOiL4k8Ly3MlnK5WOS606e2LkYyQsyKxHPUDHUZyDXEftafsmfB/8AbS+EE/wR+N+hm+0W</w:t>
      </w:r>
    </w:p>
    <w:p>
      <w:pPr>
        <w:pStyle w:val="PreformattedText"/>
        <w:bidi w:val="0"/>
        <w:spacing w:before="0" w:after="0"/>
        <w:jc w:val="left"/>
        <w:rPr/>
      </w:pPr>
      <w:r>
        <w:rPr/>
        <w:t>XULS9URMFkilgmWVdrfw7gpQ46h2HeifvQ0JoyVPELn0sei6Rrel+INKt9d0PUYLuzvIUmtLq2k3</w:t>
      </w:r>
    </w:p>
    <w:p>
      <w:pPr>
        <w:pStyle w:val="PreformattedText"/>
        <w:bidi w:val="0"/>
        <w:spacing w:before="0" w:after="0"/>
        <w:jc w:val="left"/>
        <w:rPr/>
      </w:pPr>
      <w:r>
        <w:rPr/>
        <w:t>xzxsNyurDggggj1zkVZ3tgjH8J6Vy2keP/h9pl5a+AdGlW3a3um0+ys44dqjyogSEUf8s1C7MgY3</w:t>
      </w:r>
    </w:p>
    <w:p>
      <w:pPr>
        <w:pStyle w:val="PreformattedText"/>
        <w:bidi w:val="0"/>
        <w:spacing w:before="0" w:after="0"/>
        <w:jc w:val="left"/>
        <w:rPr/>
      </w:pPr>
      <w:r>
        <w:rPr/>
        <w:t>JjJ4re1nWbLw/o9zrmpsUgtIGmldRklQD0Hr/n1pUmnFkVIOF13eh4t+yv8AGb4R/ET47fG3RPh9</w:t>
      </w:r>
    </w:p>
    <w:p>
      <w:pPr>
        <w:pStyle w:val="PreformattedText"/>
        <w:bidi w:val="0"/>
        <w:spacing w:before="0" w:after="0"/>
        <w:jc w:val="left"/>
        <w:rPr/>
      </w:pPr>
      <w:r>
        <w:rPr/>
        <w:t>8StB1q8tfG1m9zbaVq0Nw8SjRdOhLMEYkDfHJHns6Fexr3PzG9PzFeC/sq/Bn9lH4S/Gn4oeJ/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viPx9rsWt+KVGCN5t4vljUZ2pvkywx/rJX5449m13xZpHh1LttTEyiz02S+lKwsf3UZ+fa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Y88UqTUYXZtibyrNxWxq7z6CjefQVBZXtvqNrFfWpJSaNXQ4x8hAIJB6dvzqWtU7o527Ow7ef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6Cm0Uxcw7efQUbz6Cm0UBzDt59BRvPoKbRQHMO3n0FG8+gptFAcw7efQUbz6Cm0UBzDt59B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bRQHMO3n0FG8+gptFAcw7efQUbz6Cm0UBzDt59BRvPoKbRSe4OS5X6HlXw8c/8NjfE/gf8ih4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Rur16vvPoK8m+Hn/J43xP/wCxQ8Lf+jdXr1epp/CbVpe8vRfkh28+go3n0FNoqzHmHbz6Cv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mvFDaT4J1Cxm8M3VxajTmur2+id4wiIS3kqVUtIXVJNyr91cE4zmvTa87+N1j8PtYmi0Lx7qjW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rC6CxTuZIFEjuPkBjTKo43uMgZA+8Kzqu0DfDO9ZPsdn4b1bW9UsJJ9c0L7A4ndLeJLtZS0Xy</w:t>
      </w:r>
    </w:p>
    <w:p>
      <w:pPr>
        <w:pStyle w:val="PreformattedText"/>
        <w:bidi w:val="0"/>
        <w:spacing w:before="0" w:after="0"/>
        <w:jc w:val="left"/>
        <w:rPr/>
      </w:pPr>
      <w:r>
        <w:rPr/>
        <w:t>7X3LwN3PHUV4z8R/EmlaT8TL7R9Q8CpZtIgMt0+vmO2vIASI9yxSKIAZHYkMPmyxxwa9P+EGnL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Yw3ET29wxntfIs/JaOF/mCyqGKiQA4bBALA4AINZvi74Jnxp42g8Y6xrFoslpKGtEisXDrhHUC</w:t>
      </w:r>
    </w:p>
    <w:p>
      <w:pPr>
        <w:pStyle w:val="PreformattedText"/>
        <w:bidi w:val="0"/>
        <w:spacing w:before="0" w:after="0"/>
        <w:jc w:val="left"/>
        <w:rPr/>
      </w:pPr>
      <w:r>
        <w:rPr/>
        <w:t>RlnAlALn+AdADms5wlOkka0akKWJldk3xf8AiR4L+DnwN1jx58XvF2maFpWm6G51PUr692W0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zJMFgWwATydw9RXNfsJ/ErwJ8VP2Rvh/wCKPhr4pstZ0oeF7S2W/sZd8bSwxLFIgPqroyn3Bru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w48HfFLwBqHw2+J2g2ur6Pq9gbbVLG7gVo7hGXn5STjnkehAIql8Cvgr8Ov2cfhF4e+B/wv0Zd</w:t>
      </w:r>
    </w:p>
    <w:p>
      <w:pPr>
        <w:pStyle w:val="PreformattedText"/>
        <w:bidi w:val="0"/>
        <w:spacing w:before="0" w:after="0"/>
        <w:jc w:val="left"/>
        <w:rPr/>
      </w:pPr>
      <w:r>
        <w:rPr/>
        <w:t>O0Hw3p0dhplqWywVf7xP3nJySe5JqlCXOpeVjFzpPDSir3vc6zzD6Ub27cUh68UVt0ML6FLU/D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crd6npyTOoGC+e3I/I8+x5603R/DekaF4fTwxptsUs0jdNjSszEOSXJdiWLMWJLE5JJOav0V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3L9pPl5TEtvhr4UsdWtNbtbWVJbIu0KrcvsLNH5YZlzhiqZVc/dDHGM1e1Tw5omtXS3mradH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cBt2OMcbuceoHoKu5PrRQoRSsJzk3dlPw5oWmeFNKj0XRYWSCN2ceZKzuWZy7MXYlmJZiSS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ma18NPCWvLcDULKUm6YmZo7l0LAspdcg9H2qGH8QAB4rfopckWrBGpOMr3K2saTZa7pkmj6hGW</w:t>
      </w:r>
    </w:p>
    <w:p>
      <w:pPr>
        <w:pStyle w:val="PreformattedText"/>
        <w:bidi w:val="0"/>
        <w:spacing w:before="0" w:after="0"/>
        <w:jc w:val="left"/>
        <w:rPr/>
      </w:pPr>
      <w:r>
        <w:rPr/>
        <w:t>t5lCyxg4Drx8p9QcYI6EEg9aydA+HHh/w74hk8S2Ety08lq0JSWUMgZm3SS9Ml3ITJJxhBgLls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op6iVScYNHM/GJvDsPw61XXPGVnPdafpFs2pT29tM0byiAGTblSMjKjjnPHtXOfBXxPaeOP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KBYXMLwQrawHzjJbbQ5RlXdEriQCCPzN24LhcHBOev8feGp/F/hx9Bjki8mWVDdQzZKXCKwfy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C5UI2eNrMO9c78Ifg6PhnrGr3sUwaK9ZXQC5lcPIzPJPPsc7YixbaETAIiX+8ahxcqil2OulLlw</w:t>
      </w:r>
    </w:p>
    <w:p>
      <w:pPr>
        <w:pStyle w:val="PreformattedText"/>
        <w:bidi w:val="0"/>
        <w:spacing w:before="0" w:after="0"/>
        <w:jc w:val="left"/>
        <w:rPr/>
      </w:pPr>
      <w:r>
        <w:rPr/>
        <w:t>8kzrfFsdlc+FtRh1S0We2NlKZ4WJAdApJGRyOO4ryj4N/EBPiD8SUNx4fsbKDTdNVNPijvSjWqyw</w:t>
      </w:r>
    </w:p>
    <w:p>
      <w:pPr>
        <w:pStyle w:val="PreformattedText"/>
        <w:bidi w:val="0"/>
        <w:spacing w:before="0" w:after="0"/>
        <w:jc w:val="left"/>
        <w:rPr/>
      </w:pPr>
      <w:r>
        <w:rPr/>
        <w:t>oyoYvMKyFgZWDgAqvy9+fWfEOlS67ol1o0V49ubqExGaIZZQeDjOQDjIBxx17Vyng34J6N4N8d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L7N5sti8MjRQbXZ22LgkMR5aRRxIiEZGzJJJJpVY1JVE4ojDzpUqTcnqzufNLEnHfOcevNLv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joAMkkYHY80VvdvVnOpKw7efQUbz6Cm0UBzDt59BRvPoKbRQHMO3n0FG8+gptFAcw7efQUbz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0UBzDt59BRvPoKbRQHMO3n0FG8+gptFAcw7efQUbz6Cm0UBzDt59BRvPoKbRQHMO3n0FG8+g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w7efQUbz6Cm0UBzDt59BRvPoKbRQHMO3n0FG8+gptFAcw7efQV5Td/N+3BYueo+E95/6c7evV</w:t>
      </w:r>
    </w:p>
    <w:p>
      <w:pPr>
        <w:pStyle w:val="PreformattedText"/>
        <w:bidi w:val="0"/>
        <w:spacing w:before="0" w:after="0"/>
        <w:jc w:val="left"/>
        <w:rPr/>
      </w:pPr>
      <w:r>
        <w:rPr/>
        <w:t>K8ruv+T3rD/sk95/6c7Wsqvwr1NaUlaT8jhP2u/jjqXhTxBdaLFrOs2Wm6d4c1C4v5NIspQZG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bJHdVHKJKEeJyQS2eVxUHinxXrnjD9l/S9X8TrL/AGpH8TPD9vfu13JNG8kesWO4x+YT5afdA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gtgZr0/4oeFPgr4q1qTwx8R77zbrU7SeSa1O4g2cdu8b7yFIjiUTsdxK/PIMHca4b4x6L4W0v4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74O1O5urHUvipol4r3ESp5btrtsrIgVFAQFMKCCSOQawtJTab3Oym4uhGNtbrX1PSPj3reu6N4e</w:t>
      </w:r>
    </w:p>
    <w:p>
      <w:pPr>
        <w:pStyle w:val="PreformattedText"/>
        <w:bidi w:val="0"/>
        <w:spacing w:before="0" w:after="0"/>
        <w:jc w:val="left"/>
        <w:rPr/>
      </w:pPr>
      <w:r>
        <w:rPr/>
        <w:t>0ltB1O/tZZNdVHbTULTSoLeZ/LUBHJ3FFGFUnHTkVzf7LvjbXfGNvfXPiJbye7jjEdxevqNy0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6eYsFw263DYDKDGvG6uu+NNj4LuvDEF5458TXek2thqKXEV1YEeaZcGJUVdjtIW80qEUFiSM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/DnR/A+n+KrvStB8T3+oanpmlwR3JuyqiGCR5liibZHGpIMMvysCRntmtbL2qMY1Kbw0r9TmP2S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o/wAQ5mDMF+LPiEsFXJP+k9h3PtXN34+I/jm11Dxffa7d6e0fjqKy0cXsdxBHau1vb26Exw3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WR43Vmf8AeEjA7dL+yKN+lfEEKxBPxa8Q4Pf/AI+aueI9T+CcmlHTbyXVJIPCOvWsztb+fCs9</w:t>
      </w:r>
    </w:p>
    <w:p>
      <w:pPr>
        <w:pStyle w:val="PreformattedText"/>
        <w:bidi w:val="0"/>
        <w:spacing w:before="0" w:after="0"/>
        <w:jc w:val="left"/>
        <w:rPr/>
      </w:pPr>
      <w:r>
        <w:rPr/>
        <w:t>8rLdohf5VuDu2SnJYZZSecVlLWkawnL2815og+KWnf2X8X/glppnMnk+JNRQysWJcjQ77LZYlu5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Tr1ra+MfjTxV4Y1bS9P0Cyuc3KXLQzxXKeU8ghICSxMpLAFgwKlTuUDOCQcz4zqV+OXwbHp4q1</w:t>
      </w:r>
    </w:p>
    <w:p>
      <w:pPr>
        <w:pStyle w:val="PreformattedText"/>
        <w:bidi w:val="0"/>
        <w:spacing w:before="0" w:after="0"/>
        <w:jc w:val="left"/>
        <w:rPr/>
      </w:pPr>
      <w:r>
        <w:rPr/>
        <w:t>QdMf8wW/6e3/ANeut8d+HfBmu6lpU/iSWCLULeSf+xbiYBjG7QkSlUbKM3lb8ZU4ANaWdpW8j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nT5jmP2cvGvinX/AAn/AMI1rlss0ei2sdsupS6n5txM4TB81cAt3Ky5xKrK4UBgazP2LobKX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TJqcYe3Hwt0MyqVJ4GnwnOBzx14zyK734fQeDIPDWfA0qvBKTJLK5PmyueGaTd827jqewGOK84/</w:t>
      </w:r>
    </w:p>
    <w:p>
      <w:pPr>
        <w:pStyle w:val="PreformattedText"/>
        <w:bidi w:val="0"/>
        <w:spacing w:before="0" w:after="0"/>
        <w:jc w:val="left"/>
        <w:rPr/>
      </w:pPr>
      <w:r>
        <w:rPr/>
        <w:t>ZMQN/wAE+/hmv9i3GpMPhJoxTT7Wfy5bojToSIkbcu1m+6DkcnkgZNFPnVvQJunJyWyuh2jfEn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xFpPgPU/C1gjfbb+bT4bqzkjmjuobpreKQKyBh5iCRiexVlbJFSsQn/BQFVVRhfg+wUZzgf2q</w:t>
      </w:r>
    </w:p>
    <w:p>
      <w:pPr>
        <w:pStyle w:val="PreformattedText"/>
        <w:bidi w:val="0"/>
        <w:spacing w:before="0" w:after="0"/>
        <w:jc w:val="left"/>
        <w:rPr/>
      </w:pPr>
      <w:r>
        <w:rPr/>
        <w:t>KxYvgT4t0KOO48L6HqEGrWkzfZta+22wDxSXPmOnkBlQlTcSOrsAR5L8jeA+yE2/t+xqTlh8HPmJ</w:t>
      </w:r>
    </w:p>
    <w:p>
      <w:pPr>
        <w:pStyle w:val="PreformattedText"/>
        <w:bidi w:val="0"/>
        <w:spacing w:before="0" w:after="0"/>
        <w:jc w:val="left"/>
        <w:rPr/>
      </w:pPr>
      <w:r>
        <w:rPr/>
        <w:t>6k/2qM/5HHpxUrZX/mLqqkpPkd3Yzv2tfH48KXEdhrXxFn8NaTeWMdnJqltcQmSJ7mYW/wC7j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DE5KsBsUoRlyMf47eJPFniP9hD4uT+JJHuoY/Busf2fqdwjpNdRNDO6l0MUYXCsgGAR1wTzXV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4i/C6L4hHwv4ytJrxrY2JS5gVpDaXLXSMEYkGOJSqrIzcEhWUHI21yHxlufBOrf8E7PiP4p8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V/h1qF5eWkOqTXMFpcSWLO8UQkZliUE/dXaO+OlRePM9TSMnClCy1ue5/ErxlpPgLwNqPjD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Z4tPs5JUt+AZXCNtjyfuljhQTxk1wXw3/aC0TXPHaeCE8K2tm9xcPDpD2Mczf6HGhbc+IAkf72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gDgYrs/ir4Gn+I/hyHwi9zPFZXN2n9peRdmLfbAgyxnHJ3qCvtu3fwivHPgB+z38aPA/xKHi7</w:t>
      </w:r>
    </w:p>
    <w:p>
      <w:pPr>
        <w:pStyle w:val="PreformattedText"/>
        <w:bidi w:val="0"/>
        <w:spacing w:before="0" w:after="0"/>
        <w:jc w:val="left"/>
        <w:rPr/>
      </w:pPr>
      <w:r>
        <w:rPr/>
        <w:t>xs2nQacNUu54YLOWHcqtGVUMY1XeGzkg7iMZzmrnGpzKyMaMMN9Vbk9V/wABfodv8DCyfG/41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baaRxnn/AIR7SuPesbx18d/h/wCHPHF9o1j4E0y7itZPsOu6hLuDtZJAZCAqRszbZWC7G5Jz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NbPwQOPjd8ayM/wDI6ab90DP/ACLul9M8E+1effE/9mD4vax4sstf8F3Fm81zcS3ur3eq3Uc5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jCQjzEZyv2eIJlSvzYPsFWdRJciNKLpOvLnZ1nxz8Tw+MvDHwo8VWlu0UWofErRp445I2Rl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DKrA47FQfYV3fxo8UaZ4a8C3T6h4bXWnvWW1h0gSAfa2ZsFSf4VAO4k9NvbFee/GLQL/wt4G+</w:t>
      </w:r>
    </w:p>
    <w:p>
      <w:pPr>
        <w:pStyle w:val="PreformattedText"/>
        <w:bidi w:val="0"/>
        <w:spacing w:before="0" w:after="0"/>
        <w:jc w:val="left"/>
        <w:rPr/>
      </w:pPr>
      <w:r>
        <w:rPr/>
        <w:t>D/hzVZS91ZfELRILhjIXy6xzKfmPXpXpXxJ+Hi/EjTU0e88S3mn2wZHc2Vvau7FZFYfNcRSKB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XLNqWmrRl+65oJvS5i/Aq++GniHTpfGvw48JSWMd7axq13MULTx7mZQNrvgBi5w23rwOax/2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8AwrrxHx0+KvjL/wBSLUK1P2fPhfffDz4eaLa3+qaklxFp3l3VhPHaIm8nOWEEScjB6eorJ/Y7</w:t>
      </w:r>
    </w:p>
    <w:p>
      <w:pPr>
        <w:pStyle w:val="PreformattedText"/>
        <w:bidi w:val="0"/>
        <w:spacing w:before="0" w:after="0"/>
        <w:jc w:val="left"/>
        <w:rPr/>
      </w:pPr>
      <w:r>
        <w:rPr/>
        <w:t>z/wrrxJ/2VXxl/6kWoVUVJct0TPkjGXK7o9a3n0FG8+gptFbnLzDt59BRvPoKbRQHMO3n0FG8+gp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cw7efQUbz6Cm0UBzDt59BRvPoKbRQHMO3n0FFNooDmE3r61xv7QnwP8C/tL/BPxN8BfiRZ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kTafehOHjEi4WVD2dGw6nsyiuvpHztO0ZOOmM5/DofxoaUlZii3GSaPMf2efBHwP/AGYPg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7N/g7VILTSvBNta6I63R2mWZoIpNx3YDNIJw/HBL46jFcj+zX+y7+zN/wTb8PeIdM8Cj7DF8QfH8</w:t>
      </w:r>
    </w:p>
    <w:p>
      <w:pPr>
        <w:pStyle w:val="PreformattedText"/>
        <w:bidi w:val="0"/>
        <w:spacing w:before="0" w:after="0"/>
        <w:jc w:val="left"/>
        <w:rPr/>
      </w:pPr>
      <w:r>
        <w:rPr/>
        <w:t>+qTvMxLme4PyW685EMSAkdgNxPNT+H/DNz4d1HxPYahoc0l7q/xR0ua3hs9F8lJIohpvmTqoz+6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gzFsEg5NdL+0t4K8Q+MtL02PwbYr/altepPaXxbGOWVohuBRBJvKs7cnPAchQObSNO6+yd/Lzz</w:t>
      </w:r>
    </w:p>
    <w:p>
      <w:pPr>
        <w:pStyle w:val="PreformattedText"/>
        <w:bidi w:val="0"/>
        <w:spacing w:before="0" w:after="0"/>
        <w:jc w:val="left"/>
        <w:rPr/>
      </w:pPr>
      <w:r>
        <w:rPr/>
        <w:t>5ZN2lueh6B4u0HxVoA8TeH703Nk6uY5kjYBwuQSoYDI9D0PrXiPx4/ZU/Zs/bJ+NPwt+Kfju2k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+GeqN4g0uCNTsmVlKLDPjjas5hmC9/Lx0Y13Xw98JzS/ARfh7NBd2s0WnSWF4L/AE0Rv5hXEjJH</w:t>
      </w:r>
    </w:p>
    <w:p>
      <w:pPr>
        <w:pStyle w:val="PreformattedText"/>
        <w:bidi w:val="0"/>
        <w:spacing w:before="0" w:after="0"/>
        <w:jc w:val="left"/>
        <w:rPr/>
      </w:pPr>
      <w:r>
        <w:rPr/>
        <w:t>8yMMMdpUsh4zkZxm/A74f2fgvV7fTtMtb6KKx0GG2lkuGixkhJPKOD5juuR/rFJx/FnNDlzct1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KpupUg/h2/4Jnft5/BP4H/tSfs8a/8As3/HGeaPR9f09p2urNczWb2zJKs6EY2MpAIzgH7vQ16T</w:t>
      </w:r>
    </w:p>
    <w:p>
      <w:pPr>
        <w:pStyle w:val="PreformattedText"/>
        <w:bidi w:val="0"/>
        <w:spacing w:before="0" w:after="0"/>
        <w:jc w:val="left"/>
        <w:rPr/>
      </w:pPr>
      <w:r>
        <w:rPr/>
        <w:t>8KfC3gjwD8ONE+H/AMPoYbfR9D0qHT9PtoWBEMUSKiocE4YBQD71wHxv+Guo6741i1prgSWV/p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2ZYQo+07kEPmSMwHlu7AGPjdgjnNdj8G4G0zwBY+HbrR7mzudLj+yXiXELIJZUADSxEgK8bY3Kw</w:t>
      </w:r>
    </w:p>
    <w:p>
      <w:pPr>
        <w:pStyle w:val="PreformattedText"/>
        <w:bidi w:val="0"/>
        <w:spacing w:before="0" w:after="0"/>
        <w:jc w:val="left"/>
        <w:rPr/>
      </w:pPr>
      <w:r>
        <w:rPr/>
        <w:t>6gjp0q4v99L7iZprBwd92dbvX1o3r60yitmciVznPjJo83iD4W69pVubkySaTc+VHaMRJI4iO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2Py54zXFfB+O9/4WvqtzaeFJrTTYheoz3NlOotZkmhWMRvL8hWRDK22PAXbg9RXo/izUbTSvD9</w:t>
      </w:r>
    </w:p>
    <w:p>
      <w:pPr>
        <w:pStyle w:val="PreformattedText"/>
        <w:bidi w:val="0"/>
        <w:spacing w:before="0" w:after="0"/>
        <w:jc w:val="left"/>
        <w:rPr/>
      </w:pPr>
      <w:r>
        <w:rPr/>
        <w:t>1e3dwsShRGkpyAHc7FGVG4ZZl6dMivHv2TtC8c6HqDSeNNZW5L2TQKLbXLm9Waf9000reagwQV2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gsV44U4Vbe2R24dzWHlZlfxh8MvGk3iMPNo9yJr+9u9VsoPOkvGSSKa3aKGSWRJI4VflmVd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Ne+vIBkN069ck/U/p7fhXguu+IfGV74n12Oy1WYQ6bHqMerwWS3Ag/eRwmORg5IBCxScrw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HNe7hGX5W6scAgHGOn+cDtRTWrFXc5qKbR4F4g+FN/p9z4hu4bzWLrWb7xFPd2QttNM5R/ska+V</w:t>
      </w:r>
    </w:p>
    <w:p>
      <w:pPr>
        <w:pStyle w:val="PreformattedText"/>
        <w:bidi w:val="0"/>
        <w:spacing w:before="0" w:after="0"/>
        <w:jc w:val="left"/>
        <w:rPr/>
      </w:pPr>
      <w:r>
        <w:rPr/>
        <w:t>HI0MgSNg/lgSfJkAjBLZ9S+IeialefCWbSYtduYtQtbGJ1nivjaNPPEAyBnhGUBYchAMgkCvBf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uN+0ppvhyyudU1axRpZLpbiOaHZI92mVjnmbylAym2MH59u0qA+T9N3umaXren/Y9UsYbqCRQ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Dox9SDxWVC0oyS7muJnUpezbei1PJ/wBnjVtaHhbV9Xmtg9zaRPAY7q9uYI2mV3EsoE6Eh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28O+cYOCTS/ACfxGPF13deJjPbT3sDmy0281OJtlgsjeS8Si3WRwSzs25/lJ5XAWvT73S9E0bw9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elW0EEEDSeXHAAo2/P90cfeG76k15f+z78QNR+I3iWbW/F91DPdPBIdLSztt8NnCHDELKIlM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lHbcxO7ABqklCcU9xc6qU5yjt+JieNPiNpMvxbi8FxeGFtYNF1vbHNHcxRKhVEHmxhJI2D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TDkhvmb5tuB3/wAffCMPjDT9Ij1HUls9Osb6SW6YzT75BJbyxCNY4v8AWEiZj82QNnQivPvFd/4I</w:t>
      </w:r>
    </w:p>
    <w:p>
      <w:pPr>
        <w:pStyle w:val="PreformattedText"/>
        <w:bidi w:val="0"/>
        <w:spacing w:before="0" w:after="0"/>
        <w:jc w:val="left"/>
        <w:rPr/>
      </w:pPr>
      <w:r>
        <w:rPr/>
        <w:t>8O/FW70q4Otf2rJf20PnRWANrPdTyJJucmVMhRLt7bU3Ab+ldV+1XpP9veGtF09LiGP7Jqb6h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j5FhS1nh9DyZbiEBcdTn+Gpi7Rn6msrKdKz6FT4MeHtM8K/BzxNp+tiS9srfUNQvBZx3EaloDN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E8rlN6lDg4PIyPSx8BPiJ4f8f8AjXUrux8P21vJbWLzWd79slknuYpmiM2Q8cYYAxRcgEKuwA4Y</w:t>
      </w:r>
    </w:p>
    <w:p>
      <w:pPr>
        <w:pStyle w:val="PreformattedText"/>
        <w:bidi w:val="0"/>
        <w:spacing w:before="0" w:after="0"/>
        <w:jc w:val="left"/>
        <w:rPr/>
      </w:pPr>
      <w:r>
        <w:rPr/>
        <w:t>1gfskWd7qPwi1O6uXjtYbiwslsruTTh5QjWxj2um4ASovof4g4zjBrpPghdeHI/G2reHPBz2X9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HIbdNLET27PJgQbg20BfLJIUHcGjJJxTi7yiTWsqdVX6o674xadqWueB5/Duk6fcXUlxPArRWj</w:t>
      </w:r>
    </w:p>
    <w:p>
      <w:pPr>
        <w:pStyle w:val="PreformattedText"/>
        <w:bidi w:val="0"/>
        <w:spacing w:before="0" w:after="0"/>
        <w:jc w:val="left"/>
        <w:rPr/>
      </w:pPr>
      <w:r>
        <w:rPr/>
        <w:t>qkgjSVXbBdkAJ2YBLLXlH7MHwpuvA3jx/EWoaXLK2p2MgW4iunKQlJs79kk29kcysyyYkD4XJj2j</w:t>
      </w:r>
    </w:p>
    <w:p>
      <w:pPr>
        <w:pStyle w:val="PreformattedText"/>
        <w:bidi w:val="0"/>
        <w:spacing w:before="0" w:after="0"/>
        <w:jc w:val="left"/>
        <w:rPr/>
      </w:pPr>
      <w:r>
        <w:rPr/>
        <w:t>zPXvide6vY+Cr680C5eG6WImOaKF5Ng/vFUwxx3Ay1fP/wCxxoGs+DfEuiaHc+OZbi0uvC5MPm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qxOqxQhnUsr7Wd3VG+6kR4Aq5uLrK4qDn9TqcrR6n8c/FnhvRvE2mafqFg1/dvpt5JAhgkeOCQ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YQr1dwRmQhQI2IIYAjuvBl3p8/hq0TT76WdIU8kvOzF9yHaQSwBOCOp69awviB8I9H+Ilw11q</w:t>
      </w:r>
    </w:p>
    <w:p>
      <w:pPr>
        <w:pStyle w:val="PreformattedText"/>
        <w:bidi w:val="0"/>
        <w:spacing w:before="0" w:after="0"/>
        <w:jc w:val="left"/>
        <w:rPr/>
      </w:pPr>
      <w:r>
        <w:rPr/>
        <w:t>d29vLBaSxadPajY8DyIUd2I/1gKkrsb5cE8biGG74UtfENjoFtaeKruzuL6JNs01hA0cT88EKzMR</w:t>
      </w:r>
    </w:p>
    <w:p>
      <w:pPr>
        <w:pStyle w:val="PreformattedText"/>
        <w:bidi w:val="0"/>
        <w:spacing w:before="0" w:after="0"/>
        <w:jc w:val="left"/>
        <w:rPr/>
      </w:pPr>
      <w:r>
        <w:rPr/>
        <w:t>xjPJ5qqUXzyb2Oao4exik9jzf4n+NLV/idP4NsvDoufO063Se7eKOUgtcxCRFEkgZEEf8UaEeZKP</w:t>
      </w:r>
    </w:p>
    <w:p>
      <w:pPr>
        <w:pStyle w:val="PreformattedText"/>
        <w:bidi w:val="0"/>
        <w:spacing w:before="0" w:after="0"/>
        <w:jc w:val="left"/>
        <w:rPr/>
      </w:pPr>
      <w:r>
        <w:rPr/>
        <w:t>mVkYV6lol/bahpFtd2ttPDG8Q2w3UTJLGBgbWVuQfX1rnPGHwm0LxlJPql7dSwasCh03VoUTzLHY</w:t>
      </w:r>
    </w:p>
    <w:p>
      <w:pPr>
        <w:pStyle w:val="PreformattedText"/>
        <w:bidi w:val="0"/>
        <w:spacing w:before="0" w:after="0"/>
        <w:jc w:val="left"/>
        <w:rPr/>
      </w:pPr>
      <w:r>
        <w:rPr/>
        <w:t>6yIEBBDLvVWZWyHIG7hUC9FpNvf2mmw22qal9ruEiCzXPlbBI3UttyduT1AOOBVQi1J3FXnGd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9i3vX1o3r60yitDBNp3Hll9T+FeReLPC3gi1+L1po2peLrWyOqypqEOnA5R1tZIFeAq8oVTK0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lgHycjn1lsbTu6Y5ryDxD8Ltd1vx4mrXtmxl1bVwINRSK2jk062hka4L7GySzFUjG1WJ27mxlh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4EzfDyk5vU9giitbaEW1sioiLtVEXCgDgADt09KfuX1qrpdrc2Ol21leak15NDCqS3TRhDM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qgBdxGcDgZ4AFT1stIo57u7uP3r60b19aZRQBwX7QWoatH4es7Dw89815JNNKkGnXptpJglvJ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kZVS7Rj74GcZzisv9k6/v7v4bQyavPfS3sZ8qea+jnDsUJBbMrOBlt33HI9c9a9P8mBp1uH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DFRkKcZAPvio9PsLPS7ZLPT7VIIUziGIYUZOTgfUk1m4S5+a50e3pxocltTG+L9/ead8MN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vDbXCabL5EoCH5iD2kZF3HoCWAHevDfgFd+ONB+NA07xT4mnntmt0ikKWFpCiMLGzKREAM6j5zw</w:t>
      </w:r>
    </w:p>
    <w:p>
      <w:pPr>
        <w:pStyle w:val="PreformattedText"/>
        <w:bidi w:val="0"/>
        <w:spacing w:before="0" w:after="0"/>
        <w:jc w:val="left"/>
        <w:rPr/>
      </w:pPr>
      <w:r>
        <w:rPr/>
        <w:t>rHnnI5r3j4iajqGkeCNV1TR9PFzcwWTPAkmNu4KcFsjoDz0PSvI/g/8AEjxNqnxYMPiG6Mttq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vo/W58sKJXZVyoIQkyHC5ZF4CgtlNP2qN8M3HCyemx7uGC5BGPXvzivJfjl4C1LxNrsviKTw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1lbiGzg+zxJILiaKW3DbnI8yNRcFyD/EBtDFSK9ZwcgEED+LPVRXk/wAXfEK6V8Q7S21/WvLg</w:t>
      </w:r>
    </w:p>
    <w:p>
      <w:pPr>
        <w:pStyle w:val="PreformattedText"/>
        <w:bidi w:val="0"/>
        <w:spacing w:before="0" w:after="0"/>
        <w:jc w:val="left"/>
        <w:rPr/>
      </w:pPr>
      <w:r>
        <w:rPr/>
        <w:t>NhJmygR5DFaYLPIqgAPcPIsSoOdqo5HzcHWqrwOfDXVW6PR/CGjX3hvQU0fUvED6k0LFYriS3SNl</w:t>
      </w:r>
    </w:p>
    <w:p>
      <w:pPr>
        <w:pStyle w:val="PreformattedText"/>
        <w:bidi w:val="0"/>
        <w:spacing w:before="0" w:after="0"/>
        <w:jc w:val="left"/>
        <w:rPr/>
      </w:pPr>
      <w:r>
        <w:rPr/>
        <w:t>TjbGdgAIUcAgA+oPOdPevrWF8PpPEdz4PsLnxXqtreXkkIb7XZwSQpOh5R/Lk5RivVe3StqrgrQ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NTaOV+Men3+p+F0ttDv4bXUZrgQWFzPOEVHf5ScmOQbgMlfl5PGRmsz4HeEvDFja33jPRrS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yYtdYt7y4nkntlyQrtMSVCu0mAvykfMAu6n/Hbw34o8QaTpD+F2vFNvrMTX7W2pPbqLUq6yFwp/</w:t>
      </w:r>
    </w:p>
    <w:p>
      <w:pPr>
        <w:pStyle w:val="PreformattedText"/>
        <w:bidi w:val="0"/>
        <w:spacing w:before="0" w:after="0"/>
        <w:jc w:val="left"/>
        <w:rPr/>
      </w:pPr>
      <w:r>
        <w:rPr/>
        <w:t>eAZGEwx54wTmovgB4GvvCuk313exOkd7OrWUf2t3XyFBIYRklY8liMqFJULkAKqjH/l+dKlTjh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6FuX1rgvj5p9zfaHaMfDN3qdjG8/wDagtJbVDbwGF8ysbmSNNgOM8njsa7r8T+Fcf8AHrTtV1P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rTTLtIo20O8M4Z5EZl8h+FaNlYHOOhFXVSlTaZlQlKNZNC/ArSL7w14Jj8M3NvfwnTmWJIr+4</w:t>
      </w:r>
    </w:p>
    <w:p>
      <w:pPr>
        <w:pStyle w:val="PreformattedText"/>
        <w:bidi w:val="0"/>
        <w:spacing w:before="0" w:after="0"/>
        <w:jc w:val="left"/>
        <w:rPr/>
      </w:pPr>
      <w:r>
        <w:rPr/>
        <w:t>t5WiwoZkzAzkAMWx5jPIepZsg12RdcEg/SuE+Cehav4bi1vS9XhkkKaudl9ceeZLliiliHnd3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2K5Y5CV27fMpC56Y+brRTaULIdVydRt2PDPDvwe1bQfG9lrllp9tatbeIvMb7LebVuGkuImkCqCq</w:t>
      </w:r>
    </w:p>
    <w:p>
      <w:pPr>
        <w:pStyle w:val="PreformattedText"/>
        <w:bidi w:val="0"/>
        <w:spacing w:before="0" w:after="0"/>
        <w:jc w:val="left"/>
        <w:rPr/>
      </w:pPr>
      <w:r>
        <w:rPr/>
        <w:t>s0cCSZ4PHHLZr1X4raJN4q+H2o6HawWrtcxJuW7ZREiCRd7EsrAbQN2cdQK80tYvFGoeONE+0a3u</w:t>
      </w:r>
    </w:p>
    <w:p>
      <w:pPr>
        <w:pStyle w:val="PreformattedText"/>
        <w:bidi w:val="0"/>
        <w:spacing w:before="0" w:after="0"/>
        <w:jc w:val="left"/>
        <w:rPr/>
      </w:pPr>
      <w:r>
        <w:rPr/>
        <w:t>Nl8Ubv7a66MsSXCjTLtUO49SFCgkZyeetemfEvRZ/EvgvUNHhmiRZUHni5j3pJEGBeNgGGQ6bk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s9qinBKLNKzlKpD5Hn/AMIPBmt6d8WLzVI7hbC2htnt7i1tEtxHewqw+ynG5nCKmSGVU3M2W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NL4s+BLvxBr+vltNt3stU8FS27GXUNpkuFMiqqx5+YfOm4kheMYJOa5L9k/RPtfiG+1iIJarp1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t9J8gTrKp+Vy0fIQhQhjc5BO7FZv7WzSH4k2VrDY3txHdeHblJbm3sxcLZFZI9oZWDIEfzO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+9Y6Qo3Z2NOeOcNPhPePA3hzSPCPhaz0PR9Lis44YEEkNuu1BJtwTgcc1rb19awvh5pWmaL4M0</w:t>
      </w:r>
    </w:p>
    <w:p>
      <w:pPr>
        <w:pStyle w:val="PreformattedText"/>
        <w:bidi w:val="0"/>
        <w:spacing w:before="0" w:after="0"/>
        <w:jc w:val="left"/>
        <w:rPr/>
      </w:pPr>
      <w:r>
        <w:rPr/>
        <w:t>/RdJsZLeKxgWDZLbNExZRtZsSKp+ZhuyAAfQDitquyHwJnlTced2H719aN6+tMopkj96+tG9f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P3r60b19aZRQA/evrRvX1plFAD96+tG9fWmUUAP3r60b19aZRQA/evrRvX1plFAD96+tG9f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P3r60b19aZRRa7E/hfoeV/D1l/4bG+J/P/ADKHhb/0bq9er719a8m+Hv8AyeL8T/8AsUPC/wD6</w:t>
      </w:r>
    </w:p>
    <w:p>
      <w:pPr>
        <w:pStyle w:val="PreformattedText"/>
        <w:bidi w:val="0"/>
        <w:spacing w:before="0" w:after="0"/>
        <w:jc w:val="left"/>
        <w:rPr/>
      </w:pPr>
      <w:r>
        <w:rPr/>
        <w:t>N1evVqiHwm1b4l6L8h+9fWjevrTKKsyH719a8l+Pfg3WdT8W6X4qiE0ljbFVu0heIRrGFkUCUSO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2FAbaCmTgjn1evG/2pNEt2vdJ8TaTDFPqtq6b7MJC01xbq5+RPOYJGNz5ZhgkDHZcZVknDU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7V15nd/BbSbrQvAy2WoQhbk3c73Bwh+ZnJ3YR3AyAoOTnOcjjNdZvX1rlfhDYW9j4CtLaK0ghnB</w:t>
      </w:r>
    </w:p>
    <w:p>
      <w:pPr>
        <w:pStyle w:val="PreformattedText"/>
        <w:bidi w:val="0"/>
        <w:spacing w:before="0" w:after="0"/>
        <w:jc w:val="left"/>
        <w:rPr/>
      </w:pPr>
      <w:r>
        <w:rPr/>
        <w:t>ZrxIU2/vicsT+8ky+CAx3tk9yBXT1dOypqxz1XzVG2SKyZAyCcjjp/kV81/F/WPilL8f7eGz1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YNT0zy9LivZUjmtZpjEjGRLcKsm5rjo+5VwxB4r6QO8jCMMnhQfXpmvBvjb4/wD7M8Y/2roXh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1FIDdX2juHeOAeemJJELBkDS7WAKbmzlcVliJWjudeBXNUkkulz3tHOwebgNj5gvQH24H8q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UUMjSwpK6bSygld2ce2e9OrZbHE9x+9fWjevrTKKYh+9fWjevrTKKAH719aN6+tMooAfvX1o3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yigB+9fWjevrTKKAH719aN6+tMoo1CyH719aN6+tMooAfvX1o3r60yigB+9fWjevrTKKAH7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N6+tMooAfvX1o3r60yigB+9fWjevrTKKAH719aN6+tMooAfvX1o3r60yigB+9fWjevrTKKAH7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N6+tMooAfvX1o3r60yigB+9fWjevrTKKAH719aN6+tMooAfvX1ryu6kX/huDTsn/AJpTef8Apz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Rryu6Gf24NO/wCyU3n/AKc7Won0NKfwy9Cn8Qvhr4m8UftE6Z4isNdm03Z4V1OC0SG6co+ZrD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5CkgjaB/wA8ySDkgcv8QrTxFYfsxaHB4kvreV/+FjaJ5UNvaNGIB/wkEGRliS2TznAwMCvY7vxD</w:t>
      </w:r>
    </w:p>
    <w:p>
      <w:pPr>
        <w:pStyle w:val="PreformattedText"/>
        <w:bidi w:val="0"/>
        <w:spacing w:before="0" w:after="0"/>
        <w:jc w:val="left"/>
        <w:rPr/>
      </w:pPr>
      <w:r>
        <w:rPr/>
        <w:t>4ivfHlz4a0WC0WPTtJjnme7y3mvO7iPaR90L9nl3Lj5ty9MV5d8e9d1/X/grC3iaOyS7sfinoNm3</w:t>
      </w:r>
    </w:p>
    <w:p>
      <w:pPr>
        <w:pStyle w:val="PreformattedText"/>
        <w:bidi w:val="0"/>
        <w:spacing w:before="0" w:after="0"/>
        <w:jc w:val="left"/>
        <w:rPr/>
      </w:pPr>
      <w:r>
        <w:rPr/>
        <w:t>2BWCOsetWgDfOSwJySRnGTWcoJSudkKjlKCt1idf+1H4R1Hxz4EstDs724s4B4j0yW8vrS4ZJ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63+VAPXPJIIAU+tM+Gvhrxz4f+Murw6x4ktp7VfDml+YBbuzz/v9QG3zCRtwWHG04BA6YrrvH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tbKDSLWKS91DUkt7P7ScQrJtL5cg7gNqNggHBxVay8W+KU+Iq+D9V8N2cFpJp01zb3kOovJK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QAoYlCf60n7zcihwXPzGUas1hVBPQ4n9kqQ/2N8QiuHb/AIWz4hxk4DH7T7dK5O9+CniXT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JGt6PrMlrf3niZLqaOGzaSKVmsLHCxoCu5VBZc5wTGGK5ya6v9kU/wDEq+IJ4/5K34h69P8Aj5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bePL/wlrPinRLfS0WzvbsWUN5HISsVtmJlYqQWLSRyHIxhSBg0OCnTVy1VlCrNLyMT4qRXlr8Z</w:t>
      </w:r>
    </w:p>
    <w:p>
      <w:pPr>
        <w:pStyle w:val="PreformattedText"/>
        <w:bidi w:val="0"/>
        <w:spacing w:before="0" w:after="0"/>
        <w:jc w:val="left"/>
        <w:rPr/>
      </w:pPr>
      <w:r>
        <w:rPr/>
        <w:t>fgxBqeoi6uE8Uan5twIRHvP9iXxHyjgcEfrW38T7kSeMdM0lNUu7dJtOuJbppbN57NEUBEJXG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ygYDAlA/HAI5z4j30+p/FP4I6ncxIj3OvX0zpGPlVm0G9Yge2Setbf7Qfxh1b4R6XpEmg6PFeXG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RZ7h4kWKKMzOMqj/MyoyDgDLdc4BbtFNhBOcoWV9zN/ZQjg0f4TaZ4cu0ddTt9Gtmv1fw3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JNgBBaQHzGB3Z+Y/erN/ZP1248Of8E9vhz4hsoVknsfg/pVxFHITtdk0yNgrY7EjB68HpnFdX8Nv</w:t>
      </w:r>
    </w:p>
    <w:p>
      <w:pPr>
        <w:pStyle w:val="PreformattedText"/>
        <w:bidi w:val="0"/>
        <w:spacing w:before="0" w:after="0"/>
        <w:jc w:val="left"/>
        <w:rPr/>
      </w:pPr>
      <w:r>
        <w:rPr/>
        <w:t>i7bfETxFrGn2UN01rbWVrPZySaZLGgEinenmMoVyCOmd3U9BXL/sfaNbeI/2Bvhn4evbloYL74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bzTJ96NH02JWYehAJI9xRFppNE1brmU1bU6rX5PHPh3R9BurLx+0sU+sWkN2LmwjeSeKaYZ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BQQMkL65rl1kU/t+o3T/izucf9xUV2Wv2OjeNrjRvD+leOEjk0qWy1ma2thHJ9stQxEeT2VmU7</w:t>
      </w:r>
    </w:p>
    <w:p>
      <w:pPr>
        <w:pStyle w:val="PreformattedText"/>
        <w:bidi w:val="0"/>
        <w:spacing w:before="0" w:after="0"/>
        <w:jc w:val="left"/>
        <w:rPr/>
      </w:pPr>
      <w:r>
        <w:rPr/>
        <w:t>WUg/IccZNcXg/wDDfqg9f+FPHOBxn+1RnHTj06UuVWX+IFFRbfkaHxWt9G8DeJ9Q8YS2ujwQ32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8+tPYzSSRSsZZw0cbMSqvEMqM/Pjg8HhvjDot14a/4JwfEDw5NqUF3HYfDbULeOaHV7i+3mOxZ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zkuRuBwOgBAAGMVZ/aL+HXjLx3401OTw5fpHdro62WhrFFI2b2WaGZJSX3J+7MCPIcAFTGD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aX9oPxQ/ib9gf4rC51G3ku7HwRq9tqNtCzmS2uFtZBIkm8k7t2cMAAylcZxxm3HmdkdEVenTV+p</w:t>
      </w:r>
    </w:p>
    <w:p>
      <w:pPr>
        <w:pStyle w:val="PreformattedText"/>
        <w:bidi w:val="0"/>
        <w:spacing w:before="0" w:after="0"/>
        <w:jc w:val="left"/>
        <w:rPr/>
      </w:pPr>
      <w:r>
        <w:rPr/>
        <w:t>7L8T/E+p+D/AWoeJtGNr9otIVkQ3ufKxuAYtjBwAT0ry74TePviJH42Gh635MS634nvL5o5N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5VgkildiuN0ABjwWAPKgMGPqPxKi8M3HgTUYfGuqiz0j7MXv5y33Y0G8k8HIwpyO4zWLZ3X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d8T9G1iz1PUf7UsdClnt7Al4ofJk2KHlhYACQbl25APLDGAcOXM57nLQnBUZXjq7/gk/wAzG+Br</w:t>
      </w:r>
    </w:p>
    <w:p>
      <w:pPr>
        <w:pStyle w:val="PreformattedText"/>
        <w:bidi w:val="0"/>
        <w:spacing w:before="0" w:after="0"/>
        <w:jc w:val="left"/>
        <w:rPr/>
      </w:pPr>
      <w:r>
        <w:rPr/>
        <w:t>j/hePxq2nn/hNdNwCP8AqXtKrnfH/wAVvie3jvxHouiafP8A2fDBBLaxPO0LxxxOhEqHYozPK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CkIOEya6D4HLu+N/xrU9/GumjPPH/FO6XzxWl4p1H4URQ+IrPVvGSxXUclvc61drJ5kkYEqvHC</w:t>
      </w:r>
    </w:p>
    <w:p>
      <w:pPr>
        <w:pStyle w:val="PreformattedText"/>
        <w:bidi w:val="0"/>
        <w:spacing w:before="0" w:after="0"/>
        <w:jc w:val="left"/>
        <w:rPr/>
      </w:pPr>
      <w:r>
        <w:rPr/>
        <w:t>TjCqVUqIxyQx43NzUuZxVmXTcVVk2ui/I5z4++JLfxTo3wy1mGwvLTzPirpiva6jamGeJ0NwrK6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MjIIwQSDmtT9pf42aj8LE0Ow0G7tY59TvXEr3CyPiJIpJHG2NS2CsbkMDlWQAA5xVf9p5o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8ZyrfFHSSCPdZq6L4w+E/A3iTTY5fHniFLG2KNbWryTLGVmmZYwy5PL4BjXGTiVumab55c3K7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4Xg5K6uct+zF8U9b8cKdM1HUri4totEguLJr2KXz/LMkkYMkjRKHY7OoYnAyRzmrH7HbL/AMK6</w:t>
      </w:r>
    </w:p>
    <w:p>
      <w:pPr>
        <w:pStyle w:val="PreformattedText"/>
        <w:bidi w:val="0"/>
        <w:spacing w:before="0" w:after="0"/>
        <w:jc w:val="left"/>
        <w:rPr/>
      </w:pPr>
      <w:r>
        <w:rPr/>
        <w:t>8Sc/81V8Zf8AqRahXSeBfC3hXS/G2u634W1m1kjMNvayabZ2saLZlA5ALJyzMCOvTbj681+x4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3HiM/8AVVfGX/qQ39NKUeVSdwrOEoz5FZK34q56zvX1o3r60yitjiH719aN6+tMooAfvX1o3r60</w:t>
      </w:r>
    </w:p>
    <w:p>
      <w:pPr>
        <w:pStyle w:val="PreformattedText"/>
        <w:bidi w:val="0"/>
        <w:spacing w:before="0" w:after="0"/>
        <w:jc w:val="left"/>
        <w:rPr/>
      </w:pPr>
      <w:r>
        <w:rPr/>
        <w:t>yigB+9fWjevrTKKAH719aN6+tMooAfvX1oplFABQAGyGIAx1PIHbp360UjZA3KM7RnAH3sdqCU3c</w:t>
      </w:r>
    </w:p>
    <w:p>
      <w:pPr>
        <w:pStyle w:val="PreformattedText"/>
        <w:bidi w:val="0"/>
        <w:spacing w:before="0" w:after="0"/>
        <w:jc w:val="left"/>
        <w:rPr/>
      </w:pPr>
      <w:r>
        <w:rPr/>
        <w:t>8N8VeBPEF78UNO0C3t/EMkM9nffajqviJYxcwt8xSMxTs0Sgt94RKRtUZrpfj1b6w9/YeRFdtZ2+</w:t>
      </w:r>
    </w:p>
    <w:p>
      <w:pPr>
        <w:pStyle w:val="PreformattedText"/>
        <w:bidi w:val="0"/>
        <w:spacing w:before="0" w:after="0"/>
        <w:jc w:val="left"/>
        <w:rPr/>
      </w:pPr>
      <w:r>
        <w:rPr/>
        <w:t>l3tzJNHAXhgnj2OkpZiFRwclX+8G5QFq5LV/HPjaz+Ng8F6z4ngttQkm+xaTqNvZRyStHLIj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jThBsy4kcEk/KQrEdR+0v4t8W+DtHh1PTdWig0SdHh1ZdxR4YiNzzmRoZFwiKxCHbuY7S2K5X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uf2tNNdDT8IW2oL8P/ABJe6rcaxCt/dXDWiardMZ4YxAkIKmR/kV2iaRVyqnzM/LkmvL/2U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43+Kn1TQLu2McrR2lxfW1ujzRi1tW3q4bzpPldUO5doCBgfnJPrfhG88U+J/hPcavb+JFlv7+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q605VSHtGPKQsHUFc5DNuzwea5H9nv4iar4r8a6tput3IF5vabULJI0co4SFY3ZtsTxM0ao2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5xv4wEvipi99U62nUq/tVSavBqulavoOrXWywKvqFnDaCcfI3mw7VyCzmZImJGcIjEgg8+m/Cx</w:t>
      </w:r>
    </w:p>
    <w:p>
      <w:pPr>
        <w:pStyle w:val="PreformattedText"/>
        <w:bidi w:val="0"/>
        <w:spacing w:before="0" w:after="0"/>
        <w:jc w:val="left"/>
        <w:rPr/>
      </w:pPr>
      <w:r>
        <w:rPr/>
        <w:t>rR/AOlmz1631H/QU33NpKjwlsDcqbOAoPAAA4AzXA/tDeMPFXw+8QafrNpf29tpl2YkubhVEUk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GUxMH3FlQRbkDFiNwBLDufhTaR2/gDT7gNEWvEN1K0dhHbAmVi/McfygjOOpz1LN1NQ1rMz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w9TpaKKK6kuZ2OLVmZ41bXYvC17deHHshfRQF7dtRRzEuCCxYKCSMKenOQK8p/Z/8AEN143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40rSbPUpIJG1RtP0sCWZWYBYjOUVlCkBwrsWO4ZA2nHsOrWLajp81jHeTW7SrgT2zAOnuCwI/</w:t>
      </w:r>
    </w:p>
    <w:p>
      <w:pPr>
        <w:pStyle w:val="PreformattedText"/>
        <w:bidi w:val="0"/>
        <w:spacing w:before="0" w:after="0"/>
        <w:jc w:val="left"/>
        <w:rPr/>
      </w:pPr>
      <w:r>
        <w:rPr/>
        <w:t>Q1g+DPhV4Z8C3Mt1oTXCvcyF7t9sQM7FSPn2ImcdRjoaylTqe0TRvRrU40JRaPNNf+Inj6L4mX3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pNGhS6Y28MllZSy/aEldVUTI8eXKIUyUO3ErAkEV7iTvZwUHQ/Ls7dwfXv7cVyk/wk8P3fi5fG</w:t>
      </w:r>
    </w:p>
    <w:p>
      <w:pPr>
        <w:pStyle w:val="PreformattedText"/>
        <w:bidi w:val="0"/>
        <w:spacing w:before="0" w:after="0"/>
        <w:jc w:val="left"/>
        <w:rPr/>
      </w:pPr>
      <w:r>
        <w:rPr/>
        <w:t>2pXt1c38ZY2z3Cw/6NuIyEKxkgDaAMnpXVfMgAznDZABH/1h+HFFOlPXmHWqU5qKitjwbW/FHiu4</w:t>
      </w:r>
    </w:p>
    <w:p>
      <w:pPr>
        <w:pStyle w:val="PreformattedText"/>
        <w:bidi w:val="0"/>
        <w:spacing w:before="0" w:after="0"/>
        <w:jc w:val="left"/>
        <w:rPr/>
      </w:pPr>
      <w:r>
        <w:rPr/>
        <w:t>+J9z4C12y8PQSBjaWUtppck6Kks0bKZEeH5yhEZLKdgzksuMj3lQFUKOgHHH+Fcnc/Bvw3e+Iz4t</w:t>
      </w:r>
    </w:p>
    <w:p>
      <w:pPr>
        <w:pStyle w:val="PreformattedText"/>
        <w:bidi w:val="0"/>
        <w:spacing w:before="0" w:after="0"/>
        <w:jc w:val="left"/>
        <w:rPr/>
      </w:pPr>
      <w:r>
        <w:rPr/>
        <w:t>vdUvp79VcQXEiQbrcPgfIwQFSNoGcnAArrI1Kxqu5iQAMuck/XHelRg4t3DE1aVXlUO2pU8RLZHQ</w:t>
      </w:r>
    </w:p>
    <w:p>
      <w:pPr>
        <w:pStyle w:val="PreformattedText"/>
        <w:bidi w:val="0"/>
        <w:spacing w:before="0" w:after="0"/>
        <w:jc w:val="left"/>
        <w:rPr/>
      </w:pPr>
      <w:r>
        <w:rPr/>
        <w:t>7o6lJKtsIS1x5OdxQckDAJJwO3NeZfAm9+Hmt+J9Xn0PS76G5t9Tu5NOeW2lgT7MixWpjHyqpVW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GKlCe+a9I8X6L/wAJB4ZvtE3hBd2zRM5kZNgYYLZUg8DJ6jOMZHWuM+E/hLRLfxDdazZ6r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bWkS6JOlth0hkZ3lmL7jvMkjvlgFxjBBySaqJe1iXQcVh52Z5N42+H2pv8AtUx33hbRVt9Jj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5Fba7HZEsfs3lGWIO3mqwhuCBtXO/JOeK9o+PniaLwn8LdU1dZmic2bHzbey8+UAKWJUfdByAQx</w:t>
      </w:r>
    </w:p>
    <w:p>
      <w:pPr>
        <w:pStyle w:val="PreformattedText"/>
        <w:bidi w:val="0"/>
        <w:spacing w:before="0" w:after="0"/>
        <w:jc w:val="left"/>
        <w:rPr/>
      </w:pPr>
      <w:r>
        <w:rPr/>
        <w:t>IAOD1Arxfxb4d8z9oHWvCGo2Nxcrq99pz3N+bzKHLo4QxMpCqNzAFTyAM4617V8Z/Emj+FvCcU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NzdrdXDRW9nBLGolnWCacCTe6KUAhbgsAcjIrmp35J+p115XnRv5GT8EvFGpeM/hbf22r3dzc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8pigNuIgRlIYZPlLhFKrvO0huy9BQ/Zz8Oa54a8S6va3HjLTr7TJbW3n0vTrOFGeCBkVY5RLu</w:t>
      </w:r>
    </w:p>
    <w:p>
      <w:pPr>
        <w:pStyle w:val="PreformattedText"/>
        <w:bidi w:val="0"/>
        <w:spacing w:before="0" w:after="0"/>
        <w:jc w:val="left"/>
        <w:rPr/>
      </w:pPr>
      <w:r>
        <w:rPr/>
        <w:t>LyKyxtlnxll461d+Gl/p/j/4d33gjQ7S90u4W2iN3cXEyTl5LtPOfBEjlsF2Uhz0AHSuU/ZWsdTX</w:t>
      </w:r>
    </w:p>
    <w:p>
      <w:pPr>
        <w:pStyle w:val="PreformattedText"/>
        <w:bidi w:val="0"/>
        <w:spacing w:before="0" w:after="0"/>
        <w:jc w:val="left"/>
        <w:rPr/>
      </w:pPr>
      <w:r>
        <w:rPr/>
        <w:t>xvr9zf6faQ28du1tYNp1p5cIWK7ljKncBt+VYyEBKrliuAaHe8CJ8rp1vVHqnxV1jV/Dnwx1v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2kVzpumT3W6WMOsgijLtG3ynG7aRna30rzX9mvW/HHinXZ7PXrSyi0zR7GGWJEghyLmdpkKo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0VYcKM5C4HOSF9M+K62z/DzWtO1LTZbuG602W1ltYCu+RHVkKrvdOcMf4gcjg15/8APGur674v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fE+gS6RcazlLDT7pxGUt7V3VRHGnmIcGR95EuQdo2KMVtU/jGdJ3wc/d7HsFFFFbdDz9wwPS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KKKKB3YjEhTgjOOM14p4m1PW08ea5bW+r3aX/AJ0KC5g0eW4W0vnZfszADGYIowRIwYFjdN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vbAPmBxz24zXhXjLxJ49/4XLb+BLXxbqodIppY2tY0iaS1lniZkCswRhEJogsjDJ2uAOu7Ku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2YRKTb8j27Sl1JNMgXWZIHuxEvnvaxssRbAztDMSF9ASfqanpluhWMZdjhQDu69P1p9bPZHLP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Im7CjHvRRTuxXMvxzdaRZeDtSm18H7K1lIsqxzRxu4KkbEaRlUMe2T1ryj4RePNM1/xxaXW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7y7+dTb3V9e6gsctkmJTtSKFWT5jAB8r7mBTOQvHr3iPRk8Q+Hr7QHmMa3ts8JkUZK7lIDf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XwX+z/AGvhHVob6fxVe3sNvMk5DHYbiVXlYmUjJZR5o2jIb5RkkcVjUhP2idjtw06caTjJ6no+</w:t>
      </w:r>
    </w:p>
    <w:p>
      <w:pPr>
        <w:pStyle w:val="PreformattedText"/>
        <w:bidi w:val="0"/>
        <w:spacing w:before="0" w:after="0"/>
        <w:jc w:val="left"/>
        <w:rPr/>
      </w:pPr>
      <w:r>
        <w:rPr/>
        <w:t>7B4PXk+vUjn3OM14x+0B4z8d+BvGdjLa+KZItIuthS0gsNjJKOFUTlwrF5Cu6N8JtBJOQA3syjAI</w:t>
      </w:r>
    </w:p>
    <w:p>
      <w:pPr>
        <w:pStyle w:val="PreformattedText"/>
        <w:bidi w:val="0"/>
        <w:spacing w:before="0" w:after="0"/>
        <w:jc w:val="left"/>
        <w:rPr/>
      </w:pPr>
      <w:r>
        <w:rPr/>
        <w:t>z1JJ6ck96xta+H/hjxDqa6vq9veTSIUKxnVrlYVZfusIlkEYb321VSnKorIyw1SMKt5bFnwh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PUNQvLmf7Mhnmv1jE7MRu+fyxtz2GOMVo1X07TLTR7NLCxRkiQ/KrSs+PoWJNWKpJxVjBy5m5</w:t>
      </w:r>
    </w:p>
    <w:p>
      <w:pPr>
        <w:pStyle w:val="PreformattedText"/>
        <w:bidi w:val="0"/>
        <w:spacing w:before="0" w:after="0"/>
        <w:jc w:val="left"/>
        <w:rPr/>
      </w:pPr>
      <w:r>
        <w:rPr/>
        <w:t>Lqcx8UbTx5eaZYxeBJAri9Jvx9rjgLW/lODh5IpQCHKcbOc9aw/2btD8YaV8O9Mu/EutG4tZ/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ToGuvNMIS1UOeIYwu4kHA9O1dD46+IeheDLi10vVrh43v4JpFlRQ3kxR7FklZW4KqZo8k8DPPUV</w:t>
      </w:r>
    </w:p>
    <w:p>
      <w:pPr>
        <w:pStyle w:val="PreformattedText"/>
        <w:bidi w:val="0"/>
        <w:spacing w:before="0" w:after="0"/>
        <w:jc w:val="left"/>
        <w:rPr/>
      </w:pPr>
      <w:r>
        <w:rPr/>
        <w:t>J4LuvEEUEXhzVdMsh9h0y3Sa50qYCD7RsxJEkbfMiAcqTnKsBxis7Q9sm2dKqT9g01ob3v8An9K8</w:t>
      </w:r>
    </w:p>
    <w:p>
      <w:pPr>
        <w:pStyle w:val="PreformattedText"/>
        <w:bidi w:val="0"/>
        <w:spacing w:before="0" w:after="0"/>
        <w:jc w:val="left"/>
        <w:rPr/>
      </w:pPr>
      <w:r>
        <w:rPr/>
        <w:t>7/aC1LxxZ2GkQeDNTs7GSTUgwmvyxhmkEblIJAjqQrYyTzyANpr0SqOt+G9B8RC2XW9IguvsdyJ7</w:t>
      </w:r>
    </w:p>
    <w:p>
      <w:pPr>
        <w:pStyle w:val="PreformattedText"/>
        <w:bidi w:val="0"/>
        <w:spacing w:before="0" w:after="0"/>
        <w:jc w:val="left"/>
        <w:rPr/>
      </w:pPr>
      <w:r>
        <w:rPr/>
        <w:t>QzRBjBLgqJEz0YBjg9smqnGUoNLczoTjCqpS2OH/AGaPiPf/ABP8J3viHU7gPvvElt0Fz5u2G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yVVsAyFQDnG08kYr0YjtgdOgFYfgvwD4U+HumppHhDSza26QxRANO8jOsaBE3O5LNtVVAJP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3DBxnoaqMHGnZsVRqVRyWx4lpvjbx/p/x5i8D+KPEtxfqLkLZCKxFvmI/M5w77ZFXcqh0IYj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5Po3xn8S6n4Q+GGseIPD91awXttak2RuH2KZTjCk7WxuyQNu48gAGrdn8OfC+n6w3iOCO9kvGZj</w:t>
      </w:r>
    </w:p>
    <w:p>
      <w:pPr>
        <w:pStyle w:val="PreformattedText"/>
        <w:bidi w:val="0"/>
        <w:spacing w:before="0" w:after="0"/>
        <w:jc w:val="left"/>
        <w:rPr/>
      </w:pPr>
      <w:r>
        <w:rPr/>
        <w:t>5tzq9zPsyQSAskhVV4GAoAGB6VY8aa/Y+FfCl/4m1m1kuLewtWnmt4Au+RUw2F3MoB44JIxip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g9TaVaNWcOVHinwO1T4n6p8aLrSNd8VXr2OkyzTT2BeHYIZHvBAjbMFxsMGAVA+TkKa2PHfxM8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HPUPhrYaDpsNvLYaZu1O4i85W8652MrKYdu8qDhGcrgBs5wtJ8IPGfg/U/ijc6HFoWqR6rdXF+7</w:t>
      </w:r>
    </w:p>
    <w:p>
      <w:pPr>
        <w:pStyle w:val="PreformattedText"/>
        <w:bidi w:val="0"/>
        <w:spacing w:before="0" w:after="0"/>
        <w:jc w:val="left"/>
        <w:rPr/>
      </w:pPr>
      <w:r>
        <w:rPr/>
        <w:t>3tz4nFyoitZQiI8P2uR1OJcj5Npw2K2PiB4o+HHg74hS6lq0UrXdlBDLLGGRbdrlzIkXmMefM2sx</w:t>
      </w:r>
    </w:p>
    <w:p>
      <w:pPr>
        <w:pStyle w:val="PreformattedText"/>
        <w:bidi w:val="0"/>
        <w:spacing w:before="0" w:after="0"/>
        <w:jc w:val="left"/>
        <w:rPr/>
      </w:pPr>
      <w:r>
        <w:rPr/>
        <w:t>Xd8vAxghRXPCMlR3Ot1I/W22tkd74H1K81nwZpGrapMkl1caZBJcyIoUNI0as3AJA65x2zWpXO/D</w:t>
      </w:r>
    </w:p>
    <w:p>
      <w:pPr>
        <w:pStyle w:val="PreformattedText"/>
        <w:bidi w:val="0"/>
        <w:spacing w:before="0" w:after="0"/>
        <w:jc w:val="left"/>
        <w:rPr/>
      </w:pPr>
      <w:r>
        <w:rPr/>
        <w:t>Hw9pnh7w6Y9FutRltriYyRtqgIk2qqRKAMfd2xgjsclu+B0VdUfgR5tWyquwUUUUyLsKKKKAu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7CiiigLsKKKKAuwooooC7CiiigLsKKKKAuwoPBNFD96FuJt8r9Dyn4fcftj/E8f8AUoeF/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bq1erV5T8PsD9sX4nZ/6FDwv/wCjdXr1bIPQ1EPhNqzfMvRfkgoooqzK7CmSW0EriSSFGZfus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+h6in0UBd3uGAeuT7E8fXHTPv7UUUUdAuxsgZhtQAk9ATgf1+mcd6+ffGviX4U+KvFXijw6kd/Y3</w:t>
      </w:r>
    </w:p>
    <w:p>
      <w:pPr>
        <w:pStyle w:val="PreformattedText"/>
        <w:bidi w:val="0"/>
        <w:spacing w:before="0" w:after="0"/>
        <w:jc w:val="left"/>
        <w:rPr/>
      </w:pPr>
      <w:r>
        <w:rPr/>
        <w:t>kFqjR37FrgXsjvcQZUtyAQioCHBwxBGFxX0FKA6mNgSCp4HfjpXhniv4aeAL74heJtatvG2n3Gp2</w:t>
      </w:r>
    </w:p>
    <w:p>
      <w:pPr>
        <w:pStyle w:val="PreformattedText"/>
        <w:bidi w:val="0"/>
        <w:spacing w:before="0" w:after="0"/>
        <w:jc w:val="left"/>
        <w:rPr/>
      </w:pPr>
      <w:r>
        <w:rPr/>
        <w:t>2jtcR6fcXx4mMl3JlghYqEDjG1SeOQflB58Qnpod2Blyyk27Hs/hfVBrfhrTtaWLYLyxhnCZzt3o</w:t>
      </w:r>
    </w:p>
    <w:p>
      <w:pPr>
        <w:pStyle w:val="PreformattedText"/>
        <w:bidi w:val="0"/>
        <w:spacing w:before="0" w:after="0"/>
        <w:jc w:val="left"/>
        <w:rPr/>
      </w:pPr>
      <w:r>
        <w:rPr/>
        <w:t>Gx+tXqy/BNstj4M0ixW5SYQ6ZbxiWMEK+I1G4Z5wevNaldC2OJt3CiiigV2FFFFAXYUUUUBdh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F2FFFFAXYUUUUBdhRRRQF2FFFFAXYUUUUBdhRRRQF2FFFFAXYUUUUBdhRRRQF2FFFFAXYUUU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RRRQF2FFFFAXYUUUUBdhRRRQF2FeV3P/J8Gn/8AZKbz/wBOdrXqleUX24ftv2BBP/JKbzH/AIM7</w:t>
      </w:r>
    </w:p>
    <w:p>
      <w:pPr>
        <w:pStyle w:val="PreformattedText"/>
        <w:bidi w:val="0"/>
        <w:spacing w:before="0" w:after="0"/>
        <w:jc w:val="left"/>
        <w:rPr/>
      </w:pPr>
      <w:r>
        <w:rPr/>
        <w:t>Wpkr2NKbfLL0/wAjv9P8NT2fjfU/F0tyhivtOtLaONFIMZhe4ZiT0OfPHT0ryD49+HPEfhv4LQ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2xnu734q6Jd79PRxHsfXLTaMPyDt256jOeaufH7VPEura7rHgWCW3tVuvDsQj8rV591zDJPIG3</w:t>
      </w:r>
    </w:p>
    <w:p>
      <w:pPr>
        <w:pStyle w:val="PreformattedText"/>
        <w:bidi w:val="0"/>
        <w:spacing w:before="0" w:after="0"/>
        <w:jc w:val="left"/>
        <w:rPr/>
      </w:pPr>
      <w:r>
        <w:rPr/>
        <w:t>QqF2sGjC7o8vtkIDZKrWN8WvFnibxn+ztpWteIBbPv8AiJ4cW0ngYiSWMazar+9QLsWQMCp2M6H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fdrOTvOx1wg48kr9j2vxb4e1HX73RpbK5jjTT9ZF1cbyctGIZFIXH8WXHX3qn/AGF4mufi7F4l</w:t>
      </w:r>
    </w:p>
    <w:p>
      <w:pPr>
        <w:pStyle w:val="PreformattedText"/>
        <w:bidi w:val="0"/>
        <w:spacing w:before="0" w:after="0"/>
        <w:jc w:val="left"/>
        <w:rPr/>
      </w:pPr>
      <w:r>
        <w:rPr/>
        <w:t>lTTl0a20GS2ikimfz/tEs8TMrIEIVFWLO4MSS2NvGazfjj4k1Twz4esdSs4rbyG1u2WS4m1WS1KM</w:t>
      </w:r>
    </w:p>
    <w:p>
      <w:pPr>
        <w:pStyle w:val="PreformattedText"/>
        <w:bidi w:val="0"/>
        <w:spacing w:before="0" w:after="0"/>
        <w:jc w:val="left"/>
        <w:rPr/>
      </w:pPr>
      <w:r>
        <w:rPr/>
        <w:t>ZF2AFRh1Y/KwJAIOMMTiuT/Z41/xvD4o1HwhqEsF3bLPPf38lw8izq8szMJYj8wKMxZdh2BShK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NaokZqE5UnNbK+hN+yJn+yPiBwT/xdrxDxn/p5rrJvBviPTvhlqvhDRtY08atfyX8lpJdo/kZ</w:t>
      </w:r>
    </w:p>
    <w:p>
      <w:pPr>
        <w:pStyle w:val="PreformattedText"/>
        <w:bidi w:val="0"/>
        <w:spacing w:before="0" w:after="0"/>
        <w:jc w:val="left"/>
        <w:rPr/>
      </w:pPr>
      <w:r>
        <w:rPr/>
        <w:t>mlkkwy5D8BiMjpgH1rkv2Sdx0b4h8qD/AMLZ8Q8tyAftOOenf6VxXiTxJ4rk1M+LbfU7CO48P+K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rGOaSKG58x7cyNGXfafL2ExjG8u4VQ0wZc5NwhY1jDnrTfodz8TLKbTPip8EdKndGktdev4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4JXQb0ZGfXAP41tftAfBk/GDwyLD7No7z28Z+yNqtszBS2FYeYo3IpGchcbuFbKlhWH8Tm1c/Fj</w:t>
      </w:r>
    </w:p>
    <w:p>
      <w:pPr>
        <w:pStyle w:val="PreformattedText"/>
        <w:bidi w:val="0"/>
        <w:spacing w:before="0" w:after="0"/>
        <w:jc w:val="left"/>
        <w:rPr/>
      </w:pPr>
      <w:r>
        <w:rPr/>
        <w:t>4Kf29NA983iLUjcyWsDRRu40S+BKozMyjjGCSeKl/ap1DxJ4d8Ft4g0fWrlLd7eS1vLNYwYfLZGd</w:t>
      </w:r>
    </w:p>
    <w:p>
      <w:pPr>
        <w:pStyle w:val="PreformattedText"/>
        <w:bidi w:val="0"/>
        <w:spacing w:before="0" w:after="0"/>
        <w:jc w:val="left"/>
        <w:rPr/>
      </w:pPr>
      <w:r>
        <w:rPr/>
        <w:t>5XbzEIIRGC4OctjHIIuSTjK5nCXvwSdmdL8NfAureDdS8Qz6gmmx2t9dRNp0Omo64jEZdmlVsA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ySMg4Ug5PHH/sfR3T/ALBfwvFnqBtZF+FWilbgRB9mNOhzweORx+Nbn7PBur3wTNr82s6tfRzs</w:t>
      </w:r>
    </w:p>
    <w:p>
      <w:pPr>
        <w:pStyle w:val="PreformattedText"/>
        <w:bidi w:val="0"/>
        <w:spacing w:before="0" w:after="0"/>
        <w:jc w:val="left"/>
        <w:rPr/>
      </w:pPr>
      <w:r>
        <w:rPr/>
        <w:t>I7KbUdQSWN7dVzG8axkiPKtzkBiRhvWs/wDYY/5Mt+Ee4cf8Ky0Lr76fDSpK9kuw6zUea7vqjhf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9T8R+F/EOnajqdpd6po9m95LFZRW8ttEI1OXhIwkP3tytt5KhE3ElOtGV/b+Ct1HweIPH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Z/WvXbWxsLKaS5s7OGGSZ980kUYUu3qSOp9zXkZXH7fwAX/mj/ABx/1FRTVOUErvqP2qqtyXR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J/tAeK/BfxAvPC+iWss1la6BNJcRWIuIrieV0ZlCypayFGAgm+YEKdwyVKnNb406zc69+wX8Z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1mXUJU8Ma1Gb6e3ijaYC0cg5i4cYIwx5PoK7b4g654A0343aVpeq6ILvVzYXOrGa5v40UR2sK</w:t>
      </w:r>
    </w:p>
    <w:p>
      <w:pPr>
        <w:pStyle w:val="PreformattedText"/>
        <w:bidi w:val="0"/>
        <w:spacing w:before="0" w:after="0"/>
        <w:jc w:val="left"/>
        <w:rPr/>
      </w:pPr>
      <w:r>
        <w:rPr/>
        <w:t>xLGqt98g3WVDbEBd2LdAeQ+O1vbwf8E/virf2wul+3eFPEE8kV5IjPGwSePblVQcbAMBeMDk8ExZ</w:t>
      </w:r>
    </w:p>
    <w:p>
      <w:pPr>
        <w:pStyle w:val="PreformattedText"/>
        <w:bidi w:val="0"/>
        <w:spacing w:before="0" w:after="0"/>
        <w:jc w:val="left"/>
        <w:rPr/>
      </w:pPr>
      <w:r>
        <w:rPr/>
        <w:t>8zuzePLy09OqPSf2n/D2reKvgL4o0DSLiS3NzoN2Jby3mdJYEELlmTZyz44UcgFskN0OJ4U+HvjL</w:t>
      </w:r>
    </w:p>
    <w:p>
      <w:pPr>
        <w:pStyle w:val="PreformattedText"/>
        <w:bidi w:val="0"/>
        <w:spacing w:before="0" w:after="0"/>
        <w:jc w:val="left"/>
        <w:rPr/>
      </w:pPr>
      <w:r>
        <w:rPr/>
        <w:t>wt8XNKs4vF/mWEfh6Y/v7ZpZTGk0AMTOzEJuXg7R1LHByc+g+NfEMnhjw7JqMEZaWa6tbOBigZY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IEdhkEqrSBiBzgHHOKzJPFPjjTvGOh+HdV8O6StvqEcnn3ltqsjSLLHGrMFiMONpPAYyE4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jzanLQnX9glFaf8CJzHwP4+N/xqYAn/AIrXTcADPP8Awj2lc1wfiz4f/EA3XxQ8T2/iJoDOY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r+a5gt41tVMaqrEgsTljsKbWIxnaK7v4FsR8cPjVlv+Z103n0/4p7Sua6B/F3i2+stf1nw/w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orKee3hgv717Z3eAusm9kjlyp2jbhc/MQSOKmcISS1LhOcajsuhyP7Qiawmm/DIa9PbyXX/C0</w:t>
      </w:r>
    </w:p>
    <w:p>
      <w:pPr>
        <w:pStyle w:val="PreformattedText"/>
        <w:bidi w:val="0"/>
        <w:spacing w:before="0" w:after="0"/>
        <w:jc w:val="left"/>
        <w:rPr/>
      </w:pPr>
      <w:r>
        <w:rPr/>
        <w:t>NJ3vbRMiEbJtuAzMfu4HU9O3QW/2nfDninxRD4as/DOqTab9n8U6fJcXwZf3mbhFSBQRnLOQSQR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VQ+O+sXWv+F/hPrt9bRwzXvxG0WeWKGQsiM8czEAkDI564HfivRPGWuz2GoaRo1lpkN1cajf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uTiNFjIlkbIziQIjsnGCyAHGapwi1NeQKrUpyi4rqcr8FtM8a6T4v8V2Wvx6TFCNRV5Vs3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4UcOT5cSqSG+b5SWYE55qp+x5/yTjxH/wBlW8Zf+pDf12Ph3xNq9/401bw5qnhS1sPs9pBcR3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rhXLgb18tdhAQd2rjf2PD/wAW58Rj/qqvjL/1Ib+qjFLYirUk1PmVvh/I9XooorQ5LsKKKK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ooC7CiiigLsKKKKAuwooooC7E3r60jtlcKAeRw3T8R3qPzPajf7frWmj3Jujn0+GWgPqz6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+pT3DpIqvJfyJ5SuVJVTGQQMqp6/wgdzVrxd4K0zxoi22r3l4LYQtFLaw3BjSVWBBDDBJPJ7i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D6UeZ7frS5YPSxbqzc1K+xUh0GytdMm0mxubqBLgMHkW6dpFLDBKsx+X2AGBVPwt4C0XwjJPd6a9</w:t>
      </w:r>
    </w:p>
    <w:p>
      <w:pPr>
        <w:pStyle w:val="PreformattedText"/>
        <w:bidi w:val="0"/>
        <w:spacing w:before="0" w:after="0"/>
        <w:jc w:val="left"/>
        <w:rPr/>
      </w:pPr>
      <w:r>
        <w:rPr/>
        <w:t>zJNdPvnluJtxkbYqZOMDIVQM45rX8z2o8z2/WjlgtLCdSbuubcxvEvgXS/Fl5Fe61d3bLEVK2sU+</w:t>
      </w:r>
    </w:p>
    <w:p>
      <w:pPr>
        <w:pStyle w:val="PreformattedText"/>
        <w:bidi w:val="0"/>
        <w:spacing w:before="0" w:after="0"/>
        <w:jc w:val="left"/>
        <w:rPr/>
      </w:pPr>
      <w:r>
        <w:rPr/>
        <w:t>2IlWDAlcckEDHPatPSNLtNDtzaWBmCby3724eViT1wXJIHsDgVNv9v1o8z2pcsI6xQnOTVm7ol3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b19ai8z2o8z2qhXRLvX1o3r61F5ntR5ntQF0S719aN6+tReZ7UeZ7UBdEu9fWguuODUXme1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XRQ8YWj6n4au7FTPh4W3R204ieUYyUDtwhboDxyRzXn/wg8Pa+mt2d7rvhu7sJLCO6WR11aJ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NzZmKN3zFGnlsgypG3d/Hk9t8QbXSNR8FanY+ILtLeyltGW5llvjbIF9GlHKDOMmvIf2YtOt5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xd6kNMupLMTW9hfrIl3JLI21meO6DbnXa2z5kDYQfM1YVWnVj5HbQ0oyKPxK8c/Ee0+Ptk66x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vcQ6fb6b/o8SGS9nttjySjLEYR8BVZl3A/NlgPcPGuhaB4k8NTWfiLSbW7jjt3kiFzarMYn8pk</w:t>
      </w:r>
    </w:p>
    <w:p>
      <w:pPr>
        <w:pStyle w:val="PreformattedText"/>
        <w:bidi w:val="0"/>
        <w:spacing w:before="0" w:after="0"/>
        <w:jc w:val="left"/>
        <w:rPr/>
      </w:pPr>
      <w:r>
        <w:rPr/>
        <w:t>MqqwPIDMOOfmNeMax40t5/FusXdl8PgslrdzfZ7vUpJ0O6F4P3ZKS5fJlZsZCx4VQCQwr1jxr4Hv</w:t>
      </w:r>
    </w:p>
    <w:p>
      <w:pPr>
        <w:pStyle w:val="PreformattedText"/>
        <w:bidi w:val="0"/>
        <w:spacing w:before="0" w:after="0"/>
        <w:jc w:val="left"/>
        <w:rPr/>
      </w:pPr>
      <w:r>
        <w:rPr/>
        <w:t>vFWq22t2HiSawnstPuoLdYogVE0ktvIkx5BJT7Ptxn5hI2cVlSs3NJX1NMQ1BwbVtCmNV0bR/gsb</w:t>
      </w:r>
    </w:p>
    <w:p>
      <w:pPr>
        <w:pStyle w:val="PreformattedText"/>
        <w:bidi w:val="0"/>
        <w:spacing w:before="0" w:after="0"/>
        <w:jc w:val="left"/>
        <w:rPr/>
      </w:pPr>
      <w:r>
        <w:rPr/>
        <w:t>jwrq9sIrXw3E9tcQERBgbdWic8HbuGzAKnrXB/sy6x8T7j4ga3p/jzX7+8t5tA068toLqRWMEkm8</w:t>
      </w:r>
    </w:p>
    <w:p>
      <w:pPr>
        <w:pStyle w:val="PreformattedText"/>
        <w:bidi w:val="0"/>
        <w:spacing w:before="0" w:after="0"/>
        <w:jc w:val="left"/>
        <w:rPr/>
      </w:pPr>
      <w:r>
        <w:rPr/>
        <w:t>OM/I3JRuGjXpXo+nan4y0Hw9qmq/EPT9KieCRntv7PnllSSMKMF/3O5SSCSAr7QSMtjNcX+z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4p1h9a8P2tnc21hbtcYupbiQiWSZ1iLvtAWMArtCDnJ46VVS3tIKwqbUqc3uei+PE0v8A4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5ta0m0vLaC1klngubNZ0cICxzGcBzkdCRivMP2V9B8FaHqetWHgKzuIbGBIHcXWl20XzuHQeU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XbEdysMg7ecls+m+O9Nn17wfqmiWocyXdhLBGU+8NyEAgllxyR3A964z4MeHf7H8V6rr1vZ6f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LNIdT1PTZ4yFubaeb/R3ARXcqLjaJCWz5fO0kLV1P45lQkng27np29fWjevrUXme1Hme1bnJdEu9</w:t>
      </w:r>
    </w:p>
    <w:p>
      <w:pPr>
        <w:pStyle w:val="PreformattedText"/>
        <w:bidi w:val="0"/>
        <w:spacing w:before="0" w:after="0"/>
        <w:jc w:val="left"/>
        <w:rPr/>
      </w:pPr>
      <w:r>
        <w:rPr/>
        <w:t>fWjevrUXme1Hme1AXRLvX1o3r61F5ntR5ntQF0SmQY4Jrn9U+Gvg7W7uLUNW0t5pond4pTeTb4y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qnfwuQOBgcD0rb8z2o8z2qUrvUqM3FWTsOgSOBBFHkKoAXccnpjrT96+tReZ7UeZ7VRN0S7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N6+tReZ7UeZ7UBdEu9fWjevrUXme1Hme1AXRLvX1o3r61F5ntR5ntQF0S719aN6+tReZ7UeZ7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9fWjevrUXme1Hme1AXQ28srK8Obmyil/cvE3mRg7kfG5OQflO0Ag5BHY9s7wl4J8LeBrWez8L6</w:t>
      </w:r>
    </w:p>
    <w:p>
      <w:pPr>
        <w:pStyle w:val="PreformattedText"/>
        <w:bidi w:val="0"/>
        <w:spacing w:before="0" w:after="0"/>
        <w:jc w:val="left"/>
        <w:rPr/>
      </w:pPr>
      <w:r>
        <w:rPr/>
        <w:t>T9ljuZxLKgmd1B27cKHY7FAAAC4HsK0/M9qPM9qThFj55LZku9fWjevrUXme1Hme1MV0S719aN6+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Z7UeZ7UBdEu9fWq+qW2najYyWGq20E1tMuyeK5QNG4JAAYEEHJIGPen+Z7VleMvC1v400iLR7</w:t>
      </w:r>
    </w:p>
    <w:p>
      <w:pPr>
        <w:pStyle w:val="PreformattedText"/>
        <w:bidi w:val="0"/>
        <w:spacing w:before="0" w:after="0"/>
        <w:jc w:val="left"/>
        <w:rPr/>
      </w:pPr>
      <w:r>
        <w:rPr/>
        <w:t>vUJraOPUrO7d4VBLiC4jm8s5/hby9p9mNJ27DTXMtbGd4CuPCejTXukWupQJdNrl4BHNbiFldm81</w:t>
      </w:r>
    </w:p>
    <w:p>
      <w:pPr>
        <w:pStyle w:val="PreformattedText"/>
        <w:bidi w:val="0"/>
        <w:spacing w:before="0" w:after="0"/>
        <w:jc w:val="left"/>
        <w:rPr/>
      </w:pPr>
      <w:r>
        <w:rPr/>
        <w:t>o0yfmUIwbjgqR6Vyfxj0O9svEdvc2OraPYWmrXcMd9BeX5tnu4xDcsVDLGzf60wsWAOFQ9BzX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3jPR9btrfxJqOm6lpenRN/ZN68DreJIQY13ZBXIhZlMisu4cFBznz39pjwfB4t12LWNVilt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rEX02lyTxjzWR2l/dzIflVSPmGM8bhkZ5qqtQs0dtCX+1X5rpnrfgCx1LSfA+jaZrWqJeXcGlw</w:t>
      </w:r>
    </w:p>
    <w:p>
      <w:pPr>
        <w:pStyle w:val="PreformattedText"/>
        <w:bidi w:val="0"/>
        <w:spacing w:before="0" w:after="0"/>
        <w:jc w:val="left"/>
        <w:rPr/>
      </w:pPr>
      <w:r>
        <w:rPr/>
        <w:t>R3V3FL5izyLGAZA2FJVuWBIzzWxvX1rF8D3TXPhWzcaeYIkgVLcHH7yNRhZAAThSMEDqMgVq+Z7V</w:t>
      </w:r>
    </w:p>
    <w:p>
      <w:pPr>
        <w:pStyle w:val="PreformattedText"/>
        <w:bidi w:val="0"/>
        <w:spacing w:before="0" w:after="0"/>
        <w:jc w:val="left"/>
        <w:rPr/>
      </w:pPr>
      <w:r>
        <w:rPr/>
        <w:t>0R+BHJV0qsl3r60b19ai8z2o8z2qiLol3r60b19ai8z2o8z2oC6Jd6+tG9fWovM9qPM9qAuiX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X1qLzPajzPagLol3r60b19ai8z2o8z2oC6Jd6+tG9fWovM9qPM9qAuiXevrRvX1qLzPajzPag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r60b19ai8z2o8z2oC6Jd6+tDOuDz2qLzPajfnjHamhNrlfoeW+ACD+2L8TsH/AJlDwv8A+j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1ZWAHJryb4fNj9sP4nHH/MoeF//AEbq9eq+Z7VjR+A3rNcy9F+RLvX1o3r61F5ntR5ntWpjdEu9</w:t>
      </w:r>
    </w:p>
    <w:p>
      <w:pPr>
        <w:pStyle w:val="PreformattedText"/>
        <w:bidi w:val="0"/>
        <w:spacing w:before="0" w:after="0"/>
        <w:jc w:val="left"/>
        <w:rPr/>
      </w:pPr>
      <w:r>
        <w:rPr/>
        <w:t>fWjevrUXme1Hme1AXRLvX1o3r61F5ntR5ntQF0SOzbT5agnHQjj2/XFeF+IPhrrcvivxT481iT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sfMsIIbMMzwR/KESIH/noHk3KA2JVzuKjb7gZgoAdMrnkA9a+efHGjT6f8Z5NJuZhfaRqVxvd7</w:t>
      </w:r>
    </w:p>
    <w:p>
      <w:pPr>
        <w:pStyle w:val="PreformattedText"/>
        <w:bidi w:val="0"/>
        <w:spacing w:before="0" w:after="0"/>
        <w:jc w:val="left"/>
        <w:rPr/>
      </w:pPr>
      <w:r>
        <w:rPr/>
        <w:t>vXnKxZZXuGZwoaDd9wKhIG3JPIVebExdkzvwMpLms9D3nwpbTWXhnTbS5jKSQ2EKSIR91ggBFaW9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8EsJgQ2zh4yg8t1bIZccEHvT/ADPauhbHC2rku9fWjevrUXme1Hme1MV0S719aN6+tReZ7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7UBdEu9fWjevrUXme1Hme1AXRLvX1o3r61F5ntR5ntQF0S719aN6+tReZ7UeZ7UBdEu9fWjev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1Hme1AXRLvX1o3r61F5ntR5ntQF0S719aN6+tReZ7UeZ7UBdEu9fWjevrUXme1Hme1AXRLvX1o</w:t>
      </w:r>
    </w:p>
    <w:p>
      <w:pPr>
        <w:pStyle w:val="PreformattedText"/>
        <w:bidi w:val="0"/>
        <w:spacing w:before="0" w:after="0"/>
        <w:jc w:val="left"/>
        <w:rPr/>
      </w:pPr>
      <w:r>
        <w:rPr/>
        <w:t>3r61F5ntR5ntQF0S719aN6+tReZ7UeZ7UBdEu9fWjevrUXme1Hme1AXRLvX1o3r61F5ntR5ntQF0</w:t>
      </w:r>
    </w:p>
    <w:p>
      <w:pPr>
        <w:pStyle w:val="PreformattedText"/>
        <w:bidi w:val="0"/>
        <w:spacing w:before="0" w:after="0"/>
        <w:jc w:val="left"/>
        <w:rPr/>
      </w:pPr>
      <w:r>
        <w:rPr/>
        <w:t>S719aN6+tReZ7UeZ7UBdEu9fWjevrUXme1Hme1AXRLvX1o3r61F5ntR5ntQF0S719aN6+tReZ7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7UBdEu9fWjevrUXme1Hme1AXRLvX1o3r61F5ntR5ntQF0S719a8Y+K11498DftMaX8UdB+Eut+K</w:t>
      </w:r>
    </w:p>
    <w:p>
      <w:pPr>
        <w:pStyle w:val="PreformattedText"/>
        <w:bidi w:val="0"/>
        <w:spacing w:before="0" w:after="0"/>
        <w:jc w:val="left"/>
        <w:rPr/>
      </w:pPr>
      <w:r>
        <w:rPr/>
        <w:t>NLbwLdaVP/YT2vmW87XsMqllnlj42o3I9K9i8z2oL5XaQeuRzUzjzKxpTqRg9Tx25+Muu32pz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eOGurixFnNdtDphla3BZhHn7XkLudjgEDnJ5rkPj18Rfin43+Hdh4X8I/sh+PIvsPiTRr9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C0v4J3UbbrrsjYADjmvpEOe5J+po8wf3f5VmqT7m8MTTjZNbHkesfHHxRrkcKa3+xp45ulg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VuI9Lfy5EIZWAN1wwPIPbI9KWw+O/ivTZZ57L9j3x5E91MZbl0XTA0j4UZJ+1ndhVVRnHGR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zBuQMeuO9Jk/3m/Oq9l5ke3g+h83/AX4kfGD4dWfiu21/9kvx6X1fx7qurWjRSaccQXMxkjBz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nB/D0rsf+Fz64Z4pz+xj43VoLp7qIiHSxsncktIALvG8kk7jk5P1x6+WH8Ix689aNx7k1C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LE0pS5nHU+eviN8U/iv4o+Jnw98U6b+yV48Ft4a1q8ur/AHPp2Skmm3UC7cXePvyr19zXX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QHjPU7OWwv8A9kXx9NBOjJNDIumlJFIIIIN3gggn869WyM5xRlRwFwOwq/ZvuT9Yp/ynk8Px/wDG</w:t>
      </w:r>
    </w:p>
    <w:p>
      <w:pPr>
        <w:pStyle w:val="PreformattedText"/>
        <w:bidi w:val="0"/>
        <w:spacing w:before="0" w:after="0"/>
        <w:jc w:val="left"/>
        <w:rPr/>
      </w:pPr>
      <w:r>
        <w:rPr/>
        <w:t>lpEsFj+yL8QYkjgWKOOMabgIo+VQv2wAVyH7Nn7Of7RXhH9n7wV4V1b9pHxB4eutM8L2NpLoY0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/lwqggMnlEuUChSSxzivoguh4MYP1pAxzk/ypey94f1q0bRSPLv8AhSnx77fth+If/CW0r/4z</w:t>
      </w:r>
    </w:p>
    <w:p>
      <w:pPr>
        <w:pStyle w:val="PreformattedText"/>
        <w:bidi w:val="0"/>
        <w:spacing w:before="0" w:after="0"/>
        <w:jc w:val="left"/>
        <w:rPr/>
      </w:pPr>
      <w:r>
        <w:rPr/>
        <w:t>XKfDrwF408H/ALbsk/jT4sX3iua6+FTrFLf6Za25t0XU48qq26IGzvJO7PTivffM9q8rnbZ+23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8K7j/05wUSjFSjfuVRqyqcyfb+vzLfjb4XeHPEXxr0nxL4onSZpNA1G3t2lkiV7dRJZsYol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IEhcgd+f4ccF8bvDOneFv+Cf3xTsrTVZLuY+Dte+0yNqzXQyFuGX+Iqh2uPlUL15Ga9XtbLTNV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z1O0guY18N6WpjuI1kCbpb8McNwM7VyO+1fSvKfj0+gv+xB8bm8NLaCyOkeIvJWwCiIfuH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8cYA/OspRUby7nRCUnKCb0TX5o9v8e+HbzxRoMWm2M0aPHq1hcs0mcFILqGdwAO5WMgVU8QaH4j1</w:t>
      </w:r>
    </w:p>
    <w:p>
      <w:pPr>
        <w:pStyle w:val="PreformattedText"/>
        <w:bidi w:val="0"/>
        <w:spacing w:before="0" w:after="0"/>
        <w:jc w:val="left"/>
        <w:rPr/>
      </w:pPr>
      <w:r>
        <w:rPr/>
        <w:t>T4jaBrdp/Z7aXpsV2167TsLgTOoCBAFKshGcksMejVS+O2s3+h/CnXNYtba3eK202aW8NxqL2wjh</w:t>
      </w:r>
    </w:p>
    <w:p>
      <w:pPr>
        <w:pStyle w:val="PreformattedText"/>
        <w:bidi w:val="0"/>
        <w:spacing w:before="0" w:after="0"/>
        <w:jc w:val="left"/>
        <w:rPr/>
      </w:pPr>
      <w:r>
        <w:rPr/>
        <w:t>VdzOroMhhgYOVAPU9jwfwu8ReOIPi9f6eLqyuYtfu2vr8TPJs2JHFHvicBhvRVjG0qqGPblg5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UWc9KnJ0VO9km/wAVGxt/Ashvjj8al3EZ8a6apI7Z8PaUK6mDwn4l03wV4i0rS5bCTUNSu9Q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M6xI0rEoshAJA+7yB3rkfgSzf8Ly+Ngz08baaM+n/ABT2lc1yvxJ8feNh4gvZ4YvsP/CP+J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3TXXuI3cWMTqfL2IVj2TOSh4z828BTSlOMFqtCoRlVqu7Ssu63Nr45aZfaJ4R+E+i6mkS3Fp8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hnWFtyB1ilDbSQMrnODhcjnA6V6Z4h0TUNT8V6Bq9p5P2fTLi5e63sQx3wNGuB0/iPPtXmPxz1j</w:t>
      </w:r>
    </w:p>
    <w:p>
      <w:pPr>
        <w:pStyle w:val="PreformattedText"/>
        <w:bidi w:val="0"/>
        <w:spacing w:before="0" w:after="0"/>
        <w:jc w:val="left"/>
        <w:rPr/>
      </w:pPr>
      <w:r>
        <w:rPr/>
        <w:t>V9a8LfCzWNdsbS3urr4maPJLFY3TTQjKzYKO8aFgRg8qMZx2zXZfF/xdr3hm50O30TR7yV73Un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pEjyltcTbJUILSIxhxgY65zxinKcY7gk6jhFbtmlo2k+JofijrmuanptrDp0thbQafcRXJZ59h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l2jZy+By2cZyOlcf+x4w/4V34k5/5qr4y/wDUiv6P2b/HfibVrSfwVrlv9r/syJmbVJtRW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yJgEg9Vdcp8rIC2zezP2QDs+HniQdf+Lq+Mv/AFIr+iL1QqicIzhLoetb19aN6+tReZ7UeZ7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0S719aN6+tReZ7UeZ7UBdEu9fWjevrUXme1Hme1AXRLvX1o3r61F5ntR5ntQF0S719aN6+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7UeZ7UBdEu9fWiovM9qKAuhtFGR6ijI9RQQFFGR6ijI9RQAUUZHqKMj1FABRRkeooyPUUAFFG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9RQAUUZHqKMj1FABRRkeooyPUUAFFGR6ijI9RQAfgOnekkzIDucjPfPT6elLkeoo3DOc0r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5WszhdV+A3h/ULlLmDXb61jInMqQ20BMjzSq7y7njLBiV2/Kc4ZjXdAY4NAYDkN+tJlfUUlCMX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SqWuRajYW+q6fcaZd58q6gaKbbxlWUqf51z3gH4T+FvhnfXV54euLopdW0MMsE8u7mN3bcC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jHQBa6fcPWjfjkP1680OKbuKFSUE0tmZnjGS8tvC95PaXQgeGAu8q7twQD59pCsVbAODhue1eZf</w:t>
      </w:r>
    </w:p>
    <w:p>
      <w:pPr>
        <w:pStyle w:val="PreformattedText"/>
        <w:bidi w:val="0"/>
        <w:spacing w:before="0" w:after="0"/>
        <w:jc w:val="left"/>
        <w:rPr/>
      </w:pPr>
      <w:r>
        <w:rPr/>
        <w:t>BNvEV34uibT719I01tPFz/Y8yGZL63OVjcMIIlWVDyzB5G/e4kGdpHr5KkEEjkYPuKCVPUipcHK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TrOFF0xaKMj1FGR6itDEKKMj1FGR6igAooyPUUZHqKACijI9RRkeooAKKMj1FGR6igAooyPUUZ</w:t>
      </w:r>
    </w:p>
    <w:p>
      <w:pPr>
        <w:pStyle w:val="PreformattedText"/>
        <w:bidi w:val="0"/>
        <w:spacing w:before="0" w:after="0"/>
        <w:jc w:val="left"/>
        <w:rPr/>
      </w:pPr>
      <w:r>
        <w:rPr/>
        <w:t>HqKACijI9RRkeooAKKMj1FGR6igAooyPUUZHqKACijI9RRkeooAKKMj1FGR6igAooyPUUZHqK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9RRkeooAKMn1oyPUUZHqKADavXYPTJFeI/Fzxd8RoPiVrHh/wfYatqaCyt/wDR7C6dfsu+3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ulWMYzzsYcZ3L7duHrVUaPpaXl1fLZx+deoqXUo4MiqpC7uewOBjngVFSPPDlNqFVUZ8zVzG+</w:t>
      </w:r>
    </w:p>
    <w:p>
      <w:pPr>
        <w:pStyle w:val="PreformattedText"/>
        <w:bidi w:val="0"/>
        <w:spacing w:before="0" w:after="0"/>
        <w:jc w:val="left"/>
        <w:rPr/>
      </w:pPr>
      <w:r>
        <w:rPr/>
        <w:t>EJu2+GmkNf3s9zM1sWmnunZpWfe3Lluc8t1+naujqn4f0HSvC2jW3h/RomjtbSLyrdHlLkL15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PWrmR6inG6SRE588mwooyPUUZHqKogKKMj1FGR6igAooyPUUZHqKACijI9RRkeooAKKMj1FGR</w:t>
      </w:r>
    </w:p>
    <w:p>
      <w:pPr>
        <w:pStyle w:val="PreformattedText"/>
        <w:bidi w:val="0"/>
        <w:spacing w:before="0" w:after="0"/>
        <w:jc w:val="left"/>
        <w:rPr/>
      </w:pPr>
      <w:r>
        <w:rPr/>
        <w:t>6igAooyPUUZHqKACijI9RRkeooAKKMj1FGR6igAoHBH1oyPUUEjcMHuKqKvcT+F+h5V8PST+2D8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8AQoeF/wD0bq9eq15V8P8AA/bD+J3/AGKPhj/0bq9eq5HqKxpfAb1/iXovyCijI9RRkeorQxC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9RRkeooAKKMj1FGR6igABI6MR9DVW00TRbG6kvbPR7SKaVsyzR2yq7n3IGTVnK+opcj1FDS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+XbqBJJyTknuTRRkeooyPUUCCijI9RRkeooAKKMj1FGR6igAooyPUUZHqKACijI9RRkeooAKKMj1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6igAooyPUUZHqKACijI9RRkeooAKKMj1FGR6igAooyPUUZHqKACijI9RRkeooAKKMj1FGR6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oyPUUZHqKACijI9RRkeooAKKMj1FGR6igAooyPUUZHqKACijI9RRkeooAKKMj1FGR6igAoo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qKACijI9RRkeooAKKMj1FGR6igAooyPUUZHqKACijI9RRkeooAKKMj1FGR6igAooyPUUZH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I9RRkeooAK8suv+T2bP8A7JXc/wDpzgr1PI9RXld0y/8ADbVn8w/5JXc9/wDqJwVFRXcPU3w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8v8hfjL8RfFWjalqvh/wNb39vqMmhKkM8dhE+JGlYJNFIWGXUeYAjgpuKkkAMa5H9orxZYeJ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ivrmm+EP7MhXwHrM4W1tV8q8zZySNPEqYbbIMN8w3ZPevVfGPwq0jxfrh8QT3rx3Ummf2c5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YltzJ5jYhZtjOScAuGXGQVwTXGftZeGdE8I/sP/ABV0PQ7by4E+HOvMQzl2d2sp2d2Y8szMS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kmsuSSk30OiFWjyU7bpi6v8AtTfBPxLpcuka34K8bX9jcptkt7j4Y6vJHKhwcMDa4IPHbFR6R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GdFubm/s/C3xBa5u3DXF1L8ONZeR8H5V3G34Uc4UYAyeOTn12zYG0iJbP7te/tUuR6itOWT1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4rlt/Wn+R81fCT9pLwb4f+LfxV17VfBHxAhtNd8V2N1pUzfDTWMTxJounwOw/0bjEsTr9VrpLv</w:t>
      </w:r>
    </w:p>
    <w:p>
      <w:pPr>
        <w:pStyle w:val="PreformattedText"/>
        <w:bidi w:val="0"/>
        <w:spacing w:before="0" w:after="0"/>
        <w:jc w:val="left"/>
        <w:rPr/>
      </w:pPr>
      <w:r>
        <w:rPr/>
        <w:t>46/s83l5c3s3w+8cb76++16iB8M9ZxezeWsYaYfZv3gCogAPHyjivcMrknIyeppdw67v1pck3uy/</w:t>
      </w:r>
    </w:p>
    <w:p>
      <w:pPr>
        <w:pStyle w:val="PreformattedText"/>
        <w:bidi w:val="0"/>
        <w:spacing w:before="0" w:after="0"/>
        <w:jc w:val="left"/>
        <w:rPr/>
      </w:pPr>
      <w:r>
        <w:rPr/>
        <w:t>b0lJtJ6+dj5p/aD/AGk/Bviz/hCP7C8E/EC4Gl/EHTb++2/DXWB5VtGJd8h/0boCVz9a6/xH+0Z8</w:t>
      </w:r>
    </w:p>
    <w:p>
      <w:pPr>
        <w:pStyle w:val="PreformattedText"/>
        <w:bidi w:val="0"/>
        <w:spacing w:before="0" w:after="0"/>
        <w:jc w:val="left"/>
        <w:rPr/>
      </w:pPr>
      <w:r>
        <w:rPr/>
        <w:t>BvFs+n3HiTwF46vDpeofbbJJ/hnrJWOfypIt+Ps2CdkrjnPb0FezEqepBpdw/vfrS5J3u2N16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7njXhz9pX4JeE7eW30bwf4+Tz5zLPI3w11gu7HjJP2boAAAOgAwK0f2O1v5PhPqOrX2hajp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4/8T6laW+q6fLazm2udbvZ4XaKVVdd0bqwyo616puH979aMj1FUoyUtWZzrQlFpLcKKMj1FGR6i</w:t>
      </w:r>
    </w:p>
    <w:p>
      <w:pPr>
        <w:pStyle w:val="PreformattedText"/>
        <w:bidi w:val="0"/>
        <w:spacing w:before="0" w:after="0"/>
        <w:jc w:val="left"/>
        <w:rPr/>
      </w:pPr>
      <w:r>
        <w:rPr/>
        <w:t>tDnCijI9RRkeooAKKMj1FGR6igAooyPUUZHqKACijI9RRkeooAKKMj1FFAEdFFFXyojmYUUUUcq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UUUcqDmYUUUUcqDmYUUUUcqDmYUUUUcqDmYUUUUcqDmYUUUUcqDmYUUUUcqDmYUUUAZIHqaOV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nrsFFQXOqabZELe38UTMoKrJIFJHrUf8AwkOgdtZtf/Ahf8aluC3ZaUn9lluiqn/CQaD/ANBm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AAhP8aP8AhINB/wCgza/+BCf40c1PuFpfyst0VU/4SDQf+gza/wDgQn+NH/CQaD/0GbX/A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Oan3C0v5WW6Kqf8ACQaD/wBBm1/8CE/xo/4SDQf+gza/+BCf40c1PuFpfyst0VU/4SDQf+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8AgQn+NH/CQaD/ANBm1/8AAhP8aOan3C0v5WW6Kqf8JBoP/QZtf/AhP8aP+Eg0H/oM2v8A4EJ/</w:t>
      </w:r>
    </w:p>
    <w:p>
      <w:pPr>
        <w:pStyle w:val="PreformattedText"/>
        <w:bidi w:val="0"/>
        <w:spacing w:before="0" w:after="0"/>
        <w:jc w:val="left"/>
        <w:rPr/>
      </w:pPr>
      <w:r>
        <w:rPr/>
        <w:t>jRzU+4Wl/Ky3RVT/AISDQf8AoM2v/gQn+NH/AAkGg/8AQZtf/AhP8aOan3C0v5WW6Kqf8JBoP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tf8AwIT/ABo/4SDQf+gza/8AgQn+NHNT7haX8rLdFVP+Eg0H/oM2v/gQn+NH/CQaD/0GbX/wIT/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9wtL+Vluiqn/CQaD/ANBm1/8AAhP8aP8AhINB/wCgza/+BCf40c1PuFpfyst0VVGvaER/yGLb</w:t>
      </w:r>
    </w:p>
    <w:p>
      <w:pPr>
        <w:pStyle w:val="PreformattedText"/>
        <w:bidi w:val="0"/>
        <w:spacing w:before="0" w:after="0"/>
        <w:jc w:val="left"/>
        <w:rPr/>
      </w:pPr>
      <w:r>
        <w:rPr/>
        <w:t>k4B+0JgfXmkbxBoS/wDMZte3W4Qdenejmp9wal2Zboqp/wAJBoPX+2rX/wACF/xo/wCEg0H/AK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/4EJ/jS5qXcEpdmW6Kqf8JBoP8A0GbX/wACE/xo/wCEg0H/AKDNr/4EJ/jT5qfcLS/lZboqp/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g/9Bm1/8CE/xo/4SDQf+gza/wDgQn+NHNT7haX8rLdFVP8AhINB/wCgza/+BCf40f8ACQaD/w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1/8CE/xo5qfcLS/lZboqp/wkGg/9Bm1/wDAhP8AGj/hINB/6DNr/wCBCf40c1PuFpfyst0VU/4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f+gza/+BCf40f8JBoP/QZtf/AhP8aOal3C0v5WXN3+yPyoJz2FU/8AhINB/wCgza/+BCf40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D/wBBm1/8CE/xpudN9QtL+Vluiqn/AAkGg/8AQZtf/AhP8aP+Eg0H/oM2v/gQn+NLmp9wtL+V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qn/CQaD/0GbX/AMCE/wAaP+Eg0H/oM2v/AIEJ/jRzU+4Wl/Ky3RVQ6/oWM/21aDPTNwvPqev+</w:t>
      </w:r>
    </w:p>
    <w:p>
      <w:pPr>
        <w:pStyle w:val="PreformattedText"/>
        <w:bidi w:val="0"/>
        <w:spacing w:before="0" w:after="0"/>
        <w:jc w:val="left"/>
        <w:rPr/>
      </w:pPr>
      <w:r>
        <w:rPr/>
        <w:t>cGj+39BxzrVrn2uF/wAaXNS7itLs/uLdFVP+Eg0H/oM2v/gQn+NH/CQaD/0GbX/wIT/GnzU+47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Zboqp/wkGg/9Bm1/wDAhP8AGj/hINB/6DNr/wCBCf40c1PuFpfyst0VU/4SDQf+gza/+BCf4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JBoP/QZtf/AhP8aOan3C0v5WW6Kqf8JBoP8A0GbX/wACE/xo/wCEg0H/AKDNr/4EJ/jRzU+4W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VT/hINB/6DNr/AOBCf40f8JBoJHGtWpOCdv2hM/gM8/8A16Oal3BqXZlulB+YHtxVM6/oHbW7</w:t>
      </w:r>
    </w:p>
    <w:p>
      <w:pPr>
        <w:pStyle w:val="PreformattedText"/>
        <w:bidi w:val="0"/>
        <w:spacing w:before="0" w:after="0"/>
        <w:jc w:val="left"/>
        <w:rPr/>
      </w:pPr>
      <w:r>
        <w:rPr/>
        <w:t>U+4nXn9aQ+INCwSNZteBkk3C9PzoUo3smCjJrZnnPgL/AJPB+Jjf3vCHhcj/AL+6vXqVeReAde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/ElzrFrj/AIRDwwMi4XkiXViR19x+Yr1L/hINB/6DNr/4EJ/jWdN01Hc2rqXPbley/It0VU/4</w:t>
      </w:r>
    </w:p>
    <w:p>
      <w:pPr>
        <w:pStyle w:val="PreformattedText"/>
        <w:bidi w:val="0"/>
        <w:spacing w:before="0" w:after="0"/>
        <w:jc w:val="left"/>
        <w:rPr/>
      </w:pPr>
      <w:r>
        <w:rPr/>
        <w:t>SDQf+gza/wDgQn+NH/CQaD0/tq0GehNwv+Nac1PuY2l/Ky3RVT+39B/6DVr15H2hOPY89aP+Eg0H</w:t>
      </w:r>
    </w:p>
    <w:p>
      <w:pPr>
        <w:pStyle w:val="PreformattedText"/>
        <w:bidi w:val="0"/>
        <w:spacing w:before="0" w:after="0"/>
        <w:jc w:val="left"/>
        <w:rPr/>
      </w:pPr>
      <w:r>
        <w:rPr/>
        <w:t>/oM2v/f9f8aOal3ElLs/uLdFVP8AhINB76zbf+BC/wCNH/CQ6B/0GbX/AMCFo5qfcq0v5WW6Ko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jwza2z3Vzr9lHHGuXeS6UBR1JJzwPfpWf8A8LX+FZ5HxI0LHb/ibwD/ANmpc1PuHJUe0Wb1FY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j4Xf9FJ0H/wAHEH/xdL/wtj4Xf9FK0H/wcQf/ABdHNT7lezn2N6isH/hbHwu/6KVoP/g4g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6T/AIWt8LyNw+JGgnn/AKC8P9G9KOan3E4SXQ36Kwf+FrfC7Gf+Fj6F/wCDiD/4uj/hbHwu/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/AODiD/4ujmp9wUJPob1FYP8Awtj4Xf8ARStB/wDBxB/8XR/wtj4Xf9FK0H/wcQf/ABdHNT7j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sb1Fc+fix8MBnPxE0Hjg/8TmDr/31Sj4r/C/G7/hZGgjPQ/2xBz37t7inzU+5KjJv4Wb9FY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j4Xf9FK0H/wAHEH/xdH/C2Phd/wBFK0H/AMHEH/xdLmp9yvZz7G9RWD/wtj4Xd/iToP8A4O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i6Q/Ff4WY4+I+hf+DeD1x/e96Oan3E6dRbRN+isAfFj4X4wfiRoIPfGswf/ABdL/wALY+F3/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/8ABxB/8XRzU+41Tm1sb1FYP/C2Phd/0UrQf/BxB/8AF0f8LY+Fp6/EnQf/AAcQf/F0c1PuDpz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FYH/C1vhbx/xcnQBlsAnWIPx/j7cUD4sfC/HPxI0Ie39sQf8AxdHNT7iVOo94m/RWD/wtj4Xf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0H/wcQf8AxdH/AAtj4Xf9FK0H/wAHEH/xdHNT7j9nPsb1FYP/AAtf4Wd/iRoP/g4g/wDi6T/h</w:t>
      </w:r>
    </w:p>
    <w:p>
      <w:pPr>
        <w:pStyle w:val="PreformattedText"/>
        <w:bidi w:val="0"/>
        <w:spacing w:before="0" w:after="0"/>
        <w:jc w:val="left"/>
        <w:rPr/>
      </w:pPr>
      <w:r>
        <w:rPr/>
        <w:t>a/wuBw3xH0EHPH/E4h6f99ev8xRzU+5PJU/lN+isH/hbHwu/6KVoP/g4g/8Ai6P+FsfC7/opWg/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/AOLo5qfcr2c+xvUVg/8AC2Phd/0UrQf/AAcQf/F0f8LV+F2P+Sj6D+OsQf8AxdHNT7icJ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1FYA+K/wvHP/AAsfQhx/0F4f/iv88Uv/AAtj4Xf9FK0H/wAHEH/xdHNT7goSa2N6isH/AIWx8Lv+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D/wCDiD/4uj/ha/wuPH/CydC/8HEH/wAXRzU+4/Zz7G9RWCfit8L8fL8RdCJx0GsQf/F00/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X5I/wCFjaEMdSdXgwPf7/FPmp9ybS/lZ0FFYP8Awtb4W9viPoX/AIOIP/i6P+FsfC7/AKKVo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OIP/i6XNT7jUJPob1FYP/C2Phd/0UrQf/BxB/8AF0f8LY+F3/RStB/8HEH/AMXRzU+4/Zz7G9R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xW+FznI+I+g455OrwjoP8Ae9c/pS/8LW+Fo5/4WPoX/g4g/wDi6fNT7k8sr25Wb1FYP/C2Phd/</w:t>
      </w:r>
    </w:p>
    <w:p>
      <w:pPr>
        <w:pStyle w:val="PreformattedText"/>
        <w:bidi w:val="0"/>
        <w:spacing w:before="0" w:after="0"/>
        <w:jc w:val="left"/>
        <w:rPr/>
      </w:pPr>
      <w:r>
        <w:rPr/>
        <w:t>0UrQf/BxB/8AF0f8LY+F3/RStB/8HEH/AMXS5qfcr2c+xvUVgj4r/C4nB+JOhf8Ag4g/+LpB8Vvh</w:t>
      </w:r>
    </w:p>
    <w:p>
      <w:pPr>
        <w:pStyle w:val="PreformattedText"/>
        <w:bidi w:val="0"/>
        <w:spacing w:before="0" w:after="0"/>
        <w:jc w:val="left"/>
        <w:rPr/>
      </w:pPr>
      <w:r>
        <w:rPr/>
        <w:t>f/F8RtB6DkaxDj893tRzU+4nCS6G/RWCfiv8Lh0+JGhD/uMQf/F0f8LY+F3/AEUrQf8AwcQf/F0c</w:t>
      </w:r>
    </w:p>
    <w:p>
      <w:pPr>
        <w:pStyle w:val="PreformattedText"/>
        <w:bidi w:val="0"/>
        <w:spacing w:before="0" w:after="0"/>
        <w:jc w:val="left"/>
        <w:rPr/>
      </w:pPr>
      <w:r>
        <w:rPr/>
        <w:t>1PuNU5NbG9RWD/wtj4Xf9FK0H/wcQf8AxdIfix8LsE/8LI0I4GcDWIP/AIujmp9w9nO2xv0VgD4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3v8SNB/wDBxB/8VS/8LY+F3b4k6D/4OIP/AIujmp9xKnUe8TeorB/4Wx8Lv+ilaD/4OIP/AIuj</w:t>
      </w:r>
    </w:p>
    <w:p>
      <w:pPr>
        <w:pStyle w:val="PreformattedText"/>
        <w:bidi w:val="0"/>
        <w:spacing w:before="0" w:after="0"/>
        <w:jc w:val="left"/>
        <w:rPr/>
      </w:pPr>
      <w:r>
        <w:rPr/>
        <w:t>/hbHwu/6KVoP/g4g/wDi6Oan3H7OfY3scZzXh3xE+J3w2+Fv7ZWm6p8S/iBovh62u/hldRWtx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xWqTSDUICUUysoYgc8dq9SPxX+Fx5/4WToJwef8AicQZx/33VTU/GvwO1tlfW/FXhW7ZAVRrq+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g9QN7HAPBpS5ZWs9tSqSnCTvHf/AIBhr+2F+ycOv7S/gH/wrrP/AOOV51+19+1R+zL4i/ZP+J2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+0L4Jvr69+H+sQWVlZ+KLWWW4leylRI0RZCzMzMAAB1Ner/wBsfs5/9BbwX/4EWf8AjQutfs6K</w:t>
      </w:r>
    </w:p>
    <w:p>
      <w:pPr>
        <w:pStyle w:val="PreformattedText"/>
        <w:bidi w:val="0"/>
        <w:spacing w:before="0" w:after="0"/>
        <w:jc w:val="left"/>
        <w:rPr/>
      </w:pPr>
      <w:r>
        <w:rPr/>
        <w:t>2f7W8GD6T2VLmctGyopRd+V/18jr7H/jyhOOsY/lUtYB+LPwvb5m+I+hZ7k6xByf++6B8VfheSR/</w:t>
      </w:r>
    </w:p>
    <w:p>
      <w:pPr>
        <w:pStyle w:val="PreformattedText"/>
        <w:bidi w:val="0"/>
        <w:spacing w:before="0" w:after="0"/>
        <w:jc w:val="left"/>
        <w:rPr/>
      </w:pPr>
      <w:r>
        <w:rPr/>
        <w:t>wsbQuMf8xaE/yaqTglqzFqcp3UWb9FYP/C1/hb2+JGg/+DiD/wCLo/4Wx8Lv+ilaD/4OIP8A4uj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xqnN7o3qKwf+FsfC7/AKKVoP8A4OIP/i6P+FsfC4/81J0H/wAHEH/xdHNT7j9nPsb1FY1j8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Xken6Z450a5nmbbDBb6pC7ufQKrEn8K2TjOAf6/rVWi3ozOSnB6oKKKKfKiOZhRRRRyoOZh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yoOZhRRRRyoOZhRRRRyoOZhRRRRyoOZhRUdFMRJRUdFAElFR0UASUVHRQBJRUdFAElFR0UASUVH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JRUdFAElFR0UASUYzwfWo6O4+oprcFY8Rl+Enw0+LX7VXjdfiZ4KsNcXTtA0YWC6jD5gtw/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4UEgZx6D0rqv+GP8A9l//AKIX4c/8F61T8Af8nV/EP30HQ/5XVeoVhTjGavJXOmtVqRkkpPZd</w:t>
      </w:r>
    </w:p>
    <w:p>
      <w:pPr>
        <w:pStyle w:val="PreformattedText"/>
        <w:bidi w:val="0"/>
        <w:spacing w:before="0" w:after="0"/>
        <w:jc w:val="left"/>
        <w:rPr/>
      </w:pPr>
      <w:r>
        <w:rPr/>
        <w:t>Tzv/AIY//Zf/AOiF+HP/AAXrR/wx/wDsv/8ARC/Dn/gvWvRKKv2dPsjL29X+Z/eed/8ADH/7L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Qvw5/4L1o/4Y/8A2X/+iF+HP/BeteiUUezp9kHt6v8AM/vPO/8Ahj/9l/8A6IX4c/8ABetH/D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y//wBEL8Of+C9a9Eoo9nT7IPb1f5n9553/AMMf/sv/APRC/Dn/AIL1o/4Y/wD2X/8Aohfhz/w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olFHs6fZB7er/M/vPO/wDhj/8AZf8A+iF+HP8AwXrR/wAMf/sv/wDRC/Dn/gvWvRKKPZ0+yD29</w:t>
      </w:r>
    </w:p>
    <w:p>
      <w:pPr>
        <w:pStyle w:val="PreformattedText"/>
        <w:bidi w:val="0"/>
        <w:spacing w:before="0" w:after="0"/>
        <w:jc w:val="left"/>
        <w:rPr/>
      </w:pPr>
      <w:r>
        <w:rPr/>
        <w:t>X+Z/eed/8Mf/ALL/AP0Qvw5/4L1o/wCGP/2X/wDohfhz/wAF616JRR7On2Qe3q/zP7zzv/hj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f/6IX4c/8F60f8Mf/sv/APRC/Dn/AIL1r0Sij2dPsg9vV/mf3nnf/DH/AOy//wBEL8Of+C9aP+G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l/wD6IX4c/wDBeteiUUezp9kHt6v8z+887/4Y/wD2X/8Aohfhz/wXrR/wx/8Asv8A/RC/Dn/g</w:t>
      </w:r>
    </w:p>
    <w:p>
      <w:pPr>
        <w:pStyle w:val="PreformattedText"/>
        <w:bidi w:val="0"/>
        <w:spacing w:before="0" w:after="0"/>
        <w:jc w:val="left"/>
        <w:rPr/>
      </w:pPr>
      <w:r>
        <w:rPr/>
        <w:t>vWvRKKTp07bIPbVf5n9553/wyD+zAqkj4F+HOACP+JcvqK81/Z7/AGWf2dtX1/4kw6p8HdCuE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Jc21ms1mGEMIs7NhGuei7mJx6k19HHO04/zyK8s/Zr/5GX4qf9lPu/8A0hsqh04XWnU0pVq3sJvm</w:t>
      </w:r>
    </w:p>
    <w:p>
      <w:pPr>
        <w:pStyle w:val="PreformattedText"/>
        <w:bidi w:val="0"/>
        <w:spacing w:before="0" w:after="0"/>
        <w:jc w:val="left"/>
        <w:rPr/>
      </w:pPr>
      <w:r>
        <w:rPr/>
        <w:t>d7d/NF//AIY//Zf/AOiF+HP/AAXrR/wx/wDsv/8ARC/Dn/gvWvRKK0dOnfZEOvWdryf3nnf/AAx/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/ANEL8Of+C9aP+GP/ANl//ohfhz/wXrXolFHs6fZC9vV/mf3nnf8Awx/+y/8A9EL8Of8AgvWj</w:t>
      </w:r>
    </w:p>
    <w:p>
      <w:pPr>
        <w:pStyle w:val="PreformattedText"/>
        <w:bidi w:val="0"/>
        <w:spacing w:before="0" w:after="0"/>
        <w:jc w:val="left"/>
        <w:rPr/>
      </w:pPr>
      <w:r>
        <w:rPr/>
        <w:t>/hj/APZf/wCiF+HP/BeteiUUezp9kHt6v8z+887/AOGP/wBl/wD6IX4c/wDBetH/AAx/+y//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Of+C9a9Eoo9nT7IPb1f5n9553/wx/8Asv8A/RC/Dn/gvWj/AIY//Zf/AOiF+HP/AAXrXolFHs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B7er/M/vPO/+GP/ANl//ohfhz/wXrR/wx/+y/8A9EL8Of8AgvWvRKKPZ0+yD29X+Z/eed/8M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L//AEQvw5/4L1o/4Y//AGX/APohfhz/AMF616JRR7On2Qe3q/zP7zzv/hj/APZf/wCiF+HP/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/DH/wCy/wD9EL8Of+C9a9Eoo9nT7IPb1f5n9553/wAMf/sv/wDRC/Dn/gvWj/hj/wDZf/6IX4c/</w:t>
      </w:r>
    </w:p>
    <w:p>
      <w:pPr>
        <w:pStyle w:val="PreformattedText"/>
        <w:bidi w:val="0"/>
        <w:spacing w:before="0" w:after="0"/>
        <w:jc w:val="left"/>
        <w:rPr/>
      </w:pPr>
      <w:r>
        <w:rPr/>
        <w:t>8F616JRR7On2Qe3q/wAz+8+c/wBrz9lv9nfw5+zL441vQPg7oVneWugTyW1zb2QR43C8MCOQa9Gi</w:t>
      </w:r>
    </w:p>
    <w:p>
      <w:pPr>
        <w:pStyle w:val="PreformattedText"/>
        <w:bidi w:val="0"/>
        <w:spacing w:before="0" w:after="0"/>
        <w:jc w:val="left"/>
        <w:rPr/>
      </w:pPr>
      <w:r>
        <w:rPr/>
        <w:t>/ZA/ZgMKM3wM8OElQSTp61W/bUIH7J/j/J/5lu4/lXp0X+pT/cFZ+zh7S1jf29ZYdPme76nnn/D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y/wD9EL8Of+C9aP8Ahj/9l/8A6IX4c/8ABeteiUVp7On2Rh7er/M/vPO/+GP/ANl//ohfhz/w</w:t>
      </w:r>
    </w:p>
    <w:p>
      <w:pPr>
        <w:pStyle w:val="PreformattedText"/>
        <w:bidi w:val="0"/>
        <w:spacing w:before="0" w:after="0"/>
        <w:jc w:val="left"/>
        <w:rPr/>
      </w:pPr>
      <w:r>
        <w:rPr/>
        <w:t>XrR/wx/+y/8A9EL8Of8AgvWvRKKPZ0+yD29X+Z/eed/8Mf8A7L//AEQvw5/4L1o/4Y//AGX/APoh</w:t>
      </w:r>
    </w:p>
    <w:p>
      <w:pPr>
        <w:pStyle w:val="PreformattedText"/>
        <w:bidi w:val="0"/>
        <w:spacing w:before="0" w:after="0"/>
        <w:jc w:val="left"/>
        <w:rPr/>
      </w:pPr>
      <w:r>
        <w:rPr/>
        <w:t>fhz/AMF616JRR7On2Qe3q/zP7zzv/hj/APZf/wCiF+HP/BetH/DH/wCy/wD9EL8Of+C9a9Eoo9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IPb1f5n9553/wAMf/sv/wDRC/Dn/gvWuD/an/ZV/Zy0D9mP4ja9onwa0G0vbHwHrFxZ3VvZBZIZ</w:t>
      </w:r>
    </w:p>
    <w:p>
      <w:pPr>
        <w:pStyle w:val="PreformattedText"/>
        <w:bidi w:val="0"/>
        <w:spacing w:before="0" w:after="0"/>
        <w:jc w:val="left"/>
        <w:rPr/>
      </w:pPr>
      <w:r>
        <w:rPr/>
        <w:t>Y7KV0dWHIIYAgj0r6Arz39roj/hk34oDP/NOtc/9IJqmdOmoPQ0o1qvtV7z+8oeG/wBkX9mSfw9Y</w:t>
      </w:r>
    </w:p>
    <w:p>
      <w:pPr>
        <w:pStyle w:val="PreformattedText"/>
        <w:bidi w:val="0"/>
        <w:spacing w:before="0" w:after="0"/>
        <w:jc w:val="left"/>
        <w:rPr/>
      </w:pPr>
      <w:r>
        <w:rPr/>
        <w:t>TzfA/wAOs72cTMzaeuSSg5q7/wAMgfswf9EM8Of+C9a7bwyQfDenkf8APjF/6AKvVSp01FaLYU69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vPd9TzdP2Nf2Vo7iS7T4CeGRNKqiWX+zE3OFztBPUgZOB2yfWpP8Ahj/9l/8A6IX4c/8AB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UUeyp9kS69Z7yf3nnf/AAx/+y//ANEL8Of+C9aivv2Qf2YUspnT4HeHVIibBGnrkcV6TUV8cW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/PJv5UnTp22Q4V6vOvef3nz5+yN+yv+zp4i/Za+Hev678HNCu7298F6bNd3VxZBnlka2jLMxPU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mvRP8Ahj/9l/8A6IX4c/8ABetQfsY/8mifDEf9SJpf/pLHXpdEKdNw2RpWr1vayXM+nU87/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/2X/wDohfhz/wAF60f8Mf8A7L//AEQvw5/4L1r0Sin7On2Rj7er/M/vPK/Fn7JX7M1h4X1O+t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4cWWHTp3jb+zUO1ghIODWP+y9+z38CNR/Zu8BX+ofBzwzPPN4P06SaaXRIGaRjbRksSVySSc5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QPB2r5/6Bk/8A6LauS/ZT/wCTY/h7/wBiXpn/AKSx1n7OHtrW6G3tqvsL8z37l7/hm79n3/oi</w:t>
      </w:r>
    </w:p>
    <w:p>
      <w:pPr>
        <w:pStyle w:val="PreformattedText"/>
        <w:bidi w:val="0"/>
        <w:spacing w:before="0" w:after="0"/>
        <w:jc w:val="left"/>
        <w:rPr/>
      </w:pPr>
      <w:r>
        <w:rPr/>
        <w:t>XhX/AMEMH/xFH/DN37Pv/REvCv8A4IYP/iK7GirVOn2Ri61S/wAT+847/hm79n3/AKIl4V/8EM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XCftP/s+/ArTv2dfGt9YfB7wzBND4bu2hli0SBWRhGSCCF4Oe9e2VwP7VJA/Zq8c5P/MsXn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0OnT5XojXD1ajrxTb3I/CH7OnwBl8J6XLL8FvCzM+nQFmOhQEkmMf7NaP8Awzd+z7/0RLwr/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/4it7wZ/yJ+kf9g2D/ANFrWnRGnT5VojJ1qv8AM/v8kcd/wzd+z7/0RLwr/wCCGD/4ij/hm79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oiXhX/AMEMH/xFdjRT9nT7IXtqn8z+88D/AGu/2f8A4GaZ8EJrvTvg/wCGoJf+Eh0VfNh0WFWw</w:t>
      </w:r>
    </w:p>
    <w:p>
      <w:pPr>
        <w:pStyle w:val="PreformattedText"/>
        <w:bidi w:val="0"/>
        <w:spacing w:before="0" w:after="0"/>
        <w:jc w:val="left"/>
        <w:rPr/>
      </w:pPr>
      <w:r>
        <w:rPr/>
        <w:t>2q2qsMhehUkH2Jr0sfs4fs/NGM/BPwrx0H9gwY/9A9q5/wDbI4+BE/8A2MWh/wDp3tK9TcjaAD3P</w:t>
      </w:r>
    </w:p>
    <w:p>
      <w:pPr>
        <w:pStyle w:val="PreformattedText"/>
        <w:bidi w:val="0"/>
        <w:spacing w:before="0" w:after="0"/>
        <w:jc w:val="left"/>
        <w:rPr/>
      </w:pPr>
      <w:r>
        <w:rPr/>
        <w:t>8hWUKcOd3RvOrV9gnzPc4z/hm79n3/oiXhX/AMEMH/xFH/DN37Pv/REvCv8A4IYP/iK7GitfZ0+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bVP5n95x3/AAzd+z7/ANES8K/+CGD/AOIrzL9p34AfAzTtN8EfYPg/4agM3xO0KKYxaLAu+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F5U9x0Ne/V5d+1MQNM8CEn/mqegf+lQrOrTgqUmkb0KtR1Irmf3nQD9nD9n5gC3wT8Kngf8wG</w:t>
      </w:r>
    </w:p>
    <w:p>
      <w:pPr>
        <w:pStyle w:val="PreformattedText"/>
        <w:bidi w:val="0"/>
        <w:spacing w:before="0" w:after="0"/>
        <w:jc w:val="left"/>
        <w:rPr/>
      </w:pPr>
      <w:r>
        <w:rPr/>
        <w:t>D0/3KP8Ahm79n3/oiXhX/wAEMH/xFdiSDjB7D+VFaezp9kYutVv8T+847/hm79n3/oiXhX/wQw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H/DN37Pv/AERLwr/4IYP/AImuxopezp9kHtqq2k/vPAfjf8APgbZ/Fz4R2tp8H/DUUVz4xvEu</w:t>
      </w:r>
    </w:p>
    <w:p>
      <w:pPr>
        <w:pStyle w:val="PreformattedText"/>
        <w:bidi w:val="0"/>
        <w:spacing w:before="0" w:after="0"/>
        <w:jc w:val="left"/>
        <w:rPr/>
      </w:pPr>
      <w:r>
        <w:rPr/>
        <w:t>Y00SALKo0i+YKw2/MNwBwe4HpXpp/Zu/Z9yf+LJeFf8AwQwf/E1z/wAdSP8AhcXwd5/5nW9/9M1/</w:t>
      </w:r>
    </w:p>
    <w:p>
      <w:pPr>
        <w:pStyle w:val="PreformattedText"/>
        <w:bidi w:val="0"/>
        <w:spacing w:before="0" w:after="0"/>
        <w:jc w:val="left"/>
        <w:rPr/>
      </w:pPr>
      <w:r>
        <w:rPr/>
        <w:t>XqTcscetTGnDnlp1NZ1avsoPmexxv/DN37Pv/REvCv8A4IYP/iKP+Gbv2ff+iJeFf/BDB/8AEV2N</w:t>
      </w:r>
    </w:p>
    <w:p>
      <w:pPr>
        <w:pStyle w:val="PreformattedText"/>
        <w:bidi w:val="0"/>
        <w:spacing w:before="0" w:after="0"/>
        <w:jc w:val="left"/>
        <w:rPr/>
      </w:pPr>
      <w:r>
        <w:rPr/>
        <w:t>FX7On2Rj7ap/M/vOO/4Zu/Z9/wCiJeFf/BDB/wDE15n42+AHwNi/ao8C6bF8IPDS28/hvWmmgX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jsr2u0kbcEjJx9a99ry/wAdFT+1r4AAPTwtrX/oVrWVanBQVl1N8PVquo05O1n1/us3/wDhm79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oiXhX/AMEMH/xFH/DN37Pv/REvCv8A4IYP/iK7GitfZ0+yMPbVP5n95x3/AAzd+z7/ANES8K/+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/AOIo/wCGcf2f1+YfBTwtkdP+JFB/8RXY0q/eFJ06dlot0Htqv8z27ngNj+z/APAxv2xtU0pv</w:t>
      </w:r>
    </w:p>
    <w:p>
      <w:pPr>
        <w:pStyle w:val="PreformattedText"/>
        <w:bidi w:val="0"/>
        <w:spacing w:before="0" w:after="0"/>
        <w:jc w:val="left"/>
        <w:rPr/>
      </w:pPr>
      <w:r>
        <w:rPr/>
        <w:t>g/4aNsvw2spVtzosOwOb+6BYLtxnAAz6ADtXpn/DN37Pv/REvCv/AIIYP/iKwLEg/tp6tg/80ys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hdV6hWdOnB3uurNq1WouXV7I47/hm79n3/AKIl4V/8EMH/AMRR/wAM3/s+/wDRE/Cv/ghg/w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7GitHTp9kZKrUv8T+848fs4fs/Ag/8ACk/CuQcj/iQwf/EV5l8Pf2fvgXP+1B8S9Nm+D/hp7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w8beBtFhKRlo73cVG3AzgZ9cCvflOAxz/Ca8v8AhsR/w1b8Uuf+YJ4d/wDQL6s5U4Lob0qtRxn7</w:t>
      </w:r>
    </w:p>
    <w:p>
      <w:pPr>
        <w:pStyle w:val="PreformattedText"/>
        <w:bidi w:val="0"/>
        <w:spacing w:before="0" w:after="0"/>
        <w:jc w:val="left"/>
        <w:rPr/>
      </w:pPr>
      <w:r>
        <w:rPr/>
        <w:t>z27m/wD8M4/s/sdx+CnhXJ5P/Eig/wDiaT/hm79n3/oiXhX/AMEMH/xFdjRWrp0+Z6I51Wq2V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/wzd+z7/0RLwr/wCCGD/4ij/hm79n3/oiXhX/AMEMH/xFdjRR7On2Qe2qfzP7zwL9mn4A/A6+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KL34QeGpvI+J2pQw+ZosLbIxFBhBleANx4969M/4Zv/Z+/wCiJ+Ff/BFB/wDE1zv7MWftPxK/</w:t>
      </w:r>
    </w:p>
    <w:p>
      <w:pPr>
        <w:pStyle w:val="PreformattedText"/>
        <w:bidi w:val="0"/>
        <w:spacing w:before="0" w:after="0"/>
        <w:jc w:val="left"/>
        <w:rPr/>
      </w:pPr>
      <w:r>
        <w:rPr/>
        <w:t>7Klqf/oq2r1OsqVODirrubYirVVVpSfTr5I47/hm79n3/oiXhX/wQwf/ABFH/DN37Pv/AERLwr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YP/AIiuxorX2dPsjH21T+Z/eccP2b/2fQcj4J+FeP8AqAwf/EV5n+yL8AfgdqnwWiu9S+EHhq4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h1tfMm0WFmwuqXKqMlegAAHoAK99PQ15b+xz/wAkPi/7GbXf/TrdVn7OHtUrHRTq1PYt3e8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+zf+z8evwT8K/+CGD/AOJo/wCGbv2ff+iJeFf/AAQwf/EV2NFaulTvsjmhWquCvJ7Lqcd/wzd+</w:t>
      </w:r>
    </w:p>
    <w:p>
      <w:pPr>
        <w:pStyle w:val="PreformattedText"/>
        <w:bidi w:val="0"/>
        <w:spacing w:before="0" w:after="0"/>
        <w:jc w:val="left"/>
        <w:rPr/>
      </w:pPr>
      <w:r>
        <w:rPr/>
        <w:t>z7/0RLwr/wCCGD/4iqniD9nL4AReH9Qkj+CvhZWWxlII0KDg7D/s13lUvEn/ACLmo/8AXjN/6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tkaQq1Ode8/vPG/2U/wBnz4Fal+zb4IvtR+DvhmeeXw3bNLNLokDM7FeSSV5PvXoH/DN37P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Lwr/4IYP/AIisv9kb/k2PwJ/2LFr/AOgV6LUU6cHTi2ug6tar7aS5na/c47/hm79n3/oiX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MH/xFH/DN37Pv/REvCv8A4IYP/iK7GitPZ0+yM/bVP5n954p+1B+z98C9L/Zr+IOo6b8Hv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rVJYZodEgVo3WzmKsCFyCCAc+1dR4L/Zz+AMng3SZJPgr4WZm0y3LM2hQEk+Wv+zUn7V//Jrv</w:t>
      </w:r>
    </w:p>
    <w:p>
      <w:pPr>
        <w:pStyle w:val="PreformattedText"/>
        <w:bidi w:val="0"/>
        <w:spacing w:before="0" w:after="0"/>
        <w:jc w:val="left"/>
        <w:rPr/>
      </w:pPr>
      <w:r>
        <w:rPr/>
        <w:t>xH/7EXVv/SKaus8E/wDImaR/2C7f/wBFrUxhBVrJdDd1avsE+Z79zB/4Zu/Z9/6Il4V/8EMH/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/wzf+z6OnwT8K/+CGD/AOIrsaKvkj2MPa1P5n95x3/DN/7Pp6/BPwr/AOCGD/4ivM/2yfgB8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/Zj8XX+m/B/w1bzxacpjmh0SBXT96g4IXI4Jr32vLP22B/xix4x/7Bq/+jkqJwhy7HRhqtR14rmZ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DN37Pv/REvCv/AIIYP/iKP+Gbv2ff+iJeFf8AwQwf/EV2NFEacOXYw9tVf2n95x3/AAzd+z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S8K/+CGD/AOIo/wCGbv2ff+iJeFf/AAQwf/EV2NA4NV7On2QvbVP5n954X+0l8HfhP4K8P+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g/4a6Fpd/F8RfD6RXun6VFDKitqUCsAyqCAQSD6gkV7upPIz0wB+Qryv8Aa5I/4QXw7z/zUfw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nS3r1JyCxx/eNTTSUmaTlKWHi5PqPoqOitTAkoqOigCSio6KAJKKjooAkoqOigCSio6KACio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MkoqOigCSio6KAJKKjooAkoqOigCSio6KAJKKjooAkoqOigCSio6KAJKAQOT2qOg8Z9qaDzPMv</w:t>
      </w:r>
    </w:p>
    <w:p>
      <w:pPr>
        <w:pStyle w:val="PreformattedText"/>
        <w:bidi w:val="0"/>
        <w:spacing w:before="0" w:after="0"/>
        <w:jc w:val="left"/>
        <w:rPr/>
      </w:pPr>
      <w:r>
        <w:rPr/>
        <w:t>h9837VHxDYfw6Hoin67bg/1r1GvLPh6c/tR/EY/9QjRD/wCOXFen1jS+E6MV/E+SJKKjorU5y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KAJKKjooAkoqOigCSio6KAJKKjooAkoqOigCSio6KAJKKjooBbko5BX1GP1H+FeX/syoDcfE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fvLj4maqZW/vbPKiX6YREH4euTXpY6jnvXm37NMUkFv45LLw/wASNYZT7ecv+FY1L+1gjrouP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8z03tmio6K2e5yt3JKKjooESUVHRQBJRUdFAElFR0UASUVHRQBJRUdFAElFR0UASUVHRQB5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tz+yf4+H/Ut3H8q9OhceUo/2RXl37ab4/ZQ8fD08Nz/AMq9PiP7pfdRWcbKq/I6W0sLH1ZLR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SUVHRQBJRUdFAElFR0UASV53+13/yaj8UD/1TrXP/AE3z16BXnv7XLEfsn/FAAf8ANOdc/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oqfw36G1D+NE7bws4HhnTge1hD/wCgCtCs3wx/yLWnf9eMX/oAq9Vr4V6Iio1zv1ZJRUdFBBJU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8g+f/AK5N/KnVDf8A/HjN/wBcm/lSlsVD40ee/sXnP7I3wz/7EbS//SaOvTK8w/Yx/wCTRvhk</w:t>
      </w:r>
    </w:p>
    <w:p>
      <w:pPr>
        <w:pStyle w:val="PreformattedText"/>
        <w:bidi w:val="0"/>
        <w:spacing w:before="0" w:after="0"/>
        <w:jc w:val="left"/>
        <w:rPr/>
      </w:pPr>
      <w:r>
        <w:rPr/>
        <w:t>P+pF0v8A9JY69LpQa5bGtdp1pfIkoqOiqMCh42/5E3Vx66XcD/yG1cl+yjz+zH8Pv+xM0z/0lj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GZI8H6sPXTZ/wD0W1cl+ymc/sx/D0/9SXpn/pLHUJ/7QvQ6V/ut/M9DoqOirWxzPckrz/8Aar5/</w:t>
      </w:r>
    </w:p>
    <w:p>
      <w:pPr>
        <w:pStyle w:val="PreformattedText"/>
        <w:bidi w:val="0"/>
        <w:spacing w:before="0" w:after="0"/>
        <w:jc w:val="left"/>
        <w:rPr/>
      </w:pPr>
      <w:r>
        <w:rPr/>
        <w:t>Zs8cgf8AQsXn/oo13lcD+1SxX9mzxyB/0LF5/wCimpP4WdGE/wB5h6nXeDHH/CIaQP8AqGwf+i1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J8G/8AIoaV/wBg2D/0WtaVEfgRjLf+uyJKKjopknmH7ZLg/Ai4Pr4i0P8A9O9rXqZ/r/QV5V+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8AixU65/5mPQh/5V7SvUS5fjHv/n8qlfxJI6qivhU/MkoqOiqOUkryz9qr/kFeBP8Asqegf+lQ</w:t>
      </w:r>
    </w:p>
    <w:p>
      <w:pPr>
        <w:pStyle w:val="PreformattedText"/>
        <w:bidi w:val="0"/>
        <w:spacing w:before="0" w:after="0"/>
        <w:jc w:val="left"/>
        <w:rPr/>
      </w:pPr>
      <w:r>
        <w:rPr/>
        <w:t>r0+vLf2qCRpfgQevxT0D/wBKhUVf4MvkdGF1rRXqeqp90fQfypajP9B/KitGYPckpD94UygjkGkt</w:t>
      </w:r>
    </w:p>
    <w:p>
      <w:pPr>
        <w:pStyle w:val="PreformattedText"/>
        <w:bidi w:val="0"/>
        <w:spacing w:before="0" w:after="0"/>
        <w:jc w:val="left"/>
        <w:rPr/>
      </w:pPr>
      <w:r>
        <w:rPr/>
        <w:t>0CPMPjwwX4xfB4H/AKHW8/8ATLf16mORmvKfjt/yWL4PD/qdbz/0zX9epVEWnUn6m9XSlBeRJ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Wc5JXlnjb5v2tvARH/Qsa1/6Fa16fXl3jdiv7WvgIevhjW//QrWs6zSgvU6aPxP0f8A6T/wT1Wi</w:t>
      </w:r>
    </w:p>
    <w:p>
      <w:pPr>
        <w:pStyle w:val="PreformattedText"/>
        <w:bidi w:val="0"/>
        <w:spacing w:before="0" w:after="0"/>
        <w:jc w:val="left"/>
        <w:rPr/>
      </w:pPr>
      <w:r>
        <w:rPr/>
        <w:t>o6K0OYkpR2+lRUAkc+lHVLzQ11fkeYaeQv7amrk/9Ezsf/ThdV6kCCMivK9Pbd+2nq3H/NMrH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XVeo1ENHL1ZviFZx/wAK/IkoqOirOfYkP3Wyf4a8t+GpA/as+KJz/wAwTw5/6BfV6ceh+leXfDZi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PxRI5/wCJL4d/9Bvqzr6SidVBaVF5HquMcHtRUZOST60Vq9zm+yvQkoqOikI8v/ZhcfbPiU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VTU/8A0TbV6pXlH7MP/H78Sv8Asqep/wDom2r1Oppa04v1OnE/xZLyX5ElFR0VRzD24Un2ry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dg3wRix/wBDNr3/AKdbqvTz0NeXfsc8fA+P/sZte/8ATrdVm/4qOmk0qT9Y/meq0VHRWl09T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6L8iSqPiZgvhvUCf+fGb/0W1WqpeJf+Rc1D/rwmH/kNqT0RdP40cX+yKc/sxeBPbwzaj/xyvRV6</w:t>
      </w:r>
    </w:p>
    <w:p>
      <w:pPr>
        <w:pStyle w:val="PreformattedText"/>
        <w:bidi w:val="0"/>
        <w:spacing w:before="0" w:after="0"/>
        <w:jc w:val="left"/>
        <w:rPr/>
      </w:pPr>
      <w:r>
        <w:rPr/>
        <w:t>D6V5t+yMc/sx+BD/ANSza/8AoAr0UDAxU03elH0KrfxZ+qJKKjoqzI4P9rAgfsvfEcevgbVv/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8EuP8AhDNI4P8AyC7f/wBFrXI/tW/8mw/EUevgbVv/AEimrrPBXHgzSP8AsGW//otahfx/kdN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n/AHjXoqOirOYkryz9tdgP2W/GXP8AzDE/9HJXp9eWftrKT+y34y5x/wASxP8A0clTN2g2d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Ji2er0VHRTi7wTMGSUVHRnHPpVLcS3PMP2uefA/h0f9VH8O/wDpzt69TPJz615V+1o+/wAD+HSf</w:t>
      </w:r>
    </w:p>
    <w:p>
      <w:pPr>
        <w:pStyle w:val="PreformattedText"/>
        <w:bidi w:val="0"/>
        <w:spacing w:before="0" w:after="0"/>
        <w:jc w:val="left"/>
        <w:rPr/>
      </w:pPr>
      <w:r>
        <w:rPr/>
        <w:t>+ij+Hf8A0529eo7y3BHQCs4tOckdFR3w8Wu7JKKjoqznJKKjooAkoqOigCSio6KAJKKjooAkoqO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pN6+tG9fWq5SeYWik3r60b19aOUOYWik3r60b19aOUOYWik3r60b19aOUOYWik3r60b19aOUO</w:t>
      </w:r>
    </w:p>
    <w:p>
      <w:pPr>
        <w:pStyle w:val="PreformattedText"/>
        <w:bidi w:val="0"/>
        <w:spacing w:before="0" w:after="0"/>
        <w:jc w:val="left"/>
        <w:rPr/>
      </w:pPr>
      <w:r>
        <w:rPr/>
        <w:t>YWik3r60b19aOUOYWik3r60b19aOUOYWik3r60b19aOUOYWik3r61zPxn8Y6l4A+EniXxvoscT3e</w:t>
      </w:r>
    </w:p>
    <w:p>
      <w:pPr>
        <w:pStyle w:val="PreformattedText"/>
        <w:bidi w:val="0"/>
        <w:spacing w:before="0" w:after="0"/>
        <w:jc w:val="left"/>
        <w:rPr/>
      </w:pPr>
      <w:r>
        <w:rPr/>
        <w:t>k6Jc3dstwpaPzI42ZdwBGRkDik1ZFQTnNRXU6elONxz0z3rx/wAO6J+2Brvh+w1w/HPwTEb2zinM</w:t>
      </w:r>
    </w:p>
    <w:p>
      <w:pPr>
        <w:pStyle w:val="PreformattedText"/>
        <w:bidi w:val="0"/>
        <w:spacing w:before="0" w:after="0"/>
        <w:jc w:val="left"/>
        <w:rPr/>
      </w:pPr>
      <w:r>
        <w:rPr/>
        <w:t>X/CAXDeXvQNtydQGQM4zgdKuHwh+18Dj/hfPggnGdp+Hs/8A8sOlRGp1sdMsPyppyW5i/CX4pfDT</w:t>
      </w:r>
    </w:p>
    <w:p>
      <w:pPr>
        <w:pStyle w:val="PreformattedText"/>
        <w:bidi w:val="0"/>
        <w:spacing w:before="0" w:after="0"/>
        <w:jc w:val="left"/>
        <w:rPr/>
      </w:pPr>
      <w:r>
        <w:rPr/>
        <w:t>X/2yviX4H0Px9ol5rVtpGlC50i01SKS6i8pZVkDRg7lKF0DZHBcA4JFe2k9PoDkCvlz4e/sI/E34</w:t>
      </w:r>
    </w:p>
    <w:p>
      <w:pPr>
        <w:pStyle w:val="PreformattedText"/>
        <w:bidi w:val="0"/>
        <w:spacing w:before="0" w:after="0"/>
        <w:jc w:val="left"/>
        <w:rPr/>
      </w:pPr>
      <w:r>
        <w:rPr/>
        <w:t>Z/tLeNf2rPCPxQ8D2/jLx9YWVlrd6Ph7MfMjgyF2j7eDufEZc/xGNP7teor4Q/a9YAj49+CDkZ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6f/5YVjSk4q0ou5riqdOdROnJNWR6lRXhPxY179rH4O+CJfiJqHxY8F6ta2V/YpdafD4Ju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o5buKBgsn259rbZWIJRhlRXuu9fWtoS5pWOWdPkSd73FopN6+tG9fWtOUx5haKTevrRvX1o5Q5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vrRvX1o5Q5haKTevrRvX1o5Q5haKTevrRvX1o5Q5haKTevrRvX1o5Q5haKTevrRvX1o5Q5haK</w:t>
      </w:r>
    </w:p>
    <w:p>
      <w:pPr>
        <w:pStyle w:val="PreformattedText"/>
        <w:bidi w:val="0"/>
        <w:spacing w:before="0" w:after="0"/>
        <w:jc w:val="left"/>
        <w:rPr/>
      </w:pPr>
      <w:r>
        <w:rPr/>
        <w:t>4P44eKvHOjf8Ix4d+HutWOm33iLxGtg2oX+nG6SCMW087ERiRNxPkhcluN2cHGKo/wDCE/tO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h//wAIU/8AyXWTn7zik3b0/Vo6VQ/dxnKSV9r36adEz0okKNzEADqSa80/Zo1TS9TsfGb6Xq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qvxD1fc1vMrgZmGM4NNn8B/tMXMTQT/AB68OyRyKVeN/AmVYEYII+18ivNP2Zv2D/Gn7Jela/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+MOhWcfiTX59W1Fp/BAZvMlbIiUi5GIk6IvOB3NZy9q6kWoO2vb/M3pxwyw84yqq7tbSVv/ST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zX/hCf2nf+jgPD/8A4Qp/+S6w/Hmq/tF/Ci00zxVrXxY0HWbOTxBYWV3p6eEmt2kjuLhIWIk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0gPkHB6dK0c3FXcXb5f5mMaEZyUY1Itv8Axf8AyJ7NRSBl9aN6+ta8py8wtFJvX1o3r60coc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JvX1o3r60cocwtFJvX1o3r60cocwtFJvX1o3r60cocwtFJvX1o3r60cocwtFJvX1rw7wHL+0V8X</w:t>
      </w:r>
    </w:p>
    <w:p>
      <w:pPr>
        <w:pStyle w:val="PreformattedText"/>
        <w:bidi w:val="0"/>
        <w:spacing w:before="0" w:after="0"/>
        <w:jc w:val="left"/>
        <w:rPr/>
      </w:pPr>
      <w:r>
        <w:rPr/>
        <w:t>r7xNrWlfHyDQbPT/ABff6ZYadD4StrjZFBJsUmR2yxPJyfXAFRNqBtSpuqm72se5UV5Z/wAKu/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10XQf8yPZ9+nelPwq/aYBAP7VSDJwM+BbPk+nWleXY0VCLV+dGb+3/wCOPBfgP9kTxvqXjb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2kW91o0trbXGpXiQpJO4+WMFyNzHHCjk846HHq/hnxBoPivw9Z+JfDGrW+oafe2yTWV9aTLJ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+VlZSVYY7g9q+fP2mf2GPiB+1t8HNV+Avxp/aMGoaFrHlGeKPwTaJLFJHIsiSIwOVYEDB78joa6</w:t>
      </w:r>
    </w:p>
    <w:p>
      <w:pPr>
        <w:pStyle w:val="PreformattedText"/>
        <w:bidi w:val="0"/>
        <w:spacing w:before="0" w:after="0"/>
        <w:jc w:val="left"/>
        <w:rPr/>
      </w:pPr>
      <w:r>
        <w:rPr/>
        <w:t>7wr8Dfjz4P8ADen+D/DH7S9vZ6bptnHa2Fpb+BrIJDHGAqqoz0AGKyTmqrdtGbyp4f6vGPMr3dz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LG+Fv7TG3K/tWx5zxnwPZjnr1zkfWn/AXxR8SZ/Hfjv4dfEjxtD4gbw1f2CWOoppMdmzRz2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JGxU4YnnArVSvKxzOi/ZOaadj1Cik3r60b19a05Tn5haKTevrRvX1o5Q5haKTevrXkvxG1z4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2h4/hP8O/ibb+GbCDwWurXEp0KK8knla7aELmQ4VQq5xgcmpqe4kzanT9o7HrdeUft0eOPCHgD</w:t>
      </w:r>
    </w:p>
    <w:p>
      <w:pPr>
        <w:pStyle w:val="PreformattedText"/>
        <w:bidi w:val="0"/>
        <w:spacing w:before="0" w:after="0"/>
        <w:jc w:val="left"/>
        <w:rPr/>
      </w:pPr>
      <w:r>
        <w:rPr/>
        <w:t>9j34laz438SWWlWc/gfVrSK6vrlYkaeWzlSOMMxxuZiFUdyakb4X/tLoCx/atjwBz/xQ9n/jX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79jn4oftL/B/X/gX8W/2jU1DQPEdg1vqFuPBNmr7cgh0bPyurAEEc5FZTcnFxS1Z0UKdGNVOc1Y9</w:t>
      </w:r>
    </w:p>
    <w:p>
      <w:pPr>
        <w:pStyle w:val="PreformattedText"/>
        <w:bidi w:val="0"/>
        <w:spacing w:before="0" w:after="0"/>
        <w:jc w:val="left"/>
        <w:rPr/>
      </w:pPr>
      <w:r>
        <w:rPr/>
        <w:t>m+Fvivw145+G+ieLPCGu2up6bfabBJZ39jMJIp12DlWHBHuK3q8Y8Cfs7/HL4ceCtK8BeDf2loL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sIrPT7SLwJZhYYY0CqvB7ADn/ABrVHwu/aWV+f2rIwevHgazP9aalNJK3QmrRpKo+WSsz1Kiv</w:t>
      </w:r>
    </w:p>
    <w:p>
      <w:pPr>
        <w:pStyle w:val="PreformattedText"/>
        <w:bidi w:val="0"/>
        <w:spacing w:before="0" w:after="0"/>
        <w:jc w:val="left"/>
        <w:rPr/>
      </w:pPr>
      <w:r>
        <w:rPr/>
        <w:t>K/gn4k+Kdr8X/Gfwp+JPj2DxFHouj6NqGn36aRHaSL9ra9V42CEhgPsykH/aIr1PevrWkPfjc56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nysWsvxt4m8PeDPCOpeKvFmt22m6bYWck17f3kwjigjCnLux4UD1Nct+01468T/Dr4Ia34t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hFbapbrClncz2wmSFpJo495jJAbG4nB7nNcv4o+A3x78d+F9Q8IeK/2lre+03VrCS01Czm8C2R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roQTjBUmoqXd4xNaMKfKqlR2V9ST9gLx54K+IX7G/w51jwJ4nsdWtLfwlYWk1xp9ysqRzx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RMVJAdTwR2r2GvnX9nD9i74h/ssfBnQfgP8H/2kItO8PaBbeTZW7+C7JmcsTI8jsT8zsxLZPJ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Qd7+zr4s+I2s33jXwf8SPFcWuT+G/EosrXUY9MW0aWFraKXDonGQZG6elTSlJLkktTSvTpupOdN</w:t>
      </w:r>
    </w:p>
    <w:p>
      <w:pPr>
        <w:pStyle w:val="PreformattedText"/>
        <w:bidi w:val="0"/>
        <w:spacing w:before="0" w:after="0"/>
        <w:jc w:val="left"/>
        <w:rPr/>
      </w:pPr>
      <w:r>
        <w:rPr/>
        <w:t>+7oem0UnmAncXyfXHWvOv2mfGXjfwl4M0mL4e+IIdL1HWPFWn6WNQmsFuRBHPLtZhGzAMcdM8e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IrnLTTqTjHudF8X/F/hTwN8NtX8Q+M/ENlpVglm8b32oXSwxIzqUQFmIAyxA5I5Ncx+xv4g0Hx</w:t>
      </w:r>
    </w:p>
    <w:p>
      <w:pPr>
        <w:pStyle w:val="PreformattedText"/>
        <w:bidi w:val="0"/>
        <w:spacing w:before="0" w:after="0"/>
        <w:jc w:val="left"/>
        <w:rPr/>
      </w:pPr>
      <w:r>
        <w:rPr/>
        <w:t>N+yr8PdT8Oa1a6hbDwhp8RuLO4SVPMS3RXXKEjKsCCM5BBBrk/i7+y78Y/jd8Mdd+EfxD/aI0/V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Q6XLZX+n6j4EtXiljdMYO11YYxkFSCpwVOay/2a/2TPj7+yv8AA/w7+z98KvjX4Mh0Twxp62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fh3OZZDklpJNuocuzFmY+pNYXn7ZS5dLWO106Cwklz68x9F0V5z+zj498f+MtK8T6b8Tb/Tb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DnjC70g32k2L20VxFHFC6t5bySFTmUg/OenSvRd6+tbRXNG5yShyT5Ra8z/bI8R+HfC37LvjjV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u2enWx8O3MQuL65SGMu0ZCrucgZJIAGcnpVj9ovx3488HaT4Z0v4bX+m2mp+JPGFrpC32r6e91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8c0rOY0kjLH90BjcOteaftNfsjfHj9rL4FeI/2e/ir8avBdxofiSx+z3Qi+H04mjZXDJLGT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MPcAVnObUWkrnRhIcs4VZuyPdPhtrei+I/h7omueHNXtr+xudLga2u7OdZI5F8sDcGUkMM8c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Efhl8DP2k/hD8OdD+FvgX4x+B7HRfDmkw6dplrH8O5wIreFFiRcf2h/dAOfUGuy/Zv8f+LviJ</w:t>
      </w:r>
    </w:p>
    <w:p>
      <w:pPr>
        <w:pStyle w:val="PreformattedText"/>
        <w:bidi w:val="0"/>
        <w:spacing w:before="0" w:after="0"/>
        <w:jc w:val="left"/>
        <w:rPr/>
      </w:pPr>
      <w:r>
        <w:rPr/>
        <w:t>8MpdW8ez2Euraf4q17Rry4021eGGc2GrXdiJlRncpvW2DlSxwWNOlJyiotWIq0krzi7r/gHeUUm9</w:t>
      </w:r>
    </w:p>
    <w:p>
      <w:pPr>
        <w:pStyle w:val="PreformattedText"/>
        <w:bidi w:val="0"/>
        <w:spacing w:before="0" w:after="0"/>
        <w:jc w:val="left"/>
        <w:rPr/>
      </w:pPr>
      <w:r>
        <w:rPr/>
        <w:t>fWvNPj742+J+j+LfAvgD4Vazo+m3fijV7uC61DWNKe8SKOGzkuPlRJojuLIFyWwATVvSLZlCCq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ZP7c3jDwp4P+AUl94v8UWGlwy+JtDWOTUbtIQxXVLV2ALsASACSB0APavXNP1Cw1awh1TTL2K4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JZbeeCQOkqMMhlYEgqRjBBIOe9fMH7YP7Cnxb/AG2vg7L8E/jf8Z/Bk+jTahbXitB4Dnjlikgk</w:t>
      </w:r>
    </w:p>
    <w:p>
      <w:pPr>
        <w:pStyle w:val="PreformattedText"/>
        <w:bidi w:val="0"/>
        <w:spacing w:before="0" w:after="0"/>
        <w:jc w:val="left"/>
        <w:rPr/>
      </w:pPr>
      <w:r>
        <w:rPr/>
        <w:t>D5Vv7Q43KCpPoxr0mDwF+1b4f0SPTdF+NHgO3s7G1ENpawfDmdIo4kX5I1A1ABVAAAwD9MAVipyV</w:t>
      </w:r>
    </w:p>
    <w:p>
      <w:pPr>
        <w:pStyle w:val="PreformattedText"/>
        <w:bidi w:val="0"/>
        <w:spacing w:before="0" w:after="0"/>
        <w:jc w:val="left"/>
        <w:rPr/>
      </w:pPr>
      <w:r>
        <w:rPr/>
        <w:t>WT5XqdThQeEjBS9692ux65RXGfs9eP8AW/if8FPDfj/xOluuo6rpiT3i2kRSISEkHaCSQDjPJP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3L61vBcxySiozlFvYUckDB5PAFeMftmeO/BXg7TvAA8XeLNL0vzfihobwjUb+OEyKlyCzLuIyBw</w:t>
      </w:r>
    </w:p>
    <w:p>
      <w:pPr>
        <w:pStyle w:val="PreformattedText"/>
        <w:bidi w:val="0"/>
        <w:spacing w:before="0" w:after="0"/>
        <w:jc w:val="left"/>
        <w:rPr/>
      </w:pPr>
      <w:r>
        <w:rPr/>
        <w:t>D6Z5rU+LfjP4wSfGTw/8KPhR4m0PR11DQr3Ub6+1jQ5L0nyZIURFRJ4dv+tJJJbpXlP7VH7AvxQ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tPCll8afix4KvF8HeK7XXtLMfw9mBaaFsmJ835zE44Ze+B6VhWm/ZuKV7nXhacadZSm7aH1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s0UiujKCrKeCPX3Hoe4xTq8W8dWf7X3gXwDrPi5fjV4InGj6RdXn2b/hAbhPM8lGfy8/b8rkp</w:t>
      </w:r>
    </w:p>
    <w:p>
      <w:pPr>
        <w:pStyle w:val="PreformattedText"/>
        <w:bidi w:val="0"/>
        <w:spacing w:before="0" w:after="0"/>
        <w:jc w:val="left"/>
        <w:rPr/>
      </w:pPr>
      <w:r>
        <w:rPr/>
        <w:t>94A8c45r1HwB4iuPFngTRfFN9GiT6lpNvdTJHnarSRK5Az2ya0jJykk1Ywq01Fc0XdNmxRSMw2l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/GvJvGni345+JPj1f/AAq+GHjTw/ollpXhmz1KefV9AlvpLh57i5jwNlxCFUC3B/iJ3dsc1N8l</w:t>
      </w:r>
    </w:p>
    <w:p>
      <w:pPr>
        <w:pStyle w:val="PreformattedText"/>
        <w:bidi w:val="0"/>
        <w:spacing w:before="0" w:after="0"/>
        <w:jc w:val="left"/>
        <w:rPr/>
      </w:pPr>
      <w:r>
        <w:rPr/>
        <w:t>iYUnVbS7XMf9p34rfDDwV8e/gt4d8YfELRtL1C68Y3T2tlqGoxRSTK+lXsSFUZgzAyssfAwWdQ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9yGMcE/jXy78b/2Evih+0J8U/h38Y/ib8UfA93rfwz1iXUfDlx/wr2f5ZJIijJIDf8AzpuEb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jXpznqPjPr37XPwb+GGr/E28+LfgvUo9HtxcS2A8DTwNcLvUMgkN8dpx0O049D0rCLlGcm1udtWj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6apyXNbU96opC65Az65Izg9AOvPrRvX1rpSukzzpXhKzF968W+I/xA8D6Z+2t8PfCeo+MNKt9</w:t>
      </w:r>
    </w:p>
    <w:p>
      <w:pPr>
        <w:pStyle w:val="PreformattedText"/>
        <w:bidi w:val="0"/>
        <w:spacing w:before="0" w:after="0"/>
        <w:jc w:val="left"/>
        <w:rPr/>
      </w:pPr>
      <w:r>
        <w:rPr/>
        <w:t>Um8M6usWnTahGs7mR7fZiMkMS21gMDnax7VPfeKP2g/Hfxn8YeC/hz498NaHpnhY6fHGup+F5r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3EzMXS6i2gZxjBrzfx3+wD8R/H/7V3hD9sfxL8WPBD+MvBWjXWnaPdD4fTBPLmz8zj7f8z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2n+ESuK5arlNWjFuzO/DQhTm/aySvG6+aSPqqivDfiN4g/am+D+j6Z418RfFLwhrOnv4s0LTb3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PbSSw3+q2lizJKb5wjKLkuDtPKAY5r3IuOhbPP4fh0/LFbwfPc5KlN04KV07hSgEnAGfam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8M8JaZ8Y/i5428f3kP7Qur6FY6F41m0vTtNsNKsniigSztJeTLExLF5pOc96cpckkrXFTpqrFt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5R0r9oD4Ny/wDBSHVfgtF4/sD4sb4a2qLoYdvtGVurmdjtx2iZX6gYI59foNgQxBA69s/19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7Wf7BUlp8fZ/2o4P2gddHji58N/2Dca8dC04ymxEwlER/cYHzqv4IB/Ca3dX0n4vfCf4k+A1v/jz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Gw1/xPJpuoafqmlWcaNH9gvJwytFGrAiSBO9YRc4RlKS6/mdtaGHqySpy0Ue3Y9roHNJ5innP</w:t>
      </w:r>
    </w:p>
    <w:p>
      <w:pPr>
        <w:pStyle w:val="PreformattedText"/>
        <w:bidi w:val="0"/>
        <w:spacing w:before="0" w:after="0"/>
        <w:jc w:val="left"/>
        <w:rPr/>
      </w:pPr>
      <w:r>
        <w:rPr/>
        <w:t>6UjMCCFPP8JJIwex4FdDStc81NyVu4pBYhQCckDA9+K+fvgh8ffg94x/bn+LXwu8NeOrS81+w0bQ</w:t>
      </w:r>
    </w:p>
    <w:p>
      <w:pPr>
        <w:pStyle w:val="PreformattedText"/>
        <w:bidi w:val="0"/>
        <w:spacing w:before="0" w:after="0"/>
        <w:jc w:val="left"/>
        <w:rPr/>
      </w:pPr>
      <w:r>
        <w:rPr/>
        <w:t>hfaVFuEsHkrd+bnPAx5iDkjmRcZp3wa8B/ED4v8AhvUPG+t/tJ+OrCaXxTq0EVrpl1ZxwxRQ300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ptyQAsa9z9al8N/sIeFfCvxH8RfFnw78c/HNn4o8U21pD4i1iG4shPeRwK6wCT/R88BmXI64Gc</w:t>
      </w:r>
    </w:p>
    <w:p>
      <w:pPr>
        <w:pStyle w:val="PreformattedText"/>
        <w:bidi w:val="0"/>
        <w:spacing w:before="0" w:after="0"/>
        <w:jc w:val="left"/>
        <w:rPr/>
      </w:pPr>
      <w:r>
        <w:rPr/>
        <w:t>4Fc9X2tRq0dD0qUaFKNSM5627f8ABPexnHIP4jFFeMaVoHjb4XftA+FNBk+NXijX9N1zTtSa8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5EVoViZGQxQqykEt3PXpXs29fWt4vmbXY460FS5bO6sLTZpUghaaQ4CjJODwPoOtJLKEiZge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pXhvwB8JfED4tfCLRviP4l/aE8Yw32rRyyzQWL2qRIfOdQqKYSQMAdSTSk2pKK1bCnCMoOU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9hf48fCP4xav8V9P+Gfjey1e40z4n37ajBasxa3EkcKpuDBSMmNh07GvoCvE/h/+xJ4U+F3i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4r8BfFfxdpOoeMdWGqeJbqzmtUe+uhGsXmv/AKP12IM/7xPdqt+FLfxn4A/aa0v4eXXxU13XtJ1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N/Lb615DbJ4LyyiR1McaHOyZxz61nSlKnTjGS7/idOJVKvU56cunbsj2Gik3r61z/AMWdb1Dw</w:t>
      </w:r>
    </w:p>
    <w:p>
      <w:pPr>
        <w:pStyle w:val="PreformattedText"/>
        <w:bidi w:val="0"/>
        <w:spacing w:before="0" w:after="0"/>
        <w:jc w:val="left"/>
        <w:rPr/>
      </w:pPr>
      <w:r>
        <w:rPr/>
        <w:t>58KvE3iHR7kw3dhoF5c2kyKC0cscDup5I7qp9OOQa2asrnFBOpUUV1NrVNSstH0y51fUphHb2sDz</w:t>
      </w:r>
    </w:p>
    <w:p>
      <w:pPr>
        <w:pStyle w:val="PreformattedText"/>
        <w:bidi w:val="0"/>
        <w:spacing w:before="0" w:after="0"/>
        <w:jc w:val="left"/>
        <w:rPr/>
      </w:pPr>
      <w:r>
        <w:rPr/>
        <w:t>XEhUnYiqWY4HJwAenNeG/wDBOf40/C341fs/3Oq/CvxtZ63bad4t1q3vpbRyfJmfUJ5lRuMBvLk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9GFXPht8D/ABp4r+HOgeJ9T/al+IhuNS0W1ubnyrmyC+ZJCrthfs/AyTxVT4WfsKeF/gvouo6F</w:t>
      </w:r>
    </w:p>
    <w:p>
      <w:pPr>
        <w:pStyle w:val="PreformattedText"/>
        <w:bidi w:val="0"/>
        <w:spacing w:before="0" w:after="0"/>
        <w:jc w:val="left"/>
        <w:rPr/>
      </w:pPr>
      <w:r>
        <w:rPr/>
        <w:t>8KPjn440W01LWbjVNQg027skSe+uHaSaRiLY/MzH07cYArn9+VSMrabHfCOGp0Zxk7yumvlr+p7x</w:t>
      </w:r>
    </w:p>
    <w:p>
      <w:pPr>
        <w:pStyle w:val="PreformattedText"/>
        <w:bidi w:val="0"/>
        <w:spacing w:before="0" w:after="0"/>
        <w:jc w:val="left"/>
        <w:rPr/>
      </w:pPr>
      <w:r>
        <w:rPr/>
        <w:t>RXj/AMHYPGHgr9o/xh8K9a+KGv8AiXS7bwRoOq2I1+SF5La4uLzVoZdjRxp8pW0h4IONvvXr4dfW</w:t>
      </w:r>
    </w:p>
    <w:p>
      <w:pPr>
        <w:pStyle w:val="PreformattedText"/>
        <w:bidi w:val="0"/>
        <w:spacing w:before="0" w:after="0"/>
        <w:jc w:val="left"/>
        <w:rPr/>
      </w:pPr>
      <w:r>
        <w:rPr/>
        <w:t>t42mro46lN0Zcl72S/JC1g/FLxX4f8C/DfXfGHivU0stN07Sbie9u5AxWGMRtliFBOB7A1zv7V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4I/Zr8c+LPB+sSafqdh4Zu57C/iVS1vKIsq6hgQSCARkEcVjy/s2eIdSsGsr/APad+IskU8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/s2DAryCPsvPXHXp9Kipe/KtTSjGnZTm9Cp+wD8UPh/8AF39kLwN4r+Gvim11jTo9FjtHu7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CeIbJI8+qsMH3Br2PpXhPwq/YY0H4G+BbP4Y/Cr48eO9C0LTmkaz0uwurNY4jK5mcgfZ/4ndmPu</w:t>
      </w:r>
    </w:p>
    <w:p>
      <w:pPr>
        <w:pStyle w:val="PreformattedText"/>
        <w:bidi w:val="0"/>
        <w:spacing w:before="0" w:after="0"/>
        <w:jc w:val="left"/>
        <w:rPr/>
      </w:pPr>
      <w:r>
        <w:rPr/>
        <w:t>3vW9+zzc+LNJ+IvxE+HfiT4i6v4ktdC1HThpVzrflNLEs9mkrqWiVQRv5GVJHTNRBzhGMJLyL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nOdN6b2/D9T1iikLJng15p+1hr3ijQ/hREfB3iq70W7vfEuk2LajYKnnRRT30MUmzzFZQSjE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F7ONznhHnnGPcr/tv+NvCvw/8A2RfiP4j8Za1HYWQ8GajCbmVTtDyW0kaDIBPLOq9P4hkium+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RfBPxY+Dnhzx/8PPEVtq2jahpEL2Wo2jExTqq7CVJAyNysPwrivFH7Jlx408PXvg3xV+0f8Q9</w:t>
      </w:r>
    </w:p>
    <w:p>
      <w:pPr>
        <w:pStyle w:val="PreformattedText"/>
        <w:bidi w:val="0"/>
        <w:spacing w:before="0" w:after="0"/>
        <w:jc w:val="left"/>
        <w:rPr/>
      </w:pPr>
      <w:r>
        <w:rPr/>
        <w:t>Q0zU7OS1v7C5vLJluIXGx0YfZzwVPuB7cVX+H/7Gtt8KvBOkfDL4f/tF+PtM0XQdPhsdK0+0v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gVFA+z5+6vfJPqetYWqupzKO6sd3JhvYODls97M9rorzT9mHVvE114T17RvFPi+/1yXSPF+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6jqZQzvDFINgcxoikgE8gV6VuX1rWD54cxxVIezqOHYWvDv+CjnxR+H3wm/ZB8WeIPiJ4og0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rdLq6B2eaZkIQkDjIB68e9b37T2peKtvgnwn4V8a6loJ8ReNIdP1C/wBJ8sTi3NrcyFVaRW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7GsH4ofsT6b8ZfAOr/AAx+KP7QHj7WdB12ye01TTr65svKnicYwf8AR8jpwQcjtUVOaUXFI6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nCUKtR6dj2Lwn4q8PeOvDFh4z8J6pDe6ZqdolzYXkDEpPE6hldTjkEEEcDrV+vJNF/Za1Xw5pVv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/tKfEO1s7CBLaztoLqyCQxoihVA+y/KAMAD2/CtH9kzxH4m8SfBCxvvGPiS51a/h1bVLR9Rv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JBqFxDGX2Kqk7I0GQB06UU3JWi1YzqUoJuUHoelUZxz/Ok3r615R+0FL4u1v4ofDv4ceHf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/hy01y71JtTudEMSzSrBaeZGm6SNxt3kHgA8VdR+zVzOjD2s+XY5n/goV8c/hP8AA34aeFta+K/j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G1uPiLoRinvgQh8rUIJJORnGEVm57CverO5tr6zi1CzlEkM8ayROOjIQCpHPIIwe3XpXhnxZ/</w:t>
      </w:r>
    </w:p>
    <w:p>
      <w:pPr>
        <w:pStyle w:val="PreformattedText"/>
        <w:bidi w:val="0"/>
        <w:spacing w:before="0" w:after="0"/>
        <w:jc w:val="left"/>
        <w:rPr/>
      </w:pPr>
      <w:r>
        <w:rPr/>
        <w:t>YV8M/G/wa3gX4t/Hbx3r2itdwXb2V/dWTRiaCVZo3/49hja6K3XtXRxfs3eI0VIYf2o/iMqAAKFv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QAOAPsp/n61jH2kakm0dSWGqYeNOD1T1+eh6pRXnn7JfjDxD4+/Zd+Hfjbxhqr32q6t4L0y71</w:t>
      </w:r>
    </w:p>
    <w:p>
      <w:pPr>
        <w:pStyle w:val="PreformattedText"/>
        <w:bidi w:val="0"/>
        <w:spacing w:before="0" w:after="0"/>
        <w:jc w:val="left"/>
        <w:rPr/>
      </w:pPr>
      <w:r>
        <w:rPr/>
        <w:t>K9kUBriaS2jZ3IUAAkkkgDFehbl9a6I+8jineE3F9BaKTevrRvX1p8pPMLRSb19aN6+tHKHMLR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aN6+tHKHMLRSb19aN6+tHKHMLRSb19aKOUOYZRRRVEhRRRQAUUUUAFFFFABRRRQAUUUUAFF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RQAVwv7T3/JuXjn/sVb7/ANEtXdVwn7UBK/s5+OiFz/xSd9wOufJb061M7KDZrRSdWN+6Ok+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yIWh4/wCgPa/+ilrzT4i/G7xRYfEaw0Gz0+ws9M0TxTIuq6hda3Mg+z/2ftV5o1t2VYzPewKM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BHCsR6Z4ABXwHoauORo9r2Iz+6XmqEPw20+yXxNcabrVxaXXiS9NzJqNsirLbt5EcKbc5B2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DAjLHIrNu9KKUjooyhTrylOGl+xwnxT+L3jO0+BvhnxrpNnIL/xJdWCS2ulOpdhOysyxl1PRN5J</w:t>
      </w:r>
    </w:p>
    <w:p>
      <w:pPr>
        <w:pStyle w:val="PreformattedText"/>
        <w:bidi w:val="0"/>
        <w:spacing w:before="0" w:after="0"/>
        <w:jc w:val="left"/>
        <w:rPr/>
      </w:pPr>
      <w:r>
        <w:rPr/>
        <w:t>xkBc8cVsfCT4p23i3x54l0yXxNLfeXdQ/ZIFQOltGYg2GePci56gsVLZ6ZroLb4XeHrbwhovhK3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WdpbWV4UQyiKDy8J6AN5SZwAOB6DGxp3h6203X9S16K4kZ9RaItG4AEWxNgAwPx5rOMantL8x</w:t>
      </w:r>
    </w:p>
    <w:p>
      <w:pPr>
        <w:pStyle w:val="PreformattedText"/>
        <w:bidi w:val="0"/>
        <w:spacing w:before="0" w:after="0"/>
        <w:jc w:val="left"/>
        <w:rPr/>
      </w:pPr>
      <w:r>
        <w:rPr/>
        <w:t>c54d0nGMGnfsee/tnDH7Outrk8alpfXr/wAhO1r1LtmvLv2zwzfs662xUgtqOlHJBx/yE7X/AB/+</w:t>
      </w:r>
    </w:p>
    <w:p>
      <w:pPr>
        <w:pStyle w:val="PreformattedText"/>
        <w:bidi w:val="0"/>
        <w:spacing w:before="0" w:after="0"/>
        <w:jc w:val="left"/>
        <w:rPr/>
      </w:pPr>
      <w:r>
        <w:rPr/>
        <w:t>vXqOeK0p/wAUwlzRwsbq2rCiiitjmCiiigAooooAKKKKACiiigAooooAKKKKAPPvjX/yOvw0/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4P8A6bb6uy8U6nqOjeG77VdI0iXULu3tXktrGEgNcSBSVQEkAEnA5rjPjUc+NfhqP+p4b/0231dv</w:t>
      </w:r>
    </w:p>
    <w:p>
      <w:pPr>
        <w:pStyle w:val="PreformattedText"/>
        <w:bidi w:val="0"/>
        <w:spacing w:before="0" w:after="0"/>
        <w:jc w:val="left"/>
        <w:rPr/>
      </w:pPr>
      <w:r>
        <w:rPr/>
        <w:t>r+lPrmiXWjx6ncWbXUDRC6tSoki3DG5SwIB9OK5439pUtvp+R6FTl9hQ5ttf/Sj5b8LfE/4v2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3iTxXEdfhsvHOrIkumtPFPqEQ0u+e7/cuXDmCcyRJGDhvIwMYXN74xfGLx5bftZ2Wl6FrWpjw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q+1IWzzOtvfARpGDHHGCrgXCFgxmVdysyKQDXuw+DvhK2n8IPpouLWLwVLK+kW8UmVbfay2xW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WGyVj1B3AE1euvAGkXXxGsvia9xOL6x0ifToogw8poppIpGJGM7sxLg57msPq1d0+Xm6r8l/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5hhFX9oodJL723/Xqzzf8AY0+IUXxB0HxjdQHVJkt/HeoKt5qFtIiS8rkRlwMhWDKQAACCBxW3</w:t>
      </w:r>
    </w:p>
    <w:p>
      <w:pPr>
        <w:pStyle w:val="PreformattedText"/>
        <w:bidi w:val="0"/>
        <w:spacing w:before="0" w:after="0"/>
        <w:jc w:val="left"/>
        <w:rPr/>
      </w:pPr>
      <w:r>
        <w:rPr/>
        <w:t>+1T/AMk507/scdE/9L4a67wR4C0nwEmqppNxcSf2vrdzqlz57g7ZZ2BZVwBhRgYHJ965H9qn/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f8AY46J/wCl8NauEoYRxlq0jk9rTrZkpwVk5I9KooBz3orqPOCiiigAooooAKKKKACiiigA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8t/ZUJGg+MCuM/8LJ1rGf+u9epV5T+yvcW6aJ4xjlnVT/wsnWsAtgn9+PfI61EmlUjc3hFyw9S</w:t>
      </w:r>
    </w:p>
    <w:p>
      <w:pPr>
        <w:pStyle w:val="PreformattedText"/>
        <w:bidi w:val="0"/>
        <w:spacing w:before="0" w:after="0"/>
        <w:jc w:val="left"/>
        <w:rPr/>
      </w:pPr>
      <w:r>
        <w:rPr/>
        <w:t>yvt+YfEbx1440b45aRomjQRC0/sSaMR/2lIZpPOJdrpLUR7ZTALQA7mAAuBzyKt+FfiN4jg+H3i3</w:t>
      </w:r>
    </w:p>
    <w:p>
      <w:pPr>
        <w:pStyle w:val="PreformattedText"/>
        <w:bidi w:val="0"/>
        <w:spacing w:before="0" w:after="0"/>
        <w:jc w:val="left"/>
        <w:rPr/>
      </w:pPr>
      <w:r>
        <w:rPr/>
        <w:t>xJ4nn1INpV/NDbE6XFBcoiwREIsPKu+5jgMx3FsV12teCPB3iLWhr+uxJdXccbR2dw0gV7NWGG8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Yy3OWHJ6E4AAiT4f8Agy20hNCtcpa/2jHezRyXRlM0qOsi72csSAyqcZ/hFZOlPmeq37nU5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9m9PI474XeHvjNb+M7rUvGk2stp8rgpHcX1qYd/zK7+XENyKUWAiMAbHEjZOcVzXjD4q+LYv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2spH1FdM07TLOOwvbC881WffM04SHygeETDFdxARwCCDj3QXNrtCGeJgemWHHH9BzWPJ4W0GS51O</w:t>
      </w:r>
    </w:p>
    <w:p>
      <w:pPr>
        <w:pStyle w:val="PreformattedText"/>
        <w:bidi w:val="0"/>
        <w:spacing w:before="0" w:after="0"/>
        <w:jc w:val="left"/>
        <w:rPr/>
      </w:pPr>
      <w:r>
        <w:rPr/>
        <w:t>4jvzGNVsIrSaOJ1VY0TzcFRjgkysTnPIHvmZ03y2jIKNWkptum9dNiXwDrUGv+C9M1K2M5VrGMM1</w:t>
      </w:r>
    </w:p>
    <w:p>
      <w:pPr>
        <w:pStyle w:val="PreformattedText"/>
        <w:bidi w:val="0"/>
        <w:spacing w:before="0" w:after="0"/>
        <w:jc w:val="left"/>
        <w:rPr/>
      </w:pPr>
      <w:r>
        <w:rPr/>
        <w:t>zC6O7hACcOAffpXCfB//AJOK+L3/AGEdF/8ATbHXpNithpmnwadDdApBAsKs0gyVUEAnHU15t8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ftEfF1o3DA6hovIIOD/AGbHxkVq/igtLrzMYRTp1JJWTSe3XmS/I9SooorU5AooooAK8thz/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j/AKpXD/6cZK9SAJ6V5YJY4f22bgTSKn/FrYgNzYz/AMTF/XvzmsqsmuX1OjDtybt2PStZv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0i61K6kCRW9s8kshbAVVUknPbgE59q4r9ni88R3Xhe7m8W6rdXV09zaNP9qb5lLadaOVA6KdxJ29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9dX4k0TRPFNkul6xcB7XzVae23jZOAchHH8S5AyvQ4wcjIrMuvh/4evPFP/CUf8JBfrI2oR3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Hf4gkmWIRLuXuNqjIzjIzTk253VvvLpQiqTU4dU9jxzxN8WfGch+Jk93PqUNlYXD2mi6lpl8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hFJIYo1hDKA8rqXTJJHDAKM+/6NqtvrGlw6hbRTKjghftEDRN8vB+VwDWPdeB/C91pXiLRv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DxJkXoR1BjzbRWx2ccfJEuM5wefTG8LmyiTm5TCr/fHQVFPmhJ8zWpWKlCrBKNNp+h5j4D/AOT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/2J/hj/0bq9epV5b4AMb/ALXXxJkjkDZ8H+GMlTx/rtX/AM4/xr1Kqo25NDPF29t8l+R5d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j/hnTxBn/nrZf+lkFdX8UvGWr+BvC0Wt6DZRTzvqVnbKs8MsiIJZkjLlYgWO0MTx6Vyf7ZeP+Gc/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j95Zc/wDb5BXomseI/DvhWwiv/E+vWmmxSSLFHJf3KRKzkcKGcgZPtU2tNpPcUX+6hdX8u9jz</w:t>
      </w:r>
    </w:p>
    <w:p>
      <w:pPr>
        <w:pStyle w:val="PreformattedText"/>
        <w:bidi w:val="0"/>
        <w:spacing w:before="0" w:after="0"/>
        <w:jc w:val="left"/>
        <w:rPr/>
      </w:pPr>
      <w:r>
        <w:rPr/>
        <w:t>D9n/AMefEfxDq8Gk6nei50sLrUl9cNod3E8FxHqSrConnlO9WR5cKEG0RgVe/Z8XZ8TfiwpHI8aw</w:t>
      </w:r>
    </w:p>
    <w:p>
      <w:pPr>
        <w:pStyle w:val="PreformattedText"/>
        <w:bidi w:val="0"/>
        <w:spacing w:before="0" w:after="0"/>
        <w:jc w:val="left"/>
        <w:rPr/>
      </w:pPr>
      <w:r>
        <w:rPr/>
        <w:t>Z4/6h1tXRfD/AMbfCd0Xwr4M+Imm6xKbqebyrXUI7lwZpGnOfLJwP3nGR0K9eTXO/s9sW+JvxYJ/</w:t>
      </w:r>
    </w:p>
    <w:p>
      <w:pPr>
        <w:pStyle w:val="PreformattedText"/>
        <w:bidi w:val="0"/>
        <w:spacing w:before="0" w:after="0"/>
        <w:jc w:val="left"/>
        <w:rPr/>
      </w:pPr>
      <w:r>
        <w:rPr/>
        <w:t>6HeHjOcf8S+3wPyqY+7ya3udE2nz2jy7Hp69B9K8u/aq/wCQF4N/7KTov/o+vUV6D6V5d+1TzoXg</w:t>
      </w:r>
    </w:p>
    <w:p>
      <w:pPr>
        <w:pStyle w:val="PreformattedText"/>
        <w:bidi w:val="0"/>
        <w:spacing w:before="0" w:after="0"/>
        <w:jc w:val="left"/>
        <w:rPr/>
      </w:pPr>
      <w:r>
        <w:rPr/>
        <w:t>3/spGi/+j61rv3DnwrtXh6r8WkWv2lfEnjDw74FlfwtfC0WS3lE9zb3SpdLxgCFW4c4LMcnHy++R</w:t>
      </w:r>
    </w:p>
    <w:p>
      <w:pPr>
        <w:pStyle w:val="PreformattedText"/>
        <w:bidi w:val="0"/>
        <w:spacing w:before="0" w:after="0"/>
        <w:jc w:val="left"/>
        <w:rPr/>
      </w:pPr>
      <w:r>
        <w:rPr/>
        <w:t>y/7Kfif4j+Pb2fxNrHi5tT0y5QPIjxFgGdIwgjw22BlVTvi2sQWBJG4V6H8Wbf4dalo1vpXxK8RQ</w:t>
      </w:r>
    </w:p>
    <w:p>
      <w:pPr>
        <w:pStyle w:val="PreformattedText"/>
        <w:bidi w:val="0"/>
        <w:spacing w:before="0" w:after="0"/>
        <w:jc w:val="left"/>
        <w:rPr/>
      </w:pPr>
      <w:r>
        <w:rPr/>
        <w:t>6fZ3Uxjh+0XogSWQqcLluCcZIHtntWB8Dvh78MPBqHSfAPj1NTmto5W1CGwuY/KnMshdZJIo8q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xgkKM5wMc/JNYn4nbTQ7IVqX9nuLiube/zIP2ZDnUviccDn4p6h0GB/wAe1nXqVeW/sykNqXxO</w:t>
      </w:r>
    </w:p>
    <w:p>
      <w:pPr>
        <w:pStyle w:val="PreformattedText"/>
        <w:bidi w:val="0"/>
        <w:spacing w:before="0" w:after="0"/>
        <w:jc w:val="left"/>
        <w:rPr/>
      </w:pPr>
      <w:r>
        <w:rPr/>
        <w:t>Ix/yVPUen/XtZ16lXVRV6ZxYltVmvI8t/aa/5Cnwx/7KjY/+kt3Vb9rL4jeOPh1oOlX/AIKv3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ujHGrDaIiy7tyNxuAOBt5A+bmrP7TX/IU+GP/AGVGx/8ASW8rofjF4Z8O+INCf/hJfHI0GB0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1niVVDMJHUmX5RuWLHrjJGDzWU1707O1joo8tqfMrnF/s1fG3x58VPE2vLrvhpbXT/ALQZ4pC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tmNtZbYF863hxnzJWI55J68GtT9kMg/DHXcf8ARVPG3/qUapXR/CzXPAHiJNS8TeA/Gdpq0W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6oxtrhHMYaCGIAhSTjEQOWxyx9sc5+yF/yTDXv+yq+N/wD1KNUoo3uru+hWInGfNaPLqv1PUa8u</w:t>
      </w:r>
    </w:p>
    <w:p>
      <w:pPr>
        <w:pStyle w:val="PreformattedText"/>
        <w:bidi w:val="0"/>
        <w:spacing w:before="0" w:after="0"/>
        <w:jc w:val="left"/>
        <w:rPr/>
      </w:pPr>
      <w:r>
        <w:rPr/>
        <w:t>+Mxz+0B8Hv8AsO6v/wCmmevUa8t+Mv8AycD8Hv8AsO6v/wCmmetJ/DY5cLJyqxv5fkWf2mPGfj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4Ql8P8Aw6aBdT1nTNQhtHk371lEDCHyyjKAxldQCcDOOa2fhd4k8ReMPAd34i1+9hmE1xOtn5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OsSZjxIjyyFnLI3zZA9hmm+P8Awt4T17xBHaeL/GEFt/aFi+n22mySIkk8UmDIiljuO8qobA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5PhrodponhO7i8P8AjS51TRA00Oj2txbov9nxxZjMCuFVnVWVlG/cRtPzEVlFylNptnQpUFho</w:t>
      </w:r>
    </w:p>
    <w:p>
      <w:pPr>
        <w:pStyle w:val="PreformattedText"/>
        <w:bidi w:val="0"/>
        <w:spacing w:before="0" w:after="0"/>
        <w:jc w:val="left"/>
        <w:rPr/>
      </w:pPr>
      <w:r>
        <w:rPr/>
        <w:t>8q95dbGL+xv/AMmweC/+wMn/AKE1emHivNP2OP8Ak2DwV/2BU/8AQmr0w9fwrakvci/I5sS+WvO3</w:t>
      </w:r>
    </w:p>
    <w:p>
      <w:pPr>
        <w:pStyle w:val="PreformattedText"/>
        <w:bidi w:val="0"/>
        <w:spacing w:before="0" w:after="0"/>
        <w:jc w:val="left"/>
        <w:rPr/>
      </w:pPr>
      <w:r>
        <w:rPr/>
        <w:t>f9Wv0PLfEYz+2F4WwMk+B9W2j38+0/rWL8e/i58TPB/i250bwbqcUNtbael02+x3Fi0c3HmFXH3o</w:t>
      </w:r>
    </w:p>
    <w:p>
      <w:pPr>
        <w:pStyle w:val="PreformattedText"/>
        <w:bidi w:val="0"/>
        <w:spacing w:before="0" w:after="0"/>
        <w:jc w:val="left"/>
        <w:rPr/>
      </w:pPr>
      <w:r>
        <w:rPr/>
        <w:t>0GNjHDnitnxJn/hsHwsBnnwPqo4H/TxaVpfErw98L9T8ST2mpeJn0zX9V08qLu3nZzbW8IErSMj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AmC8gA5xkk4PNUU3B8sra/wCR3Up0o1Y+0V/d7X6sxJte13xL+yh4y1PxHevPeromuxzlwhMQ</w:t>
      </w:r>
    </w:p>
    <w:p>
      <w:pPr>
        <w:pStyle w:val="PreformattedText"/>
        <w:bidi w:val="0"/>
        <w:spacing w:before="0" w:after="0"/>
        <w:jc w:val="left"/>
        <w:rPr/>
      </w:pPr>
      <w:r>
        <w:rPr/>
        <w:t>VZwiny1UcJsx8qnBAIBBFdr8FQR8HfCYbjHhuxz/AOA6VyfiCw0K2/Zl8Z3XhXxHcahpN34b1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VnRALaMwy/u4yqg+XnJG4ngjBxius+Cpz8HfCZ/6lux/9J0rSinzK7uzCvKKpNw25mdOvXivLvD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MyPFSgZP/AArvRjgf9fmo816ivWvLtBOP2x/FfGR/wrzRuM/9Pmo1pNtONjOhy8k09rL80U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fGPjzwt4ok07QNZvba2/wCEP1HUne2RR9lmtzHsZiUPyYZs5OOlV/2p9X0XVP2OPGkmgeJ4tV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kxS3cV4kx3+ahKuycZB7YFdB8YtB/Z7uopvC/xFsfDtrqfiK3mt7ae602B7qRpE8syrlSx25BJ5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rWT+19fadqX7HvivU9HmWS0n8PiW1kUYDRsYypHA/hIrCSfO7yub05QlTptRs1fWx64TyBR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6I/Cjjq29qzy74Sj/AIyL+Lf/AF+aN/6bkrV8TeO/H2nav4kttCuNEhtdD09LhHvopTIxaFn6</w:t>
      </w:r>
    </w:p>
    <w:p>
      <w:pPr>
        <w:pStyle w:val="PreformattedText"/>
        <w:bidi w:val="0"/>
        <w:spacing w:before="0" w:after="0"/>
        <w:jc w:val="left"/>
        <w:rPr/>
      </w:pPr>
      <w:r>
        <w:rPr/>
        <w:t>K6gjdGe9ZXwkz/w0V8WwP+fzRv8A03JWnr1n+zdqnizV9S8SQ+FdR1u1t0/thLtILm5t4kyBvjb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NngDByetYJNwb5re8zrcU5q0b+6v0Of8A2o7q/v8A9nvRb3VURbqfxz4Ie5CIVAkbxLpRb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zxnP1r17t0/zgV5T+1x9lX4JafFYGMQj4i+DFjWEAKoHibSxgAdOnTsP09WznP1rSn7tSUV2R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6UdLasK8u/ZnJXxB8VWBxj4pXZ6/wDThp9eo15d+zP/AMjB8VOv/JU7vp/14afTkuapFeoqTtQn</w:t>
      </w:r>
    </w:p>
    <w:p>
      <w:pPr>
        <w:pStyle w:val="PreformattedText"/>
        <w:bidi w:val="0"/>
        <w:spacing w:before="0" w:after="0"/>
        <w:jc w:val="left"/>
        <w:rPr/>
      </w:pPr>
      <w:r>
        <w:rPr/>
        <w:t>8jy3VPFvi1PiV4psdJ8Z6pcLZa6LdEsNWKtZwSJdou8ySugHnG342I20AgEAmvSPiPb3drqPwWt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/tFwni9BcXHmiQyyDRNQDOXH3snJz711E+nfCHwj440rTF0+0stUl222nWVtDsjjLJdOrLEo2p</w:t>
      </w:r>
    </w:p>
    <w:p>
      <w:pPr>
        <w:pStyle w:val="PreformattedText"/>
        <w:bidi w:val="0"/>
        <w:spacing w:before="0" w:after="0"/>
        <w:jc w:val="left"/>
        <w:rPr/>
      </w:pPr>
      <w:r>
        <w:rPr/>
        <w:t>kC5+YDPzEHrXO/FfQdJ8L+IvhB4e0O2+z2dn47aK2twxIiQaPqOE554zjHaub2coQleV9Tuda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jb3X+T/wAj1UZwM+goHUUDoPpQOtdkn7rZ5S+I8p/ZKllh+DF9NBbNOy+LteKwqQDIf7SuMKMk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A5HJrg5PiF478W/H/AFXSvDl0Hs47/S7HUBJqwi5gMl15Km3t3Jj/ANITfITtwGQsSwA7z9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5+Dt7bXESukvi7XkdHXIYHUbgEH2PT/HpUMl78I/FfjbXPClvd+JLGW7vPstxBpSXK21/5cVvC</w:t>
      </w:r>
    </w:p>
    <w:p>
      <w:pPr>
        <w:pStyle w:val="PreformattedText"/>
        <w:bidi w:val="0"/>
        <w:spacing w:before="0" w:after="0"/>
        <w:jc w:val="left"/>
        <w:rPr/>
      </w:pPr>
      <w:r>
        <w:rPr/>
        <w:t>8gMSMqKm5ISSw5X2yeaUbpLmselh5pVal4X0sX/HBnb9o34cLchBJ/ZOs7/LJK7vKhzjPOM+tem1</w:t>
      </w:r>
    </w:p>
    <w:p>
      <w:pPr>
        <w:pStyle w:val="PreformattedText"/>
        <w:bidi w:val="0"/>
        <w:spacing w:before="0" w:after="0"/>
        <w:jc w:val="left"/>
        <w:rPr/>
      </w:pPr>
      <w:r>
        <w:rPr/>
        <w:t>5r8Qv+Tl/h4Bj/kG61jB4x5cNelVrTSUmjiqyc6dNvrFMbPxBIc/8szXmH7Hccz/ALLvhb7ME8w6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3thc/aJOvtyK9PuP+PaT/AK5mvKv2TY9Ol/ZL8OR6xd+RZnTJ/tcrS+WqR+dKWJYkY4zznj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1RPyZVN3oSXmjhPhzr+u3Xxsj1K/8AFzm81i6lljmgYxxSWxjuDHK0bXLK6JBbrj90qqZ1O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GssG/bM8MneHz8M9YO/wBzf6acfz/KsHV/HH7OXiXxefCGm+Nrm0S/0yO1ujpuux29tLApdI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/dITtZRtXkEYJHJ2r+G3tf2xfC1pajEcfww1ZYgWJ+QX2mgdfoK5oRsr3vqjtrTvPSNvdf5Hq1c</w:t>
      </w:r>
    </w:p>
    <w:p>
      <w:pPr>
        <w:pStyle w:val="PreformattedText"/>
        <w:bidi w:val="0"/>
        <w:spacing w:before="0" w:after="0"/>
        <w:jc w:val="left"/>
        <w:rPr/>
      </w:pPr>
      <w:r>
        <w:rPr/>
        <w:t>r8c/+SJeMf8AsV9Q/wDSaWuqrlvjn/yRLxj/ANitqH/pNLXTU0pyfY8yl/Fi/Mg+FNyLH4AeF7k6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lPCVhi4uMFI/9Hj+YgkA4yOMj0rzP4Ii/8HePbuceIri00+/1CM6uNavlJlmmSVoyFc7UeWVg</w:t>
      </w:r>
    </w:p>
    <w:p>
      <w:pPr>
        <w:pStyle w:val="PreformattedText"/>
        <w:bidi w:val="0"/>
        <w:spacing w:before="0" w:after="0"/>
        <w:jc w:val="left"/>
        <w:rPr/>
      </w:pPr>
      <w:r>
        <w:rPr/>
        <w:t>ytGx3gMuAI1FejfDW10e6/Z98LHWtLa7tofCunTyW6RGQv5UEcikIoJJDKCO+QKqeELH4aav8Sr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G41GO+06NZZbZ53FrKZ1WQusbnBYEozDA2sckAmspJucNbWPRhPljXjy3319LFDw6GX9tvx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/FrfDHA/wCwn4gr09eVB9q8v8NAD9tjxkqqAB8LPDGMDgj+09f6e1eoJ9wfStKXwff+ZyYmTdb5</w:t>
      </w:r>
    </w:p>
    <w:p>
      <w:pPr>
        <w:pStyle w:val="PreformattedText"/>
        <w:bidi w:val="0"/>
        <w:spacing w:before="0" w:after="0"/>
        <w:jc w:val="left"/>
        <w:rPr/>
      </w:pPr>
      <w:r>
        <w:rPr/>
        <w:t>L8keZ/tqDP7JPxFAH/MpXeP+/VWv2kvFOoeE/hC+oaLf3EF7LqWnrbG1nMckgF1E7xqQrHLxxyLg</w:t>
      </w:r>
    </w:p>
    <w:p>
      <w:pPr>
        <w:pStyle w:val="PreformattedText"/>
        <w:bidi w:val="0"/>
        <w:spacing w:before="0" w:after="0"/>
        <w:jc w:val="left"/>
        <w:rPr/>
      </w:pPr>
      <w:r>
        <w:rPr/>
        <w:t>KT83Sqv7aYz+yR8RQe/hK8/9FGuq+IXiTwT4J8Mf8Jf48YrZWMT5kEbMU3owbGOhK7hu7AmspxT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3mbYeyhTbV7PbueK/sy+MfEWrfF023ijSJdLN5oVrMFutbuJBe6gVk+1CKM7Yiy7V3kIAWV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/B7n9oj4tpuBP9oaN8w6H/AIlyVZ+G/wASPgz4j8R2lt4MRnnu9LgFo6RGdESNGdUZ4y6RMI5Q</w:t>
      </w:r>
    </w:p>
    <w:p>
      <w:pPr>
        <w:pStyle w:val="PreformattedText"/>
        <w:bidi w:val="0"/>
        <w:spacing w:before="0" w:after="0"/>
        <w:jc w:val="left"/>
        <w:rPr/>
      </w:pPr>
      <w:r>
        <w:rPr/>
        <w:t>5ywysq5OW4q/B0bf2iPi42Rn+0dGzg5H/IOTv3qaMVaKvfX9Ga4qSnOfu8vu7fNHqdeW/teHHw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420DH/gzt69SHIzXln7Xv/JMdM/7HfQP/AE529dFVc0E2ceH/AN4j/XQ1P2k9U1fSvhxO+iX8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ypE1rKi4mUsGY7if3e1FkcPggbOetc3+zdq3jfVPHHin/AISXUWhxHZXl9p0yRGdJ54jtW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jRshR8zEY4rv/AIr3PgHTfCVxqvxH0+2urBCIBb3gUpK8pChAG43Mdq57bvfnN8JL8MtX8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vhmzJuD4fF9p2pxyuouLW4b5twJHmElVbDBsZ6ismm8QtdjppOMcLKPInfrZaamT+zL/wAg7x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1X/0Na9MrzP9mX/kH+M/+yiar/6GtemVpRS9kjmxLft2zy79o4/8VX8LB/1UmD/0hval/aH1</w:t>
      </w:r>
    </w:p>
    <w:p>
      <w:pPr>
        <w:pStyle w:val="PreformattedText"/>
        <w:bidi w:val="0"/>
        <w:spacing w:before="0" w:after="0"/>
        <w:jc w:val="left"/>
        <w:rPr/>
      </w:pPr>
      <w:r>
        <w:rPr/>
        <w:t>b4l6amkv8OHmDRvKb2OFVKyqUARHy6EDcM9erDjmof2jv+Rt+Fn/AGUiD/0hva6v4kD4eLBbXXj4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jktYPOuNnlrIPnkB3DAUfMXHK7SQRisa0G4zSdjehUUalJuN9DgP2U11Hw4194S1661OWeW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MXDtPB9mVEVJRIBsQv1EYOdqg+51P2OP+SGQ/8AYy67/wCna7rV+AV78O9e0S58SeBtVutQaa72</w:t>
      </w:r>
    </w:p>
    <w:p>
      <w:pPr>
        <w:pStyle w:val="PreformattedText"/>
        <w:bidi w:val="0"/>
        <w:spacing w:before="0" w:after="0"/>
        <w:jc w:val="left"/>
        <w:rPr/>
      </w:pPr>
      <w:r>
        <w:rPr/>
        <w:t>XN3fXJuJUyFdYVlIwYwrKwUEgbye9ZX7HH/JDIf+xl13/wBO13TowtGN3fQrEyT9o4xsepV5f8WT</w:t>
      </w:r>
    </w:p>
    <w:p>
      <w:pPr>
        <w:pStyle w:val="PreformattedText"/>
        <w:bidi w:val="0"/>
        <w:spacing w:before="0" w:after="0"/>
        <w:jc w:val="left"/>
        <w:rPr/>
      </w:pPr>
      <w:r>
        <w:rPr/>
        <w:t>j9pP4SHnifW+h5/48K9Qry74skf8NJfCXK5/f63x/wBw+tqyTgcuHdqr9H/6TJ/mjJ/aV8SeNNQ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w68FeJLzTboaddXUhhs2ZXCxNDsyG/fnzJo2EQAOUZiyhTWv+yxfx3PhGMahNMdTEcfnRRx3X</w:t>
      </w:r>
    </w:p>
    <w:p>
      <w:pPr>
        <w:pStyle w:val="PreformattedText"/>
        <w:bidi w:val="0"/>
        <w:spacing w:before="0" w:after="0"/>
        <w:jc w:val="left"/>
        <w:rPr/>
      </w:pPr>
      <w:r>
        <w:rPr/>
        <w:t>2aO2/wCXfy2llljk/dlSXidlJPXpXS/ETxh4C+HVsda8Xzy7r+P7MxSJpSFWOSTBVM7Fwr5bgZPJ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AhB4t8M+LfC8J8JG+axhUKsl5P5rKxYs0LPuZi8Z+VlbkYA5rmdNOq3c7nO+EhFQ001+aOU/Y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xr8LAO3gDSR+VpHXqdeV/sOHP7G3wsJ7+ANJP/kpFXqldUP4cX3R59eTlWlfuFFFFUZBR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UUUUAFFFFABRRRQAUUm9fWjevrWgroWik3r60b19aAuhaKTevrRvX1oC6FopN6+tG9fWgLoWi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60b19aAuhaKTevrRvX1oHdC0VHcXEVvA9zK+FiQux9gM1wV58c5r7wT4e8d/Dn4UeI/Fum+I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9tpNJ+yxNDC6qyM4uJ4yCQ3QZ+7zis5NRlqXGm5K9tO7dkeg0ZHrXlQ/aA+JJALfslePQe/+kaV/</w:t>
      </w:r>
    </w:p>
    <w:p>
      <w:pPr>
        <w:pStyle w:val="PreformattedText"/>
        <w:bidi w:val="0"/>
        <w:spacing w:before="0" w:after="0"/>
        <w:jc w:val="left"/>
        <w:rPr/>
      </w:pPr>
      <w:r>
        <w:rPr/>
        <w:t>8m1lH9rLxN/wmw+HZ/ZW8fDVzpX9pC2L6bzbCURF9323GA5Axnqal1Urbq/kaLDzd7OOnmj2qq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9ofi/w9eeFfElil1p+oWz295bSEgSRupVlyORkEjj1ryTxL+1h4n8J3ekWOvfsr+P4Zdd1ZdO0</w:t>
      </w:r>
    </w:p>
    <w:p>
      <w:pPr>
        <w:pStyle w:val="PreformattedText"/>
        <w:bidi w:val="0"/>
        <w:spacing w:before="0" w:after="0"/>
        <w:jc w:val="left"/>
        <w:rPr/>
      </w:pPr>
      <w:r>
        <w:rPr/>
        <w:t>xQ+mN5ty0UkwTi84+SKQ5OBxjqQDN4p/aj8YeDvDV94q8Qfso+PbfT9PtnuLuYS6YxWNBlmAF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BnA5qJVKck4u776FLD1YtNW8veX4XLtv+xp8ArWBLa00bWI4o1Cxxx+L9RVUUdAB54wB0xUn/DHf</w:t>
      </w:r>
    </w:p>
    <w:p>
      <w:pPr>
        <w:pStyle w:val="PreformattedText"/>
        <w:bidi w:val="0"/>
        <w:spacing w:before="0" w:after="0"/>
        <w:jc w:val="left"/>
        <w:rPr/>
      </w:pPr>
      <w:r>
        <w:rPr/>
        <w:t>wLBDDSdcJB4x4w1I/wDteq+n/tHeP9V0+DVLL9k7x80NzAksLedpYyjAEHm9z0IqU/tAfEdBub9k</w:t>
      </w:r>
    </w:p>
    <w:p>
      <w:pPr>
        <w:pStyle w:val="PreformattedText"/>
        <w:bidi w:val="0"/>
        <w:spacing w:before="0" w:after="0"/>
        <w:jc w:val="left"/>
        <w:rPr/>
      </w:pPr>
      <w:r>
        <w:rPr/>
        <w:t>rx7gdc3GldP/AANpRVJ2tF/caWxcb62t/eicH4M/Zs+FepfHvxp4O1CHXpNO0vTNKlsLdvF2o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JTIQfPyclV/Ku9H7H/wIH/MJ1v/AMLDUh/7cV5t4G+PHxFH7S/jy8/4ZY8cvv0XRg1sJtMDxMFu</w:t>
      </w:r>
    </w:p>
    <w:p>
      <w:pPr>
        <w:pStyle w:val="PreformattedText"/>
        <w:bidi w:val="0"/>
        <w:spacing w:before="0" w:after="0"/>
        <w:jc w:val="left"/>
        <w:rPr/>
      </w:pPr>
      <w:r>
        <w:rPr/>
        <w:t>CWY/bMYbIxgngV2mr/tZ+JdB8Q6R4V1P9lbx7Fe67LNHpkRk0wiV4omlcZF7gYRSecdKzg6XL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VI4uU0ou+n80TUb9jX9n24eF7zwvqN0sFzHOkV54ov5omkjkWRNyPOVbDqrYIIyBXqvAryof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k4/5NK8fD1Hn6Vx7f8ftJL+0D8R4Ymmf9kvx7tRSzfv9K6AZP/L7WntKcfstfI5XHE1I6u6/x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ZHrRXi3g79rDxJ498K2fjHwv+yv48udOv4DNZzmXTFLr0zhr0Hr2xmjw/8AtY+KPFGra5omi/s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pbnw7qa6fq6F9MXybhreC4CjN5g5iuImBGR83qDi/bR7v7hPC1Itp2ut9dj2mivKv+F/8AxJxn</w:t>
      </w:r>
    </w:p>
    <w:p>
      <w:pPr>
        <w:pStyle w:val="PreformattedText"/>
        <w:bidi w:val="0"/>
        <w:spacing w:before="0" w:after="0"/>
        <w:jc w:val="left"/>
        <w:rPr/>
      </w:pPr>
      <w:r>
        <w:rPr/>
        <w:t>/hkrx9+M+lf/ACbTYv2mNV0zXdH0vx3+z94x0C11rV4NNg1TUPsD28VxM22JWEN07YLYGQpAzzgc</w:t>
      </w:r>
    </w:p>
    <w:p>
      <w:pPr>
        <w:pStyle w:val="PreformattedText"/>
        <w:bidi w:val="0"/>
        <w:spacing w:before="0" w:after="0"/>
        <w:jc w:val="left"/>
        <w:rPr/>
      </w:pPr>
      <w:r>
        <w:rPr/>
        <w:t>0e1iviv91hLDzltZ/NHq/tRTVIzvK4yBzzye/Xp9KXevrW9jn0WgtFJvX1o3r60BdC0Um9fWj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QF0LRSb19aN6+tAXQtFeat+1F4LmubiPRvAvjnVIbe5kg+3aX4KvZ7eR43KNskWPDgMCMjjiqsH7</w:t>
      </w:r>
    </w:p>
    <w:p>
      <w:pPr>
        <w:pStyle w:val="PreformattedText"/>
        <w:bidi w:val="0"/>
        <w:spacing w:before="0" w:after="0"/>
        <w:jc w:val="left"/>
        <w:rPr/>
      </w:pPr>
      <w:r>
        <w:rPr/>
        <w:t>XHge51i58PW/w3+Ij31nDHNdWq+AL/fFHIWCMf3eMMUfH+6fSsfrFD+ZHX9SxWvuPQ7P4jfDDwz8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stP8AEct/EdOv1vbG503UJLWaGYI6bleMgjKu6kdCCa57/hnDwv8A9D943/8ACxu//i6g/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/D4/wCaTfEn/wAN/f8A/wAbqvqv7WPg3QtMuNa1n4afEW2tLSFpbm4l8AX+2NFGWY4j6Ac1EpY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7GtOGYwSjC6XZM0P8AhnHwuTz498bn/ucbv/4uuT+E/wAD9O8Q2evPrHxL8cztaeK9QtIGfx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bFHLtReGHQfjXQW37Ufhi8t47y0+FnxHkimQPHIvgC/wykZBH7v0rjvgp+0r4dhsPEm34X/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9TdvL8B3zbCZs7ThOGHcdqyl9V9pGyXU6Yf2j7Gd276dTvP8AhnDwv/0P3jf/AMLG7/8Ai6Y3</w:t>
      </w:r>
    </w:p>
    <w:p>
      <w:pPr>
        <w:pStyle w:val="PreformattedText"/>
        <w:bidi w:val="0"/>
        <w:spacing w:before="0" w:after="0"/>
        <w:jc w:val="left"/>
        <w:rPr/>
      </w:pPr>
      <w:r>
        <w:rPr/>
        <w:t>7MngK6u7S41fxF4q1FLK+hu4bXUfFF1NCZYnDxlkZ8NhgDg8cVH/AMNOeH/+iTfEn/wgL/8A+N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b9rjwPoMMVxrXw4+IlrHPcx28Ly+AL/AA8rttRBiPqTwPetG8GlrYxSzSTsnL7z1SivNJv2oP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08/wAKviQiRqWdj8P7/AA5J/1dQaR+1l4M1/S7bXNE+GnxFurO8gWa1uYvAF/tljYZVxmPoQQR</w:t>
      </w:r>
    </w:p>
    <w:p>
      <w:pPr>
        <w:pStyle w:val="PreformattedText"/>
        <w:bidi w:val="0"/>
        <w:spacing w:before="0" w:after="0"/>
        <w:jc w:val="left"/>
        <w:rPr/>
      </w:pPr>
      <w:r>
        <w:rPr/>
        <w:t>Wnt6N7cxzfU8Ta/K7HqVFebf8NN6B/0Sb4k/+G/v/wD43VO5/a58DWesW3h+7+HPxEjvr2OSSztW</w:t>
      </w:r>
    </w:p>
    <w:p>
      <w:pPr>
        <w:pStyle w:val="PreformattedText"/>
        <w:bidi w:val="0"/>
        <w:spacing w:before="0" w:after="0"/>
        <w:jc w:val="left"/>
        <w:rPr/>
      </w:pPr>
      <w:r>
        <w:rPr/>
        <w:t>8AX++ZI8byP3fRdy5+oo9vRXUFg8S9onqtFeY3P7VfgjTRDNrngHx7pttLdQ27X2oeBr6OCFpZF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5jwi7nUFjwM5Nem7l9auE4T+FmVSjVpJOatcWik3r60b19asyuhaKTevrQXUDJYD3NFh3Qt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1x3xl+KqfCPwnB4gTw1c6xdXus2Wl2Om2sqRyTXF1OkMa7nICYZwST0A6HpXOH4yfHtsf8AGKO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yB4osf/iunp69e9ZynGMuXW/krmsaMnHmurebtc9UrznWv2T/2d/EGuXviPVvhXp8l7qFy1x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hmlb7zsFYDJ7mqI+Mfx5xlv2U9SXjPPimxA/9CrI8GftPfF3x3a3t74f/AGU9WdLDVbnTr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SJoG2OMFuRuzz7D1FYznCTSd7/wCE1hSxEYt05JLr73/BNv8A4Y6/Zp/6JPY/+BE//wAXQf2O</w:t>
      </w:r>
    </w:p>
    <w:p>
      <w:pPr>
        <w:pStyle w:val="PreformattedText"/>
        <w:bidi w:val="0"/>
        <w:spacing w:before="0" w:after="0"/>
        <w:jc w:val="left"/>
        <w:rPr/>
      </w:pPr>
      <w:r>
        <w:rPr/>
        <w:t>P2Zz1+E1j/4ET/8AxdYll+078WtQ8fal8N4P2WNWOp6ZpVrqF0v/AAktjs8m4knjjIbd8x3W8u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2P+FxfHn/AKNT1P8A8Kmx/wDiqSdJ/Zv8inHFx+Ka/wDAv+CefftafsrfALwz+zR411zw78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u7LQJ5oLmC6nDRMACCDv68CvQov2Ov2Z2jVx8KLI5UHP2mf/45Xm/7Xvxc+N93+zD45sLz9m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58O3MJuH8S2bCMsoXdhWycbgeOeM9BXosHxi+O8cCqP2VdRO1Bkf8JTY4PA/2ulRzU1Uso/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OJeGjJSWrf2v+CSn9jr9mkjB+E9l/4ET/8AxddX8NvhF8NvhJaXdl8OPCFppMd/Os14LYNmZ1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YsSSQoA69BXnPgH9pz4u/EvwjZ+M/DX7K2rtY3gcwGXxJYo3yuynI3ZHIIznnFbH/C4fjz/A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/4VNj/APFVcHDmTSf/AICYOOKaalNW6+9/wT1Og4zXil/+058W9N8daX8OLr9lbVRqWr6fd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v/CS2O1obZ4ElJbd1BuIsDngk1d1T9on4jeEzY3nxB/Z21XStLvNXtbCbURrtnP9nkuJ0ijYoj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7qGx93PTg4p1qfW7+WxLwtRLdLrvuevZHrRTFcb8dgODtx+P49aduX1roSaRzaJ2FrjfiD8B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8VdWt9d+IHgSz1K8tLZre3uZS6ukRbcUyjDjdzzXY719aAyk4z1qXFSdmioycXozzA/sdfs0Hr8J</w:t>
      </w:r>
    </w:p>
    <w:p>
      <w:pPr>
        <w:pStyle w:val="PreformattedText"/>
        <w:bidi w:val="0"/>
        <w:spacing w:before="0" w:after="0"/>
        <w:jc w:val="left"/>
        <w:rPr/>
      </w:pPr>
      <w:r>
        <w:rPr/>
        <w:t>7L/wIn/+OVw37T37J37P2gfs1/EHX9B+Gtva3th4K1S5s7mC6nDRSpayOrg7+oZQR9K9X+M3xZk+</w:t>
      </w:r>
    </w:p>
    <w:p>
      <w:pPr>
        <w:pStyle w:val="PreformattedText"/>
        <w:bidi w:val="0"/>
        <w:spacing w:before="0" w:after="0"/>
        <w:jc w:val="left"/>
        <w:rPr/>
      </w:pPr>
      <w:r>
        <w:rPr/>
        <w:t>FGm6TLY+D7vXdQ1nWI7DTtMtriOEySlXfLPL8qoFjbJPfArzb42+K/2jPiV8F/F3w10b9l68g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e/0u1uJvFFlsjee3eJXfDdAWyfbPFc9X2UYySjr5I7KMsRJxk56N9XY6DQv2PP2a5tDspZfhT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tIyxa5nyTtH+3Vv/hjv9mkj/klFjz/ANPE/wD8cqpo/wAVvj7p+kWljP8AsrakXhto43b/A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xwWVQD/FXY/Bv4nW3xe8AWfjqDRrjTTcSTxTafcsrNbyxStE6FlJBG5GwQcGqp8jSSjZ27CqT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eifSVxfht8Gfhf8JGvX+HPgy00ptRMZvpLfcWn2btm5mJJA3Ngf7RrqaTcvrRvX1rVQUdE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ym+aT1PL/wBszj9nfXQO8lln/wAC4K3vjprsnhv4cvrCay9gI7+z8y4S4ER2tMikbzwu4HaT6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N5/Z410j/npZ/+lcFdZ8TfGd74F8L2+s6dZ2s8kmp2dqVvZmjjRZZVjZyygn5QxPA7VhUSbk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6aUnGEGujX5nl37O/gif4dfECx8FWPiDVr+xj0e4uEup5bl7ecCLT7fhpEETFWQkbSeGHSun/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/8AhZ/xXLcE+NoiR/24W9afwb+K+rfE5bi8vLOG0jhiXfZtayRTQT8FoT5jBm2hl52AfMOTzjK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Pif8AFccf8jtFnBzz/Z9vUU4pOKjsbYmpKc6nN5Hqi9B9K8u/ao/5AXg7/spGi/8Ao+vUFZ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Xl/wC1Qy/2F4O5/wCaj6L/AOj63r/AcuEf76HrH/0pFn9oTVodEXw/fT+IINLX+0LhEvrg/LE5</w:t>
      </w:r>
    </w:p>
    <w:p>
      <w:pPr>
        <w:pStyle w:val="PreformattedText"/>
        <w:bidi w:val="0"/>
        <w:spacing w:before="0" w:after="0"/>
        <w:jc w:val="left"/>
        <w:rPr/>
      </w:pPr>
      <w:r>
        <w:rPr/>
        <w:t>tZgD1GT6Y57jpWD+yvqV7DDJoN54y0nU4vswksjaaiLt1i81isfm/aXP7tCoYbAQSpLtmul/aE+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/B3wjY67pNvbb73WLayFzd27ypAZJAN+xHRmwNzYBP3c4wDV/wT8SbjxT411XRWmsvsdrpVl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TM8kt2rlt3TiFRsGemdxFYuzxCtvp+SOtKqsA/cun1Od/ZlJGp/E0ZP8AyVPUev8A17WdeqV5</w:t>
      </w:r>
    </w:p>
    <w:p>
      <w:pPr>
        <w:pStyle w:val="PreformattedText"/>
        <w:bidi w:val="0"/>
        <w:spacing w:before="0" w:after="0"/>
        <w:jc w:val="left"/>
        <w:rPr/>
      </w:pPr>
      <w:r>
        <w:rPr/>
        <w:t>X+zNxqfxMyenxU1HP/gNaV6nuX1rein7P5nJire3foeX/tLAHWPhiD0/4WjYf+kt5WV+1pNrx0i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NuTb2+jWl1qd7eR3TK0KLEyJhchQfNeM5JzgMOM5rT/aZZTqnwxAP/ADVCxP8A5K3ldn498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HeeI0uWS7MqILXTpbgkxxSTtuWNWIASNjkjHFZVYqTqJ+R1YecoOm4xueSfsda/ceJta17V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5mP2VIfNn1JJ0HlzyxARrEzJGpEakYxnLEgGun/ZAJ/wCFa68M8f8AC1PG/wD6lGqVu/CP4sj4</w:t>
      </w:r>
    </w:p>
    <w:p>
      <w:pPr>
        <w:pStyle w:val="PreformattedText"/>
        <w:bidi w:val="0"/>
        <w:spacing w:before="0" w:after="0"/>
        <w:jc w:val="left"/>
        <w:rPr/>
      </w:pPr>
      <w:r>
        <w:rPr/>
        <w:t>i6TpsWraPc2esXPh211K+SWyaGMGUHKoHbePmVjhhwAvJyKwf2Pzt+GWuhj/AM1U8b/+pRqlL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WktdCsVUnUlJyjb3l+TPVa8t+Mv/ACX74QH013Vsf+CmevUdy9c15X8ZyP8Ahf8A8IT/ANR3V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z1tW+A48K1zx9F+SMX9oaaKP4w+FNfl1S0so9Kkjiea5dsl52kk2BVILlUgZ9vUAg8ZydL9l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D+H+qeEPGWo2i65Zzvc6jpkFvJG9qbkvOu4SzSsQQ4UEELmM471r/Fr4z+D/hxrUFhrWmi+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69SC2MssToo+zkHBVNzJIoZuhCjK5GdP4d+NvC3xE0O/8AE+lz6VPqCGe0vZdOZXZRHLKFVmGW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7STglq54Je1ep2zqVvqai4adzF/Y1JP7L/gvJ/wCYMv8A6E1enHr+FeYfsaEL+y94KB/6Ay/+</w:t>
      </w:r>
    </w:p>
    <w:p>
      <w:pPr>
        <w:pStyle w:val="PreformattedText"/>
        <w:bidi w:val="0"/>
        <w:spacing w:before="0" w:after="0"/>
        <w:jc w:val="left"/>
        <w:rPr/>
      </w:pPr>
      <w:r>
        <w:rPr/>
        <w:t>hNXppdfWumj/AAo+hw4r+PU/rrI8u8Sc/theFRkDPgjVeT0H+kWnX2qv8QfA3ifxB8etJ17TtZl0</w:t>
      </w:r>
    </w:p>
    <w:p>
      <w:pPr>
        <w:pStyle w:val="PreformattedText"/>
        <w:bidi w:val="0"/>
        <w:spacing w:before="0" w:after="0"/>
        <w:jc w:val="left"/>
        <w:rPr/>
      </w:pPr>
      <w:r>
        <w:rPr/>
        <w:t>8WuhXUNnEt0ypOS0YkeTAITaGwuAGDqCTzVjxGy/8Ng+Fef+ZI1X/wBKLSvUd4HGayjTVSLT7nT9</w:t>
      </w:r>
    </w:p>
    <w:p>
      <w:pPr>
        <w:pStyle w:val="PreformattedText"/>
        <w:bidi w:val="0"/>
        <w:spacing w:before="0" w:after="0"/>
        <w:jc w:val="left"/>
        <w:rPr/>
      </w:pPr>
      <w:r>
        <w:rPr/>
        <w:t>Ylh5xktVy/qzxy1tvFFp+yJ4kTxFqdncEeEtUWFLOxdCm2K4DbmaRt+cAjCqB+td98FSD8HPCZX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I1Y45z/y7pVf49kH4G+NCD/zKWo/+k0lT/BZl/wCFO+FOf+Zbsf8A0nSqpwcJqJlVqe0w7k+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5IXINeX+Hmx+2N4qZhnHw80XPB/5+9Rr09mXHWvL/AA5Ig/bF8V52kf8ACvNG3Agnj7XqHN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xIw7fLU/wr9DzL9sHwz4q8RfGjw/4h0zRbi5OhWMkli8C7WhjMiC5k5YZ5NuFDAjrjmuo+P1rr</w:t>
      </w:r>
    </w:p>
    <w:p>
      <w:pPr>
        <w:pStyle w:val="PreformattedText"/>
        <w:bidi w:val="0"/>
        <w:spacing w:before="0" w:after="0"/>
        <w:jc w:val="left"/>
        <w:rPr/>
      </w:pPr>
      <w:r>
        <w:rPr/>
        <w:t>+mfsJeIdF8SwTLeWHhtLeaSfyv3hUoMgRALjGB+Fb/xO/aQ8A+DbvWNNg8Oi7utLt3fW21GMWsZ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Z0VZJE2ykmIhQpI3Ecg9cb9pbxXeeMf2PPH2s31nBFi0kjga1uTLHJGJEKuDtXqD6kcd64rU1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9T0+evLDUYzjZJo9vBO7GadTA67xzTt6+tejBWgjx5NP8AH82eXfCYkftG/Fvn/l70X/03pXl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fwvZfE/VPFXinW9ElntjfajZaJqGpxo1xAZVjjXbIGAMnkhuFyQvH8WfUfhG0R/aM+LYIJ/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0YMp7j+zlqhr3x/Gm+NfGXhrSNP0mK+8N6VaiMT20ySuZTIy73KhdgGSE5yWX5xuAPBNRa3t7zPV</w:t>
      </w:r>
    </w:p>
    <w:p>
      <w:pPr>
        <w:pStyle w:val="PreformattedText"/>
        <w:bidi w:val="0"/>
        <w:spacing w:before="0" w:after="0"/>
        <w:jc w:val="left"/>
        <w:rPr/>
      </w:pPr>
      <w:r>
        <w:rPr/>
        <w:t>oVKyrtU1f3I/kjL+NukaLoH7LmgaX4fudPmt4/iJ4P8A32mIixPIfFWmlyPLAUncTk4yT+Ve6L0r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Aatvl1L4FaTemSNnk+IHgou0Z43f8JNpeRjnvXrasAOTXTQ+N+i/Q4q7vTXqx1eV/s1k/8JD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B/wALUu84Hb7BY16nvX1ryv8AZtIHiD4q5IA/4WfdZJOP+XDT6qf8WPzJptexmuuhwnxA0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eTULAeJJdHlv7ctdw+Gb1JbGI2+pJNGu6MMx3zgqQMDzgQCBkd78XGtn8TfB97O3mihPjkm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Vg4T+x9SwGDfNnHXPOc1w/jf9rH4heHPHVrpNr4VRrMSa5G8drp890jra6nDaxM7RjdG+GLYz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2/wAY7z7f4r+EN7sdRL46LAS27RNj+x9R6o3Kn2NcaUZRly73PQnHEJwbWnK/yZ6p2H0FA6j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Zdo57Uu9cjB712yT5Xc8mLTaPJ/2SPNb4M3ywsodvFmvhTIMoD/aNxgsMjI/EfWs22+CHiyw+</w:t>
      </w:r>
    </w:p>
    <w:p>
      <w:pPr>
        <w:pStyle w:val="PreformattedText"/>
        <w:bidi w:val="0"/>
        <w:spacing w:before="0" w:after="0"/>
        <w:jc w:val="left"/>
        <w:rPr/>
      </w:pPr>
      <w:r>
        <w:rPr/>
        <w:t>OlrrV34isXjfRr+WCa20ScJau09ptj+e6eLIwWX5cna3FaH7Jl3FYfBe/vZ5ERIfFevuzu4VVA1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TwAMZJPArh7D9rTW/EuoyajpXiDT7Y2lhdTz6f9mF5GtlG8bGeRYZ96OsbA7wNhV2bDACuWr9</w:t>
      </w:r>
    </w:p>
    <w:p>
      <w:pPr>
        <w:pStyle w:val="PreformattedText"/>
        <w:bidi w:val="0"/>
        <w:spacing w:before="0" w:after="0"/>
        <w:jc w:val="left"/>
        <w:rPr/>
      </w:pPr>
      <w:r>
        <w:rPr/>
        <w:t>XXLz7npUFiXKr7PseheNRdR/tHfDiO6vGuJF0nWQ8xUAuRFDzgAAV6jXmPj5j/w0p8OjIpVjp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/dQ57V6bvX1remvedtjkr/BC+9htx/qH/AOuZ/lXmP7HD+V+zJ4TlyflsJicKSf8AXydAA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XptwwMD8/wH+VeV/sj30em/sreGtSkC7IdMmd98gQECeXIyxAGemScc1X/AC8+TFT/AIMvV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vhrr2mfGX+2/Fdhrl5pkF1azQXK+Gr8ktHdNIhIkeUJ0QEhUwGOeK9U1ls/tm+GuT/wAk11jg</w:t>
      </w:r>
    </w:p>
    <w:p>
      <w:pPr>
        <w:pStyle w:val="PreformattedText"/>
        <w:bidi w:val="0"/>
        <w:spacing w:before="0" w:after="0"/>
        <w:jc w:val="left"/>
        <w:rPr/>
      </w:pPr>
      <w:r>
        <w:rPr/>
        <w:t>nH/L/px6Vh+Bvjn4/wDF+u2Es89hbxaw97Hp9tFapNH5VveCMuZPtK5k8p4iccHeGUFeK29YIX9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SM5+Gms4b/uIabXLRUEnyrqjur1JSq2n/ACv8j1SuV+Of/JFvGA/6la//APSaWup3r61yvx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W8Yc/8ytf/wDpNLXbV/hS9DzIP316r8zmrbRb/wASfsjWWj6PYz3F9L8P4FsILa5MMjz/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K4I2ndjkkY61m+GPhZdal8T4/Eh0xvslrIZrmaS4mwJ+o2SDHnMGLZxlADJkszfLueHfElx4R/Z</w:t>
      </w:r>
    </w:p>
    <w:p>
      <w:pPr>
        <w:pStyle w:val="PreformattedText"/>
        <w:bidi w:val="0"/>
        <w:spacing w:before="0" w:after="0"/>
        <w:jc w:val="left"/>
        <w:rPr/>
      </w:pPr>
      <w:r>
        <w:rPr/>
        <w:t>c0bxLaBRLY+CrOZN6Z3YtU4AJAZj0AwcnjB6VzXwx+ON9f6v4PsPHfi6Wxn1Dwybq90/VzDFN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jt27gGcBQqALn7zBhXJU9n7aDe56dL2/JVcNuaV//AAFGz4Z3H9tXxnI2efhZ4YwTnp/af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UV6D6V5X4d3D9tbxmrDGPhZ4Y4P/YT8QV6mrAKAT2relrD7/wAzgxF+dX7R/wDSUeZftpE/8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EQZ/5lO7/wDRRp37TXw4n+JvhPQNHXwu2sW9pr63V5Yr5eHjFpdIN2/+HfImSOR17Go/21f3n7Jv</w:t>
      </w:r>
    </w:p>
    <w:p>
      <w:pPr>
        <w:pStyle w:val="PreformattedText"/>
        <w:bidi w:val="0"/>
        <w:spacing w:before="0" w:after="0"/>
        <w:jc w:val="left"/>
        <w:rPr/>
      </w:pPr>
      <w:r>
        <w:rPr/>
        <w:t>xE2DOfCd5jA/6ZVrftAeOtb+G/wb1jxh4dB+22dj/o4SNXcu2VVUVuC5YgAEHr0rOpGPNLm2sbUJ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OD1uef/s8/Bnxf4G8V2T6hZ21idK0Gy/1ltM7SgiSF4jIswjLrFHCuArgeWnFdN8HmJ/aG+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UNH69f+QfF16c07wP8Wor/wCKUPhjW/FwiZ9Bh8nSdQMcdz5xKBi4By7EhhnZHj5hgjBLP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f2hfi2Qc/wCn6Nk56n+z4qihGCjHl7/ozfEyrSnP2m/L+qPVq8s/a9/5Jjpf/Y8aD/6coK9S3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eW/teMv/AArDTOf+Z30D/wBOUFbzT9mjhoP/AGmJs/tAeE9R8aeBBpWmCYzQahFeRmG0ExDQkupK</w:t>
      </w:r>
    </w:p>
    <w:p>
      <w:pPr>
        <w:pStyle w:val="PreformattedText"/>
        <w:bidi w:val="0"/>
        <w:spacing w:before="0" w:after="0"/>
        <w:jc w:val="left"/>
        <w:rPr/>
      </w:pPr>
      <w:r>
        <w:rPr/>
        <w:t>+gIBwMs2MAdxxP7Nnga10LXNJudT0TUZtRtfAWmyPe6zpLwvBLInzRIzqCjAo5eIEFCcEDGK9V8Y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6DpsMtvcPbtNeJGbkWZnSPLfxKGBGRuUEZwWzjAJrl/hb8UrvxZq7QXen6w6ak019byXumSWy</w:t>
      </w:r>
    </w:p>
    <w:p>
      <w:pPr>
        <w:pStyle w:val="PreformattedText"/>
        <w:bidi w:val="0"/>
        <w:spacing w:before="0" w:after="0"/>
        <w:jc w:val="left"/>
        <w:rPr/>
      </w:pPr>
      <w:r>
        <w:rPr/>
        <w:t>6fCNojt2EiIxypDFhnDFlbGVzjUhD2yvudMKleOElCOzb/Mrfsz/APHj4z/7KDqh/wDH1r0yv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sHjM/9VB1T/0Na9L3r61tST9ijDEtfWZHl37R3/I2fCv/ALKTb/8ApDe1pfH3QvFPiDQLWPw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UbV5JrSKZ5VthKI8JJLsIDBGZWAyWyAQARkZn7RzD/hLPhYc/81Ig/wDSG8q98Xvi5feBfFGj</w:t>
      </w:r>
    </w:p>
    <w:p>
      <w:pPr>
        <w:pStyle w:val="PreformattedText"/>
        <w:bidi w:val="0"/>
        <w:spacing w:before="0" w:after="0"/>
        <w:jc w:val="left"/>
        <w:rPr/>
      </w:pPr>
      <w:r>
        <w:rPr/>
        <w:t>6Jomm3F7cOkl1e2kUY+aBUccEj72RuAHzNsOPSs6qVqlzegqjnSdNXdjE/Z30Xxha6sl58RtOaH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9rI0ul6RcWunzBoo4y3zzyqZAsSKVKxsNp+8Oau/sbE/8ACjYuf+Zl13/07Xda/wAEfiVrfj3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/hI9BvLO7t9SmWUTrEEX94QI12sX+TBXLKMgCsf9jYgfA6IE/8zJrn/p2u6KSXKrDxM5SVR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5d8Wv+TkfhMcZxPrfH/bhXqG5fWvLvi24H7SPwmIP/LfXP/TfWtb4Dmw9vbP0f/pEjN+Png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4s8e6Lr/hjUblPsE1vHI1raBc+bOkTK0gBdo/LeYuM7V2qf4qi/Yr8J+LvA3hS58MeMrW/hv7W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0XjzMpujaq05RpFUMd7HcVyN2eSc1ufGT4m+IfB/xK8HeFtJF2bPUb2d9R/s6KMv5UUDuN5Y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vtGRgkbucKxGh8A/iLaeO9AupZ/F1rql9Dqk4n+zsv7tfMIUbFZgg4I27jggjJxXMo03WbT11/</w:t>
      </w:r>
    </w:p>
    <w:p>
      <w:pPr>
        <w:pStyle w:val="PreformattedText"/>
        <w:bidi w:val="0"/>
        <w:spacing w:before="0" w:after="0"/>
        <w:jc w:val="left"/>
        <w:rPr/>
      </w:pPr>
      <w:r>
        <w:rPr/>
        <w:t>I9HmrxwkYy+HS33rcyP2Gv8AkzT4V/8AZP8ASP8A0jir1SvKv2GmA/Y1+FgJ6fD/AEgH/wAA4q9U</w:t>
      </w:r>
    </w:p>
    <w:p>
      <w:pPr>
        <w:pStyle w:val="PreformattedText"/>
        <w:bidi w:val="0"/>
        <w:spacing w:before="0" w:after="0"/>
        <w:jc w:val="left"/>
        <w:rPr/>
      </w:pPr>
      <w:r>
        <w:rPr/>
        <w:t>3r6110v4UfQ8uq17aXqLRSb19aN6+taGd0LRSb19aN6+tAXQtFJvX1o3r60BdC0Um9fWjevrQF0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19aKAuhlFN3n0FG8+goIHUU3efQUbz6CgB1FN3n0FG8+goAdRTd59BRvPoKAHUU3efQUbz6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+eTTd59BRvJODR1DoeQ/ti/EnVdC+Hl58KvAZ8XReL/Fmh36+GL/whoi3txZTRKoE7I52hQ8k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VXIryj9hL4o/FT4C/sm+CvhX8b/g98W9c8UaNokNvqt6fCMRjR+iwRlJFBSMbUB6nbnvXtXjb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p/AfmMSD4V18fT95p/T/PYV5x8btR+PF54t1ZfCF3eQaNb+MtGtbgWX2PzkkE9lKrESKeXM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9Fy3BOOCpzxqOd9U7HsUIRq4f2Glmk/M6jQf23vDviiXU7fw/+z/8AFS7fRtRksNTWLwiP9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omzKOdsiHjPWvAtW8e/HLw7/wUOn/AGqdb0T4t23wptvhw9vN4dn8HRfuLxZN0hOG3mDYo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TuzyRgV7V+z9qF3aeFfjTfarYN9rb4i6gr2eVLvO2maeBDlDhmLsq5XI54OKxvEvhjxh4Q8AeLNN</w:t>
      </w:r>
    </w:p>
    <w:p>
      <w:pPr>
        <w:pStyle w:val="PreformattedText"/>
        <w:bidi w:val="0"/>
        <w:spacing w:before="0" w:after="0"/>
        <w:jc w:val="left"/>
        <w:rPr/>
      </w:pPr>
      <w:r>
        <w:rPr/>
        <w:t>8TaG1rZ/8IZqFvo1woUL5S2ByHAywmLpIWBO3aY8chxU1JVKkYSfRs1w9KjTnUXR6fl/mea/tu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+0V42+Guo/spTfEuz0/wV8R4LjxbeaD4Wintri0FuxlMLyHLTKspjA6fvjn7tdJ+358d/H3xF</w:t>
      </w:r>
    </w:p>
    <w:p>
      <w:pPr>
        <w:pStyle w:val="PreformattedText"/>
        <w:bidi w:val="0"/>
        <w:spacing w:before="0" w:after="0"/>
        <w:jc w:val="left"/>
        <w:rPr/>
      </w:pPr>
      <w:r>
        <w:rPr/>
        <w:t>/ZI8XfDz4XfDX4r+E/Emt2UGnaFrD+DkKPeTzJHFbSZdgFnZlhJwMebnjFd7+yRqevaL8D9Wv/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m7u28cCHygoISKSS0ilkIJHyrGzseuApIHFR/HjxXY6r4W0/wAOx63d2mr/APCxPDl5qmiXaAtb</w:t>
      </w:r>
    </w:p>
    <w:p>
      <w:pPr>
        <w:pStyle w:val="PreformattedText"/>
        <w:bidi w:val="0"/>
        <w:spacing w:before="0" w:after="0"/>
        <w:jc w:val="left"/>
        <w:rPr/>
      </w:pPr>
      <w:r>
        <w:rPr/>
        <w:t>51vT4TGm4bkTzB5isMhg5K5VlASv7NzXUFJKrClZWpttea8yH4A/H/xh8Nfgf4U8DfEj4MfF7X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vQrW21jWbnwhEGu7pUVZGwkqgDcTgAdAByeu/4U/bg8M+ONKbXPCfwC+Kd/Zrez2bzQeEOBNDM8</w:t>
      </w:r>
    </w:p>
    <w:p>
      <w:pPr>
        <w:pStyle w:val="PreformattedText"/>
        <w:bidi w:val="0"/>
        <w:spacing w:before="0" w:after="0"/>
        <w:jc w:val="left"/>
        <w:rPr/>
      </w:pPr>
      <w:r>
        <w:rPr/>
        <w:t>Eycy9VkR1PuKbd+BPiVD4m8PaNrviOLULmS/a6zcavIZYUWNSzIhBHG3j5QAzAjBAxQ/Zqv7Sw/Z</w:t>
      </w:r>
    </w:p>
    <w:p>
      <w:pPr>
        <w:pStyle w:val="PreformattedText"/>
        <w:bidi w:val="0"/>
        <w:spacing w:before="0" w:after="0"/>
        <w:jc w:val="left"/>
        <w:rPr/>
      </w:pPr>
      <w:r>
        <w:rPr/>
        <w:t>mv5b9ozE3xD8Tp5UiOfPdvEV8BGoQhtzE8HoMVpSqSfKuyM8RhqMrzau218rnifwl+IHxq+FP7c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aN+Ldn8VT8M/EOmaZbeHtJ1HwjEkWmTtJtkadlPmIkRYKmc/LcPkfKMWP2kvH3xw+LP7WPwm+</w:t>
      </w:r>
    </w:p>
    <w:p>
      <w:pPr>
        <w:pStyle w:val="PreformattedText"/>
        <w:bidi w:val="0"/>
        <w:spacing w:before="0" w:after="0"/>
        <w:jc w:val="left"/>
        <w:rPr/>
      </w:pPr>
      <w:r>
        <w:rPr/>
        <w:t>L3wOi+KMfgLwVrurQeNrPTfCUMlvfGESQB7d5Dufc6TQvyBtAYetdV8VZ/Fl38L/ABLqviKWNY9R</w:t>
      </w:r>
    </w:p>
    <w:p>
      <w:pPr>
        <w:pStyle w:val="PreformattedText"/>
        <w:bidi w:val="0"/>
        <w:spacing w:before="0" w:after="0"/>
        <w:jc w:val="left"/>
        <w:rPr/>
      </w:pPr>
      <w:r>
        <w:rPr/>
        <w:t>0eea0t0zwqarp6BhukZvUEsADtXbgDFdX4W12XR/2TJLeLxFHpq3ni/Xba6leJXL276xerJ8pHYH</w:t>
      </w:r>
    </w:p>
    <w:p>
      <w:pPr>
        <w:pStyle w:val="PreformattedText"/>
        <w:bidi w:val="0"/>
        <w:spacing w:before="0" w:after="0"/>
        <w:jc w:val="left"/>
        <w:rPr/>
      </w:pPr>
      <w:r>
        <w:rPr/>
        <w:t>qOmeccZwheWl33O6cbVo1NHKyj5ao6HxR+254e8FaJL4i8Vfs/fFSysIHijkupvCI2q0kixRgkS9</w:t>
      </w:r>
    </w:p>
    <w:p>
      <w:pPr>
        <w:pStyle w:val="PreformattedText"/>
        <w:bidi w:val="0"/>
        <w:spacing w:before="0" w:after="0"/>
        <w:jc w:val="left"/>
        <w:rPr/>
      </w:pPr>
      <w:r>
        <w:rPr/>
        <w:t>WdkX3LCq/wARf2kNf8WeAdZ8N+Fvgh8YtD1K/wBMng0/WbTwZG0llOyEJMoeQqxVsHBBBxXL/Ffx</w:t>
      </w:r>
    </w:p>
    <w:p>
      <w:pPr>
        <w:pStyle w:val="PreformattedText"/>
        <w:bidi w:val="0"/>
        <w:spacing w:before="0" w:after="0"/>
        <w:jc w:val="left"/>
        <w:rPr/>
      </w:pPr>
      <w:r>
        <w:rPr/>
        <w:t>7e+NP2X/ABLLfeIzf+RrOi/ZSII0CR/b7P7iooJBO7rk88YHFe4fGLxNrHhHwHPr2iTSR3Ud9ZRI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ZG2y3cMThVYEE7XYDPeumMnVhp2PKlToUZJRj9q2+mln92p8q/sL/ABv+KP7LP7HHhvwf+1X4</w:t>
      </w:r>
    </w:p>
    <w:p>
      <w:pPr>
        <w:pStyle w:val="PreformattedText"/>
        <w:bidi w:val="0"/>
        <w:spacing w:before="0" w:after="0"/>
        <w:jc w:val="left"/>
        <w:rPr/>
      </w:pPr>
      <w:r>
        <w:rPr/>
        <w:t>B+KWteIdOkEGp6uvhFDDBJNdCKG2RkcAhWkjXOM7mql+yJ4t/aA+Cnx1+M/jv41eFfi74h8P+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94M06bwfAvkW4s4Y2kk2uDvCxxwgZ4S2z1avQPijB408MeAbrwT4v8Tz3FymtabeT2ZltWQeZr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jYgiRlK+ZInz53bSQWHT0X9pQ6umu+Gzo9lLcy3C30bR+WWiiRYd7yuEBYYUEAjueh5FYe+lz</w:t>
      </w:r>
    </w:p>
    <w:p>
      <w:pPr>
        <w:pStyle w:val="PreformattedText"/>
        <w:bidi w:val="0"/>
        <w:spacing w:before="0" w:after="0"/>
        <w:jc w:val="left"/>
        <w:rPr/>
      </w:pPr>
      <w:r>
        <w:rPr/>
        <w:t>K+h2zcJVndL95e/lZ3RmL+3V4SfxPa+DE+BPxQfU7zT5L21to/CYYywRukbyAiYjAd0B56sK8S/b</w:t>
      </w:r>
    </w:p>
    <w:p>
      <w:pPr>
        <w:pStyle w:val="PreformattedText"/>
        <w:bidi w:val="0"/>
        <w:spacing w:before="0" w:after="0"/>
        <w:jc w:val="left"/>
        <w:rPr/>
      </w:pPr>
      <w:r>
        <w:rPr/>
        <w:t>98U/tFftBaV4BtP2efBvxf8ACM+h+P8ATtQ1/Z4NgK3FikoaSQb3b95H1Rc4bBBr0v4P2l3Z/t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7hu5oWLfCvWXiaKARhFOoWDDdg4Y56vhc/3RXpHg7VbjVvjH4n0zxZrV5Bf6X4hifw7YLK0ay6</w:t>
      </w:r>
    </w:p>
    <w:p>
      <w:pPr>
        <w:pStyle w:val="PreformattedText"/>
        <w:bidi w:val="0"/>
        <w:spacing w:before="0" w:after="0"/>
        <w:jc w:val="left"/>
        <w:rPr/>
      </w:pPr>
      <w:r>
        <w:rPr/>
        <w:t>a2l2+H2DiRPtL3eWP8cajoq1tJyrUrNmKVHCYhuPRHS/CH4jaH8V/AFp428P2mpW8E01xbPb6xa+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TW8728qSp0VhJEy++3PeulrzP9k8lfhNc4GM+NfE3Hp/xPL6vSt59BXVD4EeXXSjWkh1FN3n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8+gqzIdRTd59BRvPoKAKXinxP4f8E+G77xh4s1aGw0zTLV7m/vbhsJDEilmY+wArzfxN+1j8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w3qFt4W8e3FpqcljKunXVx4S1GWOGcoRG7J5A3qGwSuRkDFXv2vXJ/Zg8dDH/Mt3P8A6DXh37Wf</w:t>
      </w:r>
    </w:p>
    <w:p>
      <w:pPr>
        <w:pStyle w:val="PreformattedText"/>
        <w:bidi w:val="0"/>
        <w:spacing w:before="0" w:after="0"/>
        <w:jc w:val="left"/>
        <w:rPr/>
      </w:pPr>
      <w:r>
        <w:rPr/>
        <w:t>7Sfxg+HXxx8SeHdEmuz4etfBCQ232dJPJS9ui6M7eTG8jSRKElG3lVB4w2a4sViXRvrpp0738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Xy3AxxdnZt3fVJacvdO9+byLf/BOf9oTX9O+AqaH+1T4/wBMtfFzX+qag1onh2602KCyR2kY5mRQ</w:t>
      </w:r>
    </w:p>
    <w:p>
      <w:pPr>
        <w:pStyle w:val="PreformattedText"/>
        <w:bidi w:val="0"/>
        <w:spacing w:before="0" w:after="0"/>
        <w:jc w:val="left"/>
        <w:rPr/>
      </w:pPr>
      <w:r>
        <w:rPr/>
        <w:t>52h5eOdjDj5Saxfg7+0p44i/bd+Ifi3x98RLOX4Z3ehaenhS4s/AmoJLeEGVlTzfKOTF5km4/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MYrY+IXiD4h+J/2V/BetfFHRzZaxL4b1jzo3wHkQaNdBJGAkk2sy4Yjc3J61Z/aw+MXxg+Hd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7w/8O9dn07TNR0O6m169ht/N8hI7VAHKBWMpAdisYxucLk1xOpKnSjd6Qs9t799fM9SNGFavJ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XmT1VlZvZqL3t/w7PWbv9sr9nGwlggvvH08D3UvlWyTaBfoZpMFtiAwfM2ATgc4BPavMv21/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Rfsu+MdI/Zw8YM3jCbSXGlWt94N1CdLvkeZAF8kYZ03BW7NjPGaxvgz4w8aa34m8IQ+JvF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4rPVtLe3HiCFI5/M/s7WI2ZVSOMfvEiiboQ2d2TuyeY8c/F343zftNXEek65rzaXd61YtZeEdT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JlsL9gsUcbSQI4ZZIXGIpZAsjMnAOGKlj51KTT66aJ/wCZVPJqVDEJrVxXNrJW0f8Ah+/se0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9prwXp/wA0mP4rfFjTz4n0fQ7GPxHLFodzahLqfEUYjtnTzHBk+QBQclT07eWfsHftGeOfC1h4+</w:t>
      </w:r>
    </w:p>
    <w:p>
      <w:pPr>
        <w:pStyle w:val="PreformattedText"/>
        <w:bidi w:val="0"/>
        <w:spacing w:before="0" w:after="0"/>
        <w:jc w:val="left"/>
        <w:rPr/>
      </w:pPr>
      <w:r>
        <w:rPr/>
        <w:t>H7VHjq3Ml148v5fD0emeBtRt/PtjIT9qJ8o5WXIKjsB1rsPjVeX99+0J4eu9T002dxJL4Vea0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8lzqz5TcvDYPGRwcV3vjH4zaveeMZ/CcLzeH9KtNaFrD4tA82F7qGOO4ktpIyAAjoZY9xIywA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39pJNNy+HRaPX11/M5PY03GUIwv7Rcz1WnXT3X1fTpsWT+2X+zguoro7eP5heNCZltDoF/5rRgg</w:t>
      </w:r>
    </w:p>
    <w:p>
      <w:pPr>
        <w:pStyle w:val="PreformattedText"/>
        <w:bidi w:val="0"/>
        <w:spacing w:before="0" w:after="0"/>
        <w:jc w:val="left"/>
        <w:rPr/>
      </w:pPr>
      <w:r>
        <w:rPr/>
        <w:t>FwnkZKgkDOMZIrwz9vT9o/xv4q8P+Cbb9lTx5bJNH45sX8SpqngTUbkxWYcN9pX9yMCJlyw/i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jnvtV+Jus2vxWT4lam2ly2yfDbUbuwurO/MUV3p5v7ZoplZx+7kaIjCnPzYGeaz7z48fEDSPi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33iO10GwsY7m+g1O2hF5qcaStbo4iwpxK80XyqAzGMEAciprYhzjySej7J/wCZphMDGlVVWnG7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Sav8A+A/0/mdJ8dv2ovCE/wAA9Yu/hB8VNOj8UX1heWvh0Xeh3NwZb6GJWeN7VU8wDDpnI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4zy37Fn7TOneF/2XvBmhftD+MXHiy30SFdStrLwbqEC2mFASAr5By6KFVj3YGrvgWVj+2hMw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8Q8EY/5dNFrwDWPjF8frv40ePfD5/aA1/UdQl1CDTvDGm6Xp5g27yHhuHstokQxhVQuUEch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4Cioq4mdKp7R76x29HfcvD4CliKPsIrRpTbur63Vvh2Xy8tLn17bftlfs43d1PZWnj6eWa1cLdQ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s8LEbgHAgypIIIz1BzXg3xc/aL8dX/wC3L8OfE/gL4gWyfDG00S//AOElln8B6i9xbSnZmLzP</w:t>
      </w:r>
    </w:p>
    <w:p>
      <w:pPr>
        <w:pStyle w:val="PreformattedText"/>
        <w:bidi w:val="0"/>
        <w:spacing w:before="0" w:after="0"/>
        <w:jc w:val="left"/>
        <w:rPr/>
      </w:pPr>
      <w:r>
        <w:rPr/>
        <w:t>KwPNAj2nHy+W/XivS5/H3jD4daN8UfHWg2MU0+mf2dc37a5O8bW0CaTC8sriJHZ5VCklFHzNxmu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CefiD4ma14n8Vxav4/TWLe30ywfX/ALbazCSW4ljnaK4hYzMgLYcSBUQHbHjkGqeIqV5wpt2u</w:t>
      </w:r>
    </w:p>
    <w:p>
      <w:pPr>
        <w:pStyle w:val="PreformattedText"/>
        <w:bidi w:val="0"/>
        <w:spacing w:before="0" w:after="0"/>
        <w:jc w:val="left"/>
        <w:rPr/>
      </w:pPr>
      <w:r>
        <w:rPr/>
        <w:t>76J9G/PyJhgqGEpVa6V0klq19pK9vd0avp39GWf+Civ7Q+va5+z9DpP7KfxD0q78R311peorZP4f</w:t>
      </w:r>
    </w:p>
    <w:p>
      <w:pPr>
        <w:pStyle w:val="PreformattedText"/>
        <w:bidi w:val="0"/>
        <w:spacing w:before="0" w:after="0"/>
        <w:jc w:val="left"/>
        <w:rPr/>
      </w:pPr>
      <w:r>
        <w:rPr/>
        <w:t>udRFxp73SkSYhQ+Vho/M+bkrG4xXrvhr9rD4QWnh2xtfFPj64u9TjtI11C6t/CeoxRyzBRvdU8g7</w:t>
      </w:r>
    </w:p>
    <w:p>
      <w:pPr>
        <w:pStyle w:val="PreformattedText"/>
        <w:bidi w:val="0"/>
        <w:spacing w:before="0" w:after="0"/>
        <w:jc w:val="left"/>
        <w:rPr/>
      </w:pPr>
      <w:r>
        <w:rPr/>
        <w:t>VLZIGTiuD/Y+1m18P6L4q1q+njiit/DGkSPJKW2jC3mM7QWPOOgJ9BXlWs/ti/HGz8bfC/wr4U+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HNeeJbkGyle7maazN/JZPG6li7lEV5w7HCgLlVxR9ZlCSqt6yW1m7Wdu4/qFOrB4eMdIPe6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b/y9LJfj0PtTwZ4z8L/EPwxaeM/Besxahpl/HvtbuHIVxkg8EAggggggEEYNadeb/soOR8DNL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+X/P8A2+TV6NvPoK9SnJzpqT6o+dxFONKvKC2TaHUDOeBn2pu8+gpC5IwRVmJ8Wf8ABRjTfjt+</w:t>
      </w:r>
    </w:p>
    <w:p>
      <w:pPr>
        <w:pStyle w:val="PreformattedText"/>
        <w:bidi w:val="0"/>
        <w:spacing w:before="0" w:after="0"/>
        <w:jc w:val="left"/>
        <w:rPr/>
      </w:pPr>
      <w:r>
        <w:rPr/>
        <w:t>07quh/Dz9nTQfiZZv8OfiVplx4o1fwzqmmWlpf26JFcyxKLm8hkMqK8ciPtAVsjdzmvavEP7XHi/</w:t>
      </w:r>
    </w:p>
    <w:p>
      <w:pPr>
        <w:pStyle w:val="PreformattedText"/>
        <w:bidi w:val="0"/>
        <w:spacing w:before="0" w:after="0"/>
        <w:jc w:val="left"/>
        <w:rPr/>
      </w:pPr>
      <w:r>
        <w:rPr/>
        <w:t>wT4Xv/EviP8AZD+I8Fho2lTX2oTvqOgu0VtChaSVgNSyQArZxnkY5PVfDBuZT8cbS1OJ7jxO0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SaPYovT3K9PSvKvG8Mdr8CvHWnSa9ZXRm8LeKbnTpxqAbYiJdJLBGoClQXKNjlThuOePMnKUJ</w:t>
      </w:r>
    </w:p>
    <w:p>
      <w:pPr>
        <w:pStyle w:val="PreformattedText"/>
        <w:bidi w:val="0"/>
        <w:spacing w:before="0" w:after="0"/>
        <w:jc w:val="left"/>
        <w:rPr/>
      </w:pPr>
      <w:r>
        <w:rPr/>
        <w:t>3Tep7kYUqlPkaX7tq3ndJs9ct/2nfiFrWgx6xafsa/EoWd1Zi4W4XUNCjzEy7lfJ1MEfKSexGa+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H9d+MX7Cngfxbpv7WGg/FHUovEXi7WdX0bXfEuo6ZdxwWccMt0kO22vZHEzxQuzNt2s46jiv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61f4A6H4N0lSbvXPDVtaIQn+pR7dFkkORxtDk59QB6Z8a/bx8R2+q/CC00eVAl7o8ms219bDj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C+Kt7K64YexwecitKis+e+pFG15UUlaTt6dUcV4Isv2nvDX7f/if9q7VPhP8YbvwT4l8I2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4Putd0IRQ3oeViNjakMxqrM6L1DTvkDAr3DXv2wfGHhjV9I0HXP2OviVBd69dvbaRCbjRD9o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oI1HA+VWOSR0rX+Llh4lvvCHhBPDGqalBcRXlq7JpNvFLMMoE8/bIjny4wzs20ZxXCa+txL+0</w:t>
      </w:r>
    </w:p>
    <w:p>
      <w:pPr>
        <w:pStyle w:val="PreformattedText"/>
        <w:bidi w:val="0"/>
        <w:spacing w:before="0" w:after="0"/>
        <w:jc w:val="left"/>
        <w:rPr/>
      </w:pPr>
      <w:r>
        <w:rPr/>
        <w:t>Z4C1JDG9jdeLG+zy2XnNDJL/AGZeeYVaTqcGPO35R0ojUlTdl11LmoVkm4q6Vl5pHG/8FBpv2lv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W9d+D/wAKf2fvir4N8Rak8LaXqltrWgxLK6OGaCXGpHcjoGGOuQp7V1un/tF6wnwrb9n65+F3</w:t>
      </w:r>
    </w:p>
    <w:p>
      <w:pPr>
        <w:pStyle w:val="PreformattedText"/>
        <w:bidi w:val="0"/>
        <w:spacing w:before="0" w:after="0"/>
        <w:jc w:val="left"/>
        <w:rPr/>
      </w:pPr>
      <w:r>
        <w:rPr/>
        <w:t>xSfxomnx6E6m/wBLOryyPp7TDUBcC98kHYHYHeCGAGCa9K8d/Du8+M/i24tru+sodK0W5tlTfZtK</w:t>
      </w:r>
    </w:p>
    <w:p>
      <w:pPr>
        <w:pStyle w:val="PreformattedText"/>
        <w:bidi w:val="0"/>
        <w:spacing w:before="0" w:after="0"/>
        <w:jc w:val="left"/>
        <w:rPr/>
      </w:pPr>
      <w:r>
        <w:rPr/>
        <w:t>9xMAJJFDiVNoUOih1yQXcduPK7e0Fh+3j9hHzeTq1qpYIACP7Dlx8vQf/WqKkZqak3u7BRqUvq6s</w:t>
      </w:r>
    </w:p>
    <w:p>
      <w:pPr>
        <w:pStyle w:val="PreformattedText"/>
        <w:bidi w:val="0"/>
        <w:spacing w:before="0" w:after="0"/>
        <w:jc w:val="left"/>
        <w:rPr/>
      </w:pPr>
      <w:r>
        <w:rPr/>
        <w:t>vh95fM5b/gn037T37J/7NGk/CL4z/Af4qeMvES6jdzT6veazoLgiSV2jhizqfCiMAkf3i5r1zRP2</w:t>
      </w:r>
    </w:p>
    <w:p>
      <w:pPr>
        <w:pStyle w:val="PreformattedText"/>
        <w:bidi w:val="0"/>
        <w:spacing w:before="0" w:after="0"/>
        <w:jc w:val="left"/>
        <w:rPr/>
      </w:pPr>
      <w:r>
        <w:rPr/>
        <w:t>w/F3iLxLrfhDR/2O/iTNqPh2aCLWLcXOhg27zQrNGMnUQGzG6tlc4zzWh8WtU8Vab8UtI1qz8Q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HOIjBI0e21Itbk+Y5eUFWYvjPlP8qj5huAqr8B7xtV+O3xmvrPUopFn1PQ3S7VVdWP9jWxLg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DI49q0pvkmoRbt/kZYhRqRdacVzP7t0np8zwf4taX+1B4q/by8AftVaZ8IfjDpvg7wv4U1K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BruhiO+dzG0bJGNS5iJCPLjqbeIHrTP26fE/xg/bl+DmieF/2R/DPxS0y80zXtA1291vw5q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trKkd09tIs94jNKsciOpVSFmjUZIJr3HRm8Q67H4T1ttWEUK+CNWF1DbaUIkmk/0Tf97naz7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X7vGR15b9g+9Fn8INavJLm2gCaD4f3TXXEaj+xLUHdgjjHHt2xWEE23C7s2zqc0kqnKrwSS7Wb</w:t>
      </w:r>
    </w:p>
    <w:p>
      <w:pPr>
        <w:pStyle w:val="PreformattedText"/>
        <w:bidi w:val="0"/>
        <w:spacing w:before="0" w:after="0"/>
        <w:jc w:val="left"/>
        <w:rPr/>
      </w:pPr>
      <w:r>
        <w:rPr/>
        <w:t>S1+87VP2lfiR4e0gQXn7HXxKdbG0zLJNqmgvIyopy7f8TPLMdrE4ycg8V6f8PvGml/EjwDofxE0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Ky17SLbUbOO6j2yLFPEsqhgCQGAcA4JGQea+btAsp3+IbeMb6fy5dQ0xYX87UXbzmGj3Dko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K4YlCjMS2WbkqTXtH7KbEfsu/DYY/wCZB0fr1/48oa6sPUnJ8vRHBjqFKFNVI7vVnoFGWX5kPI6c</w:t>
      </w:r>
    </w:p>
    <w:p>
      <w:pPr>
        <w:pStyle w:val="PreformattedText"/>
        <w:bidi w:val="0"/>
        <w:spacing w:before="0" w:after="0"/>
        <w:jc w:val="left"/>
        <w:rPr/>
      </w:pPr>
      <w:r>
        <w:rPr/>
        <w:t>Zpu8+goDksPlB5HFdfoeY7WPib9uWz+PH7S3xP8AAGq/s/eGfinp+kfDL4kufFt74a1jSrW11e0h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Gq3F9HJ5ikbFcooCyyj0Ne1eLv2zPFPgfwzL4y8V/sjfES30+FFeW5F9oT/KzqgIVNSLNlnX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8cCpfh8bgfCn4ifZCTKPGus7FELSFyJzwArLz1wdwAJyeleT+NIPEA+B/ii/1yJYPtelwPDEYI</w:t>
      </w:r>
    </w:p>
    <w:p>
      <w:pPr>
        <w:pStyle w:val="PreformattedText"/>
        <w:bidi w:val="0"/>
        <w:spacing w:before="0" w:after="0"/>
        <w:jc w:val="left"/>
        <w:rPr/>
      </w:pPr>
      <w:r>
        <w:rPr/>
        <w:t>5EGyawHmQyHJ8smdxt7+Xg9K81ynSndX1PolSp1oqE0koNJebZ694l/aC+J91oN7YXP7H/xNsU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NruHVNBjkgyhzIrnUuCvXPQYryb/glrofxr/Z58FH9nL9pDTvH9x4k1TVtY1rT9Y8X39hcQmz+</w:t>
      </w:r>
    </w:p>
    <w:p>
      <w:pPr>
        <w:pStyle w:val="PreformattedText"/>
        <w:bidi w:val="0"/>
        <w:spacing w:before="0" w:after="0"/>
        <w:jc w:val="left"/>
        <w:rPr/>
      </w:pPr>
      <w:r>
        <w:rPr/>
        <w:t>0rsgjNrdSlGCOkjAgAvK+D0Fe6ftC2tx4h8NyaTp6tINN0691C98tSdg+xSxRo3ByXMjYTr8u7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PVdX03WP2nPB8ul3STJB4d1eJpIuVODZtwehHz479K0an7RSk7NfqclNxeGlT5dG238rW/M9X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8+go3n0FdyvbU8lqx5j+2X/AMm667/11sv/AErgrqfij4U1rxh4Xg0zw+bL7TDqlldKNRBMLLF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GwCTkKa5P9slyf2dteyf8AlpZ9v+nuCtr4+SeJj8N5bHwvC7z3dzBBKi2k8xaNmwR+4BKrx8z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dxzmuepZykn2OujzeypqO/Np8tSr8J/hBc/DzWX1RLLSrdprd1uvsMjuZnaQyebho1KMxY7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hRWd+z+d3xM+Kx4/5HaLoMf8AMPt6zPhF4r8Uan8YtTtbzxnp9zBdKWW0solR9loBC+5N0hX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mQ5yCoIIGl8Am2/Ez4qquMf8ACaxf+m+3rOjKMuVx2OnFKtzz52uh6qvQfSvL/wBqc40Pw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+JGi9f+u9emq5wOB0rzH9qUltF8Gqf+ij6L/wCj66MQrxOHCa14eq/9KR13j7wFD41/s+5Hli40</w:t>
      </w:r>
    </w:p>
    <w:p>
      <w:pPr>
        <w:pStyle w:val="PreformattedText"/>
        <w:bidi w:val="0"/>
        <w:spacing w:before="0" w:after="0"/>
        <w:jc w:val="left"/>
        <w:rPr/>
      </w:pPr>
      <w:r>
        <w:rPr/>
        <w:t>/UIbiF5gSqhZFZgADwSFxn/E1V0L4V6B4d+Iuo+NbDRbVPtOlWdvC5UtLE8Ul0xYEkkAicDAP8J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JBwD2oJJ60eyjzqXUFiKvsvZ3908x/ZnGNT+JwH/RU9Q/9JrSvUh1/CvKv2ZnI1L4nDA/5KnqH</w:t>
      </w:r>
    </w:p>
    <w:p>
      <w:pPr>
        <w:pStyle w:val="PreformattedText"/>
        <w:bidi w:val="0"/>
        <w:spacing w:before="0" w:after="0"/>
        <w:jc w:val="left"/>
        <w:rPr/>
      </w:pPr>
      <w:r>
        <w:rPr/>
        <w:t>/pNaV6kHOeg6U6P8MMV/HfoeYftL/wDIX+GP/ZT7L/0lu66j4jeCbnxxcaFaSH/QLbUZJNTRZgj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bTx7AT1BZ1BA5wa5T9pdz/AGv8Mv8Asp1l/wCkt3Tv2kfE3inR08NaX4TMk73niK2/tCzgvjbk</w:t>
      </w:r>
    </w:p>
    <w:p>
      <w:pPr>
        <w:pStyle w:val="PreformattedText"/>
        <w:bidi w:val="0"/>
        <w:spacing w:before="0" w:after="0"/>
        <w:jc w:val="left"/>
        <w:rPr/>
      </w:pPr>
      <w:r>
        <w:rPr/>
        <w:t>2ytl3aRSOONoQsAxbGO4zqNJ1G+500VJ+z5XZm78PPh1d+DPHGvanDpdjZ6VcrGukx2cshJBLv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/JGN7AhU+XkkBTmsP8AZDGfhlrrdv8Ahavjf/1KNUqz8EvGU+s+IPFGmXy6u0x1hpN99ZTCJE8q</w:t>
      </w:r>
    </w:p>
    <w:p>
      <w:pPr>
        <w:pStyle w:val="PreformattedText"/>
        <w:bidi w:val="0"/>
        <w:spacing w:before="0" w:after="0"/>
        <w:jc w:val="left"/>
        <w:rPr/>
      </w:pPr>
      <w:r>
        <w:rPr/>
        <w:t>IhFlaNFYDPy4ySBkljljT/ZEcj4Za6P+qqeN/wD1KNUpUGnJNLoViOaMZczu+ZflJ/oeqV5b8Z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78IB/1HdX/9NM9eoByTivLfjKx/4X58ID/1HtW/9NM9aVmlTaOXCJqrFen5f8A6Hx94KurzxNa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0KznnSyuY7+R5vKeQ4QRHeFYnZiQqR90k8c1D8JPBXijwJ4UvdK8SD5ppZ5wZNZnvH3M7s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7oAZeB1OT6Vx37SnxQ8V+GfGOg+EfDy3zWd9HM2oRw28aJcLt2sjTXAEe0ggkqylcDLDcKv/ALN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Vtc8EX8epwX0RgsLVo7e+vmuDAXtgzQ7jI5BQ/KQdrbg2R0rni4/WGkjucKywCctjQ/Y4/5Ng8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AYFT/ANCavS68y/Y6Yr+zF4LA7aMv/obV6XvPoK6aX8KPocOK/j1P66yPMPEn/J4PhX/sR9V/</w:t>
      </w:r>
    </w:p>
    <w:p>
      <w:pPr>
        <w:pStyle w:val="PreformattedText"/>
        <w:bidi w:val="0"/>
        <w:spacing w:before="0" w:after="0"/>
        <w:jc w:val="left"/>
        <w:rPr/>
      </w:pPr>
      <w:r>
        <w:rPr/>
        <w:t>9KLSvUa8t8SnH7YHhY/9SPqv/pRaV6hvPoKijs/UK/2PT9Wct8eBu+B3jNR38J6iP/JaSpfgsc/B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R/wBC1Y/+k6VB8dXP/CkfGX/Yqaj/AOkslSfBRz/wpzwnwP8AkWrH/wBJ0rSOlZA/90X+J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+NeXeGx/wAZjeKQTgf8K90Y59D9r1HFenFya8x8PYP7YfikkZx8PdGyMdvtmoc1NV8rT83+Q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P0X5ov+Pfgdo2v6xBqmgaNp8P2rU3ufEbPK6veRmCRMZXJ5L8jgYzjGTnjv2ifCmqeC/wBiz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EMs62M7h4JHdPLaddnLksSFwCSTk9zWR8bPiV8a/CfiTUb/xRo3l+HdJE2oafKbxLb7SkT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NHKrY8uXflmTLRoAMFsaHxw1E6l+wXr8/wDwk51gDwyqjUZGy84DRYZmLvvbuWDEHdxmuRSpz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z0nGvGFLmlfma+494/iH406msxXAA/zzRvPoK7otuKueM046ev5s8w+E5A/aK+LWAM/atGO7uP+</w:t>
      </w:r>
    </w:p>
    <w:p>
      <w:pPr>
        <w:pStyle w:val="PreformattedText"/>
        <w:bidi w:val="0"/>
        <w:spacing w:before="0" w:after="0"/>
        <w:jc w:val="left"/>
        <w:rPr/>
      </w:pPr>
      <w:r>
        <w:rPr/>
        <w:t>JcvSr+u/ArRtXj8UxPa28i67aKsDTyMWNxtkVpHIwcfMuBzgIB0ArP8AhKd37RPxbJ/5+9FH/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STkk+/NYwjCcfeX2mdkq0qVZcrt7sf0PJP2otHsfD/wABtK0bTbKC3ih+IXgsGG2iCoG/4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8nAFevD7oryv9sHP/CnbHk5HxG8Gc5/6mfS69RWRiuOOD/QVULe1lbayMJ3eHhJ/11H15X+zp5x1</w:t>
      </w:r>
    </w:p>
    <w:p>
      <w:pPr>
        <w:pStyle w:val="PreformattedText"/>
        <w:bidi w:val="0"/>
        <w:spacing w:before="0" w:after="0"/>
        <w:jc w:val="left"/>
        <w:rPr/>
      </w:pPr>
      <w:r>
        <w:rPr/>
        <w:t>n4ri3IEh+Jt1sLKSAf7P0/GQO1epbz6CvLf2biTr/wAVR/1U+6x/4AafTkr1I/Mqk3GjOztsY95+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6p4pgvr3xJp00lrol5DHObMedHNLNbPFKw3fvFIgm3kkb95wF5xufGWG7tvFfwigvp0lmTx0R</w:t>
      </w:r>
    </w:p>
    <w:p>
      <w:pPr>
        <w:pStyle w:val="PreformattedText"/>
        <w:bidi w:val="0"/>
        <w:spacing w:before="0" w:after="0"/>
        <w:jc w:val="left"/>
        <w:rPr/>
      </w:pPr>
      <w:r>
        <w:rPr/>
        <w:t>K8cJjVmGj6iCQpJ2gnnGT9TXlvjyz1ST9pXUdPh8XXs+oa0LG3gMNmhikG5jJbBmhLARKGkb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3OceqfHJRF42+E8aqF2+PnUqBjbjR9RGPwxj8K5FGKpyS7npT9pCrSlOV9G/lb/AIB6djHHp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o+tN8xsn6mgOScV2z+BnjU1ZxT8jyn9lCyGo/Ba/sDtzN4q19BvQMBnUbgcg/eHqO44p95+zx4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DSdI1u1jnvb9Ijc3iCQwo0UUNxCMMMSyorEnPJYZUgYqL9lGeOH4I6jPMzBY/FWvE7E3N/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L/Efb1rh/BukfEvSdL0u81fwnFeO3xAkuAymGAws0zqqSMrDLqEAYhJByuCNprmnOMXFSj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DxqSqzalZaHo/wAQxj9pb4eA4/5BWtfd6f6qH3Nel15f43e5l/aO+HD3luIZTpWseZEr7ghMU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j1xXp28+gram7ttHBWf7un6fqwn/1D/wC4f5V5T+ybZf2h+yf4ZsvKiYzabOg86MMgPny43Ag7</w:t>
      </w:r>
    </w:p>
    <w:p>
      <w:pPr>
        <w:pStyle w:val="PreformattedText"/>
        <w:bidi w:val="0"/>
        <w:spacing w:before="0" w:after="0"/>
        <w:jc w:val="left"/>
        <w:rPr/>
      </w:pPr>
      <w:r>
        <w:rPr/>
        <w:t>hnHH6V6nPIfJcYH3D/KvK/2TCf8Ahk7w6Q3P9mXIGR0Jkm/Om/4vyZVLXDtf3kTaZ8B9H0LxJ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HNql7beYumqdMiyhkjtY/l80sxbZaRjdwSWYjGcUusBh+2Z4ZWSXey/DLWAX2gbj9v03JwOma8+</w:t>
      </w:r>
    </w:p>
    <w:p>
      <w:pPr>
        <w:pStyle w:val="PreformattedText"/>
        <w:bidi w:val="0"/>
        <w:spacing w:before="0" w:after="0"/>
        <w:jc w:val="left"/>
        <w:rPr/>
      </w:pPr>
      <w:r>
        <w:rPr/>
        <w:t>+Fth4j0HxRpWoNpSP4flsNNRJVhEsUFwVBwzvA7RFuSxBA3FAZFyAfQNdf8A4zP8N45/4ttrOD7f</w:t>
      </w:r>
    </w:p>
    <w:p>
      <w:pPr>
        <w:pStyle w:val="PreformattedText"/>
        <w:bidi w:val="0"/>
        <w:spacing w:before="0" w:after="0"/>
        <w:jc w:val="left"/>
        <w:rPr/>
      </w:pPr>
      <w:r>
        <w:rPr/>
        <w:t>b9Nrmp35X6o7q0KsKj96/uy6eR6nXLfHL/kivjA/9StqA/8AJaWun3n0Fcv8ciT8EvGB/wCpY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Jpa65puDPLo61Yru1+aIPhTpFnrHwN8KWN7BHIh8M2BQSJkK/2ZAGwepGT+hq/oXw7sPD76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B0TTHszthUfaSyRKZGznB/dL65yeeBUHwUdv+FNeEv+xYsP8A0njrpmc4/Gop04uMW11NZ1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JRel2/v0R5l4dbP7afjIf8AVLPDB5P/AFEtf/D9K9Q7D6CvLPDbsf21vGYOP+SWeGP/AE56/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84HA6CnS+D5v82GIdppPtH/0lHmX7aIz+yR8RB/1KV5/6KNdt4v8I2Hjbw1Pod8FVp7V44rgR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nQrvAPGQG4NcP+2jI3/DJnxEXj/kUrz/ANFGvTIXPlqMDhR/IUuVOo0xJuGEi+zM628JWVn4oTx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9mntbC3jjCoSZN5k9dxPXnnJNcH8Hv+Thfi5/2ENH6f8AYPjr1DefQV5b8H3P/DQ/xbHrqGjf</w:t>
      </w:r>
    </w:p>
    <w:p>
      <w:pPr>
        <w:pStyle w:val="PreformattedText"/>
        <w:bidi w:val="0"/>
        <w:spacing w:before="0" w:after="0"/>
        <w:jc w:val="left"/>
        <w:rPr/>
      </w:pPr>
      <w:r>
        <w:rPr/>
        <w:t>+m+OjljGUEl1/RjhOdSNRyf2f1R6q3U/WvLP2u+fhjpg9fG+g/8Apygr1AyMTnAry39rlz/wr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+x30H/05QVU/4a9ScP8A7xH+uh3/AIs8MJ4pis7efWLm1htdThuZY7cIRciMkiJ9yN8hbaTjB+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4z4OfBTw38NtQttS0/xLBfXFnoq6Qogs7eHdsZXdiUG8yEqpYMT24NT/H6LxFqmlaRoGjQy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6zDHePHcqm9fMXEW3aWbI3tlSuBGSWxwa/wh8Gabo/jzxNeQ6/Ldy292sIie3t1QF1VzKGjhR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5LY28mspybxEbLY6YprBz9+129LeYn7NDg6f4yH/VQtV/9DWvSq8z/AGa/lsPGWP8AooWqf+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W8+grSl/BXyObFf7zI8w/aN/5Gv4WD/qpEH/pDef4V2njHw1qGuzadfaTqtvaT6fcPIrXNr5yu</w:t>
      </w:r>
    </w:p>
    <w:p>
      <w:pPr>
        <w:pStyle w:val="PreformattedText"/>
        <w:bidi w:val="0"/>
        <w:spacing w:before="0" w:after="0"/>
        <w:jc w:val="left"/>
        <w:rPr/>
      </w:pPr>
      <w:r>
        <w:rPr/>
        <w:t>WjdACodeBuJI46ZzXE/tFuT4s+Fn/ZR4P/SG8/xo/aHHiW91TQNM0uR47ON7m7vnadFjby7WbZkZ</w:t>
      </w:r>
    </w:p>
    <w:p>
      <w:pPr>
        <w:pStyle w:val="PreformattedText"/>
        <w:bidi w:val="0"/>
        <w:spacing w:before="0" w:after="0"/>
        <w:jc w:val="left"/>
        <w:rPr/>
      </w:pPr>
      <w:r>
        <w:rPr/>
        <w:t>D8OYhwyr82Cc81nVfK5u19TpoQlUlSSdtDe+EXw2/wCEDW7uodd0m7Go3UtzK2k6Mtqrs8hbJIk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R19Kwv2Of+SHxf9jJrn/p1u6j/ZOa7g+HcWn3vhmKxubRQl2vlrFLuABjd41eT76HzNxfJ8w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f+x0xHwNhb18S66P/ACrXVOk+ZJ2sLFxnCNRSPU68u+LX/JyXwl/67632/wCnCvT959BXl3xa</w:t>
      </w:r>
    </w:p>
    <w:p>
      <w:pPr>
        <w:pStyle w:val="PreformattedText"/>
        <w:bidi w:val="0"/>
        <w:spacing w:before="0" w:after="0"/>
        <w:jc w:val="left"/>
        <w:rPr/>
      </w:pPr>
      <w:r>
        <w:rPr/>
        <w:t>c/8ADSXwl4H+v1v/ANN9VW+Eww38V+j/APSJHcax4F0fWvEGn+IbmGMSWVw0kwMIY3AMEkQRie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QR/WrHhjw3F4bjuokuTL9q1Ca6yUC7DJJvKjHYdBWjvPoKA5yDgdabhFtytqFOrNuML6XR5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jb+xv8Lf8AsQNJP/kpHXqVeV/sQuf+GOfhaMDjwBpP/pJHXqW8+gqofwoehnW/iy9R1FN3n0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+gqjMdRTd59BRvPoKAHUU3efQUbz6CgB1FN3n0FG8+goAdRTd59BRQA2ijI9RRkeoquUnmCi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RRkeoo5Q5gooyPUUZHqKOUOYKKMj1FGR6ijlDmCijI9RRkeoo5Q5gpV6j60mR6ihSMjkdaGrR+4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828ac/tT+AlAHzeFdfAJPT95p9c9468e+Npb7xKNMhttPtk1i2t7e4uWtSqzR7W4Dj5pinllS5</w:t>
      </w:r>
    </w:p>
    <w:p>
      <w:pPr>
        <w:pStyle w:val="PreformattedText"/>
        <w:bidi w:val="0"/>
        <w:spacing w:before="0" w:after="0"/>
        <w:jc w:val="left"/>
        <w:rPr/>
      </w:pPr>
      <w:r>
        <w:rPr/>
        <w:t>wG8sZXY5roPGxx+1N4BYDP8AxS+vYAPX95p9ZvjPxT4C0fxraeHorjXmxfXR1QWq3MrtPDCJVbzi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eYMAOFG8AiuCvf3rPr/kevhmueN4N+6v1KH7ON/NFB8ZdVhtJvOX4pX0yw/u1kVl06wYEbjsV</w:t>
      </w:r>
    </w:p>
    <w:p>
      <w:pPr>
        <w:pStyle w:val="PreformattedText"/>
        <w:bidi w:val="0"/>
        <w:spacing w:before="0" w:after="0"/>
        <w:jc w:val="left"/>
        <w:rPr/>
      </w:pPr>
      <w:r>
        <w:rPr/>
        <w:t>wQepC5HXHNc543+I/wAQta8H+N9D8WeKoZLKTwzrP2OCOG1QvEIGaEMFLPvKncQMY+YHkADX/Zyj</w:t>
      </w:r>
    </w:p>
    <w:p>
      <w:pPr>
        <w:pStyle w:val="PreformattedText"/>
        <w:bidi w:val="0"/>
        <w:spacing w:before="0" w:after="0"/>
        <w:jc w:val="left"/>
        <w:rPr/>
      </w:pPr>
      <w:r>
        <w:rPr/>
        <w:t>0DxB4f8AjJDr0N0+mXvxKvTPEsjJO0b6bp5I3IQ27GOhPJPqa5vWde8Oa74c+Is9/o8+n6yfCe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WC/uXhmiNsZWDRvEsausbwFiCwLMdp+XdWd58sVfudNJRcqjcXpb8bL8LHV/sZXx0r4J69qqQ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Fey+UxID7YYjjKgkZ9R2rmvid8WPE3ibwjoHh7xFpUKSXvjbQL9pftu9of+KisDHEoESgqq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PyEnOaufs3XmkWn7M/ih9ZjmkhbxDdJ5MF9JamV2SAKnmxupQFiBncOtc142v/h1c6ZpWn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21xZ+NvCqW95Dqtxe3MTf23ZmRHaQFkjIAxltpwcHpUTqSVOEUa06MJVqrauddqfjj4s618Q9</w:t>
      </w:r>
    </w:p>
    <w:p>
      <w:pPr>
        <w:pStyle w:val="PreformattedText"/>
        <w:bidi w:val="0"/>
        <w:spacing w:before="0" w:after="0"/>
        <w:jc w:val="left"/>
        <w:rPr/>
      </w:pPr>
      <w:r>
        <w:rPr/>
        <w:t>J1K+tv7LuIry1tbPT1s4oZLiOXy3niDzQSSqSUIYKYx5SF92BUv7Out6z4f/AGU9e1bw9pn2m+i8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DbowXarjXr87mz2Xr7+tbPinxf8KNV8bS6XPpOrTmKO5umvbC1uEltrm2vBC3kyAhVxJFI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yynFZ/wCy1e6BY/sv6xP4nuJl05/GniuO7kiRmkCvr96vAXJJ+YDgGtaakqlr9GYV3aldRtqk</w:t>
      </w:r>
    </w:p>
    <w:p>
      <w:pPr>
        <w:pStyle w:val="PreformattedText"/>
        <w:bidi w:val="0"/>
        <w:spacing w:before="0" w:after="0"/>
        <w:jc w:val="left"/>
        <w:rPr/>
      </w:pPr>
      <w:r>
        <w:rPr/>
        <w:t>Y/x31C/1X4DeNEfSlubfS4be0j12a3SKRiZ7JzBGEVcpkM7HAAYgDocaXwp8XX/gr9ny01vSbdHu</w:t>
      </w:r>
    </w:p>
    <w:p>
      <w:pPr>
        <w:pStyle w:val="PreformattedText"/>
        <w:bidi w:val="0"/>
        <w:spacing w:before="0" w:after="0"/>
        <w:jc w:val="left"/>
        <w:rPr/>
      </w:pPr>
      <w:r>
        <w:rPr/>
        <w:t>T4u8QRwmS2SRWLare/I2WDKpYLllzjGSMA1h/Grx/oXiX4F+NLfT49Ujaae4CJNaPHblbXUrW2Z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8/u8YyCAx+XIzt/CO68C6b8ALXUfGi3O8eI/FENg1ukjlG/tK9mc7EzyEhPzEHA3D+IgxS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a62ZrdJK6+2vyMX4n+MPFnjT9kvxNP4pjnVrPxVp9pbmeEKzIurW2Dncd3GB8wU5U55Ne9eOru6t</w:t>
      </w:r>
    </w:p>
    <w:p>
      <w:pPr>
        <w:pStyle w:val="PreformattedText"/>
        <w:bidi w:val="0"/>
        <w:spacing w:before="0" w:after="0"/>
        <w:jc w:val="left"/>
        <w:rPr/>
      </w:pPr>
      <w:r>
        <w:rPr/>
        <w:t>vC9w1ppsdzdBN0Ami8yOKRSGWZ/9lCA+BydvHNeA/FzUNA1X9mHWr/RbXVLWS7uPD15e2V5Cyw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6hbNI0YlG/LH7zHOTzXvnxEudJtvC8n9tyRfY3dUuIp5njjlTPzI5RSSCM8dG6HgmtcNf2evY4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U9Pin+aX+R4h8ZfiPZ+Mfhzqi2fhi+mU6t4XK+I59Ia2WTOq2Mwt3STbMmBMHXcu3EhAwQ2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7451vQRa+F/Dfh+G71PUbCc20/mkSxAyRRN5SqjMxCyljwOFOT2rh/jhrej2ngHxH4NsVkZpv</w:t>
      </w:r>
    </w:p>
    <w:p>
      <w:pPr>
        <w:pStyle w:val="PreformattedText"/>
        <w:bidi w:val="0"/>
        <w:spacing w:before="0" w:after="0"/>
        <w:jc w:val="left"/>
        <w:rPr/>
      </w:pPr>
      <w:r>
        <w:rPr/>
        <w:t>EvhzUBf3OoJIbsvrdtGFQKBgRpEgweQCPvA7q9E+JPivQvCvxS8Mz31qrXV/aX1pDNKZAsabUkbO</w:t>
      </w:r>
    </w:p>
    <w:p>
      <w:pPr>
        <w:pStyle w:val="PreformattedText"/>
        <w:bidi w:val="0"/>
        <w:spacing w:before="0" w:after="0"/>
        <w:jc w:val="left"/>
        <w:rPr/>
      </w:pPr>
      <w:r>
        <w:rPr/>
        <w:t>2NgCTGoyxGMkYOaz55qnLU1ceaVNcu13b7v8zz3wbrsXiD9r3wtc2VraQ2dv8PNdt9OSzgaNBCt7</w:t>
      </w:r>
    </w:p>
    <w:p>
      <w:pPr>
        <w:pStyle w:val="PreformattedText"/>
        <w:bidi w:val="0"/>
        <w:spacing w:before="0" w:after="0"/>
        <w:jc w:val="left"/>
        <w:rPr/>
      </w:pPr>
      <w:r>
        <w:rPr/>
        <w:t>p+Mo4G09iOMEYr1bRfH2peKPGur6FoGixSWfh/WRpeq3c8xSVXNlHd70UjDIPtEKf3ss56LXkPwz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/2n/BV9YwTw/bfh34hu5Iprtpm8yTVbJnG9skgE8emK9T0C38BWPxO1q98PazqUd9d6ike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/2WS+WyiZZmJT7/wBm8kFgwUgICNwqqbTpozxUFKrK6ey/NGZ+ylz8Jbk/9Tt4m/8AT5fV6RXm</w:t>
      </w:r>
    </w:p>
    <w:p>
      <w:pPr>
        <w:pStyle w:val="PreformattedText"/>
        <w:bidi w:val="0"/>
        <w:spacing w:before="0" w:after="0"/>
        <w:jc w:val="left"/>
        <w:rPr/>
      </w:pPr>
      <w:r>
        <w:rPr/>
        <w:t>37KbAfCe4XP/ADOnib/0+X1ek5HqK7aSvA8/Eyf1iXqFFGR6ijI9RWnKYcwUUZHqKMj1FHKHM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/8mw+Ov+xbuf8A0GvD/wBoH42fB7wD8UtX0gfCyOHULSW4tNX8R65rEqRj7fADcL5MTl5UeG2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Kcx7kC7cPj3D9r0j/hmHx1yP8AkW7nv/s14D+2P+z38Kde8cf2r43+K8ekajDcy+JrnS9L0d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7OIpBEI8soco7uztuDkSnkKox5OPjU5m4W0S3t59z6TJZUXCMajdm5bX7Q3t0/A6r4367beJv2c</w:t>
      </w:r>
    </w:p>
    <w:p>
      <w:pPr>
        <w:pStyle w:val="PreformattedText"/>
        <w:bidi w:val="0"/>
        <w:spacing w:before="0" w:after="0"/>
        <w:jc w:val="left"/>
        <w:rPr/>
      </w:pPr>
      <w:r>
        <w:rPr/>
        <w:t>fB+uWVnDbwT+GtX+z29v5m2KNdGulVB5hLHAAGSTnGcnrXS/GfVfhT8PbHwF8UvFfgObXtbtk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ryQTWttHDIZJ4ot6pIV845T70mQAHZUUYf7RXw/sfhR8B/Cvw307UZbuDRPD2sWkVzOoDyhNGu</w:t>
      </w:r>
    </w:p>
    <w:p>
      <w:pPr>
        <w:pStyle w:val="PreformattedText"/>
        <w:bidi w:val="0"/>
        <w:spacing w:before="0" w:after="0"/>
        <w:jc w:val="left"/>
        <w:rPr/>
      </w:pPr>
      <w:r>
        <w:rPr/>
        <w:t>huIHANdL8QtT+Gfhy9+H2rfFCZfst7Dp9tpkCaYG86+QiWAzXDYSONG/eIhK7pFyNxAWpqRkuZO1</w:t>
      </w:r>
    </w:p>
    <w:p>
      <w:pPr>
        <w:pStyle w:val="PreformattedText"/>
        <w:bidi w:val="0"/>
        <w:spacing w:before="0" w:after="0"/>
        <w:jc w:val="left"/>
        <w:rPr/>
      </w:pPr>
      <w:r>
        <w:rPr/>
        <w:t>/d36bGtCUJOm435W52Svdq707/1qYHgTxN4M8Saf4C8SaFYxWd9c/Ea4ufEEQM24TCw1CNXP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7cHbtUbeMV538XPjP8DfB3xn074leC/g43ibxH4l1S1v73ytbkuII5LdZFa5RV/cedHbWL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Y8bFc5r0/whf+H9Q8LfDK08KarcXUVj8RtQsjeXdi0DPNHbakrny2OQofIGcEgdBmvNtb+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VfiA3w/ufjTaeJ9bfxHNpwsLnT5LE6Pcyabd3Aw1s6tt+zXEoRzuw20A5DVyT9tyLls9u29lt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0af1Z1Ze0bS97rLa7vfsu1/Q7f40apaa58f/Dut2G7yLxvCk8JdcHY+qswyOxwRWd+0R+13Jovx</w:t>
      </w:r>
    </w:p>
    <w:p>
      <w:pPr>
        <w:pStyle w:val="PreformattedText"/>
        <w:bidi w:val="0"/>
        <w:spacing w:before="0" w:after="0"/>
        <w:jc w:val="left"/>
        <w:rPr/>
      </w:pPr>
      <w:r>
        <w:rPr/>
        <w:t>l8X/ALPOueCLC/0e28OWYIvJYo1lnu5EVJHklbaqIGbKlMkqu1snAs/FfS59D+OHhbRLtojJZp4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w52ZTVGXjdzjjvzWV+2R8K/hpoWr6z8WPEHxatH1N2t5bzw1qUUEkTRGe3VJTF98iKON2/2gMn</w:t>
      </w:r>
    </w:p>
    <w:p>
      <w:pPr>
        <w:pStyle w:val="PreformattedText"/>
        <w:bidi w:val="0"/>
        <w:spacing w:before="0" w:after="0"/>
        <w:jc w:val="left"/>
        <w:rPr/>
      </w:pPr>
      <w:r>
        <w:rPr/>
        <w:t>7ua6arqqlNxdtdfTU4MNGg8RSVRX93S13rdWen5m38G9T8G/FrXPCV74mg8M6loN18IbkSQ6fb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He220eXKMoFVRlT90gjtWN+z34lj+MPxUS08UfDTwlp+iR6hLqDWuo30lzqsmob/M0+5jd3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RyS7TtCqFwoGBW34P8H6VqPifRfh78KviNNfWJ+E9/p2ma5qVqjOkAvrePBVEjDbV+UEjJw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cT9l/4N/B3w58UrrVPgp8R7ZtWv9Et7iC807SAsMNtaStaT2Ugd9zKGZVVWAkRUT5j/ABJRnKc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trovv/LUqUqcaVXVp20XvaavV9vnrpsdJ4I4/bSnJOP8AiZeIf/STRa8Y8eN4F8UftX6vq9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60GpT6T4isNd1aaATRi1RR5okEUDRs6q8EamT5I1TlxXs3gg/8Znz5I/5CPiH/wBJNFrm/jF4</w:t>
      </w:r>
    </w:p>
    <w:p>
      <w:pPr>
        <w:pStyle w:val="PreformattedText"/>
        <w:bidi w:val="0"/>
        <w:spacing w:before="0" w:after="0"/>
        <w:jc w:val="left"/>
        <w:rPr/>
      </w:pPr>
      <w:r>
        <w:rPr/>
        <w:t>p8I/DD4u+Hvhfow1bUPE17PfyajOn+jXd1DfT273Mtu822AbPKt0Vt+5V+VMFSwjEr902/5n+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I2wMrYmCSu3TX3e9/wABfP7r/wAV/iTonw++E3xd8Sat4ffVtPubWwhudO1FbuQ3MD6RBvjmltg7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Er5rMF3HlxnNbv7KGreArf4ieNPDXhvwJZeG7r/hHNDma1Ny63VzH5NyAZIWkdU2DHzIWDeZk</w:t>
      </w:r>
    </w:p>
    <w:p>
      <w:pPr>
        <w:pStyle w:val="PreformattedText"/>
        <w:bidi w:val="0"/>
        <w:spacing w:before="0" w:after="0"/>
        <w:jc w:val="left"/>
        <w:rPr/>
      </w:pPr>
      <w:r>
        <w:rPr/>
        <w:t>u2Ri+fgr4Y+IafFH4TWVtBYW0b2dnowEZaKyP9kwxRN5YIDhAQQDnBAIwea7Xwd8BfBnw9+Jnij4</w:t>
      </w:r>
    </w:p>
    <w:p>
      <w:pPr>
        <w:pStyle w:val="PreformattedText"/>
        <w:bidi w:val="0"/>
        <w:spacing w:before="0" w:after="0"/>
        <w:jc w:val="left"/>
        <w:rPr/>
      </w:pPr>
      <w:r>
        <w:rPr/>
        <w:t>oaBpVhDN4h020hkWK1xIjw+eZHLkknzPNTIGP9WOtbYejiHVjOysm/zlc5sZisEsPOld80lF2/7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y/r0PN/wBiq4js4PEd48DSCHw5o0hjjTczbReHAA6njisH4Q/GLw74h1XwPfW/wss9N0y2128Z</w:t>
      </w:r>
    </w:p>
    <w:p>
      <w:pPr>
        <w:pStyle w:val="PreformattedText"/>
        <w:bidi w:val="0"/>
        <w:spacing w:before="0" w:after="0"/>
        <w:jc w:val="left"/>
        <w:rPr/>
      </w:pPr>
      <w:r>
        <w:rPr/>
        <w:t>tXvbm7STTrq8aUeQIvmIldm2kSkLyWAUGPdr/sdWFzquk+KdMsrmKGa48L6RFHLPb+aillvBlkJ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8jIzWZ8JvBfgSb41aBH8M/H+ib9It723jj03wvHHGUt5oRc280YZBBIhcCJgpbZISSwxmF7VUq</w:t>
      </w:r>
    </w:p>
    <w:p>
      <w:pPr>
        <w:pStyle w:val="PreformattedText"/>
        <w:bidi w:val="0"/>
        <w:spacing w:before="0" w:after="0"/>
        <w:jc w:val="left"/>
        <w:rPr/>
      </w:pPr>
      <w:r>
        <w:rPr/>
        <w:t>XL59v5vMqSw7xGI9o9Ul3/k8vXz9D1v9lDI+Bel/9fd//wClk1ejV5x+yeR/wozS+R/x+X3/AKWT</w:t>
      </w:r>
    </w:p>
    <w:p>
      <w:pPr>
        <w:pStyle w:val="PreformattedText"/>
        <w:bidi w:val="0"/>
        <w:spacing w:before="0" w:after="0"/>
        <w:jc w:val="left"/>
        <w:rPr/>
      </w:pPr>
      <w:r>
        <w:rPr/>
        <w:t>V6Pkeor1cPH9xH0R85jZf7XU9X+YUUZHqKQkYPNbOOhzXuePeBL7WNN1X40ah4eshcX8Xi8NZxFC</w:t>
      </w:r>
    </w:p>
    <w:p>
      <w:pPr>
        <w:pStyle w:val="PreformattedText"/>
        <w:bidi w:val="0"/>
        <w:spacing w:before="0" w:after="0"/>
        <w:jc w:val="left"/>
        <w:rPr/>
      </w:pPr>
      <w:r>
        <w:rPr/>
        <w:t>w8z+ybDacBWJwecAEnFeS+Nfil411z4R+NvCSTXLafF8LNUjvLeSxWNGddHaQzEsA4ZjLglgu5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ez/CW5vLTxf8AGG607Tzdzp4yBgtRMI/Nf+ybHC7j90E8Z7V5d8SdY8P638CPHKeEvDun2I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o8VrqkqNHbpp7xmMJJGhuEDrGq4AjAUnORg+ZU5m07n0FCcEqvu66a/8AbqX6HrD+NNU8F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qOnRyO3/CMKyLE0ebqVLRcRsr4wD8zgowO5MEENXhf7VGteKfEP7Mmkah4p1OG7c/2ukF2tu8Z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H7/5nVyXU5Y9ScjvmvZPE+s6V4Q+DXg7xVf8AhC31AWmh28YvrmSRfswaGDaoWFHllLSLG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kRgn5gteOftdtbt8D4Rp1law2UV3rMdtFaambhAy+H75WwOkfzBvlySRycHioqOW7fQeGUIrmtr</w:t>
      </w:r>
    </w:p>
    <w:p>
      <w:pPr>
        <w:pStyle w:val="PreformattedText"/>
        <w:bidi w:val="0"/>
        <w:spacing w:before="0" w:after="0"/>
        <w:jc w:val="left"/>
        <w:rPr/>
      </w:pPr>
      <w:r>
        <w:rPr/>
        <w:t>zN/cpHu3j/xV4o0Cx8EWXhq2mlS8uYBqQgmSN1t1jDlizqPlyORvBJIHIJB4PUPEWr+J/iN8M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m/luLf4k6xBuvrRom2rZXO1VDIuVGcA4wcZ4BAr3DSNLsdR0DSZLqLc1rBBNC6tg7xGQPyya83+</w:t>
      </w:r>
    </w:p>
    <w:p>
      <w:pPr>
        <w:pStyle w:val="PreformattedText"/>
        <w:bidi w:val="0"/>
        <w:spacing w:before="0" w:after="0"/>
        <w:jc w:val="left"/>
        <w:rPr/>
      </w:pPr>
      <w:r>
        <w:rPr/>
        <w:t>NGk6bo3xk+FMWmQbFufG1/cy/OTmR9PuCx5Pf0+lbThJRUk9NDmp1qWsGtVfUi+JHxC8d6V4n8YQ</w:t>
      </w:r>
    </w:p>
    <w:p>
      <w:pPr>
        <w:pStyle w:val="PreformattedText"/>
        <w:bidi w:val="0"/>
        <w:spacing w:before="0" w:after="0"/>
        <w:jc w:val="left"/>
        <w:rPr/>
      </w:pPr>
      <w:r>
        <w:rPr/>
        <w:t>6ZHqEWm6R4eiltLnTtrgzM07S7YlTfI4RMlhuC5OGUhhXA6Xdm9/bhgu2LlpNQsmYyxMp/5AMnbr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+k9R8M6FqZvvtkDEajYLZ3YjcruhHmcDng/vW5Ht6V86eVHD+3y8ECBVj1e0VAD0A0KTAp1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k9OZ2+8eHr0atCSirPk/JpGr8e/ib8SvCXjjVIvD9hbWto99YQ2t5PFBbmThpZQ0rmNiG8p4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zhvlIIFbH7PepajdfGb4xatNE093LeaDLJHEVBdzotqcDIAAPGMj0zxUvxe8QaSfHcWg6xp8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kc5mnYSzPahlEgVlVciWQKWO1Rk55o+AtpYW/xz+MtkVUWqajoSYeQsAg0W1zliSTwcZJNZ0l</w:t>
      </w:r>
    </w:p>
    <w:p>
      <w:pPr>
        <w:pStyle w:val="PreformattedText"/>
        <w:bidi w:val="0"/>
        <w:spacing w:before="0" w:after="0"/>
        <w:jc w:val="left"/>
        <w:rPr/>
      </w:pPr>
      <w:r>
        <w:rPr/>
        <w:t>NVt+r/I2quDwfNbdL8XBlaz+JnjLxD8LIrnUCxmdobW7vAu7EgmtY5ofNVVRvmMitzncrDJCkVy/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pX2kfBzXNT0myE91D4d0CS3iL4G8aHakZPpmuw0OT4f8Aje016HSLHULGHfBqCWNo86wxT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B8iIxUMy4UM5G4FjXKfsEjd8JtaUWUlznw3oP+jQth5f+JHa/IpB4J6D60oc3tVr3LqW9k7L+</w:t>
      </w:r>
    </w:p>
    <w:p>
      <w:pPr>
        <w:pStyle w:val="PreformattedText"/>
        <w:bidi w:val="0"/>
        <w:spacing w:before="0" w:after="0"/>
        <w:jc w:val="left"/>
        <w:rPr/>
      </w:pPr>
      <w:r>
        <w:rPr/>
        <w:t>T/0uJsaLrniu+1aQ+LNIuGD6EIbKbU7B5WmUWck0k6zxl0R9z7SCUwAqgDAFd9+yku39lz4ajA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GjdDkf8eMPOTzXKQ6n4h1PW9WeDwhFa3Gm+GmsrgjWJTHHaPG4bcCirNKrwBQQDt3H5yM46r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f2XfhvnH/ACIWj49/9Ch7dq1wt+eVzkzBcmHirWO/pV+8PrSZHqKVCN45713qJ40pe4zyz4C3</w:t>
      </w:r>
    </w:p>
    <w:p>
      <w:pPr>
        <w:pStyle w:val="PreformattedText"/>
        <w:bidi w:val="0"/>
        <w:spacing w:before="0" w:after="0"/>
        <w:jc w:val="left"/>
        <w:rPr/>
      </w:pPr>
      <w:r>
        <w:rPr/>
        <w:t>91pnhTxzqNjYtczw+O9ZaC3TrK/n4VfxYgZ7Zrz/AOMnjbV9f/Z88faFrdvYtcWC2glmt78O8b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3qsezbHHvBIw7c544r0T9nSBbzQfGVsZJFD/EDVwWicqw/f9iOQfpXm/wAUpbDXv2bviF4lgs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hartm128uEkBktD5myWVkyQQeFHGK8+TlaOump9BC3tZRtq5x/Q9I+OnjnxfpHiDTvA/gr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1GNb678tZDcGC3urfzggQgt+5LZHJPCj7wAxPDmsPrnxz8EX721tCDoniBI0s7VoUKLcwqhK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KnHPauj+InjrRPDfxc07Sp7COTULnwrfGN5o52Vo1ZXMZaNSqKSqks2ThcAGuT8Af2N/wtL4b</w:t>
      </w:r>
    </w:p>
    <w:p>
      <w:pPr>
        <w:pStyle w:val="PreformattedText"/>
        <w:bidi w:val="0"/>
        <w:spacing w:before="0" w:after="0"/>
        <w:jc w:val="left"/>
        <w:rPr/>
      </w:pPr>
      <w:r>
        <w:rPr/>
        <w:t>HQo40gk8JazIyRXbTAO01uWy7sWY5Y9TSc+epuZQvDC3a3V/vX/APcqKMj1FGR6ivRSurnjXa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bHOP2d9eOM/vLPj/t7gr0HX/DugeILaFPEFhFOlvKJoxOPlVgD8xHTjJ615/+2Mpb9njXQ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Z/+lcFb/xt0i+1f4X6lbWT3RC2rPJZ2qSbrtMf6o+UfMIPomCemea53pUb8jtppSo0tbav8dPw</w:t>
      </w:r>
    </w:p>
    <w:p>
      <w:pPr>
        <w:pStyle w:val="PreformattedText"/>
        <w:bidi w:val="0"/>
        <w:spacing w:before="0" w:after="0"/>
        <w:jc w:val="left"/>
        <w:rPr/>
      </w:pPr>
      <w:r>
        <w:rPr/>
        <w:t>K3wd074Xa9av8RPAH2xxPNfKjXV9O6xCW43StFC7lYo5GVJF2qoZWRsVjfATd/ws/wCK+4AH/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9g+2qt8IvAGqXPjO88Xvfa3piWaQRWqn7TEmoIYwSk0V5vJCdFZAjDJwRuObPwCyfiZ8V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VtFknv/wAS+3rKk9IaW3NMQ7Sn719j1Jeg+leY/tSf8gbwb/2UfRf/AEfXpoIwOa8x/ajI/sX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+SkaL/wCj66K/wnLgnfEw9Y/+lI9Pb734UUEjPXtRkeorRmHMeX/szY/tH4m/9lT1H/0mtK9Q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Lv2ZyBqPxMyf+aoah/wCk9pXqOR6is6P8I3xT/fy8jy79pb/kL/DL/sp1l/6S3deh6x4f03XG</w:t>
      </w:r>
    </w:p>
    <w:p>
      <w:pPr>
        <w:pStyle w:val="PreformattedText"/>
        <w:bidi w:val="0"/>
        <w:spacing w:before="0" w:after="0"/>
        <w:jc w:val="left"/>
        <w:rPr/>
      </w:pPr>
      <w:r>
        <w:rPr/>
        <w:t>tXvUYG0vIrmN42AbejEgH2yRxXnv7S3Oq/DIj/op1j/6S3deoZGTz3NOKUqs79ypTcaMGilpmh2G</w:t>
      </w:r>
    </w:p>
    <w:p>
      <w:pPr>
        <w:pStyle w:val="PreformattedText"/>
        <w:bidi w:val="0"/>
        <w:spacing w:before="0" w:after="0"/>
        <w:jc w:val="left"/>
        <w:rPr/>
      </w:pPr>
      <w:r>
        <w:rPr/>
        <w:t>j3moahaNIX1G4E1yXbI3CNIxt9OFX8zXnn7I2B8Mtc/7Kp43/wDUo1SvUMj1ry79kR1Pwx10Z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r43/APUo1SlZRrJLsHO5YeUn/Mv/AEmZ6ivUV5d8Zf8Akvfwh/7D2rf+mmevUFIwOR0rzD4yAn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H/Qe1Y/8AlJuKVdXg2LCyvX/r+VnR+O7b4ev4r0iPxTpt1d6neXUcemxwW7SBdnmOQxHyKv3i</w:t>
      </w:r>
    </w:p>
    <w:p>
      <w:pPr>
        <w:pStyle w:val="PreformattedText"/>
        <w:bidi w:val="0"/>
        <w:spacing w:before="0" w:after="0"/>
        <w:jc w:val="left"/>
        <w:rPr/>
      </w:pPr>
      <w:r>
        <w:rPr/>
        <w:t>2T821QQcCmeAX8L6jY+I/E3hi7v501HUZjPJfOD80cax4jHVUwvRuc7ulYfxe+F9147+KHg/Xn/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V5cNZywg7hIbeQh5SBgLxgL33sSchcXvhL4U8Q+GNC1231jxBPdRDUbtLeKW2CDYPuvliznI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g4J9KygpOs9NjpvBYNe879in+x3/wAmxeC/+wOv/obV6VXmn7HZA/Zj8GZP/MHX/wBDavS8j1Fb</w:t>
      </w:r>
    </w:p>
    <w:p>
      <w:pPr>
        <w:pStyle w:val="PreformattedText"/>
        <w:bidi w:val="0"/>
        <w:spacing w:before="0" w:after="0"/>
        <w:jc w:val="left"/>
        <w:rPr/>
      </w:pPr>
      <w:r>
        <w:rPr/>
        <w:t>0l+6j6HLi5f7RU/rrI8u8Sk/8NgeFef+ZH1X/wBKLSvUa8v8Tgj9sDwtn/oSNV7/APTxaV6hke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H6jry0h6f5nK/Hb/kiHjL/sVNR/8ASaSpPgt/yR3wp/2Ldj/6TpUXx2IPwQ8ZYP8AzKmo/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UvwYI/4U/4U5/5lyx/9EJVNfvkDf8Asi/xHTV5hoGT+2F4oXt/wr7Ryff/AEzUOK9PyD0Ne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7YXinIyP8AhX2jbvp9s1ClVvdW7v8AIKHwVPRfmja8az/DvX/GttoviI6hJc6TYvdTpDbS/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I+3a53xAhQSfkYkbQa4L9oOLSR+xB4p1bw9eX0mm6poYvtPg1Boy1rFM6SCFdvRF3HAJbb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W3d/BzUdY+POt+O/tzWV5c6JYx21zbiRY1jWe6JUlWUvJnaxOR2GMdeY+MOka1on/AAT61Ow1</w:t>
      </w:r>
    </w:p>
    <w:p>
      <w:pPr>
        <w:pStyle w:val="PreformattedText"/>
        <w:bidi w:val="0"/>
        <w:spacing w:before="0" w:after="0"/>
        <w:jc w:val="left"/>
        <w:rPr/>
      </w:pPr>
      <w:r>
        <w:rPr/>
        <w:t>3Upp7lfBdoHWW1WJoSI4QU2gDHIPB5GOa50pNybR3+4o0VGV7NHv744pKVyOOehNJkeorrgrxR5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vf5s8x+Ef/ACcT8W/+v3Rf/TctenV5f8JP+Tifi1z/AMvmi/8ApuSvUCyknkVFGPuf9vM2x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dj+SPL/2wf+SO2X/ZRvBn/qT6XXp6fd/H+grzD9r/AOb4PWQB/wCai+DP/Un0uvUB8q81N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yCT/ANlh6/krBXl37N2f+Eg+KXPX4oXXP/bhY/X0r1HI9RXl37OKyHXPimItu7/hZ13t3dM/Y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zp1E1OLXmOlrRn8v1KniLXvhN4jsvEBvPh/NqQstUisbm4N1umaRwsmUKOZbdF3ryNvzMO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zWdvp/jD4RWFrnyYfHZjj3OzEgaPqIBLNy2cDnn6msK7/Z2li0vxZeWCXcGqX/AIkS+a6tY4Vk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gBkG5GCAAyIANpC4GTgE7nxi08aV4t+EunLcTTLD49cebcSl3b/iUal1Y8nrXNaTjK6tqj0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4pSvo1+H/BPT+w+lA6j60HCnaTyODQCCQAe4rucdDx4Tu0zy79j/P8AwqO6AIGfF+u9f+wlPXoi</w:t>
      </w:r>
    </w:p>
    <w:p>
      <w:pPr>
        <w:pStyle w:val="PreformattedText"/>
        <w:bidi w:val="0"/>
        <w:spacing w:before="0" w:after="0"/>
        <w:jc w:val="left"/>
        <w:rPr/>
      </w:pPr>
      <w:r>
        <w:rPr/>
        <w:t>+GNCEC266XAqJdm6RTGMCYkkyD/aySc+pNedfshDb8JLnd/0N+u/+nKevUsj1H51EYqS1Nq1S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xfRM83+IBz+0x8PMnn+ztY/9FQ16RXmvxB/5OX+Hbdv7O1j/wBFQ16VkeoqaSu2FX3aNNeQy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1L/7h/lXmH7IU1nD+yx4YfUZES3XT52uHkbChBNLnJPbGa9Qm+aFwvPyH+VeV/smabb6x+yn4b0q</w:t>
      </w:r>
    </w:p>
    <w:p>
      <w:pPr>
        <w:pStyle w:val="PreformattedText"/>
        <w:bidi w:val="0"/>
        <w:spacing w:before="0" w:after="0"/>
        <w:jc w:val="left"/>
        <w:rPr/>
      </w:pPr>
      <w:r>
        <w:rPr/>
        <w:t>6jR4rjTZ0kWWIOhBmlHKng9aU9Kq9GNX+pt/3kZWmeO/gL4f8UDSNM+HmnWQtZmhlv2jRY47ZFY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51I8rbjr5wBwUcDa1hlf9sjwzJGRsPwz1fYRyCPt2mkc+4OefSodO+FGtSfF4arJdy2p03R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waJbxwSmSQ+ZHHuZyp2hSSMEY44qfWwR+2V4aDvuI+GusckY/5f9N5rGKquF3/ADI76vsXU9y/</w:t>
      </w:r>
    </w:p>
    <w:p>
      <w:pPr>
        <w:pStyle w:val="PreformattedText"/>
        <w:bidi w:val="0"/>
        <w:spacing w:before="0" w:after="0"/>
        <w:jc w:val="left"/>
        <w:rPr/>
      </w:pPr>
      <w:r>
        <w:rPr/>
        <w:t>wvr5HqFcx8cf+SI+L/8AsWL/AP8ASaWunyPUVy/xwIPwS8YAH/mWL/8A9Jpa7JK0Webh5f7RD1X5</w:t>
      </w:r>
    </w:p>
    <w:p>
      <w:pPr>
        <w:pStyle w:val="PreformattedText"/>
        <w:bidi w:val="0"/>
        <w:spacing w:before="0" w:after="0"/>
        <w:jc w:val="left"/>
        <w:rPr/>
      </w:pPr>
      <w:r>
        <w:rPr/>
        <w:t>jvgp/wAka8Jf9ixYf+k8ddMen41zHwTIHwa8JDI/5Fmw/wDSdK6bg9DU0/4cfUmq7VJHmHhr/k9f</w:t>
      </w:r>
    </w:p>
    <w:p>
      <w:pPr>
        <w:pStyle w:val="PreformattedText"/>
        <w:bidi w:val="0"/>
        <w:spacing w:before="0" w:after="0"/>
        <w:jc w:val="left"/>
        <w:rPr/>
      </w:pPr>
      <w:r>
        <w:rPr/>
        <w:t>xn/2Szwx/wCnLX69Q7D6CvL/AA0CP21fGOf+iWeGP/Tnr9eoZGBz2FRS+D5v82b4r+N8l+SPM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+TS/iGf+pSvf/RRr02H/Vj/AHR/IV5n+2gjH9kz4iYH/MqXf/oo16ZFxErHoQP5CiP8Zohy5sF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Ory74P/wDJxHxb/wCwho3/AKb469RyPUV5d8H+P2hPi0T/ANBLRv8A03pVTVpw9f0YUZe5U/w/</w:t>
      </w:r>
    </w:p>
    <w:p>
      <w:pPr>
        <w:pStyle w:val="PreformattedText"/>
        <w:bidi w:val="0"/>
        <w:spacing w:before="0" w:after="0"/>
        <w:jc w:val="left"/>
        <w:rPr/>
      </w:pPr>
      <w:r>
        <w:rPr/>
        <w:t>qj1GvLv2uP8AkmOm/wDY76B/6crevUNw9a8w/a3+b4ZaaAf+Z20H/wBOVvSqaQS8ww8rYiP9d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9480L4ZaBF411jS4bqWC4EFkLi6SFEklYRjczHKg5AyqsRyMc074dX3h4eLPEul+GvClvp4S8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bu3Kn7fPIh3SnbnoEABOGOOVqL4zfD5/iJ4dt9Klh+0w2+oQXD6flQtwUmQ/OWx8qgFsZGSB16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8KrTwl491fXVn1F7eaO2Fq0mpMI5GVJEYmGMhD1U/MnNZT9pGurbHRzYf6rJX96/6md+zb/x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v+yhap/wChrXpNeb/s3EfYPGRz/wA1C1T/ANDWvSMj1FaUv4S+RhiXfEyPL/2i/wDkbPhZ/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Hg/9Iryun+JXjXwB4P8AsL+MoopJb6Y29nG0HmEuAXywAz5YwNxAOO+a5j9ornxZ8LMf9FHg/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8pf2hPhLrvxQ1Xw/Lpc955emanbTTxwag0KmP7VAsvKFWB8gykkHOMAYyKzrSnFzcVfU6aMITdK</w:t>
      </w:r>
    </w:p>
    <w:p>
      <w:pPr>
        <w:pStyle w:val="PreformattedText"/>
        <w:bidi w:val="0"/>
        <w:spacing w:before="0" w:after="0"/>
        <w:jc w:val="left"/>
        <w:rPr/>
      </w:pPr>
      <w:r>
        <w:rPr/>
        <w:t>M3ZNGv8AC/xN4c8deIrvxO3gZdO15dOhhvr1Ly1nE8W5tqB4ZWYqDkjeqnnHY5xv2OT/AMWNi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XP/Trd1N8DvhjefDXxLf6GkN81lYaXbW1te3Ryl0WklclSZHLFQQCx2tyAQeph/Y5+X4IRA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y65/wCnW7opOcknJWJxXJGNSMHdI9Rry74tf8nJfCX/AK763/6b69RLLtHzD868u+Lak/tH/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/ntrn/pvrSsvcMMNL98/R/8ApEj1GjuPqKMj1FC/MQB6j+dayVosypS/eL1PLv2If+TOvhb/A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P8A6SR16jXlv7ERA/Y6+FuT/wAyDpP/AKSR16lkeoqaavSj6DrS/ey9QooyPUUZHqKvlM+YKKMj</w:t>
      </w:r>
    </w:p>
    <w:p>
      <w:pPr>
        <w:pStyle w:val="PreformattedText"/>
        <w:bidi w:val="0"/>
        <w:spacing w:before="0" w:after="0"/>
        <w:jc w:val="left"/>
        <w:rPr/>
      </w:pPr>
      <w:r>
        <w:rPr/>
        <w:t>1FGR6ijlDmCijI9RRkeoo5Q5gooyPUUZHqKOUOYKKMj1FFHKHMR8+o/Kjn1H5UUVRIc+o/Kjn1H5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HPqPyo59R+VFFABz6j8qOfUflRRQAc+o/Kjn1H5UUUAHPqPyoGcjn9KKVeo+tFr6DR5t4zGP</w:t>
      </w:r>
    </w:p>
    <w:p>
      <w:pPr>
        <w:pStyle w:val="PreformattedText"/>
        <w:bidi w:val="0"/>
        <w:spacing w:before="0" w:after="0"/>
        <w:jc w:val="left"/>
        <w:rPr/>
      </w:pPr>
      <w:r>
        <w:rPr/>
        <w:t>2pfATlyMeFtf6D/ppp9YXjjw/wCDyPGUM+owtq1/q0C2l7c6S80dhJIIkjjQnHIYKzMpHVeuBn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d+1F4CJIB/4RfXwCTjGZNP5rN1n4E3TP4l1DR2uLW81bxNY3xa0CokoU2uSq/dBUI4LAZJ5z0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xleVl9r/I9ahJQs3K3ur82U/2YYlspfjBBC8SiD4qXvzy52KBp+ngkgHpgcjjPSsXxBpXw7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Z/ETT/Ad9Ystx4MuZZkXTjGz/wCjzMZEZcLtO5RgjjA9sXPglpc+r6Z8bdGti0jzfFG/jUMit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vzDaue7dhk9hWT4v8PQeEvA/i2O1t52sLn4fX8OlXNpIrLc7LdjJNcBDhBnCx53DAI+U4F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p3OqF/aTXNu1+ZtfsXR2cnwZ1tb941i/4SW8LNNjauIoSCc+hwePSuS8QaT4Z8J/DuLSLXxzZ3</w:t>
      </w:r>
    </w:p>
    <w:p>
      <w:pPr>
        <w:pStyle w:val="PreformattedText"/>
        <w:bidi w:val="0"/>
        <w:spacing w:before="0" w:after="0"/>
        <w:jc w:val="left"/>
        <w:rPr/>
      </w:pPr>
      <w:r>
        <w:rPr/>
        <w:t>91/wsvwnZJGtwjrO0Wr2ExaItI7umybGCcKQ2FFa/wCzVp2oav8AsyeMdL0qFpbi51XUI4Ygcb2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jv61k/GzwQvhy28Lf2HN9stLnxXoGo3lyksJiF4+u6cm5VX5gGViOrKFjA4PFTNRVCMrajoJ</w:t>
      </w:r>
    </w:p>
    <w:p>
      <w:pPr>
        <w:pStyle w:val="PreformattedText"/>
        <w:bidi w:val="0"/>
        <w:spacing w:before="0" w:after="0"/>
        <w:jc w:val="left"/>
        <w:rPr/>
      </w:pPr>
      <w:r>
        <w:rPr/>
        <w:t>urVXNa7f4K52t54X8Hrol1pEF+n9rTeO5WGp3GkO2w3l5K4iiJ2ldsd3s3A4yxOGBNYnwI0q21b9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BYXeqSWUMvjTxSZbmGJ3ZAPEN43yhPmycfWuotfgRPodlKfD7z20j+NLa/njt0RIZ4jcwS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ySqrhOFC9EGea5b4D+BoviF+ydq/hWa2jmWXx/4oZomjDFyniC/OEzwjHHDDBHPNbU4zjJcy1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Mqk6Tilzac0f1KP7R+l+Gj8PvFd94VjhtLa18K6ePsMem+S5867tSru+fmIS3QDjPJyT8uNX4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qfBjw3ceJLphaWvxE11pLVLdpDdeZqWoQiIheilpFJJ4wp5HeD9pL4fXvhT4V+NtVjvbqSwm8P</w:t>
      </w:r>
    </w:p>
    <w:p>
      <w:pPr>
        <w:pStyle w:val="PreformattedText"/>
        <w:bidi w:val="0"/>
        <w:spacing w:before="0" w:after="0"/>
        <w:jc w:val="left"/>
        <w:rPr/>
      </w:pPr>
      <w:r>
        <w:rPr/>
        <w:t>6XbQJM4YI0d6OpJLFtpTnPPJPWp/hD8OYPiD8INAlubcyjSfH+tXMYiXEqN/bN384fIKqAMkDG7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VnTVTTTU2dWnOjGfNdcy1+TKPx003TIPgF4+1HQp4TZ3XjLTBFDFp3keRt1CzDKV6MSxYk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8DufcPH2hWWveF5dP1XXW0+zM8cl1L5iqskaMGMbluiscA4IOOB1rxX9oDwPqng39njxiuo6pdyx</w:t>
      </w:r>
    </w:p>
    <w:p>
      <w:pPr>
        <w:pStyle w:val="PreformattedText"/>
        <w:bidi w:val="0"/>
        <w:spacing w:before="0" w:after="0"/>
        <w:jc w:val="left"/>
        <w:rPr/>
      </w:pPr>
      <w:r>
        <w:rPr/>
        <w:t>3PivTpbaGdkKeWdSsyJAMZHIIyTnivWPjXpt/rXw5ubXS2h8xdQsZXa4IEcSR3kMju2SBhURic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6it6EeWLRw1ZK9OcJbT+73Y/wCZ4x8TtF8G2fwkvdQ8L+Lbe7iuPEukzf2WyQttmGu6fFJNGVJb</w:t>
      </w:r>
    </w:p>
    <w:p>
      <w:pPr>
        <w:pStyle w:val="PreformattedText"/>
        <w:bidi w:val="0"/>
        <w:spacing w:before="0" w:after="0"/>
        <w:jc w:val="left"/>
        <w:rPr/>
      </w:pPr>
      <w:r>
        <w:rPr/>
        <w:t>ygI1RRnAVxzliK918QfD/R/EXiOz17VLeO4+zRvGyXClsIRkBOfk+bBbHLbRn7ox4f8AG3wSvg7w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Fovmz6VZ3WhzRXs00LBzda7pxCpt+cgvbzyMXyAZBtYgkD6Pb5QVHQjmnh4Rm7SWgsfN04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v72v/gJ4P4e8F2Xw+/a78H+GNNjgVIvhrrsh+zwLEHZ9RsWLEL1PIGTk16VoXgfXdG+IuueI2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/VdRXUAd7CdZRZQWhj2lcbcW6vu3fxkY4zXJeIQD+3N4V/7JjrA/8AJ7T69ZYYyfRSMYGKq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jLyZlVr1eaOu9kzzj9lTP/CqLnn/AJnXxN/6fL6vSOfUflXm/wCyn/ySi5/7HXxN/wCny+r0itqP</w:t>
      </w:r>
    </w:p>
    <w:p>
      <w:pPr>
        <w:pStyle w:val="PreformattedText"/>
        <w:bidi w:val="0"/>
        <w:spacing w:before="0" w:after="0"/>
        <w:jc w:val="left"/>
        <w:rPr/>
      </w:pPr>
      <w:r>
        <w:rPr/>
        <w:t>8M5sQ3KtJsOfUflRz6j8qKK1MQ59R+VHPqPyoooA85/a7z/wzF46yR/yLdz/AOgV5V+0B8EJfiTq</w:t>
      </w:r>
    </w:p>
    <w:p>
      <w:pPr>
        <w:pStyle w:val="PreformattedText"/>
        <w:bidi w:val="0"/>
        <w:spacing w:before="0" w:after="0"/>
        <w:jc w:val="left"/>
        <w:rPr/>
      </w:pPr>
      <w:r>
        <w:rPr/>
        <w:t>Hi/xLdf6RfrYyWunaTfzwebfnAXfsY4hhiheZU5Bk86Rn/gx6r+13/ybF46/7Fu5/wDQK+eP2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Or340fEPXrG0kuPtHwzu5odKuZ7a28+GOcK08rIvzxoAPL3MZRhirR5AryMwvztKN9F/7cf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l7JNy5bN6/+AafPr/TPSf2sNA0vw78NdPstD1G4uLN7HXprU3F404RH0i6YKjsSdnPyjJABw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xZ+Ab/ABWn+GfiwaTbXX9i3dgzMLGMywoIZS0skjHLxKSh8ocMScgg4rmvjhLrE/7NfgmbXhZi</w:t>
      </w:r>
    </w:p>
    <w:p>
      <w:pPr>
        <w:pStyle w:val="PreformattedText"/>
        <w:bidi w:val="0"/>
        <w:spacing w:before="0" w:after="0"/>
        <w:jc w:val="left"/>
        <w:rPr/>
      </w:pPr>
      <w:r>
        <w:rPr/>
        <w:t>6fwdqJk+wMxi50K4xtLAHGMdq+hfBP8AyJmkf9gu3/8ARa1cKNOvUnBqytH8kY1MTWwdGnUi7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1aPAPAHwm8T/B6w8LaD4i1rVLuef4s6rcWguRFtjia01ExtBGuRGrghthJGT2ziqml/s+6LqPj</w:t>
      </w:r>
    </w:p>
    <w:p>
      <w:pPr>
        <w:pStyle w:val="PreformattedText"/>
        <w:bidi w:val="0"/>
        <w:spacing w:before="0" w:after="0"/>
        <w:jc w:val="left"/>
        <w:rPr/>
      </w:pPr>
      <w:r>
        <w:rPr/>
        <w:t>Pw74s8QOly114oMmqwNqkZuNIiks71YmedGVxPLeTK+EJ8uSQLHhRk+ufHEyDxR8PTCG3jxhI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7P9mX2MZ4z6Z4zXymvw4+LPhjV73WrC3s7uZPj5o5MOpXsUNvpszrp7Jvjt0AMshnXzDEMEnkO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q04UavIo8yTX6M9LD16uKw/tXNRbT8urWnpueufGvTzpn7Qegad9tnuPIl8LIJ7qTfJJjV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+Inue9eh/F7wJ4T8UeMbCX4oS2Q0y4D2OjWcFsXnuLqWCVXlmbbwscRkK87VyzEjgVwXx5aU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J54Xebjwvv2HjP9rPnGe1ef/tseEPF3xH/aItXtvBGqSw6FpezTb7UPEMNlpqu8E8krH9/uCOgK</w:t>
      </w:r>
    </w:p>
    <w:p>
      <w:pPr>
        <w:pStyle w:val="PreformattedText"/>
        <w:bidi w:val="0"/>
        <w:spacing w:before="0" w:after="0"/>
        <w:jc w:val="left"/>
        <w:rPr/>
      </w:pPr>
      <w:r>
        <w:rPr/>
        <w:t>MxhbIRwQVU1rVnGlTn7t/e2OfD0p4itSXPy+5q/u/M9H1PT/AB1pPxAs9E8WXKXOqW/ww1C2Nx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uoBqNukb7pVVYmeLaXP3UJYqSAKqfCn9m3QPD/AMXdP1KS/jkVvDdy8Ws6TqIieG9+2xMbWN0K</w:t>
      </w:r>
    </w:p>
    <w:p>
      <w:pPr>
        <w:pStyle w:val="PreformattedText"/>
        <w:bidi w:val="0"/>
        <w:spacing w:before="0" w:after="0"/>
        <w:jc w:val="left"/>
        <w:rPr/>
      </w:pPr>
      <w:r>
        <w:rPr/>
        <w:t>vKkcEUURLht6xKZMsTVPwrpfjDVJvDHhm70qGPVB8HJbARaTqFvqEUoW8tIg6yunlyRso3HKnCk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V57+yb4J+J3g3x/wDBOUpYXltP4b19LrVLrUCVMZmiaSC2iVQyLHhVVW+TGSoQHbWTadaN4t7b</w:t>
      </w:r>
    </w:p>
    <w:p>
      <w:pPr>
        <w:pStyle w:val="PreformattedText"/>
        <w:bidi w:val="0"/>
        <w:spacing w:before="0" w:after="0"/>
        <w:jc w:val="left"/>
        <w:rPr/>
      </w:pPr>
      <w:r>
        <w:rPr/>
        <w:t>9NjeMZRws7TUXZ7W10k/u0/PseqeBwR+2dOM/wDMR8Q8nv8A6JoteVfGPwP8PNW+O2s/FDxX8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5tGmvYYfD8OofaJYITIpnkkkiS4+zgFEEasgAKuHKkgD1bwT/wAnnT/9hHxCf/JTRa5nxF4T+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X4y6j4HHwr1bT7rUdQhnbxBpuoKsNkjNLIJTIios7RHrFn5fNYgF2aQKvHng0lf3n+SKwVRU6yk3</w:t>
      </w:r>
    </w:p>
    <w:p>
      <w:pPr>
        <w:pStyle w:val="PreformattedText"/>
        <w:bidi w:val="0"/>
        <w:spacing w:before="0" w:after="0"/>
        <w:jc w:val="left"/>
        <w:rPr/>
      </w:pPr>
      <w:r>
        <w:rPr/>
        <w:t>ZezjfVbXfc9h+Ad2NQ8X+NNQV5yLifSZAbohpSG0u2OXIABbnkgDnNelXefskvI/1bdvavP/A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+HxK+IP9qeT9q/tLTftX2fPl+Z/ZsG7ZnnbnOM84r0C7/wCPSX/rm38q9TCJrD/N/mz53M3fG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f+kxPmz9ldrxfCnjA6ebvzj4T0kRf2fGjTkkXo/diQhN3oW+UHk8A1L8Kv2e/Dfhz4s+HtWlNpdp</w:t>
      </w:r>
    </w:p>
    <w:p>
      <w:pPr>
        <w:pStyle w:val="PreformattedText"/>
        <w:bidi w:val="0"/>
        <w:spacing w:before="0" w:after="0"/>
        <w:jc w:val="left"/>
        <w:rPr/>
      </w:pPr>
      <w:r>
        <w:rPr/>
        <w:t>JDf3c9xZ6oCbK7BtFgtUlRlkm2Q25Uk53hW35BxUf7K0d/N4V8YQaXBcyXMnhTSUgSzSNpWZlvQ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+Qnn+L5fWvNPgD4G+I3g3xz8K5dOTTr6ObxZryNe3t8FhtkD3KzW9vFGgZdsa5AwIy+TtTLZ8u</w:t>
      </w:r>
    </w:p>
    <w:p>
      <w:pPr>
        <w:pStyle w:val="PreformattedText"/>
        <w:bidi w:val="0"/>
        <w:spacing w:before="0" w:after="0"/>
        <w:jc w:val="left"/>
        <w:rPr/>
      </w:pPr>
      <w:r>
        <w:rPr/>
        <w:t>LXLSTjf9PePopp8+IcZqL/F+4fTf7KWf+FHaXz/y933b/p8mr0bn1H5V51+yl/yQ7S/+vy+/9LJq</w:t>
      </w:r>
    </w:p>
    <w:p>
      <w:pPr>
        <w:pStyle w:val="PreformattedText"/>
        <w:bidi w:val="0"/>
        <w:spacing w:before="0" w:after="0"/>
        <w:jc w:val="left"/>
        <w:rPr/>
      </w:pPr>
      <w:r>
        <w:rPr/>
        <w:t>9Fr2cP8A7vD0R8rjf98qf4n+Yc+o/Kjn1H5UUVs9jnW55n8F0uH8dfFmO0lVJW8bp5buu5Q39lWG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K5r44/CL/AIQ/9n34o+JF1nNxe+A9YFxDEsnkbfsUowkTyMkZ91UHkjpxXU/A3/konxV/7Hm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NdhVz9qj/AJNg+JH/AGIWr/8ApFLXMqUJ0m2judepCrJJ7/og0rwneeNPgp4a0O2u7a3il0Gz</w:t>
      </w:r>
    </w:p>
    <w:p>
      <w:pPr>
        <w:pStyle w:val="PreformattedText"/>
        <w:bidi w:val="0"/>
        <w:spacing w:before="0" w:after="0"/>
        <w:jc w:val="left"/>
        <w:rPr/>
      </w:pPr>
      <w:r>
        <w:rPr/>
        <w:t>+0NLbF2x9nXBQggoRnI7DHSvFv26fByeBvgXpfh611GWe3hXVxCLiWSVkxoWoD78ru7e2W4HA4r6</w:t>
      </w:r>
    </w:p>
    <w:p>
      <w:pPr>
        <w:pStyle w:val="PreformattedText"/>
        <w:bidi w:val="0"/>
        <w:spacing w:before="0" w:after="0"/>
        <w:jc w:val="left"/>
        <w:rPr/>
      </w:pPr>
      <w:r>
        <w:rPr/>
        <w:t>G+FP/JLfDX/Yv2X/AKISvE/+Ckf/ACSnTvrrH/pi1Gs6lKDw3NbWy/NG2Hr1HjPZX927/Jnvvhj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I3Yc/8uMP/oNeb/HkkfGb4QnP/M13n/puuK9I8Mf8i5Yf9eMP/oNeb/Hr/ksvwh/7Gu8/9N1x</w:t>
      </w:r>
    </w:p>
    <w:p>
      <w:pPr>
        <w:pStyle w:val="PreformattedText"/>
        <w:bidi w:val="0"/>
        <w:spacing w:before="0" w:after="0"/>
        <w:jc w:val="left"/>
        <w:rPr/>
      </w:pPr>
      <w:r>
        <w:rPr/>
        <w:t>Vy/3W/p+ZhTbWMl8/wAkeq89c9q+a5wD+31NuGR/bNrkEZ/5gctfSvYfQV80zbm/b6mUAZOs2uMj</w:t>
      </w:r>
    </w:p>
    <w:p>
      <w:pPr>
        <w:pStyle w:val="PreformattedText"/>
        <w:bidi w:val="0"/>
        <w:spacing w:before="0" w:after="0"/>
        <w:jc w:val="left"/>
        <w:rPr/>
      </w:pPr>
      <w:r>
        <w:rPr/>
        <w:t>/qBy1WJd5U/UvLdVU/wP/wBKR2nxObwnH461Oz13UV1Jpyt3BptrAsktpcC3WPcv7wFZMjCkBSvn</w:t>
      </w:r>
    </w:p>
    <w:p>
      <w:pPr>
        <w:pStyle w:val="PreformattedText"/>
        <w:bidi w:val="0"/>
        <w:spacing w:before="0" w:after="0"/>
        <w:jc w:val="left"/>
        <w:rPr/>
      </w:pPr>
      <w:r>
        <w:rPr/>
        <w:t>g5wSRR+At1aL8WfjPdDV4rmGO80QreyRl1kH9iW53lQST1Oeckd8mug+Knwvg1nxjoE2ni2tf7Q8</w:t>
      </w:r>
    </w:p>
    <w:p>
      <w:pPr>
        <w:pStyle w:val="PreformattedText"/>
        <w:bidi w:val="0"/>
        <w:spacing w:before="0" w:after="0"/>
        <w:jc w:val="left"/>
        <w:rPr/>
      </w:pPr>
      <w:r>
        <w:rPr/>
        <w:t>Qlru5hsrdXRUt5pwpLDdKxlhjf6LjoMVn/AiH7H+0H8Z7ee4Lomr6IrSuQN2NHtsscADGAcjpya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Gqn5y/I6ueE8ElzbRj/6VFfkjN0XWvAUniDUJvDmvWkl9qFpMBJY6D+6udkTeYyPuLJgv8xI6</w:t>
      </w:r>
    </w:p>
    <w:p>
      <w:pPr>
        <w:pStyle w:val="PreformattedText"/>
        <w:bidi w:val="0"/>
        <w:spacing w:before="0" w:after="0"/>
        <w:jc w:val="left"/>
        <w:rPr/>
      </w:pPr>
      <w:r>
        <w:rPr/>
        <w:t>gdua579gX7Kvwq1hr9Ua3Hh/QPOV0LKU/sS1yCByRjPTmtn4e+AbL4dzwWer3C/bR4YuxJHLfgrb</w:t>
      </w:r>
    </w:p>
    <w:p>
      <w:pPr>
        <w:pStyle w:val="PreformattedText"/>
        <w:bidi w:val="0"/>
        <w:spacing w:before="0" w:after="0"/>
        <w:jc w:val="left"/>
        <w:rPr/>
      </w:pPr>
      <w:r>
        <w:rPr/>
        <w:t>XEyKxihRpCSzKrElFCkIxJ9cD9hbTptX+Det6THcLEbrQNAieWQZVUbRLUMTyM8H1rGlKTmnb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ZRVKVm/s/wDpSOu/sP4f6rfX2q+GZUTVhplzcXdxeaMiCSJVnh+zxl/3iMvlu2QSNp3chlx1v7Ke</w:t>
      </w:r>
    </w:p>
    <w:p>
      <w:pPr>
        <w:pStyle w:val="PreformattedText"/>
        <w:bidi w:val="0"/>
        <w:spacing w:before="0" w:after="0"/>
        <w:jc w:val="left"/>
        <w:rPr/>
      </w:pPr>
      <w:r>
        <w:rPr/>
        <w:t>7/hl74bdgfAWjkA9R/oUI59+PeuC0fwZ/Y9u+na9EsdzaLfTFdQms5Jj5kczwRK3nPIQkbx8r08j</w:t>
      </w:r>
    </w:p>
    <w:p>
      <w:pPr>
        <w:pStyle w:val="PreformattedText"/>
        <w:bidi w:val="0"/>
        <w:spacing w:before="0" w:after="0"/>
        <w:jc w:val="left"/>
        <w:rPr/>
      </w:pPr>
      <w:r>
        <w:rPr/>
        <w:t>C5UsT3v7KRJ/Zc+GuT08AaN3zz9hh79/T8K6MKrzlc5MxjGFFJO533PqPypUJDqSe47UlKv3h9RX</w:t>
      </w:r>
    </w:p>
    <w:p>
      <w:pPr>
        <w:pStyle w:val="PreformattedText"/>
        <w:bidi w:val="0"/>
        <w:spacing w:before="0" w:after="0"/>
        <w:jc w:val="left"/>
        <w:rPr/>
      </w:pPr>
      <w:r>
        <w:rPr/>
        <w:t>fHdHjWurHkXwcvLfTvAvju8vtaGnW0fj3WDc3gHzRp5x3bfRscDqckcVwfxy8W+Fbr4JeMbDw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b2d5FYyw6fNaYbbG1miS5zmNNqqMOAdyt1BBPW+AvCU3jr4WfEHwlFePbfbvHesRSXCShDFGbj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GflXLAAgkgDNeafGDwRFofwd16fTvEy6rMkUcmtY10zR2c6zW8aosbSE8oYskKANvvXlVZNR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1PpcMqM6zvJp8y/KP+bPpjVfh7oWseIm17UrK3uDJaGCZLiESZwyshUt0CkEgdAXJ71wi+Grb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/APhuxZfLtfCerplIwgY+ZbZOBXrP3e54/vDB/GvN/FrE/tQ+DAf+hY1f8A9GW1ddSEVGDS7f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1JSlTb0Sa/Bf5no/zeo/Kl59R+VFFdVrOxxXvqeYftjkj9nbXj/00s+n/AF9wVrftC/EHWfhp</w:t>
      </w:r>
    </w:p>
    <w:p>
      <w:pPr>
        <w:pStyle w:val="PreformattedText"/>
        <w:bidi w:val="0"/>
        <w:spacing w:before="0" w:after="0"/>
        <w:jc w:val="left"/>
        <w:rPr/>
      </w:pPr>
      <w:r>
        <w:rPr/>
        <w:t>8KrvxR4e+0PdCWKGAW0EcspZ2VBsSUhS2W6c+uMVk/tkf8m669x/y1s//SuCu38Y+EbDxhov9nXZ</w:t>
      </w:r>
    </w:p>
    <w:p>
      <w:pPr>
        <w:pStyle w:val="PreformattedText"/>
        <w:bidi w:val="0"/>
        <w:spacing w:before="0" w:after="0"/>
        <w:jc w:val="left"/>
        <w:rPr/>
      </w:pPr>
      <w:r>
        <w:rPr/>
        <w:t>2SDb5Fxs3NEcgkgHvgYz1wa5pJupJLsd9JxVOlzbcz+5K5yPgD4pQa58TLvw5c+Jy6LolibXTpo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KVjKGL7e7bRywXGANowaq/AVj/AMLK+KrA/wDM7Rf+kFtXd6d4TsNO8Vz+KLVUjNxpsNo1ukYV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lkLZHcmU5HbFcJ8B8/wDCy/iqCf8AmdYu3/ThbUowlGUUx1akKnO4LS0X99z08Zx1rzH9qIE6</w:t>
      </w:r>
    </w:p>
    <w:p>
      <w:pPr>
        <w:pStyle w:val="PreformattedText"/>
        <w:bidi w:val="0"/>
        <w:spacing w:before="0" w:after="0"/>
        <w:jc w:val="left"/>
        <w:rPr/>
      </w:pPr>
      <w:r>
        <w:rPr/>
        <w:t>N4N5H/JR9F7f9N69PXoPpXmP7UX/ACBvBv8A2UfRv/R9a4lJROfA/wC8w9V/6Uj00A8HPUelLz6j</w:t>
      </w:r>
    </w:p>
    <w:p>
      <w:pPr>
        <w:pStyle w:val="PreformattedText"/>
        <w:bidi w:val="0"/>
        <w:spacing w:before="0" w:after="0"/>
        <w:jc w:val="left"/>
        <w:rPr/>
      </w:pPr>
      <w:r>
        <w:rPr/>
        <w:t>8qB90fSitLKyOc8u/ZnDf2j8TDu/5qhqHb/p3tK9R59R+VeYfsz/APIQ+Jn/AGVHUP8A0ns69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7I6MV/Hn8vyPMP2ld39qfDP5v+an2P/pLd16eQQTyOvpXmP7Sv/IU+Gf8A2U+w/wDSW7r09up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SqT9QqfwICLncOe9eXfsi5Hwy10D/AKKp43/9SjVK9SXqPrXl37I3/JM9d/7Kp43/APUo1Siy</w:t>
      </w:r>
    </w:p>
    <w:p>
      <w:pPr>
        <w:pStyle w:val="PreformattedText"/>
        <w:bidi w:val="0"/>
        <w:spacing w:before="0" w:after="0"/>
        <w:jc w:val="left"/>
        <w:rPr/>
      </w:pPr>
      <w:r>
        <w:rPr/>
        <w:t>dZego/7rL/Ev/SZnp4DAdR+VeY/GR2Hx6+EX/Yb1b/01T16h2/GvLvjL/wAl6+EX/Yc1b/01T0qy</w:t>
      </w:r>
    </w:p>
    <w:p>
      <w:pPr>
        <w:pStyle w:val="PreformattedText"/>
        <w:bidi w:val="0"/>
        <w:spacing w:before="0" w:after="0"/>
        <w:jc w:val="left"/>
        <w:rPr/>
      </w:pPr>
      <w:r>
        <w:rPr/>
        <w:t>XJYML/G/r+VnqC8NuYBsHv3Hofy/LNRak2dMmGTkW7gkn/Z//XUtQ6j/AMg64/64P/6Ca0srG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51+x5kfsx+DTn/mDjt/ttXpfPqPyrzT9jz/AJNi8G/9gcf+htXpdRRS9nE0xf8AHqf11Z5f4mZj</w:t>
      </w:r>
    </w:p>
    <w:p>
      <w:pPr>
        <w:pStyle w:val="PreformattedText"/>
        <w:bidi w:val="0"/>
        <w:spacing w:before="0" w:after="0"/>
        <w:jc w:val="left"/>
        <w:rPr/>
      </w:pPr>
      <w:r>
        <w:rPr/>
        <w:t>+2B4W56+CNV/9KLSvUOfUflXl/ib/k8Dwr/2I+q/+lFpXqFKl9r1Kr/DD0/zOU+O2f8AhSHjL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dR7f9O0lS/BfP8Awp7wpz/zLdj2/wCmCVH8dv8AkiHjL/sVNR/9JpKl+C//ACR7wp/2Ldj/A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J1/RA/91X+I6VAxYDI/KvMPD2f+GwvFXzf80+0f/0r1CvUY/vj615f4e/5PC8Vf9k90f8A9K9Q</w:t>
      </w:r>
    </w:p>
    <w:p>
      <w:pPr>
        <w:pStyle w:val="PreformattedText"/>
        <w:bidi w:val="0"/>
        <w:spacing w:before="0" w:after="0"/>
        <w:jc w:val="left"/>
        <w:rPr/>
      </w:pPr>
      <w:r>
        <w:rPr/>
        <w:t>pVEuaPq/yLw3wz/wr80enhsMcgEdCD0I/wD1HFeW/tpSn/hlXxtnk/2Mcknr+8SvUT94/WvL/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f+GU/Gx5/5Ax/9GLVVEvZsyw0mqsV5nqJzgkHqc9KTn1H5Up+7SVUVaKMpfHJeZ5h8JA3/AA0V</w:t>
      </w:r>
    </w:p>
    <w:p>
      <w:pPr>
        <w:pStyle w:val="PreformattedText"/>
        <w:bidi w:val="0"/>
        <w:spacing w:before="0" w:after="0"/>
        <w:jc w:val="left"/>
        <w:rPr/>
      </w:pPr>
      <w:r>
        <w:rPr/>
        <w:t>8WTn/l70bt/1Dkr07n1/SvMvhJ/ycT8Wf+vzRv8A03JXp1ZUv4f/AG8/zN8V/Fh/hj+h5f8At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8HrI5/5qL4M/9SfS69QyWGeK8v8A2wf+SO2X/ZRvBn/qT6XXqC/d/H+lKl/FkvJCn/usPX9A59R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/ALN5Y698Uhnr8T7vn/twsa9Qry/9m7/kYPij/wBlQuv/AEgsauX8WI6btQn8j1AYDbtow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3T/AArzf48uf+E5+FeAP+R/cnA/6hGo16RXm3x4/wCR5+Fn/Y/P/wCmjUaVf4H6onDNxrOS3s38</w:t>
      </w:r>
    </w:p>
    <w:p>
      <w:pPr>
        <w:pStyle w:val="PreformattedText"/>
        <w:bidi w:val="0"/>
        <w:spacing w:before="0" w:after="0"/>
        <w:jc w:val="left"/>
        <w:rPr/>
      </w:pPr>
      <w:r>
        <w:rPr/>
        <w:t>7HpTlmdjn+I0gyCDnuO1K33j/vH+dJ3H1FaS0izOyjOyPLv2QyT8JbkZ/wCZv13/ANOU9eo8+o/K</w:t>
      </w:r>
    </w:p>
    <w:p>
      <w:pPr>
        <w:pStyle w:val="PreformattedText"/>
        <w:bidi w:val="0"/>
        <w:spacing w:before="0" w:after="0"/>
        <w:jc w:val="left"/>
        <w:rPr/>
      </w:pPr>
      <w:r>
        <w:rPr/>
        <w:t>vLv2Q/8Akk11/wBjfrv/AKcp69RqaSXJcvE/xJeiPNvH+7/hpP4ec/8AMO1nt/0yhr0nn1H5V5v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+Tk/h7/2DdZ/9FQ16RWdH4pGlf+HD0GykiF8n+A9q8t/ZHnNt+yv4ZvfNiQxadOwec4RcTS8k</w:t>
      </w:r>
    </w:p>
    <w:p>
      <w:pPr>
        <w:pStyle w:val="PreformattedText"/>
        <w:bidi w:val="0"/>
        <w:spacing w:before="0" w:after="0"/>
        <w:jc w:val="left"/>
        <w:rPr/>
      </w:pPr>
      <w:r>
        <w:rPr/>
        <w:t>4OAOpOOAD16H1Gf/AFL/AO4f5V5f+yFb2Fz+y34Xi1KJHhaxl8xJwDGVFzISWByCOMdKc0nVT8m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4WTevvLT7jkvAnxu8T3+meHb/AMZ6xqNjLf8Aiq7FyjEOJYEllSFBtjR1TZHkKUwTnc27iuu1</w:t>
      </w:r>
    </w:p>
    <w:p>
      <w:pPr>
        <w:pStyle w:val="PreformattedText"/>
        <w:bidi w:val="0"/>
        <w:spacing w:before="0" w:after="0"/>
        <w:jc w:val="left"/>
        <w:rPr/>
      </w:pPr>
      <w:r>
        <w:rPr/>
        <w:t>WdZ/2x/DMsb5V/hlq7KcHkG/00jr7dutdZo3gjw3PolhHpmri5t7PWJdQt54/LdXdpZX8sleMA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j8a5fWwB+2X4cA7/DXWDjA/5/8ATa54RqxpLme7R11atGpUbgre7L8j07n1H5Vy/wAbw3/Clf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f8AMsX/AG/6dpa6iuY+N/8AyRTxh/2LF/8A+k0tdstYs86h/Hh6r8w+CoYfBvwlyP8AkWbDt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gsO9cz8Ff+SOeEv8AsWbD/wBJ466alTivZR9Sav8AEkeYeHCx/bT8YjP/ADSzwx/6c/EFe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9h2rzHw3/yep4x/wCyWeGP/Tn4gr0/sPoKiklyfN/mzbFN+2+S/JHmX7ZrH/hk74hj/qVLv/0U</w:t>
      </w:r>
    </w:p>
    <w:p>
      <w:pPr>
        <w:pStyle w:val="PreformattedText"/>
        <w:bidi w:val="0"/>
        <w:spacing w:before="0" w:after="0"/>
        <w:jc w:val="left"/>
        <w:rPr/>
      </w:pPr>
      <w:r>
        <w:rPr/>
        <w:t>a9LhZjCi5/hH8hXmn7Zn/Jp/xD/7FS7/APRRr0qH/Vr/ALo/kKcUvbMT0wX/AG8P59R+VeXfCFm/</w:t>
      </w:r>
    </w:p>
    <w:p>
      <w:pPr>
        <w:pStyle w:val="PreformattedText"/>
        <w:bidi w:val="0"/>
        <w:spacing w:before="0" w:after="0"/>
        <w:jc w:val="left"/>
        <w:rPr/>
      </w:pPr>
      <w:r>
        <w:rPr/>
        <w:t>4aC+LfPTUdHP/lPj/wAa9Rry34Rf8nBfFv8A7CGj/wDpvjokr1Kf+L9GKj8FT/D+qPUcH1/Sv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y/DLTT/wBTtoH/AKcrevUK8v8A2uP+SY6b/wBjvoH/AKcreirFezb7f5jw/wDvET1AEkZJ7n+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/c/wCBGirsrHO0uZnm37Nwb7B4y5/5qFqnb/bWvSefUflXm/7N3/Hj4y/7KFqn/oa16RWNH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oxP+8yPMP2iSw8WfC0Z/5qPB/wCkV5Un7Q/jDxT4b1DwlpvhdLmdtQ14C/tbK9MMjW8cMspJbG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Kyk9OQc1F+0V/yNvws/7KPD/6Q3ld/rXhvTdavLG+ukZZbG9SeGSNQC5VXXaT3A8xj9TSqU3O</w:t>
      </w:r>
    </w:p>
    <w:p>
      <w:pPr>
        <w:pStyle w:val="PreformattedText"/>
        <w:bidi w:val="0"/>
        <w:spacing w:before="0" w:after="0"/>
        <w:jc w:val="left"/>
        <w:rPr/>
      </w:pPr>
      <w:r>
        <w:rPr/>
        <w:t>U4p21OilVhT9m5q6scd8FvG7eIvEHimznudSuJIteXZJcws0UKCxtD5SuBsXlmIA2k7iT1NUf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IRHP/ADMuuf8Ap1u69B0nQrPSdQ1HULWRy+qXa3FwGbhXEMUPHoNsSceuT3rz79jz/kh8R/6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/AE63dOEOVJN3Ir1IVIVHBWR6gd20cj8q8v8Ai0zf8NHfCY5/5b64P/KfXqJ+6K8v+LSD/hov</w:t>
      </w:r>
    </w:p>
    <w:p>
      <w:pPr>
        <w:pStyle w:val="PreformattedText"/>
        <w:bidi w:val="0"/>
        <w:spacing w:before="0" w:after="0"/>
        <w:jc w:val="left"/>
        <w:rPr/>
      </w:pPr>
      <w:r>
        <w:rPr/>
        <w:t>4UH0n1vH/gvorfAZYf8Ajv0f/pEj0/n1H5UsWfMHPcf+hCkpVJDqR/eH8xW0leLMqX8Rep5Z+xCz</w:t>
      </w:r>
    </w:p>
    <w:p>
      <w:pPr>
        <w:pStyle w:val="PreformattedText"/>
        <w:bidi w:val="0"/>
        <w:spacing w:before="0" w:after="0"/>
        <w:jc w:val="left"/>
        <w:rPr/>
      </w:pPr>
      <w:r>
        <w:rPr/>
        <w:t>N+x18Luf+ZC0r/0ljr1Ln1H5V5b+xB/yZz8Lv+xB0r/0kjr1Kopfwo+g638WXqHPqPyo59R+V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c+o/Kjn1H5UUUAHPqPyo59R+VFFABz6j8qOfUflRRQAc+o/KiiigAooop2YroKKKKLMLoKKKK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KKKKLMLoKKKKVmPcKB1FFFC3QXSPNvGJ/4yh8Bc/8yxr/AP6M0+vSQB6dK808aOg/am8Aq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Xz17eZp/P0r0vI2nPHOOR36Y/WsYtSlU9X+htiE3GFuy/NnhnwcivrzTPjjY6bBG803xP1G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Tdp2n5dyQflAGTweAMDOKwvEHhbxb4Y+G+rRatPZ3sS/CG9hfUQ+JnRIl2blWJQD8/3ckDOQ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7P9llgfEvxc3E4b4tXg9MD7BYEj8c9/pXVftBhE+AvjRn2Ajwrf5wQAP9Hfgeg4Bx7VzypKpFyv</w:t>
      </w:r>
    </w:p>
    <w:p>
      <w:pPr>
        <w:pStyle w:val="PreformattedText"/>
        <w:bidi w:val="0"/>
        <w:spacing w:before="0" w:after="0"/>
        <w:jc w:val="left"/>
        <w:rPr/>
      </w:pPr>
      <w:r>
        <w:rPr/>
        <w:t>qjv+ucmJdNLR2/KJ5Z+zTaX+ofs0+LdM0yJXnudZv4k8wrsUNDECzbgQVC5JGDn3rE+JPh3xb4Z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Wrz2d5D/aPhGNtQRgJplTxDYbCQsaheWYFctjnBwa7j9htUk+FOrDGQfFN3gkcMPKh/MHOPx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aoCL8ONKLFQf8AhYHhXg5AP/E9sBjgdOmB61mqftMPF9jR4j2WLlTS3b/I9KPJyeTjGa8j/Y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CF0Bx/xX/isY9v7f1CvWxwAGJ6eleRfsSc/BG5xz/xX3ivp/wBh6+Ndzd60O1n+hwQVsNUXmv1N</w:t>
      </w:r>
    </w:p>
    <w:p>
      <w:pPr>
        <w:pStyle w:val="PreformattedText"/>
        <w:bidi w:val="0"/>
        <w:spacing w:before="0" w:after="0"/>
        <w:jc w:val="left"/>
        <w:rPr/>
      </w:pPr>
      <w:r>
        <w:rPr/>
        <w:t>D9sr/k2rxMP+mVtj/wACoaf+yWM/BZFI4PifX8j/ALjF5Uf7Zf8AybZ4mBGP3dt1/wCvqH/GpP2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vgvGwPB8Ta9/6d7ysYX+tr0Oikn9Q/7fv8rFT9tfn9nPV8j/mK6Qfx/tO35rov2gNO1XXPhff6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5gkuGjBvMK32ZVdSXAYEFuPlGOuDkYrnv21hn9nTVlwcnU9IIyOv/ABM7b/GvVMr3UHHOGX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qUeaU13SOajNwo03bZnzp8adF8U6Ho/ie21uLTmR7jweZbm3lO+Vxr+MkCJATgDPcHjkYNf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1715p+1wGPwSuW3kj/AISLw/uLZJ41mzxknrjJ/M+telBlPGenUYqqEI0qrV+xeJrvEYeMn5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iH/AJPm8K/9ky1j/wBLtPr1o8g59DXkmvsD+3P4WAzx8MtYzx/0/afXrYyx2qCSeBgdamnpGV+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Pnp/I83/ZT/wCSUXP/AGOviX/0+X1ekV5v+ynj/hVFzz/zOviXI7j/AInd7XpFaUU1AjENe2Y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VrZmF0FFFFFmF0ec/td/8AJsXjr/sW7n/0CvQZbKynkaae0id2iMbM8YJKHqpPofTpXn37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bF46/7Fu5/9Ar0asFG9eV10X6nXKTWDhZ/al+UDw79tuOOHwXYQxIFRNM1wKqjAAGj3WABXr3gn</w:t>
      </w:r>
    </w:p>
    <w:p>
      <w:pPr>
        <w:pStyle w:val="PreformattedText"/>
        <w:bidi w:val="0"/>
        <w:spacing w:before="0" w:after="0"/>
        <w:jc w:val="left"/>
        <w:rPr/>
      </w:pPr>
      <w:r>
        <w:rPr/>
        <w:t>/kTNI/7Bdv8A+i1ryL9t/wD5E+xHrp2uf+mi6r1zwQc+DNIP/ULt/wD0WtZUl/tc/l+SOiu/+E2l</w:t>
      </w:r>
    </w:p>
    <w:p>
      <w:pPr>
        <w:pStyle w:val="PreformattedText"/>
        <w:bidi w:val="0"/>
        <w:spacing w:before="0" w:after="0"/>
        <w:jc w:val="left"/>
        <w:rPr/>
      </w:pPr>
      <w:r>
        <w:rPr/>
        <w:t>6v8ANnK/Gb/kcvhx/wBjsf8A0231dw2n2Db91jCfMmWWTMQ+aRdu1z6sNq4PUbR6CuH+Mx/4rL4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qdj/6bb6u+q6avXqX7r8jOvJrB0bPpL/0o+dfj+P8AjJXRiB/y9eGP/Tu9efftxW9t4F+ONrq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D6tN4rsVa0sbeyRrlLK1mt/OtY9/mCdmaRnVPLUY3qxYNXoPx/IH7Smj5/5+vDH/p3esr9r7xf</w:t>
      </w:r>
    </w:p>
    <w:p>
      <w:pPr>
        <w:pStyle w:val="PreformattedText"/>
        <w:bidi w:val="0"/>
        <w:spacing w:before="0" w:after="0"/>
        <w:jc w:val="left"/>
        <w:rPr/>
      </w:pPr>
      <w:r>
        <w:rPr/>
        <w:t>8VrzxveaT4SW7stM0zwtqJv2cRtG8PkEtcOAfMiO/wAtIZFK7ysynjmvNxEFKlPvzHvYKbhXo2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1v8jsvhb4H/AOFcfHDwx4MXW57+Kx+Gt6ltNPYw2xSE39uY4hFCiRxqiFUCqo4WvZ4tPsIDEYb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JUrDtiA8sHqF9M4GceleQeAbjxVc/H7w3J40srGC//AOFZ3SuNOu3mikQXtsEky6IyllwxT5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z43H2WvRw0IqDSXX9EeFj6k3UTb1a1t6vtofO3gjP/AA2dN/2EfEP/AKSaLXk3j/WvEkniPUd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4s32mLN4/1ODSb3QNNnJa5ECWm5Y1X7xO9DKZ4443O3HzKR6z4J/5PNn/7CPiH/wBJNFrzT4h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TtN8cyT+C/hPFb/wBr+L5/D2p6Xpttb3ebKOz229oiyMluoAmluJBIDHuUAFsFh5WIjJwdv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7I+jwcoKtG6X8OO9u77/AOVvwPob4BHXW8X+NG8UuraoZ9J/tIpCIwbj+y7fzMIHcL82flDtj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vSrv/j0l/65t/KvJf2VdZ0jxDJ4h1/QImSxvrbQ57JHgSJlibSLYqCkfyIQCBtX5R0HFetXh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pm38q9LBa4VNd3+bPAzVcuYNPTSP8A6TE8C/Yd/wBfrn/YB0X/ANvK97TTdOiMZisIV8pma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LfeI44Jyc+ua8E/YdIFxrgP/QB0X/28r6Bp4GN8LHTv+YZtJrMJpPt/wCko86/ZS/5Idpf/X5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k1ei15z+yiR/wo7S/+vu+/wDSyavRq2w6fsIeiOXGtfXKn+J/mFFFBBIwK1adjmTVzzf4Gk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XB/5nmP8A9NdhVz9qj/k2D4kf9iFq/wD6RS1Q+BJU/EL4qSBgQfHMeCOcj+yrDmrn7VrEf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jOB4C1gscYA/0GasISiqTVzrlGTr6I6D4U/wDJLfDX/Yv2X/ohK8T/AOCkf/JKdO+us/8Api1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/hSwHwu8Nhm6aDaDp/0xWvFP8AgpGR/wAKp08E/wDQYzx/1A9QqJtfVbdbL80a0E1mF/X8me+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kXLD/rxh/wDQa83+PX/JZfhD/wBjXef+m64r0jwwyjw3p5LcNYRbT1Bwo7/iK83+POG+Mv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zNd5+J/s644pSaeFS66fmZ0k/rc36/kj1bsPoK+abgqv7fEx/wCoza9/+oHLX0tkcDPb0NfM</w:t>
      </w:r>
    </w:p>
    <w:p>
      <w:pPr>
        <w:pStyle w:val="PreformattedText"/>
        <w:bidi w:val="0"/>
        <w:spacing w:before="0" w:after="0"/>
        <w:jc w:val="left"/>
        <w:rPr/>
      </w:pPr>
      <w:r>
        <w:rPr/>
        <w:t>9xn/AIb8kdeR/bVrg9v+QHL/AIU8RKLlTt0ZrlqfLUt/K/z0PR/iN8M/E2rfEjStZfxOpsbrW2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7Btv8AiWXCNwlwItpI6GPq3X1wPgP4esdH+Lnxo8ManM09tb3eiW08kqsTLGNEtt2QDk5BbjP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Or/Ey2TWUbxBqEmg2llf3SwXV6gWO/EIeNoyJMdXPmKQQWEXykgmub/Z8e5f4+/GJ7q6hndtW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PChVHP9jWxyq84XnPU8k1EY01VVnu3+RcZYiWDfMvhiv8A0tMxPhr4ck8O3+rWa2GNJtrW5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btJIjKqxoZGaIoMAMQwIMmSu4Csr9gu2029+Eur2esxh7SXQNBS6Rt2GjOiWoYHbzjHpX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qwvhrUtqkf6BNzjg/Ix/pXg3/BOs7fAF6XON2jeHcFuM/wDEltf84qIUvZ1lG+h0fWpV8PKUl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deHJvD51qyNgo0u2sbt7GYaS0ULSSRcLGm92iKj5QSOhcZG7afRP2Uyx/Zd+GwbPHgHRhk9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DDXV+MmC+DtVG/A/s6fIwcf6tuelcp+ykCP2XfhsT38A6N3/6cYa1pUlSquKdzhxFd18Im1Z6L</w:t>
      </w:r>
    </w:p>
    <w:p>
      <w:pPr>
        <w:pStyle w:val="PreformattedText"/>
        <w:bidi w:val="0"/>
        <w:spacing w:before="0" w:after="0"/>
        <w:jc w:val="left"/>
        <w:rPr/>
      </w:pPr>
      <w:r>
        <w:rPr/>
        <w:t>7kjvqVfvr/vD+dJQOvDlSDkMBnB/Mfzrss9jiTXMmeO/C17hvhl8RbWxhaa4uvGmuW9tGoPzSPKV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gAsCT2HNeY/FLw94i8NfCjxxp2qPHcQRWNu9jdtLIbmK1+2Wcao6OmEEjxPIp3H7pBA216V4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8Aad+GWreItO8JfC3whrWnal4mvNSsr698az2kvlzvv2NELCUKVJI4Yg8VkfHDTf2yPit8LdW8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wR8C2smopGBOfiNcELsmSTp/ZgzwhA5GNxrzp0+aCT5rpvoexh68adSKvGzcb3fnD/JnvvA4D</w:t>
      </w:r>
    </w:p>
    <w:p>
      <w:pPr>
        <w:pStyle w:val="PreformattedText"/>
        <w:bidi w:val="0"/>
        <w:spacing w:before="0" w:after="0"/>
        <w:jc w:val="left"/>
        <w:rPr/>
      </w:pPr>
      <w:r>
        <w:rPr/>
        <w:t>V5v4sH/GUXgwj/oV9X/9GW1VV8Y/tgAZ/wCFBeBxxz/xcm4P/uLrnPgbrvxf+O/xB0b45eL/AIf6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0fSrDVdMijsfE0t9cTzfaUiJKvaQhVBt2wQxzuHFbSqxcYws27rocdCm6XNPmjZLo77pHuv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UV1Wd2cKscJ+0p4I8UfEP4K634T8F2UFzqc6wvZ29xc+UkrpPHJtL4O3IRhkgjkVlD4n/tNIo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W5wo/5n22/+NV6hRWc6Tc+ZGsa7hT5JRT+f/DHmC/FL9pouM/ssW5xyM+Pbb6f88vepf2evC3x</w:t>
      </w:r>
    </w:p>
    <w:p>
      <w:pPr>
        <w:pStyle w:val="PreformattedText"/>
        <w:bidi w:val="0"/>
        <w:spacing w:before="0" w:after="0"/>
        <w:jc w:val="left"/>
        <w:rPr/>
      </w:pPr>
      <w:r>
        <w:rPr/>
        <w:t>F0jUfGPi74j+FbbRbnxJ4jW9ttMg1RbwxRLawRDdIqgEloyePWvSqKI0pRldyuOWJThyqFvm/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AAAA6dq89/aR8I+NvFvg7SZfh/okGpajo/iiw1RbC4vhbidIJNzKJCCFOOnFehUVco+0XKyKV</w:t>
      </w:r>
    </w:p>
    <w:p>
      <w:pPr>
        <w:pStyle w:val="PreformattedText"/>
        <w:bidi w:val="0"/>
        <w:spacing w:before="0" w:after="0"/>
        <w:jc w:val="left"/>
        <w:rPr/>
      </w:pPr>
      <w:r>
        <w:rPr/>
        <w:t>Z0586SZ5g/xV/aTjJlm/ZUDxqcstv45s3kI64UMiKT6AlRx1pB8bvjSeR+x74x/HX9E/+Tq9QorL</w:t>
      </w:r>
    </w:p>
    <w:p>
      <w:pPr>
        <w:pStyle w:val="PreformattedText"/>
        <w:bidi w:val="0"/>
        <w:spacing w:before="0" w:after="0"/>
        <w:jc w:val="left"/>
        <w:rPr/>
      </w:pPr>
      <w:r>
        <w:rPr/>
        <w:t>2U1pzNfI1+sUutPU81/Zm0DxzpOk+Ltc8e+C7jw/c+IPG95qlppd3d288scDxQRqXaCR0yTGx4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qKK2hDkp8pjXrOpU5rbnm37S3h/xxqumeEtf8BeC7nxBc+HvGtrqlzpdpeW8EssCQzxtsa4dI</w:t>
      </w:r>
    </w:p>
    <w:p>
      <w:pPr>
        <w:pStyle w:val="PreformattedText"/>
        <w:bidi w:val="0"/>
        <w:spacing w:before="0" w:after="0"/>
        <w:jc w:val="left"/>
        <w:rPr/>
      </w:pPr>
      <w:r>
        <w:rPr/>
        <w:t>9wMqnBYcA4qA/G741Z5/Y88Yf+FBon/ydXqFFZulJy5k7G0cTBU1GUbnl/8Awu741D/mz3xgP+5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/5Nq5+y/4V8WeEvhdPB438OSaRqOp+MPEWsPpktzFK9tFf61e3sSM8Tuhbyp492GIBzXolF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zdxVMRGVLkjG2twry79oHSviBD43+H/xB8C/Dm98Tr4c1i+l1LT7C+tYJljmsZYFdTcyxo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ZGc46CvUT7UU5w9orMihiPZ1FO2x434x/ah+I/gLQz4k8Ufsk+Mbe0FxBA0o13RW2vNMkMYwL3u7</w:t>
      </w:r>
    </w:p>
    <w:p>
      <w:pPr>
        <w:pStyle w:val="PreformattedText"/>
        <w:bidi w:val="0"/>
        <w:spacing w:before="0" w:after="0"/>
        <w:jc w:val="left"/>
        <w:rPr/>
      </w:pPr>
      <w:r>
        <w:rPr/>
        <w:t>qPxrRu/jV8a57WSFP2PPF4Z4mXB8QaJ3HT/j+9zz1p/7YRz8DLph0HiDRCf/AAbWteoYIH0JBx+F</w:t>
      </w:r>
    </w:p>
    <w:p>
      <w:pPr>
        <w:pStyle w:val="PreformattedText"/>
        <w:bidi w:val="0"/>
        <w:spacing w:before="0" w:after="0"/>
        <w:jc w:val="left"/>
        <w:rPr/>
      </w:pPr>
      <w:r>
        <w:rPr/>
        <w:t>YJTnNwctjrdWjCjGoobnD/s1+EPEngL4DeFvB/i/ThZ6nYaUkd7aiVJPKkySV3ISrYz1BI967ij8</w:t>
      </w:r>
    </w:p>
    <w:p>
      <w:pPr>
        <w:pStyle w:val="PreformattedText"/>
        <w:bidi w:val="0"/>
        <w:spacing w:before="0" w:after="0"/>
        <w:jc w:val="left"/>
        <w:rPr/>
      </w:pPr>
      <w:r>
        <w:rPr/>
        <w:t>KK6Yx5bJHBUq+0k33PJ/i9afErw/8dPDfxQ8GfCnUPFVlaeHb/T7uDS9Qs7eWGSWWB0Y/apogR+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ZPSrH/AAu741f9Ge+MP/Cg0T/5Nr1Cis1Rmm2pWvqdP1mm4pShe2h4v8RfiX8dPGHw61/whY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7jVtFurOCSbxBom1XliZATi+zgFgT7dM16b8NtF1Dw38O9B8PatEEurDRrW3uUVwwWRIlVg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DyK26KqFNxbd7smeIpyp8nLYAWBypHvuP/wBY15B4vX4q+BP2i9S+I3hj4L6p4p0vVfCNhYK+</w:t>
      </w:r>
    </w:p>
    <w:p>
      <w:pPr>
        <w:pStyle w:val="PreformattedText"/>
        <w:bidi w:val="0"/>
        <w:spacing w:before="0" w:after="0"/>
        <w:jc w:val="left"/>
        <w:rPr/>
      </w:pPr>
      <w:r>
        <w:rPr/>
        <w:t>k6pYQNBNBcXUjK63U8ZIKzpgjPIPSvX6KqpF1LdLE0qsaTd1dM8v/wCF3fGrGT+x74w5/wCpg0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a5L48+JPjz8Yfg/rnwy0n9lLxPY3OtWgtoru91/RzDES6kswS8ZsAD+EE+gJ4r32isnSnJWcm</w:t>
      </w:r>
    </w:p>
    <w:p>
      <w:pPr>
        <w:pStyle w:val="PreformattedText"/>
        <w:bidi w:val="0"/>
        <w:spacing w:before="0" w:after="0"/>
        <w:jc w:val="left"/>
        <w:rPr/>
      </w:pPr>
      <w:r>
        <w:rPr/>
        <w:t>y1iaMZXVMBkZBOfXnOD/AJJ/Kiiit7WSRg5Xk3a1zxiW5+Lvwv8Ajn458S6L8BdZ8T6X4k/s2axv</w:t>
      </w:r>
    </w:p>
    <w:p>
      <w:pPr>
        <w:pStyle w:val="PreformattedText"/>
        <w:bidi w:val="0"/>
        <w:spacing w:before="0" w:after="0"/>
        <w:jc w:val="left"/>
        <w:rPr/>
      </w:pPr>
      <w:r>
        <w:rPr/>
        <w:t>tJ1jToVUw2nlPG6XNxGwO5TggHqKkvP2n/iRYeLLPwPc/sleMF1LULSa6s4DruifvIoiiuc/be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9a9jry7xiCf2tPBLbeP+EU1gZ/4HaH+RrmlCVNNxlbU66dehVfLUhey79kc18Vtd+OPxl8P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Zh8Q6Or+MfD1/c6pqWvaS0NvBZaxZ3szMIbp5D+6t3ACqTuIr3cnI7fgOv+f84pKK1hDlk33M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NSKUY2SCvGdA8MftQ/DXxl40m8E+AvAms6T4i8WS6vY3OqeNLyyuEV7a3hKPFHpsyggwMQ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a9mo69aJ0+frYmnX9ldWumeYf8JN+2T/0RT4bf+HKv/8A5T1Qn8OftKfEH4heDdR+IfgTwR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Nfk1O6n0jxjd39xL/AKFc26xpHJp8C9bgEkv0HSvXqPxpKjZWvc0jiowb5IJX8w5/iOT/ABcY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cDk9vaiitLO1jnbb9TxbwH8Of2rPhdY33hfwtqHw8u9Mk1zUL20n1H7ckxS4upJsOEG0ECTHB</w:t>
      </w:r>
    </w:p>
    <w:p>
      <w:pPr>
        <w:pStyle w:val="PreformattedText"/>
        <w:bidi w:val="0"/>
        <w:spacing w:before="0" w:after="0"/>
        <w:jc w:val="left"/>
        <w:rPr/>
      </w:pPr>
      <w:r>
        <w:rPr/>
        <w:t>7VFoXxE/a5134ga98O7TT/hyt54ftbKe6kkfUPLkW6EpQLx1HktnPqK9tYZHToCf0rzD4c/8nTfE</w:t>
      </w:r>
    </w:p>
    <w:p>
      <w:pPr>
        <w:pStyle w:val="PreformattedText"/>
        <w:bidi w:val="0"/>
        <w:spacing w:before="0" w:after="0"/>
        <w:jc w:val="left"/>
        <w:rPr/>
      </w:pPr>
      <w:r>
        <w:rPr/>
        <w:t>7j/mD+Hef+AX1c1SLhJWO+GIjVU+eC0RHoHgL4+a/wDF7QvH/wAVL3whFZaDZXsdvb+HRdtLO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L83nAKAPL7HP516pRRW8afK211OOpWlVabSWiGy/6p8/3G/lXmP7Hbwx/sv+FnnQFFsJjJkZ4E8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/lXp0/wDqX/3D/KvHP2bvF2i+A/2O9D8Y+I5itjp2k3E85XlsCaXgD1JxUT0q69ma02/q7a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1H7MiW1v8CvDUEVo9v5enBJoXt3haORS2QyOqsDWdrmP+Gy/Dn/AGTXWP8A04abXb+HfEdzr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Hr3TXg8r5bllPm7k3AqUOML0PuDXD65/yeb4c/wCybax/6X6bUN/uYeqNE08RU9Gen1kePvDl</w:t>
      </w:r>
    </w:p>
    <w:p>
      <w:pPr>
        <w:pStyle w:val="PreformattedText"/>
        <w:bidi w:val="0"/>
        <w:spacing w:before="0" w:after="0"/>
        <w:jc w:val="left"/>
        <w:rPr/>
      </w:pPr>
      <w:r>
        <w:rPr/>
        <w:t>x4y8Ca34PtbpYZNW0m5s0lkUlUaWJowxA5wC2T3rXoreSvGxxqXK1LseQeDvD/7ZHhPwlpfhO3m+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ZpsFok0h1AFxHGqBiAOM7c1n/Df4jftd/ErT7/U9J0v4c26WGtXemyJcy3+5ngl8ssMDG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1e315f+ymMeFfE6HqPiBrQP/gU1YcsoyjG+h3wqxqU5VHFXvH9SX4UfDr4u2fxg8RfF34tah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DWlaPZ2fhxbjZGlpc6hO0jmbkljfYAHTYfWvSlJIyaWitoQUI2RwyqSq2lJWdl+RyHx9+Hu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4JeKPhhomoQWV5ruh3Fna3V0jPHFI6FVZwvJUEgkDnArnkX9s2MeX5fwx+XjJfUeePTHqP1r1C</w:t>
      </w:r>
    </w:p>
    <w:p>
      <w:pPr>
        <w:pStyle w:val="PreformattedText"/>
        <w:bidi w:val="0"/>
        <w:spacing w:before="0" w:after="0"/>
        <w:jc w:val="left"/>
        <w:rPr/>
      </w:pPr>
      <w:r>
        <w:rPr/>
        <w:t>ilKlzu97GkMRyU1C1zzHP7Zn9z4Y/wDfWo/4Va+CHw5+JXhfxV4x8c/FHUdCkv8AxPe2kqQaA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wxwWywgEzcliRn/9VeiUUexs0+ZuxTxV4tcqVwwRwa4j9oL4c+KPih8PB4e8Gahp9tqdvrOn6hav</w:t>
      </w:r>
    </w:p>
    <w:p>
      <w:pPr>
        <w:pStyle w:val="PreformattedText"/>
        <w:bidi w:val="0"/>
        <w:spacing w:before="0" w:after="0"/>
        <w:jc w:val="left"/>
        <w:rPr/>
      </w:pPr>
      <w:r>
        <w:rPr/>
        <w:t>qiyGBmtrqOfY3l/MA2zGR0zXb0Vc/fTv1MoVPZtWPJtZ1b9snQdFutauLT4aSJZWsk0qJJqG5wi7</w:t>
      </w:r>
    </w:p>
    <w:p>
      <w:pPr>
        <w:pStyle w:val="PreformattedText"/>
        <w:bidi w:val="0"/>
        <w:spacing w:before="0" w:after="0"/>
        <w:jc w:val="left"/>
        <w:rPr/>
      </w:pPr>
      <w:r>
        <w:rPr/>
        <w:t>iBkAZIU4ql8PfGP7YHxC8A6H4+0+z+GsNvrmkW2oQRSvqG9EmiWRVbAxkBgD716h4+Uv4E1lFGS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AH/fphXN/svOr/ALNHw7dejeBdII+hs4q5vZvnSUmdft4Sw3M4K6Y/4D+APGPw/wDDGpRePtQ0</w:t>
      </w:r>
    </w:p>
    <w:p>
      <w:pPr>
        <w:pStyle w:val="PreformattedText"/>
        <w:bidi w:val="0"/>
        <w:spacing w:before="0" w:after="0"/>
        <w:jc w:val="left"/>
        <w:rPr/>
      </w:pPr>
      <w:r>
        <w:rPr/>
        <w:t>y41XVtfu9TuRo6yC3iMzg7B5nzHGOp9Peu3oo571vGMacFG5xVK7qTcmtzgvj38OfHPj2z8N6n8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0m31Xw34li1SBdbWX7PMBDNEyMYvmH+tyCB/CfWuS+JXj39rj4YfDzXviXrdh8NpbLw/pN1qN1</w:t>
      </w:r>
    </w:p>
    <w:p>
      <w:pPr>
        <w:pStyle w:val="PreformattedText"/>
        <w:bidi w:val="0"/>
        <w:spacing w:before="0" w:after="0"/>
        <w:jc w:val="left"/>
        <w:rPr/>
      </w:pPr>
      <w:r>
        <w:rPr/>
        <w:t>FbSagZHihiMjBcgc4HGeK9qrzb9sUH/hk74mEj/mQNXP/kpKKyqU7JzvY6aGITlGEo3K1tc/t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yWvwwAkiDoDLqIwCM+lbn7PPw68SfCv4V2nhDxfqdjdakL++u7yTTY3WDdcXk1xtTf82AJcc+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n/INt8/8APFP/AEEVYop0m0p3bJrYhczgo2QV518a/h18TfE3i7wh8QPhXqOhpfeGLm9aW28Q</w:t>
      </w:r>
    </w:p>
    <w:p>
      <w:pPr>
        <w:pStyle w:val="PreformattedText"/>
        <w:bidi w:val="0"/>
        <w:spacing w:before="0" w:after="0"/>
        <w:jc w:val="left"/>
        <w:rPr/>
      </w:pPr>
      <w:r>
        <w:rPr/>
        <w:t>CbyZ0uIDCcGEFgRjNei0VtOmqkbGVOu6c1Ox5jn9sz+58Mf++tR/wo3/ALZqkEQ/DE8/39R+vofp</w:t>
      </w:r>
    </w:p>
    <w:p>
      <w:pPr>
        <w:pStyle w:val="PreformattedText"/>
        <w:bidi w:val="0"/>
        <w:spacing w:before="0" w:after="0"/>
        <w:jc w:val="left"/>
        <w:rPr/>
      </w:pPr>
      <w:r>
        <w:rPr/>
        <w:t>+NenUVDoXXxM2WLt9hI5D9n/AOG+o/B34GeD/hRrGpwXt34b8NWWmXV3aoyxzSQQJGzqG5CkqSM9</w:t>
      </w:r>
    </w:p>
    <w:p>
      <w:pPr>
        <w:pStyle w:val="PreformattedText"/>
        <w:bidi w:val="0"/>
        <w:spacing w:before="0" w:after="0"/>
        <w:jc w:val="left"/>
        <w:rPr/>
      </w:pPr>
      <w:r>
        <w:rPr/>
        <w:t>jXX0UVcY8sbGMqnO7hRRRVWZF0FFFFFmF0FFFFFmF0FFFFFmF0FFFFFmF0N8z2o8z2ptFWQO8z2o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ptFADvM9qPM9qbRQA7zPajzPam0UAO8z2o8z2ptFJq4CtLgjKnB6E9CfSgyZHBA98181ft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cftcfDj9kfUvjzr3hPV/EunahdNp3h6GeK5v5Mwi1UTCB1KfLdEgHGU+bGBXdn9li9Ax/w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U8jsfFK//GaxhV55tQ3W50yw0YU4ym2uZX2udH8X/gt4P+J7WXiHXNS1mxv9Et7lbC80TWJbS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mKTGfmB8pDg5xivMf2a/gJp/j79n3wT458VfFP4gT6nq/hWwu9RuB4yul3zyQIznAYAfMc/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+MHwj8O/B34Xa78T/iD+1f8UdP0TRdNkuNTvX8QNMsMQGCzJHbsxXnnAOBk8YzW1/wT5+I3gb4p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/DjxV8O9e/tLTV8J2Vmt4trJEGkghWORR5iqW2yK4yMqcZBPNYqnTlXamtbdzqlOpDBc8G2k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2gfsV/DDwtc6hdeHvGfjq0fVdQa+1FovGl3me4ZVRpG+fqVRR+FWNU/ZG8Batpk2i6z8QPHs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QNDc28/jS8CyowwykF+QQSDivVu9fMXxJ+Ovw6+Jv7eFp+xvZftD+JfDut2Xg+S/n8P+GYpr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OskkpgZGXyGyDu254yW4DnDDUlFW303JoVsbXqO1T4VfaR6Un7I/wwtLu5uNB8SeLNIS7n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pXiu5ghMmxULBFbAJCjPrXFftJ/ss+CrP4FeJtdX4j+O3n0fTH1SwZ/Gl0fKurb9/DIAX5KyRq2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A/tdeJPh9+yn4n+G+h+Pv21/iXoh8Y+MBp7rPqstz9ot/s8+VjMNq43+ebYY+98xGO42f21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74E/sseMfid8Tf2qfiXa6Pa6Q8NxJeay80DPKRFHFIkcBO12kRSDj73JFYyVGUZRslbzN4PFJ</w:t>
      </w:r>
    </w:p>
    <w:p>
      <w:pPr>
        <w:pStyle w:val="PreformattedText"/>
        <w:bidi w:val="0"/>
        <w:spacing w:before="0" w:after="0"/>
        <w:jc w:val="left"/>
        <w:rPr/>
      </w:pPr>
      <w:r>
        <w:rPr/>
        <w:t>wm6jfO7LQ9N8Ifsy+G9W8JaVqt38TfiA0t1psE0rHxndjczRqxONw6k5p3hn9i34Y+DdLbRvD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Z2rXc90YIfGl2F82aV5pWxv6s8jn/gVdh8A/HPg/4mfBPwr488Aaob3RNU0G2m0y88iSITw+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hZFVgpxkEgZGCOCK648LXTCjQcE7ficdXE4qMpw5tpdv+AfOOg/s4+FfGHxu8Y/D3xZ478a6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WWkXFtpt74uuXjZ28yRt4LfMC0anB44rvIP2SPh7Yy3J0bxh4z0+G5vp7trSw8XXUUKSzStLIV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Mju2BwN1S/D8f8ZQfEM5/5hGi/wDoE9em1nRw9Ll+Hr3NMTisTGSSl0R5F4m/Yv8Ahn4x0aT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JvG3ju8tJZY5JbebxrdlWaNw6Ejd2ZVP4Ve/4ZW8Jf9FK8f8A/ha3f/xVen0Vr9Wo32/Ew+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pfn/meR+Iv2Mvhv4t0s6J4h8c+PLq1M0M3lSeNbvHmRSrJG33uquisPcVyPwi+BFl4o8d/Ez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+K3j+W28PeNYLDSU/4TO6Hk27aNplyVyG5/e3ErZPPzV9EnOQAcEnA5HXt1r52/Y0/aU+Cvxh+</w:t>
      </w:r>
    </w:p>
    <w:p>
      <w:pPr>
        <w:pStyle w:val="PreformattedText"/>
        <w:bidi w:val="0"/>
        <w:spacing w:before="0" w:after="0"/>
        <w:jc w:val="left"/>
        <w:rPr/>
      </w:pPr>
      <w:r>
        <w:rPr/>
        <w:t>Pvx38DfDvxoNQ1XS/iDBNqFounXERtoxo+m2hLGWNVz59tOgGcnyycEYJyq0MLGtFW19Top18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1Em3y2tv136nWTfsW/DKfxPb+M5vGvjptUtbKS0t7xvGl3vSGRkd0Hz/AHWaNCR/s1of8Mr+E+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vx/0x/wAjrd//ABVenHP8S4Pof/r0VusPRi7cv4nO8Zi2l736/ncw/hp8PPDXwm8G23gXw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9htZZ5UN7dvPK7zTPPIzu5JYmSRz+Nb3me1NorWMYxVkc8pSm7yd2O8z2o8z2ptFMQ7zPajzP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yvxI+I1/4LudL0Tw74VfW9X1eaVbPTI76O3Z44k3yPvk+X5QV4JBO7jODSlJRV2VCEqkrRD47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X+J/wb8S/D3QLi2hvdY0ea1tJbx2WJZGUhd5VWIXPUgE+xrH/wCEk/awP/NI/h5/4cS//wDlRTR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jqRz+zNd/+FZY//FUf8LN+Oij/AJNmuv8AwrLH/wCKrJ8rlzJtfL/gHTHnVNQai0m3uutr7PyR</w:t>
      </w:r>
    </w:p>
    <w:p>
      <w:pPr>
        <w:pStyle w:val="PreformattedText"/>
        <w:bidi w:val="0"/>
        <w:spacing w:before="0" w:after="0"/>
        <w:jc w:val="left"/>
        <w:rPr/>
      </w:pPr>
      <w:r>
        <w:rPr/>
        <w:t>zPxN+G/7RHxstE0fxb4Z8F6Hb2+nakkNxp3iu7vnea4spbZFKPYQhUBl3FtxOBwpre0LUv2sNH0S</w:t>
      </w:r>
    </w:p>
    <w:p>
      <w:pPr>
        <w:pStyle w:val="PreformattedText"/>
        <w:bidi w:val="0"/>
        <w:spacing w:before="0" w:after="0"/>
        <w:jc w:val="left"/>
        <w:rPr/>
      </w:pPr>
      <w:r>
        <w:rPr/>
        <w:t>z0j/AIVT8O5PstrHD5n/AAsO/G7aoXOP7I46VU8I/Hn4veNtFGvaJ+zTfNbmeWEGTxVYqd0cjR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/vKaLP49/F+/wDFuoeDLf8AZovje6bZ29zcqfFNjtCTGUJg7uTmJ8jtxWMXRvzqT97rbf8AA6Jx</w:t>
      </w:r>
    </w:p>
    <w:p>
      <w:pPr>
        <w:pStyle w:val="PreformattedText"/>
        <w:bidi w:val="0"/>
        <w:spacing w:before="0" w:after="0"/>
        <w:jc w:val="left"/>
        <w:rPr/>
      </w:pPr>
      <w:r>
        <w:rPr/>
        <w:t>xTi6MoK0Ol9tdb633fUq+MtK/av8W614c1dvhr8PIP8AhH9aOoCMeP79vP8A9Gng2Z/skbf9d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93GOci/4s+Iv7VHhHwzf+KLz4OfD+WLT7SS4lii+Il9udUUsQM6SBnir3/Czfjoef+GZrr/wr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rmvjL8TfjX/wqbxIb79nC6gh/sS58yY+KbJti+W2WwGycDsKc0oRlOLd/TsvQVNyrTp05xjy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vX7RzPjvQ/itrHjDw58XfiToPh3S0v/EPhmxsrLRNdnvycah5xd2ltbfb98DADdOtcZ+0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jW/A3xt8V+DYzaaZ4Yv/AArc3fiG81jVbKK08/bDFE5cgO7N5gjFtNLF2aMqSN3uvxR8N+LvFnwm</w:t>
      </w:r>
    </w:p>
    <w:p>
      <w:pPr>
        <w:pStyle w:val="PreformattedText"/>
        <w:bidi w:val="0"/>
        <w:spacing w:before="0" w:after="0"/>
        <w:jc w:val="left"/>
        <w:rPr/>
      </w:pPr>
      <w:r>
        <w:rPr/>
        <w:t>8LX3gnQk1G+0rWNG1YadJdpAZ44JI5HRXb5VbbnGeCRXG6frfjPx94u1Hxto37M2pW9zZw6joN+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To0keR4jNIR1Z/wB2gDk9OoPGOarSk7xTabafr3O/D4mC5ZySaimrXWmvu3u/Ixfhj8RPiL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Dnxh8M9A03Wb+6+EjjUv+EnvbvSFyJ7TdImLOZ3y+cfIFI+YMwIrvvG/xZ/aj8DWNnf3/AM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U63uq21iiwfES9yrzSBFY50kcAnnvUHwY8C/ELTfiHpGo658O5dB0bw74FGhWTXmtW93PcsJ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gYWLk8ZJ4FdN+0EAfDuhgj/mcdK/9Kkq/3tLDSldp/wDDdzL/AGbEY+EOVOL833b6Ox5/4L8I</w:t>
      </w:r>
    </w:p>
    <w:p>
      <w:pPr>
        <w:pStyle w:val="PreformattedText"/>
        <w:bidi w:val="0"/>
        <w:spacing w:before="0" w:after="0"/>
        <w:jc w:val="left"/>
        <w:rPr/>
      </w:pPr>
      <w:r>
        <w:rPr/>
        <w:t>eOvDP7TOha98RLTSbbUPEEfiK/NnouoS3UMCeXpMQXzZYYWYny8n5ABnHPWvMPG3xi8CeIPGvj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74eMVs/ElhA7XeoX9qv/EwkWB5ys8UDRySRAxiMJsZUkCTSbjHX0N45IH7TPw/ycf8AFO+If/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PGX7GHhPxZD4mtLiO3mi1rU9PvbZbyeZt0kPlCdrkA4uDIsZGHDDBAwBWVehOUZRp6+8+38q/</w:t>
      </w:r>
    </w:p>
    <w:p>
      <w:pPr>
        <w:pStyle w:val="PreformattedText"/>
        <w:bidi w:val="0"/>
        <w:spacing w:before="0" w:after="0"/>
        <w:jc w:val="left"/>
        <w:rPr/>
      </w:pPr>
      <w:r>
        <w:rPr/>
        <w:t>U6MJiqMZ06lZ291JWutptdPIsaBqHxi0j4x+PbT4U+BPCupact9pwaXWvFNxYujDT4AERIrG4DKF</w:t>
      </w:r>
    </w:p>
    <w:p>
      <w:pPr>
        <w:pStyle w:val="PreformattedText"/>
        <w:bidi w:val="0"/>
        <w:spacing w:before="0" w:after="0"/>
        <w:jc w:val="left"/>
        <w:rPr/>
      </w:pPr>
      <w:r>
        <w:rPr/>
        <w:t>2/MWB5Ixxk9JP4g/awlheL/hUnw8G5SM/wDCxL/v/wBwinfCSystM+JPxA03TbSK3trbVNPit7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SLp1uFRVHCgAAADgCtH4l/FDVvBmt6R4W8MeA7nxBqmsLcSQWsN9DbKkUIQuxeUgdXUADk59q</w:t>
      </w:r>
    </w:p>
    <w:p>
      <w:pPr>
        <w:pStyle w:val="PreformattedText"/>
        <w:bidi w:val="0"/>
        <w:spacing w:before="0" w:after="0"/>
        <w:jc w:val="left"/>
        <w:rPr/>
      </w:pPr>
      <w:r>
        <w:rPr/>
        <w:t>6cPaNC7dld/+lPyOHG3qYzlUU3yxd3f+RPukeQ22ifHf9kbwfqHjvTPCPhLxHbtommQanDP4purJ</w:t>
      </w:r>
    </w:p>
    <w:p>
      <w:pPr>
        <w:pStyle w:val="PreformattedText"/>
        <w:bidi w:val="0"/>
        <w:spacing w:before="0" w:after="0"/>
        <w:jc w:val="left"/>
        <w:rPr/>
      </w:pPr>
      <w:r>
        <w:rPr/>
        <w:t>4Z4pZIysWLGUSofPU7mKH5T8tem/8JH+1j/0SP4d/wDhxL//AOVFcp8Z9S/aE+Jnw11LwPpX7Okl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+TsnuPFllsXZMkhztJPRCPxrqf+Fm/HUDj9mW6/8ACssf/iqdOPsnyRbUUlbTzd+noRXm68V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bvr0SjbaVu5rfAfwV4h+HPwt03wl4raybUIDPJd/2dO8sCvJM8m1HdEZgN+MlVzjoK7DzP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+F3jofErwJp/jU6LNprXqMZLGeVHeF1dkZSyEq3KnkV0FdNNQVOPLtbQ4cQ6jrydT4ru/r1HeZ7</w:t>
      </w:r>
    </w:p>
    <w:p>
      <w:pPr>
        <w:pStyle w:val="PreformattedText"/>
        <w:bidi w:val="0"/>
        <w:spacing w:before="0" w:after="0"/>
        <w:jc w:val="left"/>
        <w:rPr/>
      </w:pPr>
      <w:r>
        <w:rPr/>
        <w:t>UeZ6Cm0VZkee+Jv2Xvg94s8Val401LTNWhv9WnSbUH07xLe2qTSLGsSuUhmVdwjRFzjoKy9V/Yw+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6ZcaNqtj4huLW7geG6t5vGepMksbDDIwM+CCCQRXq1FZOjTtqrmv1rEwXx/geW2f7HHwO0+0i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28SRwwxrHDEnjTUwEUDAAAuOPwp6fsgfAZp1uLzw9qmotHBPHHFqXiW+uo0WaJ4ZMJLMygs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QMjd1r0yaUQI0rRu4VCxWMEnA5PQE5/DpXyJ+x745+DP7fo8e/ELw18YfiBdNo3ji8sJIrXX7/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3iBHlQrF8ihlVPnAGQWGec1jUp4eE1BJNvzZ105YipSlNzaUbXaWup2Hhv9mb4Xn9pfxP4FN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WXgjRbuxsh411IJHLJdaikjD9/wAZEMYx0HlnFdte/sVfs/6ne2eo6hpWvzT6fMZbKaXxn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ypUspM/B2sRn3r548A2H7OfiX/gor42/ZosPip8UT4m03wRpck0LeItTjKCOa8kkLTl8GPbcQ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BLtjktX0R/wyD4I/wCinfEf/wAOBf8A/wAcrOjGE7qy0dt2dGKqVqM0vaSV0ui18yyf2Q/gv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4mPHP/Fb6nx/5MVzd/8ABr4efCL42fD+XwVp11FJq+v38t/dXuqTXUtwyaayKDJM7n5V6AHArzv9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/AIY/sW/s66v8fNS+LnxKtJtNlgSwuv8AhKtQvY0uGkHl+bHuZfLJBU7gQcgHqK9x1rwX8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/hnx1Le67b25iXU9DvtOvp9Nu40mh25Owqw3I3IPY9KOWm5uCiuZa7szvVhRVWUm4yunpZ+R6</w:t>
      </w:r>
    </w:p>
    <w:p>
      <w:pPr>
        <w:pStyle w:val="PreformattedText"/>
        <w:bidi w:val="0"/>
        <w:spacing w:before="0" w:after="0"/>
        <w:jc w:val="left"/>
        <w:rPr/>
      </w:pPr>
      <w:r>
        <w:rPr/>
        <w:t>Dd2tnqNu9lqNtFcwvzJDKgZW74IORj+nFeCaF8A/hz8RP2l/ipq/iO31VJYrjRIk/s3X7uzjKj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PkgkRT064rp/wDhj7wN/wBFN+I//hwL/wD+OV1Pwn+CXg74Of2rN4ZvNXu7nWrmOfUr7W9XmvZ5</w:t>
      </w:r>
    </w:p>
    <w:p>
      <w:pPr>
        <w:pStyle w:val="PreformattedText"/>
        <w:bidi w:val="0"/>
        <w:spacing w:before="0" w:after="0"/>
        <w:jc w:val="left"/>
        <w:rPr/>
      </w:pPr>
      <w:r>
        <w:rPr/>
        <w:t>mjjEaZklYnARQAOlbunKbjzRVk2YU69OlTlyyd2lb7/U52f9jz4J3EbQzQ+JGR12ureNNTII5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nN+x78B0lSXTdA1TT9lnb2oTS/Et9ao0UESxRhlimUMQigbiM+pNen0VTw9B/Z/EzWLxL0ctP</w:t>
      </w:r>
    </w:p>
    <w:p>
      <w:pPr>
        <w:pStyle w:val="PreformattedText"/>
        <w:bidi w:val="0"/>
        <w:spacing w:before="0" w:after="0"/>
        <w:jc w:val="left"/>
        <w:rPr/>
      </w:pPr>
      <w:r>
        <w:rPr/>
        <w:t>Q8vm/Y9+CVxC9vcQeJXR1KujeNdTIYHqCPtHIPQj0NeieGfD+jeDvDen+EfDlgtrp2l2MVpYW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0CIoJ5ICqBzzVyinClGOysZzrVKkbSY7zPajzPam0VqZDvM9qQzqvDEDgnk9fpSV5D+3h8edG</w:t>
      </w:r>
    </w:p>
    <w:p>
      <w:pPr>
        <w:pStyle w:val="PreformattedText"/>
        <w:bidi w:val="0"/>
        <w:spacing w:before="0" w:after="0"/>
        <w:jc w:val="left"/>
        <w:rPr/>
      </w:pPr>
      <w:r>
        <w:rPr/>
        <w:t>/Zr/AGR/H3xb1jWL7TjYeG7qOy1HTrZpZLW8lhkjtpPlBKASsvz4wO9ROfJG5pRpzq1owju3Y9f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Bx+deZfsitDF8F4YUkJCeINYBJXH/MSuR/Q1xfwW+Bvwt+M3wl8P8AxT8MfFT4nyWGu6XFe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1GCR43QEOUdwy564Irc8P/sPfCzwxYrpHh3x18Q7O2E8kogtvH1+o3ySGR2+/1ZmJPqTWS56j</w:t>
      </w:r>
    </w:p>
    <w:p>
      <w:pPr>
        <w:pStyle w:val="PreformattedText"/>
        <w:bidi w:val="0"/>
        <w:spacing w:before="0" w:after="0"/>
        <w:jc w:val="left"/>
        <w:rPr/>
      </w:pPr>
      <w:r>
        <w:rPr/>
        <w:t>jNWtr+h1SUKdOdNuV79l0+Z7MZBngg59D0o8z2r5c/ZO/aE+GMn7YvxT/ZE8IeOvF2q3XhDT9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8StdXBs5v3wuCs8+SFdWtmUZIbJIHWvqEHPTGOg5/P9c/hitKVRVYcyMMTQnh5qMuyf3od5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5ntTaK0MB3me1Hme1NooAd5ntR5ntTaKAHeZ7UeZ7U2igB3me1Hme1NooAd5ntR5ntTaKAHeZ7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7U2g5HIweRx3PsKA6CmZV+9gDuWOBR5wxnH05r5ls/jn8Of2lP2vfGn7MegftH+INL1fwNZW0z6</w:t>
      </w:r>
    </w:p>
    <w:p>
      <w:pPr>
        <w:pStyle w:val="PreformattedText"/>
        <w:bidi w:val="0"/>
        <w:spacing w:before="0" w:after="0"/>
        <w:jc w:val="left"/>
        <w:rPr/>
      </w:pPr>
      <w:r>
        <w:rPr/>
        <w:t>L4UllsrhTtIuTM7wkMAzR7ecfNxmvTF/Zt1IQrGn7SHxHO0Ab11+Fi3vkwc56596wjVnUTcV1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6CpNRnKztfZsT9sF1PwE1Btw+XWtHI5z/wAxO2PavUA5GQe3H19a+Ov+Ch2nfD39nj9neTxV8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Hmm6bceI9KthNfX/nRFxewuwYRWrFMRpIw3Y+ZR16V7V4d+DE/ibwzaeJfDH7TnxHkstTs4rq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2EM0LrvRtkttuTKkHDKDz04NZRqVFWl7p1PD0fqMZc1vefR+Xl5Hrfme1J5o5zjjr81eYf8M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/DUXxHwcBV+12Of/AEl/p615z+wT+1P4K+NXjL4q/CHSPinr/inUPAXjN7eS58QacYZrW2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uIo1JE63WBjJVfQitFWaklJWv6f5nLLD81KU4S5uXfRryPpbzPajzPam0V0HI9GO8z2o8z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3me1Hme1NooAd5ntR5ntTaKAHeZ7UeZ7U2gkKMtwDxuPQH+v0oGld2QrTqnXjJ6Z6+v1+l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7lR+1V4F5XLeGtaBIPQBrQf1/SvI/h38YPh7+1z+1P8Uvhb4R/af8YWN94FvbS2/sLw3JLZQ2k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ErymW3AL/aWlXJYkgDAIGa7+7/AGLdOvfE9l4xu/2h/ihJqWnW0tvZXJ8ULviil271GYe+0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qVoe6tEztVOOFqWqN6xb2fWNv1PazKoIGep9RSLMjjKEEA4OD0NfJv7XXjXwV+wx4b8NfEzx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t48tjfeNtHsbeDXL2S9s7uB723F5G6wwMARaNO/JB+X5RuFfVWm6jaaxYQatYMzQXMKyQs8b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OGAI4I4IyOaqFWE6jinqjCpQ9nSjUV7S20f8AkWfM9qPM9qbRW5gO8z2o8z2ptFADvM9qPM9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wbDjIecDsc+/Fea+ANqftQfEZlXl9A8PMee+L/8Awr0lRu4PGeOPfivmj4DftMWfjv8A4KH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4Gw/DLxHZXegeH9GN7qt5aKtmUT7T5bK4c7vNE4KcdEbPSufETjGUU2dmGpTdOq0tkfTHme1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1IwAYhc4BwCaSuhKxx2fKrq2gTyfuH+X+A9/avE/gZ4Bs/il+xDpXw/vr5rVNT0maNbpVB8l/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+MjJDAHHfB5Fe0zkiByP7prwf4YaprGjfsDQaxoN/PbXtt4du5bW4tzh4pFlkIZfTjNYVHFVfe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6fN9W93fmR7V4XTxTa6Qsfi26s3u+BILFGWLAUAH58HJIzg4xnAzjJ4PXJP8AjM3w5x/zTbWP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Ta6f4d3OpXTazNfX804/tCIW5lk3BE+x2zYX0Bcu31auW1v8A5PL8OE/9E41n/wBL9OqZx/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7oqzjiZp/yyPUfM9qVXLHAHOcADkk/5/WmV5Z+238V5vgf+yb4++KMOg6tqH9l+F7xvK0QZuYy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V5H3N28kHOF4repJQhdnNRpyq1Ywit3Y9RkvLQoQLqMnHADg15l+y1cwL4d8WgzLkfETWs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H2k+vT8a87/ZW+AH7Mvx0/Zz8F/Fuf4G3umnX/D1teC11q9uo7kq8fyu6iX5d4BceoZT3rurP9hj</w:t>
      </w:r>
    </w:p>
    <w:p>
      <w:pPr>
        <w:pStyle w:val="PreformattedText"/>
        <w:bidi w:val="0"/>
        <w:spacing w:before="0" w:after="0"/>
        <w:jc w:val="left"/>
        <w:rPr/>
      </w:pPr>
      <w:r>
        <w:rPr/>
        <w:t>9lKwSSLTvg3ZwLIzPIsF9cqGZs7mOJeSc9e5xWKlObVRNW/E6rUaV6NnfmXTtfb7z1lbmBslZ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oc4/wA/yxThJ7frXyP+zv8AFXwJ4M/4KR/Eb9k34efCLxNo9rY+BNHu7ie43yac0q3F8Wuo2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xbouOS0BB4SvrYEEZA+taUasK0bpmGJw88LNRknZ239B3me1Hme1NorUwHeZ7UeZ7U2igB3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lUctwKRQCwB9a+Zf8Agqj+0HY/s/8A7P8Aol9q3gPxTrtn4i8b6TpU8fhNWMoL3CSCJyrKyiUI</w:t>
      </w:r>
    </w:p>
    <w:p>
      <w:pPr>
        <w:pStyle w:val="PreformattedText"/>
        <w:bidi w:val="0"/>
        <w:spacing w:before="0" w:after="0"/>
        <w:jc w:val="left"/>
        <w:rPr/>
      </w:pPr>
      <w:r>
        <w:rPr/>
        <w:t>8YIP3iFP3s1lVqRpRudGHoSrVo07b+h9EeMZYn8I6mQw/wCQbcb+fu/IwwfyNcp+yrNEP2Yfhw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igtHz8w4/wBCi6+nasW1/Y//AGe9W02OS88E38a3UKs0E3iK8JCsv3T+9x0ODXzt8IbL9n/x</w:t>
      </w:r>
    </w:p>
    <w:p>
      <w:pPr>
        <w:pStyle w:val="PreformattedText"/>
        <w:bidi w:val="0"/>
        <w:spacing w:before="0" w:after="0"/>
        <w:jc w:val="left"/>
        <w:rPr/>
      </w:pPr>
      <w:r>
        <w:rPr/>
        <w:t>B+3/AOOv2O7L4HeMrG08K+ENKuLWeTVrtNMtkDTDejC4/wCWoliRQAMmFh/DXJOco1Iyklr5s7K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oThFtcrv9n07n2/8AaYcE+amAP74p28hipXkHnB9/8/r6V4h8VP2d/gJ8L/htrvxGX4Z69q/9</w:t>
      </w:r>
    </w:p>
    <w:p>
      <w:pPr>
        <w:pStyle w:val="PreformattedText"/>
        <w:bidi w:val="0"/>
        <w:spacing w:before="0" w:after="0"/>
        <w:jc w:val="left"/>
        <w:rPr/>
      </w:pPr>
      <w:r>
        <w:rPr/>
        <w:t>h6XNfNpml69evc3CxoXKRqZwGfAOFzyeO9Vf+CaHxub9oP8AYl8AfEYaHrVkkmhQ2yNrx/f3Qh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fkklGZWKknJreNX96oSte1zGeGvh1UptvWzuj3nzPavPf2tsS/ss/EeOQZB8DaoMe32SavQK8S/</w:t>
      </w:r>
    </w:p>
    <w:p>
      <w:pPr>
        <w:pStyle w:val="PreformattedText"/>
        <w:bidi w:val="0"/>
        <w:spacing w:before="0" w:after="0"/>
        <w:jc w:val="left"/>
        <w:rPr/>
      </w:pPr>
      <w:r>
        <w:rPr/>
        <w:t>4KPfFm2+Cf7EXxJ8e6j4U1PVraLwtdW9xBpEAkmiSaIxecVJGUQvufHIUE9q0rSSpNs5sNGU8RFJ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vdj2fTX/4llucf8sk/wDQRVjzPauW+Cvj5Pip8I/DfxIj8N6hpEet6Nb3sWmaqipc26yIG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gg49x7109OjJSgkuwVoyVaV1bUd5ntR5ntTaK0Mth3me1Hme1NooAd5ntR5ntTaKAHeZ7UeZ7</w:t>
      </w:r>
    </w:p>
    <w:p>
      <w:pPr>
        <w:pStyle w:val="PreformattedText"/>
        <w:bidi w:val="0"/>
        <w:spacing w:before="0" w:after="0"/>
        <w:jc w:val="left"/>
        <w:rPr/>
      </w:pPr>
      <w:r>
        <w:rPr/>
        <w:t>U2igB3me1Hme1NooAd5ntR5ntTaKAHeZ7UeZ7U2igB3me1FNooAZk+poyfU0lFTzALk+poyfU0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uT6mjJ9TSUUcwC5PqaMn1NJRRzALk+poD7fvc5PAIzn+X86SlBwMYBBODn/PWk22ioJOaTPl7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BLSP2gPGfhH4/+OvjtryfEDR9O1dtDWysdHBsrGW7MEgQPYOxQ+WgBZjjJ55rov2j9J+L/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/aeKfDv7T3jS4uH8R6ZZSrNpejNuinu4onCj7CvzbHbHbIqP8AZd+H3iJtA8IfFP8Atuwggs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wuoJHb95Yy3Ltt+6P3gmhjcnO0KGxgmuh/bW866+EGmjTmjMj+N9A8hpG3IT/aMIBJGcjNefyL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VrSbPanV/22EPs+aTtp0un2KvhvwGPj34H1DS1/ad8dX+l3lp9j1XT9S0rRVDw3ECvskU6dy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Kx5IIcAH72KvwF+Hdz+zF8SvDn7MPg7x1quo+D7P4b3dxpen6vaWStZPbXVpDHta1t4ScrO5bdn</w:t>
      </w:r>
    </w:p>
    <w:p>
      <w:pPr>
        <w:pStyle w:val="PreformattedText"/>
        <w:bidi w:val="0"/>
        <w:spacing w:before="0" w:after="0"/>
        <w:jc w:val="left"/>
        <w:rPr/>
      </w:pPr>
      <w:r>
        <w:rPr/>
        <w:t>Jx0wc9T+zn8HtQ+CXh+70PWvENhK15DZLDY2ZISJoLKG3dwZPnZpGj3YP3envTNYJP7Z2hHaQ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V2scn/sI6dVKlaEZPc551m6lSkvhte1ktdO3qYvhqT4g/ELV/HviHVP2gfEmgaf4e8X3en2llo9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lRW0UED5Jns5HLZds5Y9eMdK8+1v4N6XcaxrX7XPh34u+No/H2l/DuaGPUdR0vRA8dorSz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LBXXMisTlRkFgDmvVfgElgD8UpdW2C1T4lai85lHyKgtrUszE8AAAE98JWT8ZD4PsvBfi1/A2p6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3XgDUBdW8N+Nw3wvLHKFYneG2uPlIIJBPHVVYc/K33Z0063spunBb26Lb1sedaf8ADzS/2w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+OPxg1O0vfC3xCtp/AumWGn6XsivYdEtrsyp59nLIzfv53I3lcKpwABTf2nvh/q/ifxhH+zl8</w:t>
      </w:r>
    </w:p>
    <w:p>
      <w:pPr>
        <w:pStyle w:val="PreformattedText"/>
        <w:bidi w:val="0"/>
        <w:spacing w:before="0" w:after="0"/>
        <w:jc w:val="left"/>
        <w:rPr/>
      </w:pPr>
      <w:r>
        <w:rPr/>
        <w:t>Wf2gPHmq+C/F3hGddasoNJ0WWaaRry3tY4/+PADYTMF4Gc7GBGDV39nX4eeKPGcGq+IdG1extH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T7+ykunYAsNI0uO6UgL0a1eVFIPBYE8Ct/wDaB8GXvxO/ai8L+HdHm0+VD4Qlu7g30r+U0c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M7JuiGcny9o6ctnINYqDnh3KS1NqlWVPFRgpe6r20Wmh1vw4+C+oR/D/RYvh7+1J42GhJpcC6Qs</w:t>
      </w:r>
    </w:p>
    <w:p>
      <w:pPr>
        <w:pStyle w:val="PreformattedText"/>
        <w:bidi w:val="0"/>
        <w:spacing w:before="0" w:after="0"/>
        <w:jc w:val="left"/>
        <w:rPr/>
      </w:pPr>
      <w:r>
        <w:rPr/>
        <w:t>FhoyILcIBGAp04EDbjgjPrW3+zP4r8VeL/hW174y16TVL6y8R6zp5v5oYo5J47XUrm2jZxEqpu2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oBOa2fhD4WuvAXw30XwFqXiOLU7vSNOS2nukVV3bBgfKOgAwB64HrXL/skZHwnvgOv/CdeK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+X1dqjyzg/Kx5mIrSq0puW6a6Jb37JC/D9yP2n/iGf+oRoo/8AHJ69N3k85rzXwJGq/tMeP2x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bd/3xPXpNXRdov1McX/ES8kLk+ppsshjjMnXaM/lS0y55tpB/sH+VaTk1BnLe2p4X8IrX4i+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o/wAYPG/7U/irTZdS077XdpDaaNFbRkk/Iu+xJ28Y+ZiTmuN0L4c+HfgNqp+M3wb+NeqXW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94dn8c2F3Ho8hvEuporLM32a0R0PlpJja+A4kIyS1d18E9Iv8AxB+xv4K0Swaxjaays2ebU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wJGHAJJZUK8dN2a5vxn4X1XQfC2i3eta9o9zLJ8SPClrJa6SzbYWh1slhhwGH+uK8j+EnN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Mj6K7i6sU7WbW3Zv/ACPpRiwY5Pc9P/1mjJ9TSHqeD170V6XO2j56TvJi5PqaMn1NJRRzCFyf</w:t>
      </w:r>
    </w:p>
    <w:p>
      <w:pPr>
        <w:pStyle w:val="PreformattedText"/>
        <w:bidi w:val="0"/>
        <w:spacing w:before="0" w:after="0"/>
        <w:jc w:val="left"/>
        <w:rPr/>
      </w:pPr>
      <w:r>
        <w:rPr/>
        <w:t>U0ZPqaSijmACW7GvkP40/F74xeJf2zvh14s+EkviK6+HXh86xZ+L7i1+GGpXfkXUT+RIkMyQH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NGGjDKhiY5wwr68rwf9nv4qjS/Emn/DWaV1s9Q1rxSEcafIUa/Gt3sqxGf7isII5X8v7xBz2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UIN2vr801b8z1ctThTqVVDmaVtezUr/PTQ6rWf2tfhh4b0m413X/Dnj+zsrSJpbq7uPhhrix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ksxNpwB603xH+0P4R1nQL/AEay0D4l2E93Zyww31r8Ltb8y2dkKiRM2ZG5SQRkEZFW/wBrlUk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8crI+1T4buQzA4wNnWsD9nH4l6r4m+JPjLwdqHjHU9VgsJllsTqd5Y3LL+/njk2NZRosMY2x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8E9AczOtVVZUnLddvXz8jSjQoTwbxMYfC+/bl8vM87/YR8dah8AvgVH4A/aQ8e+ML7xAL3VNR</w:t>
      </w:r>
    </w:p>
    <w:p>
      <w:pPr>
        <w:pStyle w:val="PreformattedText"/>
        <w:bidi w:val="0"/>
        <w:spacing w:before="0" w:after="0"/>
        <w:jc w:val="left"/>
        <w:rPr/>
      </w:pPr>
      <w:r>
        <w:rPr/>
        <w:t>m1XxF4H1Gyg8hC8xWJ5LZFJ8pDLsyXJZgAcYGb8LvFHjPQv21PHHxz13xL8UdR8Ca/4dsE8O6K3w</w:t>
      </w:r>
    </w:p>
    <w:p>
      <w:pPr>
        <w:pStyle w:val="PreformattedText"/>
        <w:bidi w:val="0"/>
        <w:spacing w:before="0" w:after="0"/>
        <w:jc w:val="left"/>
        <w:rPr/>
      </w:pPr>
      <w:r>
        <w:rPr/>
        <w:t>w1fZHMC5dCBZbtseSyHjPnnJOK9K/beDf8Inp5WPcf7P1zC5xn/iUXXFdX+zyNT1XwxaeLNR+IGp</w:t>
      </w:r>
    </w:p>
    <w:p>
      <w:pPr>
        <w:pStyle w:val="PreformattedText"/>
        <w:bidi w:val="0"/>
        <w:spacing w:before="0" w:after="0"/>
        <w:jc w:val="left"/>
        <w:rPr/>
      </w:pPr>
      <w:r>
        <w:rPr/>
        <w:t>Xj3+mwibw9dC3EOmOqhSkQSJZBjBB3u+etcyUo1o0L/Bqn8lvr5nbKpCWFqY3l1qaNX83tp5dSC8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+GmnTW1tqHhrx9BJeTeTaJL8MdcBmk2s+xf8AROW2ozY9FJ7V59+198S7/wCMn7N/iz4c/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/4k1LS3TSdRh+F2s4MoIPlPvsyNkgBRjwQGyDxXV/tk6pcaJ4X8NaxZeIZdImtfEbPFqcDRh7</w:t>
      </w:r>
    </w:p>
    <w:p>
      <w:pPr>
        <w:pStyle w:val="PreformattedText"/>
        <w:bidi w:val="0"/>
        <w:spacing w:before="0" w:after="0"/>
        <w:jc w:val="left"/>
        <w:rPr/>
      </w:pPr>
      <w:r>
        <w:rPr/>
        <w:t>Y/YLsbwZVdMgE/eUj2rq/gTruta34c1KPUPEr67Y2WsPbaF4ilkhd9VtBDC3nM0CrGxErzRZRVB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Jrd1KlWrLDyl07d16nLGlQw+Fp42EOuzfZ+n4GD+yt46sLj4e6P8ACfVvEHiS/wDE3h/w7a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jxP4ZvNOnuSQVMqi4hjDrvVl+TOMDNbnwN4i8W/9jzqX/oS1U07/k6rVP8AsRbX/wBK5qt/A3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Lf+x51L/wBCWtKcpXgn0uvu0Oevy8lSSVuZRf36l3x78avBfw51u08Na3Brl3qF7ayXMFloXhq9</w:t>
      </w:r>
    </w:p>
    <w:p>
      <w:pPr>
        <w:pStyle w:val="PreformattedText"/>
        <w:bidi w:val="0"/>
        <w:spacing w:before="0" w:after="0"/>
        <w:jc w:val="left"/>
        <w:rPr/>
      </w:pPr>
      <w:r>
        <w:rPr/>
        <w:t>1KQQoyq0jC1ik2LudRlsZJ46V87/ALbfi3xP8c/D/g/SPgp4p+Jnhi80rxnY6hq62vwz1cG70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AezOWQ7WXHGcjByK7j9qPUdc0rxtrV54Z1FrTUv8AhUuorp06uVKzte26pjHPUivn34I+Fdb8</w:t>
      </w:r>
    </w:p>
    <w:p>
      <w:pPr>
        <w:pStyle w:val="PreformattedText"/>
        <w:bidi w:val="0"/>
        <w:spacing w:before="0" w:after="0"/>
        <w:jc w:val="left"/>
        <w:rPr/>
      </w:pPr>
      <w:r>
        <w:rPr/>
        <w:t>T/ET4T6j4h8X6y92NC0+LTtU0qKJ7a1lCSNLCsjrcDZMsMjhJI4BiNWjkLDnixmKnKbo9H/wD1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NKNFYq9nFN6+j6eh9c2lj8E/wBpvTYtT1HQLy+k8PXstso1fTrzTbyymZE3qUkWKVdy7D0ww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H7L/wADwMf8IbL/AODi7/8AjtQ/A/jxt8Sef+ZzH/pFbV6LXo0406sOacU3r07Ox4detWoVO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k7XfVJ/qYPgT4aeBvhlY3On+B9AjsIry4+0Xe2R3aWTaF3MzsWJ2qo5PQV8zfE7xL4m8a/t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/jb4E8ffEY+BfD+najaa9pOlfDvVJ7a5uQ4VTFKlowkjkKkMykj9yCDhq+tm+6fpXh37O/xWhsL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8MppybS+0vUWhlWxcxm+jvZWaEz/cDiL5vK+9jnpWGKceeFLZPX5pq35nZl3tHSrYi3NKKtr2a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9bLQ6XVv2svhloGnyatr3h/x7ZWsRHm3Nz8MtbREyQoyTacZJA+pFR+JP2h/Cmt+Hr/R9O0P4</w:t>
      </w:r>
    </w:p>
    <w:p>
      <w:pPr>
        <w:pStyle w:val="PreformattedText"/>
        <w:bidi w:val="0"/>
        <w:spacing w:before="0" w:after="0"/>
        <w:jc w:val="left"/>
        <w:rPr/>
      </w:pPr>
      <w:r>
        <w:rPr/>
        <w:t>l6fcXdnLDBf23wu1vzLZ2UhZF3WZG5SQRkEZFXf2rlR/gDr6SybFItQzg/dH2qHJ59KwP2ZfiVq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xr4v8ACV3401TWrfTnt57CfVb2wunKO0qMySWMaJHHujwIpMyjBY4DAUTr1I11Rct129f8gpY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BPFRh8L7/4bdPM4b/gnTr3if4afCjSPgj8cPGnjDVPGd/f6jdwzeJPB1/YQ+SshKwwyTW8a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QruLbpH7DA+ncn1NedfEr/kvXw2+ur/APpMleiVvhU6UHTvfl0/BP8AU48fUVeqq9rOau153a/Q</w:t>
      </w:r>
    </w:p>
    <w:p>
      <w:pPr>
        <w:pStyle w:val="PreformattedText"/>
        <w:bidi w:val="0"/>
        <w:spacing w:before="0" w:after="0"/>
        <w:jc w:val="left"/>
        <w:rPr/>
      </w:pPr>
      <w:r>
        <w:rPr/>
        <w:t>XJ9TRk+ppKK6eY4Rcn1Nc18aNf1Xwv8ABvxb4l0S58m907w1fXVpPjPlyx27srY9iM/UCukrjP2j</w:t>
      </w:r>
    </w:p>
    <w:p>
      <w:pPr>
        <w:pStyle w:val="PreformattedText"/>
        <w:bidi w:val="0"/>
        <w:spacing w:before="0" w:after="0"/>
        <w:jc w:val="left"/>
        <w:rPr/>
      </w:pPr>
      <w:r>
        <w:rPr/>
        <w:t>CV/Z98dMvUeDtUx6f8ekv45/+vUzbcHY0pW9rG/dHHfDXwP/AMJvosaL+0h48m1O0srRtYhi1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NNAsuMG3PUNng8YArzD4xfCz/hhzwRLr3wG+IPiGzOu6rrmpata3c1vLDcXr6ZeXTXJVYR8/m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p8uMc1638B/A03g0w+PtU8V2Hl634X02G8smmIxNF5jROuTx+5kRGGOTGK4z/go+c/CfTsgHI1j</w:t>
      </w:r>
    </w:p>
    <w:p>
      <w:pPr>
        <w:pStyle w:val="PreformattedText"/>
        <w:bidi w:val="0"/>
        <w:spacing w:before="0" w:after="0"/>
        <w:jc w:val="left"/>
        <w:rPr/>
      </w:pPr>
      <w:r>
        <w:rPr/>
        <w:t>vn/mBahXn2/2f2j+I9j2s1mHsb+43r8lcr/B/wCEHww8cfE2/wDiNo/xK+Idl43vPDlvZ6pqlz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3VlBPIoUMsLDasxbgnJBU4xirPx60vXPhH4p8Cm4/aN8fQ6brGvzWmpbtSt3eUfZZWjjjH2cfO</w:t>
      </w:r>
    </w:p>
    <w:p>
      <w:pPr>
        <w:pStyle w:val="PreformattedText"/>
        <w:bidi w:val="0"/>
        <w:spacing w:before="0" w:after="0"/>
        <w:jc w:val="left"/>
        <w:rPr/>
      </w:pPr>
      <w:r>
        <w:rPr/>
        <w:t>0oRVA5LEDBzXX/BL4RD4fa8vxB1jxjYRNc6TJay2NquxLky3AuUlmZySZIwzqoGBiWTg5GMT9s7w</w:t>
      </w:r>
    </w:p>
    <w:p>
      <w:pPr>
        <w:pStyle w:val="PreformattedText"/>
        <w:bidi w:val="0"/>
        <w:spacing w:before="0" w:after="0"/>
        <w:jc w:val="left"/>
        <w:rPr/>
      </w:pPr>
      <w:r>
        <w:rPr/>
        <w:t>Fb/EnxT8LfC0t+bWU+NWu7K6MZZYbq1tnuoHZRguqzRRkqCMgEZGc1Xuxw3tIr3uv+ZVSs6mY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9PwNHxd+yx4U+O3w91DwB8SfiR4/wBR0TU0NvqOjavf24EipIGGR5B/iRWVgcZUGtP4Cf8ACR+H</w:t>
      </w:r>
    </w:p>
    <w:p>
      <w:pPr>
        <w:pStyle w:val="PreformattedText"/>
        <w:bidi w:val="0"/>
        <w:spacing w:before="0" w:after="0"/>
        <w:jc w:val="left"/>
        <w:rPr/>
      </w:pPr>
      <w:r>
        <w:rPr/>
        <w:t>/iV4++GOoeNNT1jTdAl0v+yTqskbSW6y2m50BRVBGVOBjgV3+gajcXFvFa61qmnSajKAzwWMvH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R7+xrhfhQd37R3xVI6FtD6j/pyatVCClCUd9b+ZxSq1ZwrRlsrNL5xX6np2T6mjJ9TSUV18x5</w:t>
      </w:r>
    </w:p>
    <w:p>
      <w:pPr>
        <w:pStyle w:val="PreformattedText"/>
        <w:bidi w:val="0"/>
        <w:spacing w:before="0" w:after="0"/>
        <w:jc w:val="left"/>
        <w:rPr/>
      </w:pPr>
      <w:r>
        <w:rPr/>
        <w:t>wuT6mjJ9TSUUcwC5PqaMn1NJRRzALk+poyfU0lFHMAuT6mvAv2lNB8OfFL4ga78JPi9491bTvAk/</w:t>
      </w:r>
    </w:p>
    <w:p>
      <w:pPr>
        <w:pStyle w:val="PreformattedText"/>
        <w:bidi w:val="0"/>
        <w:spacing w:before="0" w:after="0"/>
        <w:jc w:val="left"/>
        <w:rPr/>
      </w:pPr>
      <w:r>
        <w:rPr/>
        <w:t>w/thq2nWEsaRXbXl9NasJS8bnBAQZ4C/e7V75XhfxZ8BP8TP2hte8GTajHa2l78K4ormUs6spe6v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ynjDsD/KubFO9K3mjuy6yxDbdtGdZpH7OLeH9KtdB0b45ePbe0srdLe0t4dWtgkUaKFVVH2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FeO/s1+Jb/wCIthbeF/HPx6+JI1y51a+toroXlqttIEub0RKCsRPEVrJncvVOvzCvpvw7c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VBYX2tWt9fWtvGl/Nan5WkCgM23JKgnkAnvjJ5r5o/ZI+Dcup2GmfFy/wDFVnp8dh4m1KWFI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HeapEYXdjtEbtchzjJBiXkAkVlVTjKMYbHVhqilGpz7mv8Zf2frL4D6D4v/aW+H3xP8VR+L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5NSv7m7t3+3pBMI40mAhG5VSRl6jgqO1fR+9iSOOOm0YGO1eWftiT293+zH4murS4WWJ7eApLG2</w:t>
      </w:r>
    </w:p>
    <w:p>
      <w:pPr>
        <w:pStyle w:val="PreformattedText"/>
        <w:bidi w:val="0"/>
        <w:spacing w:before="0" w:after="0"/>
        <w:jc w:val="left"/>
        <w:rPr/>
      </w:pPr>
      <w:r>
        <w:rPr/>
        <w:t>5W/0qLoRwa9TrelGMKjitjjxFWdehGc3d6r7uVL8xcn1NGT6mkorZS0OMXJ9TRk+ppKKfMAuT6mj</w:t>
      </w:r>
    </w:p>
    <w:p>
      <w:pPr>
        <w:pStyle w:val="PreformattedText"/>
        <w:bidi w:val="0"/>
        <w:spacing w:before="0" w:after="0"/>
        <w:jc w:val="left"/>
        <w:rPr/>
      </w:pPr>
      <w:r>
        <w:rPr/>
        <w:t>J9TSUUcwC5PqaMn1NJRRzALk+poyfU0lFHMAuT6mjJ9TSUUcwC5PqaMlvlPOeDzSUo6H6UuYH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w/wDAXTdV/bY+KPxI8HeNtU8J6vfaFoMGq3mgWVgXvlWKVl3m5tpjkHH3SAdi8ZFauh6hq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0zQP2nPiZeGWG3liePQNKQmOXpLiTTUBiA2fOpI+YV0nw+5/aX+JiiVkzpWi5dCMpiGXkZBH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jiotG8L6tZePbbxHpfik3N3cIkL6cL+3jla1iYCaVtkWzIaWIGNcbQFAbOTXnKD93l0u+573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9bRXRf5Hh/h3wj8QP2/fhLqXgH40/FCyTw7YWWk3F/aTeFrWYXUq5uPPkZzhcGMZVVVcEiu/0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X9d1WTRtG/aqlaBIkW3uv+EV0pVeQvIhi2+ZvUjYvOMMD8ucE1i/sB20l34E8WWsTENJpGmKh</w:t>
      </w:r>
    </w:p>
    <w:p>
      <w:pPr>
        <w:pStyle w:val="PreformattedText"/>
        <w:bidi w:val="0"/>
        <w:spacing w:before="0" w:after="0"/>
        <w:jc w:val="left"/>
        <w:rPr/>
      </w:pPr>
      <w:r>
        <w:rPr/>
        <w:t>E5iOfssmPnXlf94cjrW74a+GXhnwFqVjbjxzpl9dW9+lvIp1iJTFaKrNE23ruaSQfICB84HzcVzq</w:t>
      </w:r>
    </w:p>
    <w:p>
      <w:pPr>
        <w:pStyle w:val="PreformattedText"/>
        <w:bidi w:val="0"/>
        <w:spacing w:before="0" w:after="0"/>
        <w:jc w:val="left"/>
        <w:rPr/>
      </w:pPr>
      <w:r>
        <w:rPr/>
        <w:t>6jGot2rt3Z0z9nzVaTWkG2laPb0IPhZ4h/aa8SfADRvjL4w/aY022W90b7bfCH4brMIgFLMcJ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wp7c5Armfh6vi74VeJ5/iP4B8e6VMPGHxK0iPxpbTfD0WEuoT3TR20km8z70kSNUbJXGTnDbq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M+GvEfi79jHwPofhzToJZLjRFjkMsoUIjJIBjIII3FQVPBXIwc8clrHgDWvCNn4V1LUY7WWO88c+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zBdKzCVdRRZDIASMuAhABwDEwAH3RpKUlOK7q+7/Vio+whGpfo2tEtd+y8j6myRS5PqaSivW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Mq1hcn1NGT6mkoo5gFyfU0ZPqaSijmAXJ9TRk+ppKKOYBcn1NcP8AtI+LfEXgf4I+IPE3hTU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gtUW1vEiV2hLypHuAcFSQHPVTXb15v+11/wAm7eJP+uVv/wClMVRUk+Ro1w6TrxOBm/Zr8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t42+OFn+0V4k0nWvFUX9p+JLqWLQoX1JrO32py9gFGFBBx3ck1FNe/EHWPj54a+HvhL9rvxRf6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h6lPqU9vaaLIyzwfZGjRXFjt+7cgnGeor1P4reFtN8T+L/DUPiDU7eDTBLcx3cE04Q3hZBt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qSDuCnlQQeGNeX+DbG+s/2qvBs9zPHMs+ieI2tpRem5LRJJZRIWkIBYkR9D68k8586MZRqKMfz</w:t>
      </w:r>
    </w:p>
    <w:p>
      <w:pPr>
        <w:pStyle w:val="PreformattedText"/>
        <w:bidi w:val="0"/>
        <w:spacing w:before="0" w:after="0"/>
        <w:jc w:val="left"/>
        <w:rPr/>
      </w:pPr>
      <w:r>
        <w:rPr/>
        <w:t>PZjVdalKq9XZ7pfZuu1+hW+N3wD8BfG9R8Jfi5+0T4u1v+yvEmlXsdjdwaDuS9jnililQfYAx2F4</w:t>
      </w:r>
    </w:p>
    <w:p>
      <w:pPr>
        <w:pStyle w:val="PreformattedText"/>
        <w:bidi w:val="0"/>
        <w:spacing w:before="0" w:after="0"/>
        <w:jc w:val="left"/>
        <w:rPr/>
      </w:pPr>
      <w:r>
        <w:rPr/>
        <w:t>w/H3JSP4hXpP7OviDxlqE/jrwr4x8YXOuN4Z8cPplhqN7bwxTPbnT7G5w4gjjQkSXEgyqDjbnJBN</w:t>
      </w:r>
    </w:p>
    <w:p>
      <w:pPr>
        <w:pStyle w:val="PreformattedText"/>
        <w:bidi w:val="0"/>
        <w:spacing w:before="0" w:after="0"/>
        <w:jc w:val="left"/>
        <w:rPr/>
      </w:pPr>
      <w:r>
        <w:rPr/>
        <w:t>Qa14P8DnX9Sur+70557rV7GO60+S+3eTEbiNizZ58yQopwMYAXHQmk/ZyjSDxd8WYI1AVPiawUA8</w:t>
      </w:r>
    </w:p>
    <w:p>
      <w:pPr>
        <w:pStyle w:val="PreformattedText"/>
        <w:bidi w:val="0"/>
        <w:spacing w:before="0" w:after="0"/>
        <w:jc w:val="left"/>
        <w:rPr/>
      </w:pPr>
      <w:r>
        <w:rPr/>
        <w:t>4GjaWAfyA574rSgmq3N5tGWKqqpg1BdLPZLftZHqOT6mjJ9TSUV6HMeMLk+poyfU0lFHMAuT6mjJ</w:t>
      </w:r>
    </w:p>
    <w:p>
      <w:pPr>
        <w:pStyle w:val="PreformattedText"/>
        <w:bidi w:val="0"/>
        <w:spacing w:before="0" w:after="0"/>
        <w:jc w:val="left"/>
        <w:rPr/>
      </w:pPr>
      <w:r>
        <w:rPr/>
        <w:t>Pc0lKvUfWjmsF7anAftU6pqmj/s1+OtU0fU57O6g8K3rQXVtIySRMImwysCCCK4jxR8Hf2f/AId+</w:t>
      </w:r>
    </w:p>
    <w:p>
      <w:pPr>
        <w:pStyle w:val="PreformattedText"/>
        <w:bidi w:val="0"/>
        <w:spacing w:before="0" w:after="0"/>
        <w:jc w:val="left"/>
        <w:rPr/>
      </w:pPr>
      <w:r>
        <w:rPr/>
        <w:t>Lw58Ka82qa1pqSXeoxeIbkebDbhsCR/PDER72x8rDDngDmuw/a7/AOTXvH//AGKV7/6KNa/xP8T+</w:t>
      </w:r>
    </w:p>
    <w:p>
      <w:pPr>
        <w:pStyle w:val="PreformattedText"/>
        <w:bidi w:val="0"/>
        <w:spacing w:before="0" w:after="0"/>
        <w:jc w:val="left"/>
        <w:rPr/>
      </w:pPr>
      <w:r>
        <w:rPr/>
        <w:t>B/C/hy5v/EOoadDfrpE7WUd1GsksgWMudse4NIBt3EDgYyccVx1oKcpbJrqz08LUnSpqKTd5Nab9</w:t>
      </w:r>
    </w:p>
    <w:p>
      <w:pPr>
        <w:pStyle w:val="PreformattedText"/>
        <w:bidi w:val="0"/>
        <w:spacing w:before="0" w:after="0"/>
        <w:jc w:val="left"/>
        <w:rPr/>
      </w:pPr>
      <w:r>
        <w:rPr/>
        <w:t>PyPIfAtvZaV8XvhxrXhk6nZprE2tW+o2jeIbi8gnSK2V0A81yrbT3C8tu2kgivo3J9TXgWl3ej3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+DQ0XQ005IW12G6t4raOICeOzUSECMkEE8rkkkEdzXvlVhZPks3cjMXesla2n6tfoNmJMTZ9K8</w:t>
      </w:r>
    </w:p>
    <w:p>
      <w:pPr>
        <w:pStyle w:val="PreformattedText"/>
        <w:bidi w:val="0"/>
        <w:spacing w:before="0" w:after="0"/>
        <w:jc w:val="left"/>
        <w:rPr/>
      </w:pPr>
      <w:r>
        <w:rPr/>
        <w:t>x/ZHs7PUf2XfDOn6hbRy282nTRzRyIGWRTPKCpHORXp8n+rb/dNeafsdf8m0+FP+vOX/ANHyV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/Xozni2sHL1TPRNF0fSvD1gul6JYpBboPljUn0A5JJJOAAPYV53rZ/4zE8OH/qnGr/8Apfp1emHg</w:t>
      </w:r>
    </w:p>
    <w:p>
      <w:pPr>
        <w:pStyle w:val="PreformattedText"/>
        <w:bidi w:val="0"/>
        <w:spacing w:before="0" w:after="0"/>
        <w:jc w:val="left"/>
        <w:rPr/>
      </w:pPr>
      <w:r>
        <w:rPr/>
        <w:t>ZrzPW+P2xPDo/wCqcax/6X6dRU0hBeaKw8nUnOT6xZ6bk+prxH4reC9G+LH7VFh8MvG897caB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ULi40qHUpoYppTf20W5xGwDAo7Lg9ia9trye+JP7c2lqDgj4T3+DjOP+JnZ0VU5wsRQnODlK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v1Rymq/Dv4ZeBPG9h4Kj8HazHoLxw2ljJB4quopUILKfLhadS8SnygAgOB5hPCrnB/Z6+B/g7xR</w:t>
      </w:r>
    </w:p>
    <w:p>
      <w:pPr>
        <w:pStyle w:val="PreformattedText"/>
        <w:bidi w:val="0"/>
        <w:spacing w:before="0" w:after="0"/>
        <w:jc w:val="left"/>
        <w:rPr/>
      </w:pPr>
      <w:r>
        <w:rPr/>
        <w:t>4K8W+IvFWr+MdQmsPHWtWtrHD4u1AkQQ3LpHGqrLxgADvxzXpviewlu/Fuk6bL4mju7qbUrjcNV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x9zFGVQDtRolQ8/MoIblgOf/AGZY2X4a+MJjqc9rAnxU11rl7aAzyTR/bmBjwMkg5GSAcDJ9</w:t>
      </w:r>
    </w:p>
    <w:p>
      <w:pPr>
        <w:pStyle w:val="PreformattedText"/>
        <w:bidi w:val="0"/>
        <w:spacing w:before="0" w:after="0"/>
        <w:jc w:val="left"/>
        <w:rPr/>
      </w:pPr>
      <w:r>
        <w:rPr/>
        <w:t>xwQhJya7HtVa3NSUl15b79fmeVfEL4W+ArH4G/Ez4o6PpOvaH468P+D7h/7XsPGd3cAGFZntx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Ecyny39ScAtX2XISZCemSeBn19+a+bPj7pTv+y78YtQj1u2uI4PB2qWrPbKY5biRY5wzyoV5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2nb94jGRX0lIweRmXGCx6DFbYOMYtpLo2ceZS87q6WvyDJ9TRk+ppKK7VI8oXJ9TSZPrRR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Hkvxb0KLx5+0f4O8B63qOoppUvhHWruS2sdUlthJPHPp6Ru3lMpYhZJMdsufSuE+Ingz9nyXWJ</w:t>
      </w:r>
    </w:p>
    <w:p>
      <w:pPr>
        <w:pStyle w:val="PreformattedText"/>
        <w:bidi w:val="0"/>
        <w:spacing w:before="0" w:after="0"/>
        <w:jc w:val="left"/>
        <w:rPr/>
      </w:pPr>
      <w:r>
        <w:rPr/>
        <w:t>/CWt+EtX1J9O1u0WWxuvEd1JKuD5nnJG1wTkbCyHpkZODivSPFeD+154LBI58Ca8Dk4/5etN71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8CQeIdUu7vxhdNdy3sRvJrTSWna1njLPGW2qWMauoVkB3AKqtj5jXnVvi16s97BycFo2rLp3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hf4Wt/FP7TOt/CTxB4i8QSaBpNzrs1lYjX7pdmxdC25cSbiFNzKVBJA8w+lad14N+Amj/FXSzZ</w:t>
      </w:r>
    </w:p>
    <w:p>
      <w:pPr>
        <w:pStyle w:val="PreformattedText"/>
        <w:bidi w:val="0"/>
        <w:spacing w:before="0" w:after="0"/>
        <w:jc w:val="left"/>
        <w:rPr/>
      </w:pPr>
      <w:r>
        <w:rPr/>
        <w:t>eC9YkuvFeqS6RFqlr4gvPPnt7S2mm5czqSBITsz8pWTIPzCj4GkH9t7xWfN3knxACyqVBJTw30HV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5fhXVePNC+EureMzP4n8X3u7T9TuLy5/ss3BBhNvNEII2twSpjZwSvU4PDdsrNU07bSOmV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/Dfcx/gB8DPBPiqbx3F4h1DxBdJp/j2+srTzfFF7iO3jSIqgHm8AB26/0rm/GHw2+F3h79nT4</w:t>
      </w:r>
    </w:p>
    <w:p>
      <w:pPr>
        <w:pStyle w:val="PreformattedText"/>
        <w:bidi w:val="0"/>
        <w:spacing w:before="0" w:after="0"/>
        <w:jc w:val="left"/>
        <w:rPr/>
      </w:pPr>
      <w:r>
        <w:rPr/>
        <w:t>lD4YaPq/hxPBHg6+bw6bXxLeKIZI7KWRGWMSAJtKJ8u3IwAwBBz6P+z9Jp8WnfFGTVbi3itV+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W8k2RomyHLM3YAc1xnx2k8B2/7PfxLu/CWrZ1K78Da2dehn0GYm4drK6VGRxwm3ymC/O42IM8k</w:t>
      </w:r>
    </w:p>
    <w:p>
      <w:pPr>
        <w:pStyle w:val="PreformattedText"/>
        <w:bidi w:val="0"/>
        <w:spacing w:before="0" w:after="0"/>
        <w:jc w:val="left"/>
        <w:rPr/>
      </w:pPr>
      <w:r>
        <w:rPr/>
        <w:t>E1NezjGS32OelOcp1I3dr+f+Z9H6XM0+l20jMSTbpuZs5J2jk5714/8AEL4aeFvjT+0XrHw/+IrX</w:t>
      </w:r>
    </w:p>
    <w:p>
      <w:pPr>
        <w:pStyle w:val="PreformattedText"/>
        <w:bidi w:val="0"/>
        <w:spacing w:before="0" w:after="0"/>
        <w:jc w:val="left"/>
        <w:rPr/>
      </w:pPr>
      <w:r>
        <w:rPr/>
        <w:t>t9oY+HVk0mkpqM8cEnn3l7HNvjjcB90cajn6V69ow/4lFr/17R856/KOfauA04E/tc62P+qb6ZnH</w:t>
      </w:r>
    </w:p>
    <w:p>
      <w:pPr>
        <w:pStyle w:val="PreformattedText"/>
        <w:bidi w:val="0"/>
        <w:spacing w:before="0" w:after="0"/>
        <w:jc w:val="left"/>
        <w:rPr/>
      </w:pPr>
      <w:r>
        <w:rPr/>
        <w:t>/X9qFdVVJ0o3PLw85U6lSSeqT/Q4XTfh94Rm8TR+E9M+HXiJd1sDbW0viy8iZVDohZiZNqgK2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4DHPIrtv2Qru+uPgbaJfapd3jW+uaxbxT3tw0shij1K5jjVnfLHaqKBk9BVD+wPBeveMra80r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sXjQ2cN3ZzvDGsZillVt5R2ZldMOCQpAGDhlq3+x8CPghDuByfEmvdjgf8AE3u+/wCn4Vjhm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jvx0lOhdrXT8keoZPqaXJ9TSUV6HNc8W99Rcn1NGT6mkoo5gFyfU0ZPqaSijmAXJ9TRk+ppKK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n1NGT6mkoo5gFyfU0ZPqaSijmAXJ9TRk+ppKKOYBcn1NFJRRzAFFFFOyIuwoooosguwoooosguw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sguwo68e9FKP8P51M4rkY4tuS9UfLnwrkv8AU/hg3hvQvsZ1ObwxmxF7MERd+p6qJGyfulV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PzbeCMgdn+0lqGkal8BvDM+gp5Nv/AMJv4cRYAysYD/aNuSjFSy7lJwcEjI4JFb37KOi6P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/qF5pNtLPG94EmlgVnUC9nPBIyP/rn1qr+2JDFH8LtGijjVV/4T/w98qjA/wCQlBXJ7O1C/d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1xdOny7SXzVmZfg3Vba58RaHr81tZf2VbanqcVxI1xGssd01xKkfDuC0SgEH+IMVwCM43tWJP</w:t>
      </w:r>
    </w:p>
    <w:p>
      <w:pPr>
        <w:pStyle w:val="PreformattedText"/>
        <w:bidi w:val="0"/>
        <w:spacing w:before="0" w:after="0"/>
        <w:jc w:val="left"/>
        <w:rPr/>
      </w:pPr>
      <w:r>
        <w:rPr/>
        <w:t>7Z2hHnn4W6uc56/8THTv8/hXosWiaJZJI9no1rEZMvIY7dV3Mckk4HOTz9ea871dmb9s/Q8n/m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/8Apx06hQcKUU+pze2WJk5JWfI0/kyj8G9IbXLD4qaULsw+b8TL4s/kq+VWG0ZlwRjDAFTns1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L5vhP4/udS0q9s4bTwfdy2CrbCCF2kt7gSKPKcpMgAQhSoKHknnFdd8Ol1mTwn8YYtAnMV0/j</w:t>
      </w:r>
    </w:p>
    <w:p>
      <w:pPr>
        <w:pStyle w:val="PreformattedText"/>
        <w:bidi w:val="0"/>
        <w:spacing w:before="0" w:after="0"/>
        <w:jc w:val="left"/>
        <w:rPr/>
      </w:pPr>
      <w:r>
        <w:rPr/>
        <w:t>/VBHKuN0a/ZrXcy543Bc7QSBkc5Fefr4t8Q+L/Cfjm9uDq8MNv4H1G1nsdQZ/LijjtQYXWRZD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yAPhiw2kc1Tl50vU9XDquqVRXVvdf4oT9n/UY7SbVLJUgL3HiK4FoJ5MqZhoeibAwPGPm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T2qDWtRtdI8e2cN8LaG/wBP+FWs/wBqQxzKyrN/aFtukBTJCMAWUHB2leAcgdR8J/hh8fvCeiXW</w:t>
      </w:r>
    </w:p>
    <w:p>
      <w:pPr>
        <w:pStyle w:val="PreformattedText"/>
        <w:bidi w:val="0"/>
        <w:spacing w:before="0" w:after="0"/>
        <w:jc w:val="left"/>
        <w:rPr/>
      </w:pPr>
      <w:r>
        <w:rPr/>
        <w:t>oeEtN8CanpniC6tNZsv7fFwJ7UvpdlbsnyKyHm3PKno2DS6/8MP2vL/4uWHxQi0P4YTpbeHbj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rsRypNNDIWOYznAixjGDmiNOo6K0Mp1oOu22t31SPQ/hXPFD491v+07Wwil1ERPpLW80OZbVQ</w:t>
      </w:r>
    </w:p>
    <w:p>
      <w:pPr>
        <w:pStyle w:val="PreformattedText"/>
        <w:bidi w:val="0"/>
        <w:spacing w:before="0" w:after="0"/>
        <w:jc w:val="left"/>
        <w:rPr/>
      </w:pPr>
      <w:r>
        <w:rPr/>
        <w:t>QFZFO8SZJZsZGPLOflYCt+yO5/4VRejHXx34nH/lcvqrW1v+1pYosdn4a+GMKoMIsdxeqFHt8npX</w:t>
      </w:r>
    </w:p>
    <w:p>
      <w:pPr>
        <w:pStyle w:val="PreformattedText"/>
        <w:bidi w:val="0"/>
        <w:spacing w:before="0" w:after="0"/>
        <w:jc w:val="left"/>
        <w:rPr/>
      </w:pPr>
      <w:r>
        <w:rPr/>
        <w:t>Qfs9/D3xN8MfhmvhzxjfWFzqk2tapqN2+mFjAr3d/cXexd/zEKJgvOCdtdNJNzimmrdzhxE4So1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1mntfsZ/gY5/aY8f/APYG0U/+O3H+Fej15p4EuIj+034/iEilho2jAgMM8JPnjPvXpQIIyK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K4v1OXFSk5q/ZC0y4/495P9w/yp9MnwYHyD9w9PpVyS5Wcyu3Y8N+Dker3f7HfgnTtEt5mml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XS0WaOMIsr5kDKRjKgDockYNcbrHhqfwnoNlp1696j3PxS8JzWNvPb8fZW1OIiRXxliZGkQq58wC</w:t>
      </w:r>
    </w:p>
    <w:p>
      <w:pPr>
        <w:pStyle w:val="PreformattedText"/>
        <w:bidi w:val="0"/>
        <w:spacing w:before="0" w:after="0"/>
        <w:jc w:val="left"/>
        <w:rPr/>
      </w:pPr>
      <w:r>
        <w:rPr/>
        <w:t>IEjBFdt8Cde1DQ/2WPh5/Z09vG81lChkn1I24wS+eAjFxjJwAMYBzxXBM/j2Pw5a6d441K8u3/4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YubWS7dGBjl1SHygrBA3CBQVeQnABAOa8ua/fxPp4e09nVcmt29O/NI+rj948AcngHPeijGOM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K9VJHzMm+ZhRRRTshXYUUUUWQXYV8oeGvjD4q8JWureGtP1Ox0fTNOvtV1CTU4tAa+vXurjXt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GdisRZiNdytuaUL3FfV9fN/ws/Z31Dxz9q+Ith41SxS7v9b0y6tZtMjudnk6/q7rNGspMe8i6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0fC9ME5rz8bGq6kPZrWz/AE9D2sqnh40ajruyvHfXX3vJ9L9Gdt+0HH4lH7GfiaPxlOsmqt4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VXHnmLLj5AFIBJGQADjOBWHovxv8V3vjGXRPCPhfw1o6zeLnsFs4YWmvNRhSeSKS4IHlJGF8</w:t>
      </w:r>
    </w:p>
    <w:p>
      <w:pPr>
        <w:pStyle w:val="PreformattedText"/>
        <w:bidi w:val="0"/>
        <w:spacing w:before="0" w:after="0"/>
        <w:jc w:val="left"/>
        <w:rPr/>
      </w:pPr>
      <w:r>
        <w:rPr/>
        <w:t>t2LbnIGBgkgHc/aF8P33hP8AY/8AF3h+/wDEVzqr2nhi4jW9u4o0kZQmFBEaqvAwM4yccknmsrw1</w:t>
      </w:r>
    </w:p>
    <w:p>
      <w:pPr>
        <w:pStyle w:val="PreformattedText"/>
        <w:bidi w:val="0"/>
        <w:spacing w:before="0" w:after="0"/>
        <w:jc w:val="left"/>
        <w:rPr/>
      </w:pPr>
      <w:r>
        <w:rPr/>
        <w:t>+zl8UvD/AIm1LWbbxboSO3iO61DSdQms55ZoIJ5WkNuEWRFQZPzn5jJxu4RNuVaNf2qVNPZX79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YSWD+qydZr4pW7bR6W220tothP23Sf+EU0/Ax/xL9c/9NF1WN4X+MfiiLV5LDwf4b8N6ddz6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dZLi+1gRpHG0mwGJUCKzMWLttVOmSBWx+22HXwjpwkcE/2drm5sYz/AMSe65ql4F/Z3+J9p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y8V6KqXWppq2g3d1azyS6eskUO+BY0kRRlkJZySXVthG3iorqs8U/Zrt+Rrg3hY5fD27VrO19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/11O1/aHuoLK88FahdWKXUdt4luJ3tpACsoTSb99pzkc4xWJ8Efi9468ceJdG0X+y/Dmna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3f6Po0ckr2A+Xy1eRjGELF+FERBCMc4INbXx20y61W58C6Jc3CGe78Qz2zzLHhd76TfoW256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ZrH+CPwK+K3w6m0nUNf8YaK9xbWUdprM0FrPJNqcaKFVmdpFVSAqhV2ERjIXg1T9t9ffKtNL/cj</w:t>
      </w:r>
    </w:p>
    <w:p>
      <w:pPr>
        <w:pStyle w:val="PreformattedText"/>
        <w:bidi w:val="0"/>
        <w:spacing w:before="0" w:after="0"/>
        <w:jc w:val="left"/>
        <w:rPr/>
      </w:pPr>
      <w:r>
        <w:rPr/>
        <w:t>KH1T+xo+0a57Stf1e3+f6G9p3/J1eqf9iLa/+lctW/gcMReLf+x51L/0Jap6aMftV6p/2Itr/w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fgd/qvFv/AGPOpf8AoS11wS9ovWR59Zv2Ev8ADT/I4L9ozxU3gb4l6j41i0aC/l0f4V6he21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R5Y723ZOPUMAR7gV5D+z7+0f8ZvH/AIs8B2Xh74Ywg33h6D+0g2m29j5EqSfvrqON8Ble3U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ZbKjCg+xftAHwxF8WLu78ZXjw6ZbfDC+nvdkxj8xI763fyy2CQrFQpwM4Y4wea8R+HPjT4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4g8C/AvwtqHjC21C+hjW68XWmqJcSWE9zbicaWZkDrLmKJkMiqGHl+Zv+cs3lYu6xW9tfnuv6ufQ</w:t>
      </w:r>
    </w:p>
    <w:p>
      <w:pPr>
        <w:pStyle w:val="PreformattedText"/>
        <w:bidi w:val="0"/>
        <w:spacing w:before="0" w:after="0"/>
        <w:jc w:val="left"/>
        <w:rPr/>
      </w:pPr>
      <w:r>
        <w:rPr/>
        <w:t>5ZyvLtY307XSVnvtfzS3Ppr4H4/4Tb4k4/6HMf8ApFbV6LXnPwMQJ4z+JCAkhfGQGScn/jytq9Gr</w:t>
      </w:r>
    </w:p>
    <w:p>
      <w:pPr>
        <w:pStyle w:val="PreformattedText"/>
        <w:bidi w:val="0"/>
        <w:spacing w:before="0" w:after="0"/>
        <w:jc w:val="left"/>
        <w:rPr/>
      </w:pPr>
      <w:r>
        <w:rPr/>
        <w:t>2qCXs/m/zZ8pjW/b/KP/AKShH4Qn2r5W8L/Frxj4V8Kf2DouoadpOnabpf2pL6LQmvL2e/uby+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T5aF/IVFLq2Sx9K+qX+4fpXzt8KP2etT8Z6NYfELT/AB0LGG+0WXTbqzl0qO52eXfXjCWMSk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Lo2FHy4ya48dGrKpBU97P9D1Mnnh4UKsq7XLeO6vr73Sz6X6Hb/tExa1H+y3qUfia487U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X26Qqo3S/aId3CAL1z04rjPAXxQ+IXiPxrp+kaJdaXoq6l4mnxpWieHgvn2EEsqTSzXEmVYjylQ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pAOOCev8A2hNE1Dw5+y9q+iap4huNVmt4rVDfXMMcbyD7VFjKxKqjAwOB29ap+Fv2W9f8K6jd</w:t>
      </w:r>
    </w:p>
    <w:p>
      <w:pPr>
        <w:pStyle w:val="PreformattedText"/>
        <w:bidi w:val="0"/>
        <w:spacing w:before="0" w:after="0"/>
        <w:jc w:val="left"/>
        <w:rPr/>
      </w:pPr>
      <w:r>
        <w:rPr/>
        <w:t>z6b8WpraN9bm1Gzng0W3kuYzI7t5TSTiQBE8xlVUVByxIJJNRWp15V1yJ7K+uu763NcJVwcMJL2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crtptHpZ+Wljf+JX/ACXr4bfXV/8A0mSvRK86+JHHx5+GwJJx/a/J6n/Rkr0Wu+klzz9f/b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1Spf4X/6VIKKKK2sjluwrjf2i5DH+z746cD/mTtU5HUf6JL/WuyrjP2jCV/Z78dspwR4N1T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Jazq2VNvyNKTl7RWPKtBuV1DRoNNij05o7C40ufVorxkjaW1FtbnbGzcqwOW3cKQpBySMV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WOpfBvSdR0+aOW3nj1h4JIsFGX+wr8gjHG3Bzx2r3D4YWdqnw68PyLAu8aHajeB83+pQd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4t/wUgJHwn08jj/AJDPT/sB39cEqbWGT7o9ZV41MySStZv/ANJLz3EOoX88AXTWi0/X7K41mG+e</w:t>
      </w:r>
    </w:p>
    <w:p>
      <w:pPr>
        <w:pStyle w:val="PreformattedText"/>
        <w:bidi w:val="0"/>
        <w:spacing w:before="0" w:after="0"/>
        <w:jc w:val="left"/>
        <w:rPr/>
      </w:pPr>
      <w:r>
        <w:rPr/>
        <w:t>JXktlhtyuxnBwysC55wwUr1Ira/aBvLS++IHwp1Gxnjmt5PEF88Usbgo6/2bcHrnG0+1eo+Fr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LlIVEhsocuF5+5jr9K87+PBx8Y/hHgDP8Awld0M47f2fPVunKGGu+tiZYiM8a0lt/kjK+CGp2F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hzxHf3Gl/ZL3wra2emlHhW4iuGVGk3IOW3kAKB8ybGz/rONv4UH/jI34q45y2h9/+nJq9Lt7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iEVvCka9dsahRnj0+g/KvM/hQ3/GR3xVAH8Wh/+kTVqqcqco37s51VVWnVmv5F9/PTR6fRR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n3YUUUUWQXYUUUUWQXYUUUUWQXYV4P8Z7+10v4+alf38amCPwr4a+0M3aM+IWDkDOMhS3UEA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vFecfEX4M+PPEPxNT4lfD34sw+H7iXQo9LvbW68OJfpPHHO8ysNzptbMj+vQHHesMRTlOnaJ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X5pvSz7/on+Q/4LzQ2Gs69Y6tNpZ1DUL431vJp8sTeZbGGNEQogJUp5alxjaWk3qfnIHiPwW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6+G1p4d02fToL6+tfEQtJtSVPKU/21KDu3c42k4A5yQegNewp8M/2mIkCJ+05pqhRwF+HkQx+V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fDX9mj48fC3wxF4U0D9p2xlt4bu5uY5Lr4fwvIrzzvO+D9o4G5zj0xzXNKnXly6bHdCvh4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v/kCx+0Tf6Tf/sb60+jCFYoLG2geCGVJBC6XEAZCyfKSDn65z3r2onJrxvxp+z/8c/iT4bm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2lLW40q7eIX0Fr4HihkljSRX2K/nsVzsAyATgV7GDkk+54x0rpoQmpNtHDiKlNwUYyvv+Nu6</w:t>
      </w:r>
    </w:p>
    <w:p>
      <w:pPr>
        <w:pStyle w:val="PreformattedText"/>
        <w:bidi w:val="0"/>
        <w:spacing w:before="0" w:after="0"/>
        <w:jc w:val="left"/>
        <w:rPr/>
      </w:pPr>
      <w:r>
        <w:rPr/>
        <w:t>T6LoLRRRW9kcl2FFFFFkF2FFFFFkF2FFFFFkF2FFFFFkF2FFFFFkF2FKOh+lJSjofpSaQNvlZ5R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5j/aN+J72dq08v9kaMUhUrlyIJeBuKg9fWub+Fug6zp+u6XBcavm6s9Sa2lntnVH+zrnIdD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uHVnym7bHnoMdR4CSWX9pb4mwQSFHfStEVJAoJVjDKARnIyOvTnHesb4cnxYPidN4W8Sajq9z9ju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u6upLZ5IY94hDG3YwzAkMSrkMQVyDivOmknG3c9+nNck/8K/I4v8A4J+rM/gfxSlvbvLI2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4oygZmNrJgAv8oOe54rQ8IfBm68J+NNHeYxShdG26x9lQSJHPCtkqhjHGFU5hLcIvC8dM1S/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q3M3hXxHFa3HlStp+lCKXaDsb7PJg4PBwe1dX4FPilvHN34Y8SaprFx/Z8pkN5e3r28ksKIwg8z</w:t>
      </w:r>
    </w:p>
    <w:p>
      <w:pPr>
        <w:pStyle w:val="PreformattedText"/>
        <w:bidi w:val="0"/>
        <w:spacing w:before="0" w:after="0"/>
        <w:jc w:val="left"/>
        <w:rPr/>
      </w:pPr>
      <w:r>
        <w:rPr/>
        <w:t>7O5gnyVclWIJ3AFeAK53TUqVM1nOUMViEtrMm/Z+a6H7Enhe2sQ7XNx4aW3trdIi7SyuGVIhhl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I3Fhtxkkda5jxGt3H4U8P2/iXXbO61y1+LejWuoLbxCPcsOphVfbkuAfmIBOMSNxk5rpfgHqF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7FHhKWzWdnOgwL/AKPGrOqsTvOC6H7uc7WDDGRzxXA6RrvivxJ8P/DviLxRey3X9q/FPw9cW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F9HGEOYEK4CIQrOxwSepJOs7XgutiadOo51ZxenM/1PquiiivUik4o+ebaCiiinZCuwoooo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woooosguwrzf9rr/k3XxKfSG3/9KYq9Irzb9rwkfs6+JQD/AMsbf/0pirKtpSbXkbYdv28fmX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4N1zxF8SfDuradqktollDcg+XKxSclc7HTBTbgNyQTyo6V5n4I0zWNH/aM+Hem6uIxLH4Z8T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vLXZ9rtiuMgdeCeB14r6IIByMdevvXknjckftoeAcD/mTdczx/00szXNKhDmUrnbTxUpQdFqySl/</w:t>
      </w:r>
    </w:p>
    <w:p>
      <w:pPr>
        <w:pStyle w:val="PreformattedText"/>
        <w:bidi w:val="0"/>
        <w:spacing w:before="0" w:after="0"/>
        <w:jc w:val="left"/>
        <w:rPr/>
      </w:pPr>
      <w:r>
        <w:rPr/>
        <w:t>6S3+ZQ1r4c+MbUeI9Vs9Tklabxtp91FY3G+eOJM2QPlllZjhSxYhlwwIBABzt/s67h4y+LYY5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5snnk/2NpfrXpzYI5HTp7Yx/gK8w/Z2/5HT4ugY/5Kex4/7A+l1aoxp1otPe7FUxU8RhpK2kUv</w:t>
      </w:r>
    </w:p>
    <w:p>
      <w:pPr>
        <w:pStyle w:val="PreformattedText"/>
        <w:bidi w:val="0"/>
        <w:spacing w:before="0" w:after="0"/>
        <w:jc w:val="left"/>
        <w:rPr/>
      </w:pPr>
      <w:r>
        <w:rPr/>
        <w:t>zR6hRRRXXZHm3YUUUUWQXYUDg5oooaVhSb5WedftdDP7L3j/AP7FS9H/AJCNXfix8OtL8axaff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S2sUkJ3ag0MYhco0gYbgpz5aqWwWVWbbyap/tc/8AJr/j7/sVLz/0Uaw/2i/C3jLVde0LxF4V</w:t>
      </w:r>
    </w:p>
    <w:p>
      <w:pPr>
        <w:pStyle w:val="PreformattedText"/>
        <w:bidi w:val="0"/>
        <w:spacing w:before="0" w:after="0"/>
        <w:jc w:val="left"/>
        <w:rPr/>
      </w:pPr>
      <w:r>
        <w:rPr/>
        <w:t>0B7wafpt6ryuyrFbu6ptZm3oyng8g1w4lyU5pK+x6+FTk0lK3vS/CNzm/D2kXWh/Fj4YWl/a263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ja5vLWSJoNQdrVC06eX93qEw2CrR4Ixgn6Er5q+GtjqGleN/hLp2pvN5kWoa/mKe4aTylNl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2wB6n7xavpWrwetPVEZq5LE2uuu3qxspxEx/2TXmn7HB3fs0+FD/ANOcv/o+SvS3UsCvq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+ea8f8ACH7PHxm+Hvh+Dwd4K/aentNKsmkFjaz+DrSZ4o2dnClyct97qecVrUvCaklc5acqc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a7R7EehrzPXP8Ak8fw5/2TfWP/AEv02o/+FWftH9D+1c2P+xFs/wDGrPgf4K+NtG+KUXxV+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jm8S3dtoVxpdlbLolvZxwxzTQzOx8oks2YEHOMfnUSlUnypR6/ga04U6Sm1Vjs0lad//AEm3428z</w:t>
      </w:r>
    </w:p>
    <w:p>
      <w:pPr>
        <w:pStyle w:val="PreformattedText"/>
        <w:bidi w:val="0"/>
        <w:spacing w:before="0" w:after="0"/>
        <w:jc w:val="left"/>
        <w:rPr/>
      </w:pPr>
      <w:r>
        <w:rPr/>
        <w:t>0evJtRG/9uXSkYA5+E+oDnpg6nZ5r1mvJ77/AJPp0n/slF//AOnOzrSslyr1Oei78139l/kZ7fCW</w:t>
      </w:r>
    </w:p>
    <w:p>
      <w:pPr>
        <w:pStyle w:val="PreformattedText"/>
        <w:bidi w:val="0"/>
        <w:spacing w:before="0" w:after="0"/>
        <w:jc w:val="left"/>
        <w:rPr/>
      </w:pPr>
      <w:r>
        <w:rPr/>
        <w:t>6k8S30d9c6akLeIppyZrpmihtG2MI5NzKQ5zIdqk43A5G5t3P/BXwpqvi/4KeMtI0EQC9j+L2o3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poVXytVR2y6jdnarKNo54Hqa7PxzZ6O/wF1vVdRs42uzPqEcE8kZaTe13IigcE5ICqPbFe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0sPEOp/ArxrpPhuVkmn+LmspKEJyYRfsZMYBwAgbIPp64rhceWs7I9qnUlWSi9EpRX4N/mP+O3h</w:t>
      </w:r>
    </w:p>
    <w:p>
      <w:pPr>
        <w:pStyle w:val="PreformattedText"/>
        <w:bidi w:val="0"/>
        <w:spacing w:before="0" w:after="0"/>
        <w:jc w:val="left"/>
        <w:rPr/>
      </w:pPr>
      <w:r>
        <w:rPr/>
        <w:t>LTNO/Zc+L+vWV1ZvAPBOqW1mqEGWLbE/mqVDZUE4JTbkEn7uQo+k5M7ySOpr5I+Klh4k0z9mP4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Itzf/AAv1i/a3UYZI3gjK+YEIXOWYfNGW4zuzmvrdidxDdjjrW2FVpHLmbahzN31/QSiiiu2y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dwoooosiZSaieZeKsj9rzwWVPP/CC69jn/p6030qnf+FIvDs9nZXenLqd5rHi77Q51O6txK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ldSU3DbvfZGMhnX5eCRc8VjP7XXgsZx/xQuu5Of8Ap602vN9f0L4kXHiXxN4g1O/S3sbO/uLr</w:t>
      </w:r>
    </w:p>
    <w:p>
      <w:pPr>
        <w:pStyle w:val="PreformattedText"/>
        <w:bidi w:val="0"/>
        <w:spacing w:before="0" w:after="0"/>
        <w:jc w:val="left"/>
        <w:rPr/>
      </w:pPr>
      <w:r>
        <w:rPr/>
        <w:t>7ROG2tFJE8KovCyYDqoTy3ViirnkkHza8rX0vqe9hoc8Fd/Z/UZ8Eh/xnF4w+bKh9fIIHYp4c6ZH</w:t>
      </w:r>
    </w:p>
    <w:p>
      <w:pPr>
        <w:pStyle w:val="PreformattedText"/>
        <w:bidi w:val="0"/>
        <w:spacing w:before="0" w:after="0"/>
        <w:jc w:val="left"/>
        <w:rPr/>
      </w:pPr>
      <w:r>
        <w:rPr/>
        <w:t>p+XtXbaj8N/ENz8QNRu7GbTpZ7i8cnTri8DhowP9fIDh14kRWwx+8CByK4T4Dlv+G2fFRfgg6+G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/Dg+vGMHNbOvp8QdN+LdzdeEPEGs3l1FfXQurSxtrVGuImCswBki6Bkt03bgBhDxgk5ScHR1X</w:t>
      </w:r>
    </w:p>
    <w:p>
      <w:pPr>
        <w:pStyle w:val="PreformattedText"/>
        <w:bidi w:val="0"/>
        <w:spacing w:before="0" w:after="0"/>
        <w:jc w:val="left"/>
        <w:rPr/>
      </w:pPr>
      <w:r>
        <w:rPr/>
        <w:t>U7VCX1mXJJJ8n2tjd+Btvql34e+LVvohT7afiBq/2PzHKp5vkxbdxHIXdjPtmuQ+K/w/u/D37N3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9HnsJ9JT4ZagtpNFcxyGJRaaifKR0ADFEkjG5lwRIMMe/Q/DOXUYvh18aLnSNSksrmPxnrbw3U</w:t>
      </w:r>
    </w:p>
    <w:p>
      <w:pPr>
        <w:pStyle w:val="PreformattedText"/>
        <w:bidi w:val="0"/>
        <w:spacing w:before="0" w:after="0"/>
        <w:jc w:val="left"/>
        <w:rPr/>
      </w:pPr>
      <w:r>
        <w:rPr/>
        <w:t>KgvEwtoyGHvxxXHfFe38YaX8FvjBpdhd6rc+Hf8AhDNfS3tvJtEgsSlidqHaiH7jAABjwgPJy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zw/Pao+ZWvt8o/wCbPp7SMf2TagHOLaMZ9flFee2kcp/ax1/yWVZD8NdM8sueM/b9R6+leg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2kWrHPNtGcE5P3R3715/YBW/a011WOAfhvpgYg44+36jXdU+CJ49H+JV/wv9DltB+Hmt6XrzaPq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SRDW47hWuZYJWW1BjDhT5gAV5Y5SBsyPMQj7u1ej/AGP2VvgjGw6nxLrpzu651a7Oeprk/Cvh</w:t>
      </w:r>
    </w:p>
    <w:p>
      <w:pPr>
        <w:pStyle w:val="PreformattedText"/>
        <w:bidi w:val="0"/>
        <w:spacing w:before="0" w:after="0"/>
        <w:jc w:val="left"/>
        <w:rPr/>
      </w:pPr>
      <w:r>
        <w:rPr/>
        <w:t>+w034syaVb2dtd6EL5biOctG0NsFY7EbMizNIXJbLBwDsO1eXrrP2P2B+CMQBz/xUmunJ6nOrXZ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Kl7aR6WZyboo9Pooor0ElY+fTdgoooosh3YUUUUWQXYUUUUWQXYUUUUWQXYUUUUWQXYUUUUW</w:t>
      </w:r>
    </w:p>
    <w:p>
      <w:pPr>
        <w:pStyle w:val="PreformattedText"/>
        <w:bidi w:val="0"/>
        <w:spacing w:before="0" w:after="0"/>
        <w:jc w:val="left"/>
        <w:rPr/>
      </w:pPr>
      <w:r>
        <w:rPr/>
        <w:t>QXYUUUUWQXZHRRRTEFFFFABRRRQAUUUUAFAYDgnGcfzopVIBHPJPFTP4WXT+Nep5t+yRj/hn3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kF73H/gZPWd+2KSfhnowH/Q/eHv/AE5Q1i/CHXf2gPhR4AtPh/c/sxanqTafPchb+08Vaasc6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h5lYfK44IBzms/wCPOsftI/FPwfp2gaJ+ypqkMlp4m0vUXa48WaXjy7a7jmdRtnPJVCB7n8a5</w:t>
      </w:r>
    </w:p>
    <w:p>
      <w:pPr>
        <w:pStyle w:val="PreformattedText"/>
        <w:bidi w:val="0"/>
        <w:spacing w:before="0" w:after="0"/>
        <w:jc w:val="left"/>
        <w:rPr/>
      </w:pPr>
      <w:r>
        <w:rPr/>
        <w:t>XUjDDqL3PTpUan12NS+nMnf5M+gmyY2/6515lrH/ACefoJB/5phq/wD6cdOo/wCFw/Hcgr/wy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/5GzSv/kiqXgey+LPjX9oq1+Jvi/4R3HhfTdO8F3uloLzWrW6kuZ57y0lXatu74ULA2ScdRTc4</w:t>
      </w:r>
    </w:p>
    <w:p>
      <w:pPr>
        <w:pStyle w:val="PreformattedText"/>
        <w:bidi w:val="0"/>
        <w:spacing w:before="0" w:after="0"/>
        <w:jc w:val="left"/>
        <w:rPr/>
      </w:pPr>
      <w:r>
        <w:rPr/>
        <w:t>1IRUehzUaNSim5/ytfex/wADzqX2D4qDSY7Z7k/EbUfIW8LCLP2e15YAfMO+Mc4IyAa5LxH4m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58crZaZpMGlReFtVawMVmwuFH2c7oiV+RBnEgySxWRcAZ47T9nmKWW4+JkEEwid/iVqAEmw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Z7XPB4PQfrUPxU+FPh7wL8H/AB9qvhq7ntY77w3qEt1YW8FvHA8htWBbCRBv4V43YrKcKjSa2Vzv</w:t>
      </w:r>
    </w:p>
    <w:p>
      <w:pPr>
        <w:pStyle w:val="PreformattedText"/>
        <w:bidi w:val="0"/>
        <w:spacing w:before="0" w:after="0"/>
        <w:jc w:val="left"/>
        <w:rPr/>
      </w:pPr>
      <w:r>
        <w:rPr/>
        <w:t>hXpwqShLd2O4+FX/ACTDw3/2AbP/ANEJW/k+tYHwq/5Jh4b/AOwDaf8AohK3674fBH0R49b+PP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5B4a+Nv7Q3xBhv9d8B/Anw1NpNrruo6baXGqeP5beWUWl5Las7RJp8ipuaJiAGbAPWvX68L+F1z</w:t>
      </w:r>
    </w:p>
    <w:p>
      <w:pPr>
        <w:pStyle w:val="PreformattedText"/>
        <w:bidi w:val="0"/>
        <w:spacing w:before="0" w:after="0"/>
        <w:jc w:val="left"/>
        <w:rPr/>
      </w:pPr>
      <w:r>
        <w:rPr/>
        <w:t>rFv+y54kn0I3BvV8a+JBD9lmeKTd/wAJBeZAdOV44JHIBrKpzc6t5nThYw5JScbu8V6Xvfqjx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8H/id+zn+1H8Tf8AgoFqXwr0S8i8T2tlpuo6ZbfEq5lTTWSdI7mWGF9PVGaRlhOBtChH2keYa+3V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K91HQV8xfHTwTP4G+H/inRp7iW6kfSZr64uRHOY45LrVLKRk3yMyn51kCAYIVCDnGa+nIT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8q58DHl5rHZms4zautVpfyXzY6mz/AOok/wBw/wAqdTZziBz/ALB/lXZP4WeJL4WeCfDHxP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f2LPBOr6X4cTU7p7O0t4rfCl8ST7GKhkYH5S2RjpmsX4ialZ3w02SPw7/Z1y/xF8JzTRW8YW3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Op80kufKbdlF4Reew6b4LazpOh/sa+DLzWtM1C4g/syDfJpkamSACQt5hZiAq/LgnPQ471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uNL1fR/DviHS/Dl5axy+OfBls07TQvbSiPVvMAjIbeWxcFiWVR8wAJwcedUbco2enY+onNc9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3PX5n0S3HAPQ4zRQee+eeuaK9O6aR803dsKKKKBBRRRQAV47+z/wDF74V+HfAF3ouv/EbRLK8g</w:t>
      </w:r>
    </w:p>
    <w:p>
      <w:pPr>
        <w:pStyle w:val="PreformattedText"/>
        <w:bidi w:val="0"/>
        <w:spacing w:before="0" w:after="0"/>
        <w:jc w:val="left"/>
        <w:rPr/>
      </w:pPr>
      <w:r>
        <w:rPr/>
        <w:t>8YeIhPa3epxRyRk61ekAqzAjgg/jXsRGetUJvCvheeVp5vDlg7uxZ3ezQlieSSccmspwm5qUXtda</w:t>
      </w:r>
    </w:p>
    <w:p>
      <w:pPr>
        <w:pStyle w:val="PreformattedText"/>
        <w:bidi w:val="0"/>
        <w:spacing w:before="0" w:after="0"/>
        <w:jc w:val="left"/>
        <w:rPr/>
      </w:pPr>
      <w:r>
        <w:rPr/>
        <w:t>+dvPyOmjVpRpSp1E2m09Hba/k+55J+1N8Z/hHrX7O3jLSdJ+Jug3V3c6BPHb28GrRM8rlcBVA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e1ZzXP+J/hV8N/GXh+98K+JPBOm3NhqFu0F3AbVV3owwQGXDKfcEEdQRWB/wzP8Kc5/4qf/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Y/+SqzUcRGo5aO6XdbX9e5u6mBnQjTvKNm3spbqPnG23mch+22D/wAInYcf8uGuf+mi6r1zw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KB/wCgbB/6LWuSj/Zh+C/2lrq+8P6jfsbSe226t4l1C8RYpozFKAs87qpZGZdwGcE4Iplt+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3jtLWHxLHFEgSONPHesAKoGAAPtXTFRGniI1pVLLXzf8Aka1K+CqYWFHml7t9eVdW/wC8WPi+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/w8IBP/FZtn/wW31d1Xm1/wDsmfBLVZ7W61PS9fuJbG48+zkm8b6uzQSbSu9Cbr5W2swyOxI7</w:t>
      </w:r>
    </w:p>
    <w:p>
      <w:pPr>
        <w:pStyle w:val="PreformattedText"/>
        <w:bidi w:val="0"/>
        <w:spacing w:before="0" w:after="0"/>
        <w:jc w:val="left"/>
        <w:rPr/>
      </w:pPr>
      <w:r>
        <w:rPr/>
        <w:t>1aP7M3wpP/Qz/wDhe6x/8lVUI4iNSUrLW3V9rfykVKmBqUYU+aXu3+yurv8AzkenA/8ADU+pkj/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XH/gXLVr4HOrL4vjHVPHOohvbJQ/yIrQ8C/Bj4efDjWLvxD4V0u8F9fW8cFzeahrV3eytEhZlQ</w:t>
      </w:r>
    </w:p>
    <w:p>
      <w:pPr>
        <w:pStyle w:val="PreformattedText"/>
        <w:bidi w:val="0"/>
        <w:spacing w:before="0" w:after="0"/>
        <w:jc w:val="left"/>
        <w:rPr/>
      </w:pPr>
      <w:r>
        <w:rPr/>
        <w:t>NcyyFVBZjgY5NZfwK/13jX/sfL7/ANAhohGUZx5t25P7x1KlOpRqOF7JQWum2nd/mc/8VNI0nxB8</w:t>
      </w:r>
    </w:p>
    <w:p>
      <w:pPr>
        <w:pStyle w:val="PreformattedText"/>
        <w:bidi w:val="0"/>
        <w:spacing w:before="0" w:after="0"/>
        <w:jc w:val="left"/>
        <w:rPr/>
      </w:pPr>
      <w:r>
        <w:rPr/>
        <w:t>cbjQ9e1NLKzvPhXqcNzePN5YgVrqAGTfkbduc5yMYr578DfCXQvAfj7wlrHgr4seFLvxXpaWW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dyrpt1cQ6etnHexyxwlnl8iOVhb52L5jDOV3V9GeO4fD1x+0OsHiyyjudMb4Z34v7eWAyrJD9</w:t>
      </w:r>
    </w:p>
    <w:p>
      <w:pPr>
        <w:pStyle w:val="PreformattedText"/>
        <w:bidi w:val="0"/>
        <w:spacing w:before="0" w:after="0"/>
        <w:jc w:val="left"/>
        <w:rPr/>
      </w:pPr>
      <w:r>
        <w:rPr/>
        <w:t>sg3AoAS3HYCvEv2TPA+reGf2kNX8d3HgfxjLoM1ze2HhTVL2GSeM2c00Uqbwyt5UcbJIiOZBIFwr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15uKhzYqNl9rzuttdD3MuqcmAm23pDRaWe+mvfql5HvnwNLnxn8R/MILf8JkMkev2K2r0avOv</w:t>
      </w:r>
    </w:p>
    <w:p>
      <w:pPr>
        <w:pStyle w:val="PreformattedText"/>
        <w:bidi w:val="0"/>
        <w:spacing w:before="0" w:after="0"/>
        <w:jc w:val="left"/>
        <w:rPr/>
      </w:pPr>
      <w:r>
        <w:rPr/>
        <w:t>gh/yO3xI/wCxzH/pFbV6LXrYf+H83+bPmsb/AB/lH/0lCP8AcP0rhv2a/wDki+kf9dLv/wBKpq7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Vw37Nf8AyRfSP+ul3/6VTVE/97h6S/OJrS/5FtX/ABQ/KZV/av8A+SA6/wDS1/8ASqGvRK87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IHwB1/Ppa/wDpVDXolXH/AHiXovzkZT/3KH+KX5QPPPiT/wAl5+G/11f/ANJkr0OvO/iT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/11f/ANJkr0SnT+Ofr+iDEfwaX+F/+lSCiiitTlCsL4oeFLvx58NfEPgaxu44JtZ0O7sYp5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2lheMMwHUAsM9/St2ihpSVmxxbjJNHknhq3/bE8OeG9P8Px6L8OphYWMNusx1K+XeEQLuwIeM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zHxp+Cv7Tn7QejweGPGL+CNKtIIb8ibTrm7lkMs+n3Nqgw0ajaDPuOcnjivoLtiisXQg6fLzM61</w:t>
      </w:r>
    </w:p>
    <w:p>
      <w:pPr>
        <w:pStyle w:val="PreformattedText"/>
        <w:bidi w:val="0"/>
        <w:spacing w:before="0" w:after="0"/>
        <w:jc w:val="left"/>
        <w:rPr/>
      </w:pPr>
      <w:r>
        <w:rPr/>
        <w:t>jJRquagr3PK9Kk/bF03TbfTv7B+Hb+RCiB21W/8Am2jHTyzj1x0rnPHngj9sbxp4w8I+Kv7O+HM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6tNe+T/aN8fP328kW0/uePv5r3eil7CNkuZ6BHGyUnJwWvm/8zzEah+2MBj/hHPhzx/1Fb7n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TVn4K+AfiboPjPxh8QfimdES98SXFj9ntdBlmeKKK3gMWWMgBLEtn2Ar0WirVKPMnzMz9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YpXCiiitDnCiiigAooooAKKKKACiiigAHHSiiigAo6dKKKACiiigAooooAKKKKA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lXrSUHgE+gpMH8LR5j8PUjk/aX+JUU6qyPpuiKUdcqwNvMCD1z+Vd3pXgrwhoQK6L4YsLXc</w:t>
      </w:r>
    </w:p>
    <w:p>
      <w:pPr>
        <w:pStyle w:val="PreformattedText"/>
        <w:bidi w:val="0"/>
        <w:spacing w:before="0" w:after="0"/>
        <w:jc w:val="left"/>
        <w:rPr/>
      </w:pPr>
      <w:r>
        <w:rPr/>
        <w:t>+4mG2VckfxdPr+deY6qPjF8O/jt4p8Z+FfgvdeJ9M16w01Le5sdes7cxPBHIkisk8iHq4wRnv0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+PB5/4ZJ1s/8Ac16V/wDJFckZ04XUlqelVhiKkuaD05Tzb/gnWsc3hjxDDIisr2eloyMuQ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vfo/BPg/QdMuRo3hixtj5TNiG3VeQhGfc+9fPH7O+mfG/9ma2vNF8SfszeLvEUmoadpred4W1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it5I4nWSJzd39u24HuqsvvXot9+0X8TGsZ0P7EnxVG6Fxk3fhvj5T6axSoyjDDJT6G2YKtP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+6zJ+CGoXenfsVeD7+y0aC+8nRIWmt7qRghQFicqpG/kKoUnaS3zcCue8cand67c6B4hm0/wC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488LCRXt5bZ5XN+NpaHzWjQhcLnYHYBcnG2tX4O3vh/wD4YV8IxeMYL62hvPDaREQWhuJLS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YyRlgdhXk8gMAQehrM8ZWPhcW+k+JfDvhqWK41v4qeG7651I2sCROGuLaIQKyHc2UiSX5lxmQnr</w:t>
      </w:r>
    </w:p>
    <w:p>
      <w:pPr>
        <w:pStyle w:val="PreformattedText"/>
        <w:bidi w:val="0"/>
        <w:spacing w:before="0" w:after="0"/>
        <w:jc w:val="left"/>
        <w:rPr/>
      </w:pPr>
      <w:r>
        <w:rPr/>
        <w:t>kVzzaUoK520VTvO8dpT/ABbsfSFFFFeqndI+Z6sKKKKBhRRRQAUUUUAFeb/tdAn9nfxJgZ/dW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UxV6RXEftH+EfEvjv4J+IPC/g7TReapcW0Zs7RrhYhMyTRvs3t8q5CnrxU1E3RkvQ2w3+8RO3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XkvjZif2zvAI3dfBuunr/ANNLOro+MHx37fsja0Oeg8V6UMflPXEeItW/aQ1f4++Gfilb/ss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lo2g6lZXED+LdMMjvcPAyEfv8AGB5TZ57jr25qtanyKNtTspYeqpyb/ln+Kdj6EPQ/SvMf2eB/</w:t>
      </w:r>
    </w:p>
    <w:p>
      <w:pPr>
        <w:pStyle w:val="PreformattedText"/>
        <w:bidi w:val="0"/>
        <w:spacing w:before="0" w:after="0"/>
        <w:jc w:val="left"/>
        <w:rPr/>
      </w:pPr>
      <w:r>
        <w:rPr/>
        <w:t>xWnxbPr8Tm5/7g+l0o+L/wAeM/8AJpOtj6eKtKJ/9H1L+zn4d8daW3jfxT498INoVx4n8ayapZ6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w3DxQfYLK2Bd4SU3F7dzgE8Fc8kgX7TnqxM/ZTp0ajk+35o9IoooroOEKKKKACiiih7Ey+Fn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Xf/ACa94+/7FS9/9FNWT+0t418b+GILex8Ha9cWbS6DqNwVgihbfJHEpTJkBPGT938eK1v2u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7x9/2Kl7/6KatX4rX8FrYWWnXHhi21GLUmNndLcwhlMEhVZEPsVJ6kDIHua5MRzXnyu2x7O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q/vS/9JR5j4f1DXdU+Jfwo1TxEL83cuoeIBMb6ZX2sLNFKqBI+0DBGPl69K9+rw03VzefF74T3</w:t>
      </w:r>
    </w:p>
    <w:p>
      <w:pPr>
        <w:pStyle w:val="PreformattedText"/>
        <w:bidi w:val="0"/>
        <w:spacing w:before="0" w:after="0"/>
        <w:jc w:val="left"/>
        <w:rPr/>
      </w:pPr>
      <w:r>
        <w:rPr/>
        <w:t>99oemWFzc3uuG7i0q4MkRkFpGhIJReRtwRjqnJOc17lRhP4Zlmd/bK6SCiiius80KKKKACvJ78Z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0sYJP/AAqm/Iwcf8xOz4zXrFeJ+OfGvg/wJ+2xo2qeNfE9hpNtN8Lr+OK41C7SJHcajaNtBYjJ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D0rKq0om9DVyVr6El98S/F8/iZngRUg0zxDc2EtjJqAlhkkbYFVyEG1RuBAO4K0hJ3fLWR8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3S/gL8R73wzKyaqfiJ4gj0t4FQubqS9ZY9okGzdvYD5gAe/Fd7D8Wv2ZIdQGpQ/EjwhHP57zfL</w:t>
      </w:r>
    </w:p>
    <w:p>
      <w:pPr>
        <w:pStyle w:val="PreformattedText"/>
        <w:bidi w:val="0"/>
        <w:spacing w:before="0" w:after="0"/>
        <w:jc w:val="left"/>
        <w:rPr/>
      </w:pPr>
      <w:r>
        <w:rPr/>
        <w:t>q9sFErfekwrYMh4y5ycDGea84/ZL+JvwV1DwN4ri1T4l+HhG3xO12a3L63FGyg3bbZB84YZDZU8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UWqzXNuetKUalF+40k4fmzM+MHi3UvEP7MXxftb2bUZ0j8A34iN2YSsJX7WjMxVt2ZCCAgUxq</w:t>
      </w:r>
    </w:p>
    <w:p>
      <w:pPr>
        <w:pStyle w:val="PreformattedText"/>
        <w:bidi w:val="0"/>
        <w:spacing w:before="0" w:after="0"/>
        <w:jc w:val="left"/>
        <w:rPr/>
      </w:pPr>
      <w:r>
        <w:rPr/>
        <w:t>IhtPJr6dY5Y8d/Wvn39q7xj8CLP9lf4oDwp8RPD8lzqfgu+jW3t9fhlJK2zpHFEgc7RjoiDGWJxk</w:t>
      </w:r>
    </w:p>
    <w:p>
      <w:pPr>
        <w:pStyle w:val="PreformattedText"/>
        <w:bidi w:val="0"/>
        <w:spacing w:before="0" w:after="0"/>
        <w:jc w:val="left"/>
        <w:rPr/>
      </w:pPr>
      <w:r>
        <w:rPr/>
        <w:t>mvoJwAxAORng+vvXRhVyVLN30ZzY6SqXklZc23poJRRRXUeW9woyfWiimtw3T/rqeaeLCR+114L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CPrvU/wDT1ptc3428f+LbT4nX1hJqWpmzGoGLT47b7OI0hjWDzVUMUyxkZY/3jDaWO3oa6P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MufBeMc+Bte6jP/Lzptdnc/D/wndOksunMrJcpOTHO67mUlsNgjepYliDwW+Y81x1KTq6J7O/4</w:t>
      </w:r>
    </w:p>
    <w:p>
      <w:pPr>
        <w:pStyle w:val="PreformattedText"/>
        <w:bidi w:val="0"/>
        <w:spacing w:before="0" w:after="0"/>
        <w:jc w:val="left"/>
        <w:rPr/>
      </w:pPr>
      <w:r>
        <w:rPr/>
        <w:t>HqUq1GjFSqK6cf1PA/gjh/24vFzGMqS3iDcp5Kgp4byvPHHTqenBNdH4j8Z/EbV9evrCW8uhBN4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SzOl6nHbr9nXy8PvJjcnJbkOwynIXGa5z4Jtn9uDxcn92TxDn3Gzw4P07fSvUPirqF/qtxqPg/</w:t>
      </w:r>
    </w:p>
    <w:p>
      <w:pPr>
        <w:pStyle w:val="PreformattedText"/>
        <w:bidi w:val="0"/>
        <w:spacing w:before="0" w:after="0"/>
        <w:jc w:val="left"/>
        <w:rPr/>
      </w:pPr>
      <w:r>
        <w:rPr/>
        <w:t>/hHbG506O1tXuV8yVXbz7nygoMbJtO0OzAZ4x6nPOot4dr+8d0nH67FuKd4x/PUwvgNqB0vR/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RywIY/iNqe03TARk7IQAxII56dD1rzv4r+JfiB4m/Zx8by+MbnUftKfC7VJ71JtQjRDJLouWV4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+cZRhkJXaMZFenfsyqXn+JCLErn/hZ+ogI7FQfkh4JAJH1xxXIftO6pqHir4E+O9Z1XRbMJF4G</w:t>
      </w:r>
    </w:p>
    <w:p>
      <w:pPr>
        <w:pStyle w:val="PreformattedText"/>
        <w:bidi w:val="0"/>
        <w:spacing w:before="0" w:after="0"/>
        <w:jc w:val="left"/>
        <w:rPr/>
      </w:pPr>
      <w:r>
        <w:rPr/>
        <w:t>8Ux2c1q8i7UispFDOofY2WyBlSVx1G6nOLdFNE4XljiJPlS//ZR79o5P9lWxwB/o6fd6fdFcFpvP</w:t>
      </w:r>
    </w:p>
    <w:p>
      <w:pPr>
        <w:pStyle w:val="PreformattedText"/>
        <w:bidi w:val="0"/>
        <w:spacing w:before="0" w:after="0"/>
        <w:jc w:val="left"/>
        <w:rPr/>
      </w:pPr>
      <w:r>
        <w:rPr/>
        <w:t>7WuuZ/6Jvpf/AKX6jXfaSMaVbLnpAgHPtXA6Yw/4a21sf9U40v8A9L9RrsltA8mO9b/DL9D0SK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hhVMnnaoFeZfsf8fBGLH/Qya5/6dbuvT+4+orzD9j/AP5IjF/2Mmuf+nW6py/jCu3h6ny/Q9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Z7nMFFFFIAooooAKKKKACiiigAooooAKKKKACiiigAooooJ5kFFFFAcyCiiigOZBRRRQHMgoI</w:t>
      </w:r>
    </w:p>
    <w:p>
      <w:pPr>
        <w:pStyle w:val="PreformattedText"/>
        <w:bidi w:val="0"/>
        <w:spacing w:before="0" w:after="0"/>
        <w:jc w:val="left"/>
        <w:rPr/>
      </w:pPr>
      <w:r>
        <w:rPr/>
        <w:t>z36UUUA5LsFOLkjn0xmm0U7q3YV12/EMA9RRgYJIyMEEeox0opeQuQM5OMUtFcqMmtF1PMv2cTn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Ow+Jl/j/wGta3P2hP+SD+M/8AsVr/AP8ASd6808EfFs/Brxj480LxT8KvHNydQ8dXeoWd1o3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7gnt3gtgrrIi46ow9qf8Wv2ltJ8X/C3xH4T0T4OfEmS91LQ7q1tY5PAt2qmWSJlUFiuAMkc1z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OUXvqelVhN4tTtpoes/Cr/kl3ho+ugWZ/8gJW/WL8OLK70v4eaBpeoxGK4t9FtIp4m6oywo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pW1XRD+HF+RxVv4035hXz/wCBtZ1bw9+yxr2u6BLdLeQeO/ELW5tPM8xm/t+6Oz5Ec7SAcjBr</w:t>
      </w:r>
    </w:p>
    <w:p>
      <w:pPr>
        <w:pStyle w:val="PreformattedText"/>
        <w:bidi w:val="0"/>
        <w:spacing w:before="0" w:after="0"/>
        <w:jc w:val="left"/>
        <w:rPr/>
      </w:pPr>
      <w:r>
        <w:rPr/>
        <w:t>6ArwP4a+IJPDH7MurazZLGLiHx34kWG4aLetsTrl4DIRkHAUk479O4rnrpOa16P9DqwScoSsusf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eau+u/Dv4hLYXmq/Y9J063imgvb6eVJLqfVEZ5jvbbvdIY5DhBzO/TJz9aQjECf7g/lXyt8Q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4w+F/xF/sfTrKGwt7KyWCW0tTEZSuoLEWbbKysS0TH5lDjuSCK+qYf9RH/uCssBpA7c5bj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TJ/8AUSf7h/lT6bMrPC6LnLKQMY/rXZPWLPDS53y9zx/9nrRr/wAQ/se+ENEsNLs7s3OjRLJF</w:t>
      </w:r>
    </w:p>
    <w:p>
      <w:pPr>
        <w:pStyle w:val="PreformattedText"/>
        <w:bidi w:val="0"/>
        <w:spacing w:before="0" w:after="0"/>
        <w:jc w:val="left"/>
        <w:rPr/>
      </w:pPr>
      <w:r>
        <w:rPr/>
        <w:t>e6g9sMeYTkOkbnPHTA+tYnxQ+G9x8OPh/wCGLKe4gme4+KHhmW4lEOJWf+04MBnCJvUDGCw3cc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f7Pn7QEPww+C/h34feLPg98Ro9R0rTxb3i2/gq7lQSKxztZVwy88EcHFT/ABV+MsfxiPhTwZ4T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jyKcfEDQrya41HwdcW1vBBBfRSSSPI4AUKik59q5ZQi4ppantOrWVaaduWUnL8Xb8z6DOc8nP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ZJGW6455orrirQR4r91teYUUUUxcyCiiigOZBRRRQHMgooooDmQUUUUBzIKKK5L48fEXT/hP8</w:t>
      </w:r>
    </w:p>
    <w:p>
      <w:pPr>
        <w:pStyle w:val="PreformattedText"/>
        <w:bidi w:val="0"/>
        <w:spacing w:before="0" w:after="0"/>
        <w:jc w:val="left"/>
        <w:rPr/>
      </w:pPr>
      <w:r>
        <w:rPr/>
        <w:t>H/EXxB1HxBZaWNN0uWSG8v5VSJJtpEYJYgElyoA7kgVM5KEHJ7I0pRlWqRhHdu33nWmuD+Bf+u8b</w:t>
      </w:r>
    </w:p>
    <w:p>
      <w:pPr>
        <w:pStyle w:val="PreformattedText"/>
        <w:bidi w:val="0"/>
        <w:spacing w:before="0" w:after="0"/>
        <w:jc w:val="left"/>
        <w:rPr/>
      </w:pPr>
      <w:r>
        <w:rPr/>
        <w:t>f9j7f/8AoENYHgTwJ4w8eeDNL8ZaL+1P4gvbbU7GO4iubKKweJ9ygnaRCQRnI69ql8P/ALN/i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1+2kftHeLEOpajJe3Za3sjumcKGI/ccfdHFc3PUnKM1B29V1+Z3qFClTnSlUV3bpLo9eh03j/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gfEDxFZ+LZfEuv6PqVlZSWkd3oOrNbM8Dursj4BDDcikcZHPPNZX/DOsX/RbfiJ/wCFS3/xFY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x0vhH9pW4+Buu/H8eIbufwwL5NH1OS1W6gmE2PlWJVbmM7iCDwM9K9kp040K95cut7P1+RNari8</w:t>
      </w:r>
    </w:p>
    <w:p>
      <w:pPr>
        <w:pStyle w:val="PreformattedText"/>
        <w:bidi w:val="0"/>
        <w:spacing w:before="0" w:after="0"/>
        <w:jc w:val="left"/>
        <w:rPr/>
      </w:pPr>
      <w:r>
        <w:rPr/>
        <w:t>Iox53ZpNb7P1SOb+Gvwv0H4Xafe2ej6lqd9LqV815f32r3zXE88pVUyWPYKigAADiukoorojGMI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DhqVZVZuU3dgQCMGvNbT9mXQtKWS20D4p+O9NtGnkljsbLxO6wwl3LsqKVO1dzHAzxXpVFK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4lculiatFNQk1c8t8RfsqaB4t0ebw/4j+L3xCurK42+dbv4rcBtrBhyqg8EA9e1XR+ztEF2j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38Ut/8RXotFR9XoXvymv9oYu1udnCeGPgDoHh3xjY+Ob7xx4q1q902KaOwXXNca4ih80BXY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QAMnOK7uiirhCFNWirGNXEVKzTm72CiiirMuZBRRRQHMgooooDmQUUUUBzIKKKKA5kFFFFA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gOZBRRRQHMgooooDmQUUUUBzIKKKKA5kFFFFAcyCiiigOZBRRRQHMgooooDmQUUUUBzIKK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FFFAcyCj379iD0oooDmQHk5ox70UU/mDa7Bk4Kg4BwTjufeob/wD48J1POYmyD06VNTJ4hP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w4Knb1ANZzTcXoCcE+x5B8ANJvvEf7HXhbw/Yaal19s0NI5oX1OS0+Tec4eNWP1GBnGCawv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P9Y+H3g/wrba29tJNc/FDw+8lzDdMWbGoKFUjYuQAcbs5IAHQADb8Efs+fGz4c+FLHwR4U/abk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j8uyin8I2kjIm4soLH7xGeuKtal8Afi54s1LQ38e/tFT6lp2j6/Z6t/Z8Xhm2txNJbSCRAX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kDPFckoJpe6+ZK3ke4sRCFWVpq0ne2t+vl5nrVFFFdsVaCR4jdmFFFFMXMgooooDmQUUUUB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QqrEEqCR0JFLRSs7jUlcMc9foPSlDYUqB1HNJRVfMV12AcHOaOAMD9TRRSsuwXj2CiiigOZB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HMgooooewN3Vjzr9rv/AJNe8ff9ipe/+imqp+0jLo0mh6fYatrV7Z7pGkR7G1gmKbULFnErK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I6Zxmrf7Xf/Jr3j7/ALFS9/8ARTVJ8avB2l+L4LFfEXiC0s7GzRrhhKcSZUje3Ub08vepQY+8</w:t>
      </w:r>
    </w:p>
    <w:p>
      <w:pPr>
        <w:pStyle w:val="PreformattedText"/>
        <w:bidi w:val="0"/>
        <w:spacing w:before="0" w:after="0"/>
        <w:jc w:val="left"/>
        <w:rPr/>
      </w:pPr>
      <w:r>
        <w:rPr/>
        <w:t>Dk4Arkr7z+R62FcWo36uT+9WPOvCWhaf4d+I3wn07SryS4g/tDxA6tLYw27KzWUbSIyRfLu3bjk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+hq8Mf+zoPjR8L9L0uawkSy1DW4ZJNO1L7Svm/2dC7bztBR8uSUJJwVyfmr3OnhFamRmjh7fT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oorqPM5kFFFFAcyCq97pOlakytqOm29xt4Xzog2B3xn14/KrFH0oexUW7+6Z//CJ+F+/h2w/8</w:t>
      </w:r>
    </w:p>
    <w:p>
      <w:pPr>
        <w:pStyle w:val="PreformattedText"/>
        <w:bidi w:val="0"/>
        <w:spacing w:before="0" w:after="0"/>
        <w:jc w:val="left"/>
        <w:rPr/>
      </w:pPr>
      <w:r>
        <w:rPr/>
        <w:t>A48fyrmvGvw8+B/h3QdU8b+IvhNoN1HYWct5evF4bgnnkWNCzbQIyztxwByT69Kr/tM+JNf8MfB6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R8KazNYahJfWFrBd24UvH515DCxXcCM7XPUGom+B3iV4yr/tB+NCpyG/fWoODkH/lh+FY1JR5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1OynBqCqVJ2jLbV9H5Jnj3/BNnX/2W/2mf2YLH4j/AA5+Hmk3lomuanbyXV/4TS3ZpPtkr/L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KFdVyOAQR1BA+oyxYlj1JyT614t8Pf2Pv+FVeFLXwL8Ofjz4t0XR7JpDbaZZRWMcUZkkZ22q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LOWOPU10f7MWueKtZ8B6lD4t8U3Osz6d4r1awt9QvEjWWW3gvJI4t/lqqkhVAJAGcVlhouN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E2xyo4jnrU5XjftJtfgejUUUV1nm3jy3TCiiimtwi7v7vzR5l4rJP7XXgsf8AUja9/wClO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3Q/SvMvFY/4y78F/wDYi67/AOlWm16b1rGG8jes/wBzT/wr82fNXwS/5Pl8XkqSBN4izj/d8OH+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eKvGnhCDWbPSo7zXpJbjU5Zr1dOtd5uZLdwqxOp+YKSvyMMD5eo3Zrzv4KEr+3N4uKnBE3iL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+HM5x9B7V6V4r+GPinU/ibF8QdJtzcWxBS503UtbaAbkeNoXQxxycDy3wMqR5jddxB4Upundfz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dF117R293QyPgHeW2n2HxQvLuW4jiT4k6iXa1iLy4KQjCKASWPQY5yRXN/tBeJfDGp/BX4o6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1Vxp/wx1iytrYQhrO3i+xSOZFk4+8VCkkk7lJ/irsP2bcrJ8TWW0ef/i5eogwRFQzjy4cgF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9TXE/GL4WeJ/AH7N/wAVX1YLf2j+Adc+yX9xqrPcRo1k5KsnlgMdygkljkuSOpNXONRwVtjOl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0+Z+9fRfJI+g9HwdItCCTm2QnIx/CK4HTP8Ak7jW/wDsnGmf+l+oV3+kHdpVqcDP2dMn32iuA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41v8A7Jxpf/pfqFdDd+Vnmr4q3lF/oej9x9RXmH7H/wDyRGL/ALGTXP8A063Ven9x9RXmH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/JEYv+xk1z/063daT/jfITdsPU+X6Hp9FFFavc5roKKKKQuZBRRRQHMgooooDmQUUUUBzIKKKKA5</w:t>
      </w:r>
    </w:p>
    <w:p>
      <w:pPr>
        <w:pStyle w:val="PreformattedText"/>
        <w:bidi w:val="0"/>
        <w:spacing w:before="0" w:after="0"/>
        <w:jc w:val="left"/>
        <w:rPr/>
      </w:pPr>
      <w:r>
        <w:rPr/>
        <w:t>kFFFFAcyCiiigOZEdFFFVykhRRRRygFFFFHKAUUUUcoBRRRRygFFFFHKAUUUUcoBRRRTs+4a3v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TSsGoV438CDph/Z/1az1e3vJba48b+I4ZTYD96A+u3i7wf4QDyT6V7JXk37NWntq3wN1bSlh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MvE8Dr57R5U63eqfmAJHHboa5a2s0vJ/odmGcVSk5bXj+pwPxN/4RmH4CeO08K+FruzSd42v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G8N266hDslDhVZmdXY4A2rtIPOC30na/6hP9wV8/8Axk+HOu/D39nHxlb6rFZTpOITHqKXh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PHEyeQgCoJGA+ZsY4Azx9AWv+oT/cFZ4ODgmn2OrNKkak1KL0uSUUUV3JHkvcKKKKORXuC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RTaAKKKKXKAUUUUcoBRRRRygFFFFHKAUUUUcoBXin7VXg3xF+0Ra6v+yjb6X4dfRde8JvPr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0M8rAGYJH5SxMu1kYCQMTwVXHSva68T+N2geMfFfxV1Xwx4DtbV9TvfACi3lv2YQRsl6JAHCOj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2ZU8FgSCAQeTG+7RtZu+ll18j0sqipYq90mldN7LVa9NlfQ0vAnw+/aS+G/gvSfh/4Svvhxa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w2Vhbx6PfhUijQKox5/oKw/Cfxo+PPifxLqfgy78afCrTdVsNen0y2026+1G4vjEiOZY4z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8AdAbG08mva/D9zq93oVld69Yi0vpLWNry2WQOIpSo3KGHBAORn2r5wsvCfxH8UfE7WLnwT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sPihNNfXLNaJC4Q2zFJHcGdQqksBF95gAeM1hXjKioezbd+h2YP2eLlV9uoprW/nf11uWPEX7O</w:t>
      </w:r>
    </w:p>
    <w:p>
      <w:pPr>
        <w:pStyle w:val="PreformattedText"/>
        <w:bidi w:val="0"/>
        <w:spacing w:before="0" w:after="0"/>
        <w:jc w:val="left"/>
        <w:rPr/>
      </w:pPr>
      <w:r>
        <w:rPr/>
        <w:t>XxV8M/HHUP2zjZfDeXxdZeDptNacaTfLvgQ+aSD5xw5C7N2Cdpx04PvngHxLJ4z8CaL4wmsxbv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2140CvuEZliVyoOBnG7GcDNQ/E4f8W28Q/9gO7/APRL1S+Bn/JE/B//AGK2n/8ApNHXRSpRpV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0av8zhr15YnCKU0rxairdrPQ6miiiurlPPCiiijlAKKKKOUAoooo5QCiiijlAKKKKOUAoooo5Q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jlAKKKKOUAoooo5QCiiijlAKKKKOUAoooo5QCiiijlAKKKKOUAoooo5QCiiijlAKKKKOUA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5QCiiijlAKKKKOUAoooo5QCiiijlAKKKKOUAoooo5Q2AjFBJ9aKKdnaw277hjvRRRS5UIKKK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oooo5QCiiijlAKKKKOUAoooo5QCiiijlAKKKKOUAoooo5QCiiihx0HHdHnX7XPP7L/j7/sVbz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1Q/tFaBaaroFld2dkJdatPMl0wCyuGeTau/yhLCw8kM6R5JDA4+6a0v2nNC1zxN+zv428PeGtK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QvPDN5FZWVvjzJ5TE22NckDcTwMnqazB+0xtAj/wCFC/EkHGGx4cAxjpx5vNcVWzm1LS56WG5/</w:t>
      </w:r>
    </w:p>
    <w:p>
      <w:pPr>
        <w:pStyle w:val="PreformattedText"/>
        <w:bidi w:val="0"/>
        <w:spacing w:before="0" w:after="0"/>
        <w:jc w:val="left"/>
        <w:rPr/>
      </w:pPr>
      <w:r>
        <w:rPr/>
        <w:t>ZRlHdN6HP3Nvf2nxc+FFlrBka7F3rxuJHA+YtZqQM+XGXABUbioJxXtleLP4x134r/HzwDqWnfCX</w:t>
      </w:r>
    </w:p>
    <w:p>
      <w:pPr>
        <w:pStyle w:val="PreformattedText"/>
        <w:bidi w:val="0"/>
        <w:spacing w:before="0" w:after="0"/>
        <w:jc w:val="left"/>
        <w:rPr/>
      </w:pPr>
      <w:r>
        <w:rPr/>
        <w:t>xdpVjoQ1STUNQ13TFghTzbdI41B3nJLAjGO1e01phopRaTuZ45ylJSkrMKKKK6eU4Aoooo5QCub+</w:t>
      </w:r>
    </w:p>
    <w:p>
      <w:pPr>
        <w:pStyle w:val="PreformattedText"/>
        <w:bidi w:val="0"/>
        <w:spacing w:before="0" w:after="0"/>
        <w:jc w:val="left"/>
        <w:rPr/>
      </w:pPr>
      <w:r>
        <w:rPr/>
        <w:t>LnxL0n4OfDvVPiXr2nXN3aaXAryWtmitNIS6oqoGIXJZwMkjoK6SvKv22/8Ak17xT/1ztf8A0s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cabaLpKMqsU1dXPE/+CgvgX4nftlfAy3+HOmfDn4l+CJ7DxDZap/b+larZQOkUMgaVW2XqZ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CxKq6qcDGa9y+G3xqceKNE+Dms/CLxV4dnn0WaTSZ9duLedZ0tFhVw0kcztvHmpksMsRknINWP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4o8UXek/DHw/qNxbx6/pd9DdtCwXYg+zguSQTwruAADkkCuG8Ia1e+IP2iPAuo3+oyXDpp3ia3</w:t>
      </w:r>
    </w:p>
    <w:p>
      <w:pPr>
        <w:pStyle w:val="PreformattedText"/>
        <w:bidi w:val="0"/>
        <w:spacing w:before="0" w:after="0"/>
        <w:jc w:val="left"/>
        <w:rPr/>
      </w:pPr>
      <w:r>
        <w:rPr/>
        <w:t>YPf/AGoQvH/ZyMgkwCRvD8kA9c81wa0cTzJvW35Hu8iq4L2dkkuZqzfRN9/I7z4o/GWfQvG4+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XfFd5d6A9/djSbm1hSG3aUwfM1xLH8xOfu549O/gH7B/wn8WfsNfDrWPhjoXwS8feIJtb8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p/adU8RabI8YmIaG2VXvW4SEDOOWJdu9e6Qsv/DZE455+GUXOeg/tB8/5zVTTvCXi0+MrjxBB4qk</w:t>
      </w:r>
    </w:p>
    <w:p>
      <w:pPr>
        <w:pStyle w:val="PreformattedText"/>
        <w:bidi w:val="0"/>
        <w:spacing w:before="0" w:after="0"/>
        <w:jc w:val="left"/>
        <w:rPr/>
      </w:pPr>
      <w:r>
        <w:rPr/>
        <w:t>jS+8Rl7Vnj8yO5n8ltztE3OxUSKFTuyQrEMMrtmpJyqc93o7GeHlTWH9norpSestXZeZ2fwf+J9p</w:t>
      </w:r>
    </w:p>
    <w:p>
      <w:pPr>
        <w:pStyle w:val="PreformattedText"/>
        <w:bidi w:val="0"/>
        <w:spacing w:before="0" w:after="0"/>
        <w:jc w:val="left"/>
        <w:rPr/>
      </w:pPr>
      <w:r>
        <w:rPr/>
        <w:t>8X/A8Hjez8OXulCW6uLaXT79o/Nt5YZnhkVjGWU/NGcbSc5rp680/ZKYH4TznOc+Lda59f8AiZX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Xpdd9J89OLfU8rFQjDEyjFWSCiiitXaO5hzOJ5n4r4/a68Gk/9CNrv/pVptelv2+v9K8m+Meo6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C/wBoDwl8Rbf4e6/rem2vhrV7C7Og2QuHgmllsnj3KWU4IhkGf9mrjftKh8BfgN8SCeeB4ZB7</w:t>
      </w:r>
    </w:p>
    <w:p>
      <w:pPr>
        <w:pStyle w:val="PreformattedText"/>
        <w:bidi w:val="0"/>
        <w:spacing w:before="0" w:after="0"/>
        <w:jc w:val="left"/>
        <w:rPr/>
      </w:pPr>
      <w:r>
        <w:rPr/>
        <w:t>H0krlp1IxlJSTO6pRqThBRs9Lb+dzzn4Jf8AJ8/iz/f8Q/8AoPhuvpRVOM4r5Z+H+o+OvBv7Q2qf</w:t>
      </w:r>
    </w:p>
    <w:p>
      <w:pPr>
        <w:pStyle w:val="PreformattedText"/>
        <w:bidi w:val="0"/>
        <w:spacing w:before="0" w:after="0"/>
        <w:jc w:val="left"/>
        <w:rPr/>
      </w:pPr>
      <w:r>
        <w:rPr/>
        <w:t>GzV/gf41Ok6zca4lvbQaOr3cQkGiiN5YhJlFb7HPj/cr1tf2mkUbW+AvxIBBIIPhkcH/AL+1lhqk</w:t>
      </w:r>
    </w:p>
    <w:p>
      <w:pPr>
        <w:pStyle w:val="PreformattedText"/>
        <w:bidi w:val="0"/>
        <w:spacing w:before="0" w:after="0"/>
        <w:jc w:val="left"/>
        <w:rPr/>
      </w:pPr>
      <w:r>
        <w:rPr/>
        <w:t>YwfMnvc6sdRq1ZR5bPS25D+zF8t78Shj/mp2o/8AouGrv7X3H7KHxN5/5kDWP/SKWvPfgh8Xte8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jSXXv2fviJGNa8b3mpWJTw8rboJEjCk4l+UnaeDVr9oP4x638RvgN41+H/AIZ+APxEfUdc8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KSeHVVTNNbSRoGPmcDcwye2apVorD21Jnharx3O7W+X+Z7rpX/ACC7X/r2T/0EVwGnf8nba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//S+/r0DT4pILCCGVdrJAisPQhRmvJvG/ifXPhv8AtI3fjOT4Y+Jta0vUfBFlZxXegact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Xl27o43qVO2VCPXNVJ8tOMvM5qalOpVS15k1+R6+ByPqK8w/Y/8A+SJRf9jJrn/p1u6f/wANLDI/</w:t>
      </w:r>
    </w:p>
    <w:p>
      <w:pPr>
        <w:pStyle w:val="PreformattedText"/>
        <w:bidi w:val="0"/>
        <w:spacing w:before="0" w:after="0"/>
        <w:jc w:val="left"/>
        <w:rPr/>
      </w:pPr>
      <w:r>
        <w:rPr/>
        <w:t>4sN8R+v/AELS/wDx2pP2TdI8Q6N8ErODxP4dvNKup9X1S6NhqEYSaJJtQuJk3qCQpKSKcZ71Tq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mE4Thh5KWlz0iiiium19ziCiiijlAKKKKOUAoooo5QCiiijlAKKKKOUAoooo5QCiiijl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ooooAKKKKACiiigAooooAKKKKACiiigAooooAKKKKACvMf2SyT8K71Rxnx14nzj/sOXxr06vIf</w:t>
      </w:r>
    </w:p>
    <w:p>
      <w:pPr>
        <w:pStyle w:val="PreformattedText"/>
        <w:bidi w:val="0"/>
        <w:spacing w:before="0" w:after="0"/>
        <w:jc w:val="left"/>
        <w:rPr/>
      </w:pPr>
      <w:r>
        <w:rPr/>
        <w:t>2WvF3hHTfhpqFlfeKtPt5o/HfibdHPeRqwzrd8eQTkVjJL6xD0f6HRFXwdRecf1NL9sQAfs3+J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7X/0rhr0i1/1Cf7gryP8Aa68a+EL79nfxFZ2XizTZZZFtVjijvkZmP2qHgAHJr1y04t0Bz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FKlZ1H6DqfwI+rJKKKK3OZ7hRRRQAUUUUAFFFFABRRRQAUUUUAFFFFABRRRQAV8/wD7TOval4f+</w:t>
      </w:r>
    </w:p>
    <w:p>
      <w:pPr>
        <w:pStyle w:val="PreformattedText"/>
        <w:bidi w:val="0"/>
        <w:spacing w:before="0" w:after="0"/>
        <w:jc w:val="left"/>
        <w:rPr/>
      </w:pPr>
      <w:r>
        <w:rPr/>
        <w:t>J/2nTvEs+jifSNHtrnULe7Fu0cEmtwpIPNIPlhlYqWAyAxxzX0BXkvxC+HPhP4rfHW58F+NbGS4s</w:t>
      </w:r>
    </w:p>
    <w:p>
      <w:pPr>
        <w:pStyle w:val="PreformattedText"/>
        <w:bidi w:val="0"/>
        <w:spacing w:before="0" w:after="0"/>
        <w:jc w:val="left"/>
        <w:rPr/>
      </w:pPr>
      <w:r>
        <w:rPr/>
        <w:t>JfB1tcFYbh4nWWDUknidXQhlKyRo3B7Vx42EqlNRju3+jPTyqpTo4iU6nwpa/ei3+zdC12df8QT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Zm4u4Y4dP1O7nmuERYlJmdpW581mZl2gAKFzyWVfHrzxXqOmfFnxNoDanq8tjL4l1m4/sDS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1k1SYPpsYQFBvkYJI+FGBySSOo+kPCPwq8CeBr6TVvDuimO8mi8u4vZrmSWWYdcuzsdxzznrXl/w</w:t>
      </w:r>
    </w:p>
    <w:p>
      <w:pPr>
        <w:pStyle w:val="PreformattedText"/>
        <w:bidi w:val="0"/>
        <w:spacing w:before="0" w:after="0"/>
        <w:jc w:val="left"/>
        <w:rPr/>
      </w:pPr>
      <w:r>
        <w:rPr/>
        <w:t>3+Cvw/8AiP4v8XeLPFGn3LahpPj3VbezuLW/lgIhmiszLG3lsNyt5aZB9K5KmGrKjCkrXu/Te/b8</w:t>
      </w:r>
    </w:p>
    <w:p>
      <w:pPr>
        <w:pStyle w:val="PreformattedText"/>
        <w:bidi w:val="0"/>
        <w:spacing w:before="0" w:after="0"/>
        <w:jc w:val="left"/>
        <w:rPr/>
      </w:pPr>
      <w:r>
        <w:rPr/>
        <w:t>Nj0qOOwv1qriG3y2j012t3/G9/mdT4c0z+y/2YbmFrtZ5JfDV3PM6ySMFeSKRymZGL/Lu288/LyB</w:t>
      </w:r>
    </w:p>
    <w:p>
      <w:pPr>
        <w:pStyle w:val="PreformattedText"/>
        <w:bidi w:val="0"/>
        <w:spacing w:before="0" w:after="0"/>
        <w:jc w:val="left"/>
        <w:rPr/>
      </w:pPr>
      <w:r>
        <w:rPr/>
        <w:t>0G98DP8Akifg/wD7FbT/AP0mjqDxD4J8LeBPhL4k0nwjo0djbSaReSvDEzEFzAwJ+Yn0FT/Az/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g//ALFbT/8A0mjrsowlCUYtaqPT5HmYqpCtTqVINtOd9d9U2dTRRRXWeaFFFFABRRRQAUUUU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BRRRQAUUUUAFFFFABRRRQAUUUUAFFFFABRRRQAUUUUAFFFFABRRRQAUUUUAFFFFABRRRQA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FFFABRRRQAUUUUAFFFFABRRRQAUUUUAFFFFABRRRQAUUUUAFFFFABRRRQAUUUUAFFFFABR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UUUUAFFFFABRRRQGwYGRkZAPIz1pFBAxuP59+9LRQG2wu5s53tyADz29P5/nSUUUBY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r9tr/k2DxQPWO1/9LIK9Vryr9tr/AJNg8UY/552v/pZBUVEvZu5rQ/jRNT4leKdf0nxz4X0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aa2maZ7+S0lUPBGInPOUJwXVcAMNxU5BCnPCeC9Yude+NHwx1PURP9ok0nxYJ3ubMwO7i5slJ</w:t>
      </w:r>
    </w:p>
    <w:p>
      <w:pPr>
        <w:pStyle w:val="PreformattedText"/>
        <w:bidi w:val="0"/>
        <w:spacing w:before="0" w:after="0"/>
        <w:jc w:val="left"/>
        <w:rPr/>
      </w:pPr>
      <w:r>
        <w:rPr/>
        <w:t>2lV/u4yBjivb5dLsbue1vbhMvbv5kRyQpOwpyP4htdvoa828S6TZaJ+038OLDTo2SP8AsLxJI25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SxkY57/M7HHYEVy1Kco1FU6afoenSrUpU5UktbT/9JZYiYJ+2RO+/aF+GcZY56KNQfJ+lYll4</w:t>
      </w:r>
    </w:p>
    <w:p>
      <w:pPr>
        <w:pStyle w:val="PreformattedText"/>
        <w:bidi w:val="0"/>
        <w:spacing w:before="0" w:after="0"/>
        <w:jc w:val="left"/>
        <w:rPr/>
      </w:pPr>
      <w:r>
        <w:rPr/>
        <w:t>2+IM09vqOuWWpxJJ45hgQQSNKn2cT+WCdyL5aFdp2gIecnNbcQP/AA2TKckEfDWIjjqRqD13x8N6</w:t>
      </w:r>
    </w:p>
    <w:p>
      <w:pPr>
        <w:pStyle w:val="PreformattedText"/>
        <w:bidi w:val="0"/>
        <w:spacing w:before="0" w:after="0"/>
        <w:jc w:val="left"/>
        <w:rPr/>
      </w:pPr>
      <w:r>
        <w:rPr/>
        <w:t>NLD9nNp8i3q3ioX6ThgwYenzAH8KSpyqbPZmccRTw6jGS3gvyRwH7JEhPwlmwAP+Ks1rH/gxnr0+</w:t>
      </w:r>
    </w:p>
    <w:p>
      <w:pPr>
        <w:pStyle w:val="PreformattedText"/>
        <w:bidi w:val="0"/>
        <w:spacing w:before="0" w:after="0"/>
        <w:jc w:val="left"/>
        <w:rPr/>
      </w:pPr>
      <w:r>
        <w:rPr/>
        <w:t>vL/2Ssn4UTnHP/CWa30/7CM9eoV0UF+4h6HLjbPGT9X+SsFFFFbHLuAJChA3Gc/zx9Mf0oYb+HJI</w:t>
      </w:r>
    </w:p>
    <w:p>
      <w:pPr>
        <w:pStyle w:val="PreformattedText"/>
        <w:bidi w:val="0"/>
        <w:spacing w:before="0" w:after="0"/>
        <w:jc w:val="left"/>
        <w:rPr/>
      </w:pPr>
      <w:r>
        <w:rPr/>
        <w:t>7g0UUrJhqtmJs/diPPAxjgdhgUpz/CxA9AelFFFkxpyWzf3sCWLbixzzzn6cfpSMocbWJ/Olo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k2gEEEgjuPXPX/PpS0U+lg2YjLuBUsefegKF6Cloo0QPXcKKKKACiiigAooooAKKKKACi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oooAKKKKACiiigBN6+tG9fWmUUAP3r60b19aZRQA/evrRvX1plFAD96+tG9fWmUUAP3r60b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A/evrRvX1plFAD96+tG9fWmUUAP3r60b19aZRQA/evrRvX1plFAD96+tcdqX7PfwH1nUJ9W1X</w:t>
      </w:r>
    </w:p>
    <w:p>
      <w:pPr>
        <w:pStyle w:val="PreformattedText"/>
        <w:bidi w:val="0"/>
        <w:spacing w:before="0" w:after="0"/>
        <w:jc w:val="left"/>
        <w:rPr/>
      </w:pPr>
      <w:r>
        <w:rPr/>
        <w:t>4P8Ahq4urmVprm4n0WBnlkY5ZmbZlmySSx5OK66iplCMviSfqaU6tSn8EmvQ4yD9nD9n61nS7t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4WSaJw8Mg0KDKODlWHydQRkHt1rtgUUkL09znvTKKFCMNYoVSrWq6TlcfuX1o3r60yiq1IQ/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X1plFAD96+tG9fWmUUAP3r60b19aZRQA/evrRvX1plFAD96+tG9fWmUUAP3r60b19aZRQA/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X1plFAD96+teUeOviB4b+GX7REWveMV1KCyvPBpt7e6tNDu7qNpVugxQtBE4VsEHBxkdK9Uo4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U0rOzTv8A1sb0KsaTfMrpq2jt262fbseff8NW/BE/8x3V/wDwkNT/APkauI+C/wC0V8K/Dl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k1m81y3GoeOLy8svM8H6oPNgaKBVkH+jdCVbn2r3j6UZ5yKydKvKSlzLTyf/wAkbxr4ONOUF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2+0un/bh5P8AED9qD4N6l4D1vTrHVtalnuNIuY4Yk8IaoS7tEwAH+jdSTXb/AAZtrrT/AIPeFL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W3uIPDdjHPBPGUeN1t0BVlPKkEYIPINdDRVwhUVTmk09LaK36szqVqLo+zpxa1vq0+n+FD96+t</w:t>
      </w:r>
    </w:p>
    <w:p>
      <w:pPr>
        <w:pStyle w:val="PreformattedText"/>
        <w:bidi w:val="0"/>
        <w:spacing w:before="0" w:after="0"/>
        <w:jc w:val="left"/>
        <w:rPr/>
      </w:pPr>
      <w:r>
        <w:rPr/>
        <w:t>G9fWmUVsco/evrRvX1plFAD96+tG9fWmUUAP3r60b19aZRQA/evrRvX1plFAD96+tG9fWmUUAP3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b19aZRQA/evrRvX1plFAD96+tG9fWmUUAP3r60b19aZRQA/evrRvX1plFAD96+tG9fWmUUAP3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b19aZRQA/evrRvX1plFAD96+tG9fWmUUAP3r60b19aZRQA/evrRvX1plFAD96+tG9fWmUUAP3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b19aZRQA/evrRvX1plFAD96+tG9fWmUUAP3r60b19aZRQA/evrRvX1plFAD96+tG9fWmUUAP3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b19aZRQA/evrRvX1plFAD96+tG9fWmUUAP3r60b19aZRQA/evrRvX1plFAD96+tG9fWmUUAP3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b19aZRQA/evrRvX1plFAD96+tG9fWmUUAP3r60b19aZRQA/evrRvX1plFAD96+tG9fWmUUAP3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b19aZRQA/evrRvX1plFAD96+tG9fWmUUAP3r60b19aZRQA/evrWF8Tvh54c+LngLUvhx4skul0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ljuGsrgxSqA4cFHAO1gyqc47VtUUmk1qVFuMrroeaj9m9sYX49fEhfQ/8JMBj/wAhVe8Jfs+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Pjq1+Id5478V61f2Nhc2diNf1o3EdvFOYzJtUKuGIiQZ56V3lFRyQ7GjxNZy1e5w3xI/Z2+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fF9v481zVPEdhqttYGyS68O+K77TS8HmGQI4tpUDgMc5bPtjJrHT9kf4ehQP+FjfE0cdP+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S5r1Gij2NJ7opYmtBWUjD+GPw18JfCLwdB4H8GR3a2UEksoa/v5ruZ5JJGkkd5pmZ3ZnZidxP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evrTKKtLk0RlOc5zc5O7Y/evrRvX1plFMgfvX1o3r60yigB+9fWjevrTKKAH719aN6+tMo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o3r60yigB+9fWjevrTKKAH719aN6+tMooAfvX1o3r60yigB+9fWjevrTKKAH719aN6+tMo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o3r60yigB+9fWjevrTKKAH719aN6+tMooAfvX1opl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FABRRRQAUUUUAFFFFABRRRQAUUUUAFFFFABRRRQAUUUUAFFFFABRRRQAUUUUAFFFF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QAUUUUAFFFFABRRRQAUUUUAFFFFABRRRQAUUUUAFFFFABRRRQA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5E4.3003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65EA8EA/file0570.files/image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2UAAAH+CAYAAAAcSKb6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FxEAABcRAcom8z8AAEmBSURBVHhe7d2Ltx1nfSbo+ZfSnQmdpEMMOJN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SYdAIB5C4yQTk4GYNG1I2h4IWrQjtBibOMvLZskLM7ZjNDGWIYptZNE4lm3kGxxANja+tPD9</w:t>
      </w:r>
    </w:p>
    <w:p>
      <w:pPr>
        <w:pStyle w:val="PreformattedText"/>
        <w:bidi w:val="0"/>
        <w:spacing w:before="0" w:after="0"/>
        <w:jc w:val="left"/>
        <w:rPr/>
      </w:pPr>
      <w:r>
        <w:rPr/>
        <w:t>oqOrdY50pBp++9Qn1Sl9tW9nX2rv/TxrvcvWuexLVZ29v3dX1Vf/y49//OPP/yyFiIiIiIiITDZ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0TVHKst8UERERERGR8edsKQMAAGBylDIAAIApUsoAAACmSCkDAACYIqUMAABgipQyAACAKV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pkgpAwAAmCKlDAAAYIqUMgAAgClSygAAAKZIKQMAAJgipQwAAGCKlDIAAIApUsoAAACmSC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YIqUMAABgipQyAACAKVLKAAAApkgpAwAAmCKlDGAATz75ZPHBD36w2LJlS3H48OHyq6N1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37ixWVlbKr4xXPKcrr7yyuO6664qf/vSn5VfXra2tFVu3bi0++9nPFvv27Su/Si+vvfZa3+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n9u2Y/St7/97amvw7QtxbZ2/fXXl18FIChlAAOIwfZHPvKRYseOHeVXRmt1dbX46Ec/Wrz//e8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WpT02kmKXntG3btvIr56THE0X0mWeeKb86f6K0xDKPwjCK5/nVr361c3uf/OQne5at9LPjWt/V</w:t>
      </w:r>
    </w:p>
    <w:p>
      <w:pPr>
        <w:pStyle w:val="PreformattedText"/>
        <w:bidi w:val="0"/>
        <w:spacing w:before="0" w:after="0"/>
        <w:jc w:val="left"/>
        <w:rPr/>
      </w:pPr>
      <w:r>
        <w:rPr/>
        <w:t>bWoU2218aBClatDHmkrZvG9LAMNQygAGMO5SlspBFKRJ7Snr9pxiL056POMQtz/MAH/U0vMcxXpN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DH/pQz0KWfnacBTxtU5F4TJvZw5seb9zWoI85lbLNPgaAeaSUAQxgnKUs3fa49iR873vfK7Z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5hK06mO72nNKAfu/eveVXRqc6wI89SqMcqL/++uvl//VnlKUs7fmKQxKfeOKJ83Lfffd11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KfGzt99+e/ZnU+65556hSlvaSxYF6sCBA53lvdmC/eabb3YOhYzH3U/xTNLzndQeYIBZopQBD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6QP/EJz5R3HjjjZtKrtQ17fVqek6T2LMR9xGHw6UB/ijuJ4rkoMV2VKUs3U6vRMmt7sHqlW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CqIqVSn+9zs84z1lm6732WtlAE0U8oABjCuUpYGuKNKbs9WKgz17zU9p/T1cR26WJXKwigG7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h9vLceuutxcMPP7xhT9Tdd9/d+Z2mvVvf+MY3ek6SkZZXtVw2LcPYaxn3Vy+isR3E4x7Fnsm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3nba1UWzD1ULda4+ZUgbQTCkDFl4MFnft2pUdjNfzrW99qzPIjsPtcnuocuk1mO9WIpI0oN3M</w:t>
      </w:r>
    </w:p>
    <w:p>
      <w:pPr>
        <w:pStyle w:val="PreformattedText"/>
        <w:bidi w:val="0"/>
        <w:spacing w:before="0" w:after="0"/>
        <w:jc w:val="left"/>
        <w:rPr/>
      </w:pPr>
      <w:r>
        <w:rPr/>
        <w:t>3qRBS1kavMc5X7llUU2Ulm9+85vlbw4uPYbc4xtG0zKt3s+g6fa4ouw1TYiSHktavukx5H42HW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b2GqfTlClDalqqPaTOimPVzO0oZQDOlDFh41dnpxpFuA9Z+ClmYdCkbZplsZo9a9bC/UQ3a07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5ml+8+tq7idbuunV6GMdffFL36xuP/++8uvFMUPf/jD4rHHHiv/tVE8ls1MGZ+ed7flWC1mkyp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AM6UMoA+5ktKrSHVTHRT3czuTLmW9DnFLh9kN+/zr0u3FlPSjvt14HlEYuxWBpmUTej3XNP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lF6aofItlvHn300c7EHoOKbeSmm27qPI9+ik/8fDr8MJ5ftTSOg1IG0EwpA+hDGrTHJBxRYK69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ziky/qntWYjDc7bC4ZJKlLP276b5G8ViqqrcXxWfY5ZoTtx17qXqVvLR3qamUDfpc0+0Nm0H2</w:t>
      </w:r>
    </w:p>
    <w:p>
      <w:pPr>
        <w:pStyle w:val="PreformattedText"/>
        <w:bidi w:val="0"/>
        <w:spacing w:before="0" w:after="0"/>
        <w:jc w:val="left"/>
        <w:rPr/>
      </w:pPr>
      <w:r>
        <w:rPr/>
        <w:t>OsZzTIfVxu8OeomBONQx/W4cljuuC0yn9ayUAZxPKQPoIQ0mU4GKAWxMYb6ZYhJ7UqoXKo4idM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T3nERi70nsjYnH0LQHJgbm3QbU/ZSy9Fzj55qKUXWa9VEMrtP9RxFJ9z+qwtevplI27OPpdchj</w:t>
      </w:r>
    </w:p>
    <w:p>
      <w:pPr>
        <w:pStyle w:val="PreformattedText"/>
        <w:bidi w:val="0"/>
        <w:spacing w:before="0" w:after="0"/>
        <w:jc w:val="left"/>
        <w:rPr/>
      </w:pPr>
      <w:r>
        <w:rPr/>
        <w:t>k7Rs+yllL7744tk9Y5G4v9iGokQOspcutps49zFNc59ua+fOnWcvLRDLIXe7cS5heo7pZ+rnVFYT</w:t>
      </w:r>
    </w:p>
    <w:p>
      <w:pPr>
        <w:pStyle w:val="PreformattedText"/>
        <w:bidi w:val="0"/>
        <w:spacing w:before="0" w:after="0"/>
        <w:jc w:val="left"/>
        <w:rPr/>
      </w:pPr>
      <w:r>
        <w:rPr/>
        <w:t>6zluO/e9lLhfpQ1YNEoZQA9pwB4D5WqBSSVnFHt10u2mQfGw6fZY+ill6blG4frud7/b+XrTzw+y</w:t>
      </w:r>
    </w:p>
    <w:p>
      <w:pPr>
        <w:pStyle w:val="PreformattedText"/>
        <w:bidi w:val="0"/>
        <w:spacing w:before="0" w:after="0"/>
        <w:jc w:val="left"/>
        <w:rPr/>
      </w:pPr>
      <w:r>
        <w:rPr/>
        <w:t>N6ebeiEa5XLtV1OJSqVs0AKabi8KRrXE9EqU736WbXXvViTtHRt2O0rPLz4sSOWsujy6nWOY1tsw</w:t>
      </w:r>
    </w:p>
    <w:p>
      <w:pPr>
        <w:pStyle w:val="PreformattedText"/>
        <w:bidi w:val="0"/>
        <w:spacing w:before="0" w:after="0"/>
        <w:jc w:val="left"/>
        <w:rPr/>
      </w:pPr>
      <w:r>
        <w:rPr/>
        <w:t>5yHmYk8asIiUMoAu0kAz7SmpFphR7tWp3m7OKO6rn1KW9r7EzzSVr6bbGUZur1vua+PWdN7YZkpZ</w:t>
      </w:r>
    </w:p>
    <w:p>
      <w:pPr>
        <w:pStyle w:val="PreformattedText"/>
        <w:bidi w:val="0"/>
        <w:spacing w:before="0" w:after="0"/>
        <w:jc w:val="left"/>
        <w:rPr/>
      </w:pPr>
      <w:r>
        <w:rPr/>
        <w:t>tWgMmn4Kb6yHmMK/34s3DyJKX9NEJEm9TPcy7LIEWARKGUAXaeCZylK9PI1qr05bSllVvZAmTQV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3Lb9ABf5NYbktLS+W/mjU9p7QMBt0rmPaUDbqMhr2/aRj0OSplAM2UMoAGqaxUS0m9wIyiLIU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IQZaX6O6Pci9XtOTUVwkFVn1scmpc7nLDb+XrpcMJ4vulrsUx6FZFUWMZ1+GIbKGUAo6OUAW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9xOQKTCo7mxlIt7WUpe+l59a0Z2sYvW4r7S3bzH1VbyP9/yjSaw/eZu9rmG0ppuaPwjjMVPwx</w:t>
      </w:r>
    </w:p>
    <w:p>
      <w:pPr>
        <w:pStyle w:val="PreformattedText"/>
        <w:bidi w:val="0"/>
        <w:spacing w:before="0" w:after="0"/>
        <w:jc w:val="left"/>
        <w:rPr/>
      </w:pPr>
      <w:r>
        <w:rPr/>
        <w:t>2cf27dsHPkRTKQMYDaUMICPtIaoPjpsKTPr5YQtEW0tZut8YfMd7xGYfQ9LP86ne96CHAYZ+fz89</w:t>
      </w:r>
    </w:p>
    <w:p>
      <w:pPr>
        <w:pStyle w:val="PreformattedText"/>
        <w:bidi w:val="0"/>
        <w:spacing w:before="0" w:after="0"/>
        <w:jc w:val="left"/>
        <w:rPr/>
      </w:pPr>
      <w:r>
        <w:rPr/>
        <w:t>/1g2oyoMgxaWZDOHL1afxzAZdL0qZQCjo5QB1KTykhs8NhWYNJiO3+u1FyVnkqUsLhK8f//+TpH8</w:t>
      </w:r>
    </w:p>
    <w:p>
      <w:pPr>
        <w:pStyle w:val="PreformattedText"/>
        <w:bidi w:val="0"/>
        <w:spacing w:before="0" w:after="0"/>
        <w:jc w:val="left"/>
        <w:rPr/>
      </w:pPr>
      <w:r>
        <w:rPr/>
        <w:t>9Kc/fXZQ3nTf6ffiGm3x383sEUzSnqSm+0y6rYte0jLt9Xire7WGLYB1qbBM8vDFXttQk2HLk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KGUBFlIAY2DYNNrsNfFOB6DVQTYeZVa/NFFOax+/GxXurX68mPa64cHXu+/V885vfLO/x3IA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UmL0vrjXVbTBf/d1BBuFN0jLsd3A+7F7I9HvdSnL13LV4XoM8rm6qRW+YDFPK0nNRygBmj1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EplIQbFTQP5Xnsj0mA8BquxRyqnej/jTH1gn0pKfRr1Xs8ppN/dbClLxWGQ29nM7/QqAKlIp+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5EbVK/lmx7DZu9z0qUsllVunbzyyivl/22klAE0U8oAfqZ6Md4oUzFT3z333HPe4WUxIUL8XBSb</w:t>
      </w:r>
    </w:p>
    <w:p>
      <w:pPr>
        <w:pStyle w:val="PreformattedText"/>
        <w:bidi w:val="0"/>
        <w:spacing w:before="0" w:after="0"/>
        <w:jc w:val="left"/>
        <w:rPr/>
      </w:pPr>
      <w:r>
        <w:rPr/>
        <w:t>+vd27drVKTu33XZb53Yi6aK+m5UGtJs5fDFu4/XXXy//dU6/pSFl2EF1eg5xG4MWh373QiapHH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1Riqst0mAIYzyvWfX17SOm2zUTuvvvuzmO9/fbbs9+PxGGNva5H1oZSFtt+016+Ye8HYBEoZ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0MJ42LJMSiuDuKHOfysOkCtFrM4JHHfvn2drw8rDWg3U8qadCtl6XvpuaXnNejAulrIhjk0L1T3</w:t>
      </w:r>
    </w:p>
    <w:p>
      <w:pPr>
        <w:pStyle w:val="PreformattedText"/>
        <w:bidi w:val="0"/>
        <w:spacing w:before="0" w:after="0"/>
        <w:jc w:val="left"/>
        <w:rPr/>
      </w:pPr>
      <w:r>
        <w:rPr/>
        <w:t>QnYrTPXH3KRpr1gqgP0u61SG4nfGmV570qZRytIyqq7fpvtXygCaKWXAwopBYioZMYBvOtywq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UIqKU9drL0Usa0E6ylEU5ia/XC0EqM/0+ryi+cR2w+J3NDsj7WV/p8XUrf2ndNP3MKNddbo9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wfvhjb47PPPnt2/XbbM6yUATRTyoCFF4P7bntUqgYpZSHOrxnFAHTSpay6p7BeFuKxpOITi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p5jLNtU7KLgjOKxV++76fy4+F6u5MRj73dvX3XPXD+FPScVrm4FcdSlrOkwyaaki2cPU8ric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JQygGZKGcAABi1lozKpUhZ7teJ+0kC7W1GoFrf42Zj+PQ224/F++ctfPvv9UQ/Eq4eHRglJ58ql</w:t>
      </w:r>
    </w:p>
    <w:p>
      <w:pPr>
        <w:pStyle w:val="PreformattedText"/>
        <w:bidi w:val="0"/>
        <w:spacing w:before="0" w:after="0"/>
        <w:jc w:val="left"/>
        <w:rPr/>
      </w:pPr>
      <w:r>
        <w:rPr/>
        <w:t>w1Fzy6m6x67fglh9jvE7L7zwQvmd7uL5p3PFej33UZey9HgHzSDrqFp+u+0FrFLKAJopZQAD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mlZZ+B9rVCVJisF0/1C/2noxqspO6fvdwHjx4cEOJG3SPXfU5dls2cT9x/bcohenn+3nuo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26bw25bsadskIKllAE0U8oABjCtUpb2goyjlFUPsYuBcwy2BzmPKvZA3Xrrra0caMfzqRayYQt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9b02F61cP5ovj1O7lL2hs3qlI26EQqsYyiSMbzG2Tbit8bZFkqZQDNlDKAAaQCM+lSxuZE8R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u6BleI4vz5z39+4PPPovDFuV25yxXMk1TKxvHBAsCsU8oAAACmSCkDAACYIqUMAABgipQy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VLKAAAApkgpAwAAmCKlDAAAYIqUMgAAgClSygAAAKZIKQMAAJgipQwAAGCKlDIAAIApUso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kDAACYIqUMAABgipQyAACAKVLKAAAApkgpAwAAmCKlDAAAYIqUMgAAgClSygAAAKZIKQOgq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245pprit/4jd8olpeXy6+uW1tbK6688srij/7oj4r9+/eXXy2KpaWl4qabbir/BQB0o5QB0Oi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u8bGPfazYu3dv8fu///vnlbJUvl5++eXiS1/6UvnVorjhhhs2lDQAoJlSBkBWFK1bbrmlOH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/c6Xsn//5n4v77ruvWF1dLf7mb/7m7M9effXV5U8AAL0oZQD0NEgpS18DAPqjlAHQU7+l7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8VnP/vZ834OAGimlAHQU7+lLM5B+/KXv9w5p+yyyy6zxwwA+qCUAdBTUymrTvSRytijjz7aO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kgjANBMKQOgp6ZSFqKIxQyNP/rRjzplLBW1mC7foYwA0JtSBkBP3UpZkg5lVMoAYDBKGQA99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1QKmlAHAYJQyAHrqVcpSEav+v1IGAP1RygDoqVcpi/PK9u/f3/n/+FkTfQBA/5QyALLiHLELLr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0svvfRs2UolrMqU+ADQP6UMgKk6ffTN4uRzj6zn6b3F23uuP5sjN19WHNl+aXHyx/9a/nRRvP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8Utt9yyIXHR6uQf7nyuuPDyB87LH//3x4pPXPeDDfm7254ubr7nQCf7njxYfO8nh4r9Lxwpb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MpA2DsonCt7t/TKVrH7trSKVrLV19YvPXffq6vnLh/e3lLRXHw4MGhStkw+cDnHumUt0/d8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vz+BtKGwAjp5QBMBKdPV7lnq6jX7uiU7wOfuYd2ZI1aI7v+kJ5L0WngE2qlHVL7Hm7avuTnbL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/eLH7y4rnHAACDUMoAGNiZU6udvV+dAnbr5QPt9RombSxlTfnTbU90Dov8xt5XigOvvV0+K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QB0NOpA0vFiQdv6ewBO3TNxdniNM4cvf2/lo9k/ZpobS5l9fzOXz989vDHOGdt9dTp8pECwD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znF5+qVjZt6OzF2xUhyBuJodv/HD5yNbNUinLJfam/T//30+Ke/a9Vrx1ZLV85AAsKqUMg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diThiEo7lbRdli9E0M2+lrJ4oabEnzXlpAItJKQNYUGuvPNU5J+zwDZdki1CbsrztN8tHve6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mf5qqUVfPeq/Z1zkmLmR4d6giwGJQygAUSRez4rq2t3BvWK1V33nnn3JayeuJ8tH/6zkvFq2+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8QgHmjlAHMubU3nu/sEZvGBB2jTNUilbJq/uKa73dmdTz69qny2QIwD5QygDkUE3XEbImzXs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c6cKZ9dUdxzzz0LWcqq2fLVpzrXRwNg9illAHMiJuuIGRMPXfe+bKmZ9RSn18pnWhS7d+9e+FKW</w:t>
      </w:r>
    </w:p>
    <w:p>
      <w:pPr>
        <w:pStyle w:val="PreformattedText"/>
        <w:bidi w:val="0"/>
        <w:spacing w:before="0" w:after="0"/>
        <w:jc w:val="left"/>
        <w:rPr/>
      </w:pPr>
      <w:r>
        <w:rPr/>
        <w:t>EuegxUyOJgkBmF1KGcCMi8MTj91xVSumrh9nlLLe+eP//ljn/DPT7APMFqUMYAadObVarDy+cyZ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Vzpw8N9HFAw88oJT1SMzgaO8ZwGxQygBmSJwrFtcSO7jlndniMs+JwzOThx56SCnrM5+47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fUBaC+lDGAGrC7dXRy5+bJsWVmUKGWbywc+90jn0EYzNwK0j1IG0GJxiOIsXlNsHDl95Nzeni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IpGzK/89cPd5aR654BtIdSBtBCytj5WXvrQLl0imJpaUkpG0FiWn3nnQFMn1IG0CLKWHOUs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k9ZwDTo5QBTFnMpBgXel6++sJsGZH1nHr5yXKJFcXTTz+tlI0hMWOj6fQBJk8pA5gSZWywnHr+</w:t>
      </w:r>
    </w:p>
    <w:p>
      <w:pPr>
        <w:pStyle w:val="PreformattedText"/>
        <w:bidi w:val="0"/>
        <w:spacing w:before="0" w:after="0"/>
        <w:jc w:val="left"/>
        <w:rPr/>
      </w:pPr>
      <w:r>
        <w:rPr/>
        <w:t>0XLJFcWzzz6rlI0pv/nJBzvLUDkDmBylDGAKVvfvcZjigFHKJpsoZzffc6BYWT1dLlkAxkUpA5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eKo5svzRbOqR7Vr7/L+VSLIqXX35ZKZtAfufTDxenz5wplywA46KUAUzA6aNvdi76nCsb0l9W</w:t>
      </w:r>
    </w:p>
    <w:p>
      <w:pPr>
        <w:pStyle w:val="PreformattedText"/>
        <w:bidi w:val="0"/>
        <w:spacing w:before="0" w:after="0"/>
        <w:jc w:val="left"/>
        <w:rPr/>
      </w:pPr>
      <w:r>
        <w:rPr/>
        <w:t>Hv16uTSL4tVXX1XKJpDv/+RwuVTXD7c9dWCp/BcAo6SUAYxR57yx+7cXB7e8M1s0pP8oZZPNn2x9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i62I7jvVw7I6rNlzIG4DNU8oAxsR5Y6PN27uvK5dsURw+fFgpG3NeeOV4uUTX9/Qe/Mw7zq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xmdenu8rsAbJZSBjBia28877yxMeT4ri+US7jolDClbHz53M1PlUtzXdOht0duvqxT2ADYHKU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Q6hypW9ijI6KKUTS6Hjp0sl+b65DS59ZES23ts9wAMTykDGIHYO3b4hkuyg1YZTY7c/NFyaa9T</w:t>
      </w:r>
    </w:p>
    <w:p>
      <w:pPr>
        <w:pStyle w:val="PreformattedText"/>
        <w:bidi w:val="0"/>
        <w:spacing w:before="0" w:after="0"/>
        <w:jc w:val="left"/>
        <w:rPr/>
      </w:pPr>
      <w:r>
        <w:rPr/>
        <w:t>ysaT23a/WC7JdbE3LLc+6ont30QgAMNRygA2yd6xyeTwjR8ul/g6pWz0iSnwV06euy5ZnBeZW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zeazsT3ADQP6UMYEj2jk02Stn488APNp4fdui692XXRa/ERCAnn95b3goAvShlAAOKvQCxN8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mecuvlGtg3Z133qmUjTD1C0WfePCW7HoYJEdvvdxEIAB9UMoABhB7xw5dc3F2ACrjT5VSNto8</w:t>
      </w:r>
    </w:p>
    <w:p>
      <w:pPr>
        <w:pStyle w:val="PreformattedText"/>
        <w:bidi w:val="0"/>
        <w:spacing w:before="0" w:after="0"/>
        <w:jc w:val="left"/>
        <w:rPr/>
      </w:pPr>
      <w:r>
        <w:rPr/>
        <w:t>8+K5ZRgfPMTertw6GDRxjb6Vx3eWtwxAjlIG0KcYWNo7Nt1UKWWjS/1C0cd3bc0u/80kptV3rh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G0EMMJI/dcVV2oCmTTXHm3CQUu3fvVspGlDcPnytL9QtFjzJxDubp5ZfKewIgUcoAunC4Y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F4r14xSNqrULxQd54Hllv2oEoczmgQEYCOlDKCBwxXbF6Vs9KlOgd/rQtGjzNt7ri/vFQClDK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7jiXVuyA0mZbs6sHi/XUlE89NBDStkmU79Q9LBT4A+buDD1mRNHynsHWFxKGUBF53DFCQ9Mpf9U</w:t>
      </w:r>
    </w:p>
    <w:p>
      <w:pPr>
        <w:pStyle w:val="PreformattedText"/>
        <w:bidi w:val="0"/>
        <w:spacing w:before="0" w:after="0"/>
        <w:jc w:val="left"/>
        <w:rPr/>
      </w:pPr>
      <w:r>
        <w:rPr/>
        <w:t>B/BK2eYSU+CvnT43Bf4wF4oeRZa3XVScOrBUPgqAxaSUAZTiPJc43yU3cJR2RCkbXaoXiu5Mgf+z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b5pNIHCa8sm9H+WgAFo9SBvAzMSDMDRalXTm9/HK5xopiaWlJKRsyMQV+5TrRI7lQ9CgSs5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h9YREoZsPDGcU0mGU/W3jpQrjWlbDOpXii6MwV+i/YQx+HDcRgxwCJRyoCFFYfCxUQDuYGhtD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eZTnwK/jR9KREmMc9wAFoVSBiykuICtCT1mL6cOfL9cg0Xx7LPPKmVDpHqh6JgCv82XfThx//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QLMN6UMWDgxEF2++sLsIFDanVPPP1quRaVsmMSyqRr3haJHEdczAxaBUgYslDgkygWhZzdK2eZS</w:t>
      </w:r>
    </w:p>
    <w:p>
      <w:pPr>
        <w:pStyle w:val="PreformattedText"/>
        <w:bidi w:val="0"/>
        <w:spacing w:before="0" w:after="0"/>
        <w:jc w:val="left"/>
        <w:rPr/>
      </w:pPr>
      <w:r>
        <w:rPr/>
        <w:t>vVD0yeceyS7jNiYmAAGYZ0oZsDDaMsOcDJ+VR79ers2iePXVVydeyt5z2TeKC37rQ8UFF1ywnt/4</w:t>
      </w:r>
    </w:p>
    <w:p>
      <w:pPr>
        <w:pStyle w:val="PreformattedText"/>
        <w:bidi w:val="0"/>
        <w:spacing w:before="0" w:after="0"/>
        <w:jc w:val="left"/>
        <w:rPr/>
      </w:pPr>
      <w:r>
        <w:rPr/>
        <w:t>g+I9f3rbuZ/5y/uLC37nsuKCX/9PG77+nj+5pXj3+z977uemkF0Pv1ouoXWzdviuYgbMM6UMW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uoCezlWmWsihkv3rhRcV7Pnzj2a+9+yNfWf9aWcBS+Yqfffd7P3X25971B1duLG8TTlwo+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vyVx3dml2/bo5gB80opA+aeQjY/mWYpe9d7/zq7t+vdl1xTXPDbf3b2/9/zx/9QXPjx/1G867f/</w:t>
      </w:r>
    </w:p>
    <w:p>
      <w:pPr>
        <w:pStyle w:val="PreformattedText"/>
        <w:bidi w:val="0"/>
        <w:spacing w:before="0" w:after="0"/>
        <w:jc w:val="left"/>
        <w:rPr/>
      </w:pPr>
      <w:r>
        <w:rPr/>
        <w:t>z+I9H9/TKWjv+r3Lz/u9Seb7PzlcLp3yQtEzfE5lzJjqWmbAvFHKgLmmkM1Xju/6Qrlmi04Rm4V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Zrtd+bVOJC0VXz8DehmAHzRikD5pZCNn+ZZimrlq9qoqw1lrKP7S7edfFfFO/5v+457/cmlZ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umfJC0XMy0Y1iBswTpQyYS8fvvTY7kJPZTrWUnThxYqKlLIrWBb/228W7/4+/P/u1d//n7c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DZ0tXvZTF99/9vv+7c07ZBRddMvE9ZvULRR+7a0t2uc5qYrKSuAg8wKxTyoC5E5MB5AZwMvs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Hy7W8bqKl7GfpNfvihok+yjIWk4F0zimrHNJYvc1x5tCxk+VSWb8+X26ZznoUM2AeKGXAXFHI</w:t>
      </w:r>
    </w:p>
    <w:p>
      <w:pPr>
        <w:pStyle w:val="PreformattedText"/>
        <w:bidi w:val="0"/>
        <w:spacing w:before="0" w:after="0"/>
        <w:jc w:val="left"/>
        <w:rPr/>
      </w:pPr>
      <w:r>
        <w:rPr/>
        <w:t>5jvTLGVRuDp7uyqzL77no//c2XtW3QMWRSz2nr37T27rlLGz0+H/5f0TPZTxtt0vlktkXRzul1u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DFDJh1ShkwNxSy+U+9lP3jP/7jZEpZFKr/+KfZww87Ze0/vP+8PWDpUMZplLKYAr96oei4aH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c5TlrddVJxefql8xgCzRSkD5oJJPRYnVXfeeedkSlmcT/brv5u91ljnkMZf+48by1algE2jlD3w</w:t>
      </w:r>
    </w:p>
    <w:p>
      <w:pPr>
        <w:pStyle w:val="PreformattedText"/>
        <w:bidi w:val="0"/>
        <w:spacing w:before="0" w:after="0"/>
        <w:jc w:val="left"/>
        <w:rPr/>
      </w:pPr>
      <w:r>
        <w:rPr/>
        <w:t>gzfLpbE+Bf6sXSh62ChmwKxSyoCZt7JvR3aAJvOZqomWstphiimdPWXv/rUNZetsEav+/4RK2Qf+</w:t>
      </w:r>
    </w:p>
    <w:p>
      <w:pPr>
        <w:pStyle w:val="PreformattedText"/>
        <w:bidi w:val="0"/>
        <w:spacing w:before="0" w:after="0"/>
        <w:jc w:val="left"/>
        <w:rPr/>
      </w:pPr>
      <w:r>
        <w:rPr/>
        <w:t>9pENF4o+8eAt2eU4r3EoIzCLlDJgpi3CYVmyMVXf+MY3JnZOWWdK/He9J3tOWSpgKXFeWdqrdvbi</w:t>
      </w:r>
    </w:p>
    <w:p>
      <w:pPr>
        <w:pStyle w:val="PreformattedText"/>
        <w:bidi w:val="0"/>
        <w:spacing w:before="0" w:after="0"/>
        <w:jc w:val="left"/>
        <w:rPr/>
      </w:pPr>
      <w:r>
        <w:rPr/>
        <w:t>0ROa6OOZF88ti1m/UPSwMV0+MGuUMmBmnXx679xcc0n6T3F6rdwCimL37t0TK2WRzhT4v/mH52Z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X/tGGK/MjZElb52qSmxK9fKPr4rq3ZZbgIien/AWaFUgbMpJje++CWd2YHYzLfmWYpa3vePHxu</w:t>
      </w:r>
    </w:p>
    <w:p>
      <w:pPr>
        <w:pStyle w:val="PreformattedText"/>
        <w:bidi w:val="0"/>
        <w:spacing w:before="0" w:after="0"/>
        <w:jc w:val="left"/>
        <w:rPr/>
      </w:pPr>
      <w:r>
        <w:rPr/>
        <w:t>79A8XSh62Jy4f3u5NADaTSkDZk6cyL+Ih2TJeqqlbM+ePUpZmfqFoo/eenl2+S1aVpfuLpcIQH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BMiRP4Y4a13OBLFiPVSRweeughpaxMdQr8eb1Q9DCJvYWnDiyVSwagnZQyYGYs0tTe0hyl7P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t72Rj4lBnU+UDbaaUATPD4VgSqZayffv2LXwpiwtFV6fANyNpPoeuudhU+UBrKWXATFi0ay1J</w:t>
      </w:r>
    </w:p>
    <w:p>
      <w:pPr>
        <w:pStyle w:val="PreformattedText"/>
        <w:bidi w:val="0"/>
        <w:spacing w:before="0" w:after="0"/>
        <w:jc w:val="left"/>
        <w:rPr/>
      </w:pPr>
      <w:r>
        <w:rPr/>
        <w:t>c9beOlBuFUWxtLS08KWsfqFo51s258j2S02VD7SSUga03snnHskOsGQxo5SdS0yBX9lJ5sOLPnL0</w:t>
      </w:r>
    </w:p>
    <w:p>
      <w:pPr>
        <w:pStyle w:val="PreformattedText"/>
        <w:bidi w:val="0"/>
        <w:spacing w:before="0" w:after="0"/>
        <w:jc w:val="left"/>
        <w:rPr/>
      </w:pPr>
      <w:r>
        <w:rPr/>
        <w:t>a1eUSwugPZQyoNXiPBBT30s1a689W24dRfGjH/1ooUtZ9ULRnSnw/a30lbf3XF8uNYB2UMqA1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7fcEl2UCWLm1PPP1puIUXx7LPPLmwpq0+Bv8gXih4mK4/vLJccwPQpZUBrHbvjquxgShY7Stl6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K7lxMfcEvFD1oYnnFodEAbaCUAa20sm9HdiAlcvLpveVWUhQvvPDCQpaym/7lf5bPdp2ZSY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h30CTJtSBrROXOjVp/7SlJVHv15uKUXx6quvLmQpq14oOkpqbjlJf4lCCzBtShnQKvGptSm9</w:t>
      </w:r>
    </w:p>
    <w:p>
      <w:pPr>
        <w:pStyle w:val="PreformattedText"/>
        <w:bidi w:val="0"/>
        <w:spacing w:before="0" w:after="0"/>
        <w:jc w:val="left"/>
        <w:rPr/>
      </w:pPr>
      <w:r>
        <w:rPr/>
        <w:t>pVsWvZTd9/jr5TNd50LRm4/zy4BpU8qAVjly82XZQZNIyomHbiu3lqI4ePDgQpWy+oWio0zkl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tgzHzO9AkyLUga0hvPIpJ8c3/WFcospOmVskUrZ939yuHyWLhQ96sRMrwDTopQBrbD2xvPOI5O+</w:t>
      </w:r>
    </w:p>
    <w:p>
      <w:pPr>
        <w:pStyle w:val="PreformattedText"/>
        <w:bidi w:val="0"/>
        <w:spacing w:before="0" w:after="0"/>
        <w:jc w:val="left"/>
        <w:rPr/>
      </w:pPr>
      <w:r>
        <w:rPr/>
        <w:t>sqilLC4UXRXX2sotHxk+rl8GTItSBkxdfOLvvBjpN8fu/Ey55RTF6urqwpSyl944UT7D8kLRPsQY</w:t>
      </w:r>
    </w:p>
    <w:p>
      <w:pPr>
        <w:pStyle w:val="PreformattedText"/>
        <w:bidi w:val="0"/>
        <w:spacing w:before="0" w:after="0"/>
        <w:jc w:val="left"/>
        <w:rPr/>
      </w:pPr>
      <w:r>
        <w:rPr/>
        <w:t>eWKZxuUFACZNKQOm7vi912YHSCK5HL7xw+WWs24RSln9QtGu4Te+HLrm4s4HRQCTpJQBUxUXb80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asoil7Ojbp8pnt36h6NxykdHl+K6t5dIGmAylDJiaMyeOFMvbLsoOikSacvjv31tuQet27Ng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Xstt0vls9snRlKJ5P4wAhgUpQyYGocgiXDpurOO++c21IWU+BXLxS9un9PdnnI6BMzW8YHRw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QBU+H6SrKZVM1zKXvgB2+Wz8qEONPI0a9dUS59gPFSyoCJi5njXF9JNpOqXbt2zWUp+8DfPrL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nHrwluyxkvIkPkADGTSkDJu7YXVuygx+RflOcXiu3pqLYvXv3XJayZ14895w651/6IGMqObj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Xp5ZfKNQEwHkoZMFFmjpNRZN5L2ce/tFQ+m3UxG2BuOchkcvTWy8s1ATAeShkwUc6JkVGkWD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lFF8Z3vfGfuStmbh89dJyv20rhQ9PQTk6wAjItSBkzMyr4d2cGOyKCpzor30EMPzVUpq18oOv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aBTDZx+Q4XlQbGRSkDJsLkHjLKzHMpq06B73DfduXE/dvLNQMwWkoZMBEm95BR5szx5XLLKorH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sbkpZ/ULRDvdtV+Iw0viACWDUlDJg7HzaL6PO2lsHyq2rKJaWluailMWFoqtT4LtQdDtj0g9g</w:t>
      </w:r>
    </w:p>
    <w:p>
      <w:pPr>
        <w:pStyle w:val="PreformattedText"/>
        <w:bidi w:val="0"/>
        <w:spacing w:before="0" w:after="0"/>
        <w:jc w:val="left"/>
        <w:rPr/>
      </w:pPr>
      <w:r>
        <w:rPr/>
        <w:t>HJQyYOx82i+jzjyWsvqFoh3u296cfHpvuaYARkMpA8bK5B4yjpx6+clyCyuKJ598cuZL2Z9sfaJ8</w:t>
      </w:r>
    </w:p>
    <w:p>
      <w:pPr>
        <w:pStyle w:val="PreformattedText"/>
        <w:bidi w:val="0"/>
        <w:spacing w:before="0" w:after="0"/>
        <w:jc w:val="left"/>
        <w:rPr/>
      </w:pPr>
      <w:r>
        <w:rPr/>
        <w:t>9OtcKLrdiQ+aAEZJKQPGxqf9Mq6cev7RcisrimeffXbmS1n1QtFxzpIp8Nuflcd3lmsMYPOUM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v48o8lbL6FPguFD0biQ+cTJEPjIpSBoyFT/tlnKleyPenP/3pTJey6oWiY1Icfzezk/jgC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DJgLHzaL+PMyqNfL7e0onj11VdntpTd9C//s3zU61woerZibxkwKkoZMHL2ksm4My+lrHqh6JjR</w:t>
      </w:r>
    </w:p>
    <w:p>
      <w:pPr>
        <w:pStyle w:val="PreformattedText"/>
        <w:bidi w:val="0"/>
        <w:spacing w:before="0" w:after="0"/>
        <w:jc w:val="left"/>
        <w:rPr/>
      </w:pPr>
      <w:r>
        <w:rPr/>
        <w:t>L/dcpd1xQWlgFJQyYOTsJZNxpzoQPnz48EyWsvsef718xOtcOmI244LSwCgoZcBIuVC0TCLHd32h</w:t>
      </w:r>
    </w:p>
    <w:p>
      <w:pPr>
        <w:pStyle w:val="PreformattedText"/>
        <w:bidi w:val="0"/>
        <w:spacing w:before="0" w:after="0"/>
        <w:jc w:val="left"/>
        <w:rPr/>
      </w:pPr>
      <w:r>
        <w:rPr/>
        <w:t>3OKKTiGbtVJWv1C0S0fMduKDKIDNUMqAkXJOjEwis17K9r9wpHy0Lh0xD7G3DNgspQwYGXvJZFI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/Lbe6n213a2szVcrqF4p+e8/12ecosxV7y4DNUMqAkTn6tSuygxWRUefwjR8ut7p1s1TKXn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ITYozT4n1aCZGYFhKGTASBpcyycxqKatfKPrYHVdln5/MZly3DBiWUgaMhBkXZZJZ3vab5Za3</w:t>
      </w:r>
    </w:p>
    <w:p>
      <w:pPr>
        <w:pStyle w:val="PreformattedText"/>
        <w:bidi w:val="0"/>
        <w:spacing w:before="0" w:after="0"/>
        <w:jc w:val="left"/>
        <w:rPr/>
      </w:pPr>
      <w:r>
        <w:rPr/>
        <w:t>Lg5hTNpcyo6+fap8lA73nce4bhkwLKUM2DR7yWQaadLWUnbb7hfLR7juyPZLs89LZjv2lgHDUM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tBSG5wIjLONGljKYsp8E+unZsCf3X/nuxzktmPvWXAMJQyYFNM5y3TSlG5zldVG0vZAz84N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/M24UPR8Z+XxneXaBuiPUgZsir1kMq0Up8+dR1bVtlL2gb99ZMOFov3NzH+idAMMQikDNmV520XZ</w:t>
      </w:r>
    </w:p>
    <w:p>
      <w:pPr>
        <w:pStyle w:val="PreformattedText"/>
        <w:bidi w:val="0"/>
        <w:spacing w:before="0" w:after="0"/>
        <w:jc w:val="left"/>
        <w:rPr/>
      </w:pPr>
      <w:r>
        <w:rPr/>
        <w:t>QYnIuDMrpeyZF8/NDHnmxBF7lhckpw4slWsdoDelDBjayaf3ZgcjIpPImZMr5Za4UZtK2ce/tH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SxUlctxGgX0oZMLSjt16eHYyITCKx1ymnTaXszcPnJnw4vfySWUoXKLGuY2ZagH4oZcBQT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bS9m2258pH9E6H2IsXk7cv71c+wDdKWXAUGKwkRuEiEwqp5dfLrfGjdpSylZOni4fUdE5vy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+Y3p8oF9KGTAUkxXItLP21oFya9yoDaWsfqFoU+AvbuKadAC9KGXAwFz4VtqQtpayuFB0dQ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+LnSPbLy23BIBmShkwMOfGSBty6sD3yy1yo2mXsvqFou1VFhN+AL0oZcBAYnCRG3SITDqnnn+0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3mmYp+5OtT5SPYp0LRUvEhB9AL0oZMBATfEhb0sZSVr1QtBlKJSXOKQToRikDBnLomouzgw6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l+/9SbpUbTauUfe7mp8pHsM6FoqWatTeeL7cMgPMpZUDfYlCRG2yITCMrj3693DI3mlYpq14o</w:t>
      </w:r>
    </w:p>
    <w:p>
      <w:pPr>
        <w:pStyle w:val="PreformattedText"/>
        <w:bidi w:val="0"/>
        <w:spacing w:before="0" w:after="0"/>
        <w:jc w:val="left"/>
        <w:rPr/>
      </w:pPr>
      <w:r>
        <w:rPr/>
        <w:t>eu2Vp7KPWRY3x++9ttw6AM6nlAF9i0FFbrAhMo20qZTVp8A3GY7Us7ztonLrADifUgb0LQYVucGG</w:t>
      </w:r>
    </w:p>
    <w:p>
      <w:pPr>
        <w:pStyle w:val="PreformattedText"/>
        <w:bidi w:val="0"/>
        <w:spacing w:before="0" w:after="0"/>
        <w:jc w:val="left"/>
        <w:rPr/>
      </w:pPr>
      <w:r>
        <w:rPr/>
        <w:t>yDTy9u7ryi1zo2mUsuqFok8+vTf7eEVOPvdIuZUAbKSUAX05dWApO8gQmVaO7/pCuXVuNOlSdt/j</w:t>
      </w:r>
    </w:p>
    <w:p>
      <w:pPr>
        <w:pStyle w:val="PreformattedText"/>
        <w:bidi w:val="0"/>
        <w:spacing w:before="0" w:after="0"/>
        <w:jc w:val="left"/>
        <w:rPr/>
      </w:pPr>
      <w:r>
        <w:rPr/>
        <w:t>r5f3vM6FoqUpx+7aUm4lABspZUBfYjCRG2SITCttKGX1C0Wv7NuRfawikbhmHUCOUgb0xQVwpW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vNHy61zo0mWsv0vHCnv1YWipb84hBHIUcqAnmIQkRtciEwzh2/8cLmFbjSpUla/ULSJcKSfmI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FHKgJ4MNqWNmXYpe+3gSnmPLhQt/ccsjECOUgb0ZOICaWOWt/xKuYVuNIlSVr9Q9LE7rso+RpFc</w:t>
      </w:r>
    </w:p>
    <w:p>
      <w:pPr>
        <w:pStyle w:val="PreformattedText"/>
        <w:bidi w:val="0"/>
        <w:spacing w:before="0" w:after="0"/>
        <w:jc w:val="left"/>
        <w:rPr/>
      </w:pPr>
      <w:r>
        <w:rPr/>
        <w:t>XEgaqFPKgK5OL7+UHVSItCE5kyhlR98+Vd6bC0XL4Hl7z/Xl1gOwTikDulp5fGd2UCHShuSMu5TV</w:t>
      </w:r>
    </w:p>
    <w:p>
      <w:pPr>
        <w:pStyle w:val="PreformattedText"/>
        <w:bidi w:val="0"/>
        <w:spacing w:before="0" w:after="0"/>
        <w:jc w:val="left"/>
        <w:rPr/>
      </w:pPr>
      <w:r>
        <w:rPr/>
        <w:t>LxR9ZPul2ccm0pTDN1xSbj0A65QyoKujt16eHVSItCHFmXMXbU7GWcpiCvyTa+emwF/dvyf7uER6</w:t>
      </w:r>
    </w:p>
    <w:p>
      <w:pPr>
        <w:pStyle w:val="PreformattedText"/>
        <w:bidi w:val="0"/>
        <w:spacing w:before="0" w:after="0"/>
        <w:jc w:val="left"/>
        <w:rPr/>
      </w:pPr>
      <w:r>
        <w:rPr/>
        <w:t>JY5CAEiUMqBRTPF9cMs7swMKkTakOL1Wbq3njLOUPfCDN8t7Wf/7OHTNxdnHJdIrcRQCQKKUAY1M</w:t>
      </w:r>
    </w:p>
    <w:p>
      <w:pPr>
        <w:pStyle w:val="PreformattedText"/>
        <w:bidi w:val="0"/>
        <w:spacing w:before="0" w:after="0"/>
        <w:jc w:val="left"/>
        <w:rPr/>
      </w:pPr>
      <w:r>
        <w:rPr/>
        <w:t>hS9tzyRLWUyBX71Q9IkHb8k+JpF+EpPDACRKGdDIVPjS9pxZPV5ureeMq5Q98+Kx8h7Wp8B3oWj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yND1QpZUAjU+FL23PmxJFyaz1nHKXs419aKm993fFdW7OPR2SQOK8MSJQyICvOl8kNIkTalEmV</w:t>
      </w:r>
    </w:p>
    <w:p>
      <w:pPr>
        <w:pStyle w:val="PreformattedText"/>
        <w:bidi w:val="0"/>
        <w:spacing w:before="0" w:after="0"/>
        <w:jc w:val="left"/>
        <w:rPr/>
      </w:pPr>
      <w:r>
        <w:rPr/>
        <w:t>sjcPr5a3vn6ZCBeKllHEeWVAopQBWc4nk1nI2lsHyi32nFGXsm23P1Pe8jozksqo4rwyIFHKgKy4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uECHSpkyilK2cPDft/qkDS9nHITJMnFcGJEoZkOWCuDILGXcp+/q/bjznx3mWMuo4rwwIS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s71yZwzIzOQU88/Wm6154yqlMWFoqtT4K8u3Z19DCKbSWxXAEoZcB7nk8msZJylrH6haFPgyz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3kCKGXAeZxPJrOScZWyuFB0lQtFy7gSh4oDKGXAecwuJ7OSlUe/Xm6154yilNUvFO1wXhlXY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MqA88SMYLnBg0jbMo5S9rmbnypvaZ0LRcu4s/bKxm0OWDxKGbBBXIw3N2gQaWPGUcqqF4qOwXLu</w:t>
      </w:r>
    </w:p>
    <w:p>
      <w:pPr>
        <w:pStyle w:val="PreformattedText"/>
        <w:bidi w:val="0"/>
        <w:spacing w:before="0" w:after="0"/>
        <w:jc w:val="left"/>
        <w:rPr/>
      </w:pPr>
      <w:r>
        <w:rPr/>
        <w:t>fkVGGReRBpQyYAPXYZJZyvFdXyi33HM2U8pu2/1ieSvrHMork8ixu7aUWxywqJQyYAMTGsgsZ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qh6NX9e7L3KTLqxPXvgMWmlAEbxCe2uUGDSBszylJWnQI/uFC0TCox2UdcdgFYXEoZsMHhGy7J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E2pjDN3643HLPGaaU1S8UvbJvR/b+RMYVk33AYlPKgA1M/S2zlFGVsv0vHCl/24WiZTpZXbq7</w:t>
      </w:r>
    </w:p>
    <w:p>
      <w:pPr>
        <w:pStyle w:val="PreformattedText"/>
        <w:bidi w:val="0"/>
        <w:spacing w:before="0" w:after="0"/>
        <w:jc w:val="left"/>
        <w:rPr/>
      </w:pPr>
      <w:r>
        <w:rPr/>
        <w:t>3AKBRaSUAWetvfF8drAg0taMopTVLxR9/N5rs/clMs7EdgcsLqUMOOvk03uzgwWRNqdu0FL22sGV</w:t>
      </w:r>
    </w:p>
    <w:p>
      <w:pPr>
        <w:pStyle w:val="PreformattedText"/>
        <w:bidi w:val="0"/>
        <w:spacing w:before="0" w:after="0"/>
        <w:jc w:val="left"/>
        <w:rPr/>
      </w:pPr>
      <w:r>
        <w:rPr/>
        <w:t>8jddKFqml6Nfu6LcCoFFpJQBZ5l5UWYxdYOUsvqFomNgnLsPkXHHDIyw2JQy4Kzju7ZmBwsibU7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Xs7ZW18rdcKFqmm9hDCywupQw4y4VyZRZTnD5XrEK/pax+oegj2y/N3r7IpBLn9QKLSSkDzjp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XZgYJImzNMKYsp8E+unZsC34WipQ2J7RBYTEoZcJYJDmQWU6ydLLfgdf2UsuqFomMKfB9IS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/UCi0kpAzpOL7+UHSSItD1nTpy7xljoVcpiCvzqhaJNcCNtiWnxYXEpZUDHyeceyQ4SRNqeQUvZ</w:t>
      </w:r>
    </w:p>
    <w:p>
      <w:pPr>
        <w:pStyle w:val="PreformattedText"/>
        <w:bidi w:val="0"/>
        <w:spacing w:before="0" w:after="0"/>
        <w:jc w:val="left"/>
        <w:rPr/>
      </w:pPr>
      <w:r>
        <w:rPr/>
        <w:t>My8eK39yfQp8F4qWtsS0+LC4lDKgY+XxndlBgkjbc+b4crkVr+tWyj5944/Kn1pnxlFpU2KyG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VAx9t7rs8OEkTanrW3DpRb8bpupezNw6vlTxWdme6cRyltyvK2i8qtE1g0ShnQYY+BzGr6LWX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+m/Il1LgEhbYtrlcHiUsqAjmN3XJUdJIi0PWuvPVtuxeuaStnKydPlTxTFqQNL2dsSmXbq50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pAzpcOFdmNaeef7TcitflStnX//Wl8rvrDl33vuxtiUw7LiANi0kpAzpcp0lmNb1KWVwouj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rS3dnbEWlDYiZcYPEoZUCHacFlVnPy6b3lVryuXsoeefLc7IxxoWjburQ58aEBsHiUMqAjNzgQ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sPPr1citeVy1lcaHoqhP3b8/ehkhbEpcnARaPUgZ0LqCbGxyIzEK6lbIXXjlefnV9OzcFvrQ9</w:t>
      </w:r>
    </w:p>
    <w:p>
      <w:pPr>
        <w:pStyle w:val="PreformattedText"/>
        <w:bidi w:val="0"/>
        <w:spacing w:before="0" w:after="0"/>
        <w:jc w:val="left"/>
        <w:rPr/>
      </w:pPr>
      <w:r>
        <w:rPr/>
        <w:t>8cEBsHiUMqA4vfxSdnAgMgs58dBt5Za8LpWyz938VPmVdS77ILOQuGYksHiUMqAz21ducCAyCzm+</w:t>
      </w:r>
    </w:p>
    <w:p>
      <w:pPr>
        <w:pStyle w:val="PreformattedText"/>
        <w:bidi w:val="0"/>
        <w:spacing w:before="0" w:after="0"/>
        <w:jc w:val="left"/>
        <w:rPr/>
      </w:pPr>
      <w:r>
        <w:rPr/>
        <w:t>6wvllrwulbINF4p+5ans74q0Lcfu2lJutcAiUcqAzmxfucGByCwkV8pu2/1i+a91LhQts5K4Z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eJQyQCmTmc6xOz9TbsnropRVLxS9un9P9vdE2pi4ZiSweJQyQCmTmc7hGz9cbsnrXn7zRPl/61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mYpShksJqUM6EzBnBsciMxC6qWs6sSDt2R/R6StUcpgMSllgFImM53Df//eckveyIWiZRajlMF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ApUxmPjnH7702+7MibY5SBotJKQOUMpn51LlQtMxqlDJYTEoZoJTJzKfu6NeuyP6cSNujlMF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ApUxmPsXptXJr/tn/vnUg+zMisxClDBaTUgYoZTLzOX30rXJrLooj/+9fZH9GZBailMFiUs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xmPjED48lnHy7e3n1d9vsisxKlDBaTUgYoZSIiLYlSBotJKQOUMhGRlkQpg8WklAFKmYhIS6K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JSygClTESkJVHKYDEpZYBSJiLSkhy746rylRlYJEoZUJx8em92cCAiIpONUgaLSSkDipPPPZ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IyGSjlMFiUsqA4vTyS9nBgYiITDbHd20tX5mBRaKUAUqZiEhL8vae68tXZmCRKGVAR25wI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41SBotJKQM6Dn7mHdkBgoiITC4xGy6weJQyoGN520XZAYKIiEwuq/v3lK/KwCJRyoCOQ9dcnB0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jI5BKz4QKLRykDOo5svzQ7QBARkcklJl4CFo9SBnTEtXFyAwQREZlcTh99s3xVBhaJUgZ0H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2uwAQUREJhdgMSllQMeJB2/JDhBERGQyWb76wvIVGVg0ShnQETN+5QYJIiIymcSES8BiUsqAjlM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KDBBERmUyO3HxZ+YoMLBqlDOiIGb9ygwQREZlMju/aWr4iA4tGKQPOyg0SRERkMolze4HFpJQB</w:t>
      </w:r>
    </w:p>
    <w:p>
      <w:pPr>
        <w:pStyle w:val="PreformattedText"/>
        <w:bidi w:val="0"/>
        <w:spacing w:before="0" w:after="0"/>
        <w:jc w:val="left"/>
        <w:rPr/>
      </w:pPr>
      <w:r>
        <w:rPr/>
        <w:t>Z8VJ5rmBgoiIjD9xbi+wmJQy4Kw4nyE3UBARkfFn7Y3ny1djYNEoZcBZcT5DbqAgIiLjz5lTq+W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olDLgrJV9O7IDBRERGW+Wt11UvhIDi0gpA84yLb6IyHRyZPul5SsxsIiUMuCsMyeOZAcLI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y7a0v5SgwsIqUM2ODglndmBwwiIjK+mA4fFptSBmxw+IZLsgMGEREZX+LwcWBxKWXABnEITW7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i40scPg4sLqUM2MAMjCIik42ZFwGlDNhg7ZWnsoMGEREZT47eenn5CgwsKqUMOM/Bz7wjO3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ZHR5/i915avvsCiUsqA85jsQ0Rkclndv6d89QUWlVIGnOf4rq3ZgYOIiIw+a288X776AotKKQ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7p0d3bgICIio01cGxJAKQPOc3r5pezgQURERhuTfABBKQOy4tPb3ABCRERGlxMP3lK+6gKLTCk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29wAQkRERpdTB5bKV11gkSllQFZ8epsbQIiIyGgSlx85c2q1fNUFFplSBmS5iLSIyHhzZPul</w:t>
      </w:r>
    </w:p>
    <w:p>
      <w:pPr>
        <w:pStyle w:val="PreformattedText"/>
        <w:bidi w:val="0"/>
        <w:spacing w:before="0" w:after="0"/>
        <w:jc w:val="left"/>
        <w:rPr/>
      </w:pPr>
      <w:r>
        <w:rPr/>
        <w:t>5SsusOiUMqCR88pERMaXt/dcX77aAotOKQMaOa9MRGR8OfncI+WrLbDolDKgkfPKRETGE+eTAVVK</w:t>
      </w:r>
    </w:p>
    <w:p>
      <w:pPr>
        <w:pStyle w:val="PreformattedText"/>
        <w:bidi w:val="0"/>
        <w:spacing w:before="0" w:after="0"/>
        <w:jc w:val="left"/>
        <w:rPr/>
      </w:pPr>
      <w:r>
        <w:rPr/>
        <w:t>GdDIeWUiIuPJkZsvK19pAZQyoAfnlYmIjD6uTwZUKWVAV84rExEZfU4vv1S+ygIoZUAPK4/vzA4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kuBy65uLyFRZgnVIGdHX66JvZQYWIiAyX4/deW77CAqxTyoCe4gKnuYGFiIgMHlPhA3VKG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3ZwcWIiIyWGLyJIA6pQzoKU5Izw0uRERksBy746rylRXgHKUM6EucmJ4bYIiISP9ZXbq7fF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pA/ry9p7rswMMERHpLwc/847izKnV8lUV4BylDOjLqQNL2UGGiIj0l6Nfu6J8RQXYSCkD+ra8</w:t>
      </w:r>
    </w:p>
    <w:p>
      <w:pPr>
        <w:pStyle w:val="PreformattedText"/>
        <w:bidi w:val="0"/>
        <w:spacing w:before="0" w:after="0"/>
        <w:jc w:val="left"/>
        <w:rPr/>
      </w:pPr>
      <w:r>
        <w:rPr/>
        <w:t>7aLsQENERHrn5NN7y1dTgI2UMqBvDmEUERkuMeuiQxeBJkoZ0Le1N57PDjZERKR7zLoIdKOUAQM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37sgMOERFpjkMXgW6UMmAgLiQtIjJYHLoI9KKUAQNxIWkRkcFy7K4t5SsoQJ5SBgzsyPZLsw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5P2uvPFW+egLkKWXAwFb27cgOPEREZGPiPFyAXpQyYGBxbsTBz7wjOwAREZFzWXl8Z/nKC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KQOGcnzX1uwARERE1mOCD6BfShkwFNcsExHpnvjwCqAfShkwtKO3Xp4diIiIiAk+gP4pZcDQV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5EREQWPTFLLUC/lDJgUw5dc3F2QCIisshZXbq7fJUE6E0pAzblxIO3ZAckIiKLmuWrLzTBBz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QzYFNPji4hsTHxYBTAIpQzYNNPji4isx14yYBhKGbBpp4++aW+ZiMjPYhp8YBhKGTAS9paJy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yKD6kABqWUASNhb5mILHrsJQOGpZQBI3Psri3ZgYqIyCJk7Y3ny1dDgMEoZcDIrL3yVHagI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7zl66+XlKyHA4JQyYKRiYJIbsIiIzHPiQymAYSllwEjZWyYiixZ7yYDNUsqAkbO3bLHyP/7i54s/</w:t>
      </w:r>
    </w:p>
    <w:p>
      <w:pPr>
        <w:pStyle w:val="PreformattedText"/>
        <w:bidi w:val="0"/>
        <w:spacing w:before="0" w:after="0"/>
        <w:jc w:val="left"/>
        <w:rPr/>
      </w:pPr>
      <w:r>
        <w:rPr/>
        <w:t>/4+/XFxwwQWdXPneXype/nT+Z3/8yX9TXP3+Xyx+/d2/Wjx3xb/Z8L3X/+bniit+75eKP/wPv1I8</w:t>
      </w:r>
    </w:p>
    <w:p>
      <w:pPr>
        <w:pStyle w:val="PreformattedText"/>
        <w:bidi w:val="0"/>
        <w:spacing w:before="0" w:after="0"/>
        <w:jc w:val="left"/>
        <w:rPr/>
      </w:pPr>
      <w:r>
        <w:rPr/>
        <w:t>/PGfP/v1Bz7288U/XPLvNvysSFtixkVgFJQyYOTiZHczMS5GojBd+K5fLf7lz3+h8+8oVl/9z+8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3fuW8Yrb7sp8vLvvtf1/c/ef/a/F7/9s7zytlqXzt/y//ttj6h7949uvXfPDfbShpIm2K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DKgLFw3bL5TxSwv/rdX87uxdr2gV/c8PUoWjd+6B2dohb/nytlX7v0F4qdf/YLxat//XPFJ3/v</w:t>
      </w:r>
    </w:p>
    <w:p>
      <w:pPr>
        <w:pStyle w:val="PreformattedText"/>
        <w:bidi w:val="0"/>
        <w:spacing w:before="0" w:after="0"/>
        <w:jc w:val="left"/>
        <w:rPr/>
      </w:pPr>
      <w:r>
        <w:rPr/>
        <w:t>l8/+7Gf/4Jc2/JxIW2IvGTAqShkwFq5bNv+J8vS+39h4qGFK7PX6L7+bL1ODlLL0terPibQl9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6KUAWNjb9l8p1cpyx3CGOm3lP30Uz9X/M3v/9J5PyfShixffWFx5tRq+WoHsDlKGTA2nb1lW9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I7Kfb4YtRsHKTeUT6LWVxDtqX/ugXO+eU/en//u/tMZNW5cSDt5SvdACbp5QBYxUDl9yARuYj</w:t>
      </w:r>
    </w:p>
    <w:p>
      <w:pPr>
        <w:pStyle w:val="PreformattedText"/>
        <w:bidi w:val="0"/>
        <w:spacing w:before="0" w:after="0"/>
        <w:jc w:val="left"/>
        <w:rPr/>
      </w:pPr>
      <w:r>
        <w:rPr/>
        <w:t>9Yk+IlGmYhbGQUtZdaKPVMa+/dGf75xTVj2ksfo7ItPIoWsutpcMGCmlDBirGLgsb7soO7CR+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886zU+LHDIt3/ukvZItXpKmURaKIxe8/9LH1CT5SUYu9cg5llLbk5HOPlK9wAKOhlAFjt7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3ZgI/ObYc4pqyYdyqiUSdty7I6rylc2gNFRyoCJOHLzZdkBjsxnolQNOvtiSrWAKWXSpsTkH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8ZBKQMmwgWl5zP165FF0gQgTRNz9CplqYhV/18pkzZk5fGd5SsawGgpZcDEHL/32uxAR2Y3U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EeYqi1rSXLNKrlMV5ZWma/fhZE31IGxJ7+wHGRSkDJqYz6cfVF2YHPDK7qU70EQUtSlS9P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jGkikHqq556lElb9XVPiy7QTe/lPL79UvpIBjJ5SBkzU6tLd2UGPiEhbc+L+7eUrGMB4KGXAxJn0</w:t>
      </w:r>
    </w:p>
    <w:p>
      <w:pPr>
        <w:pStyle w:val="PreformattedText"/>
        <w:bidi w:val="0"/>
        <w:spacing w:before="0" w:after="0"/>
        <w:jc w:val="left"/>
        <w:rPr/>
      </w:pPr>
      <w:r>
        <w:rPr/>
        <w:t>Q0RmJYeue59rkgFjp5QBExezlzmMUURmIacOLJWvXADjo5QBU+HaZSLS9hzftbV8xQIYL6UMmJ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GtuICQiMu3E3nyHLQKTopQBU9OZjXHbRdkBkYjINBN78wEmRSkDpirO18gNiEREppWjt15evk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ZSBkzd23uuzw6MREQmnYNb3tmZjAhgkpQyYOriMMaYdjo3QBIRmWRW9u0oX5kAJkcpA1ph7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i4OfeUd2kCQiMokc/doV5SsSwGQpZUBrnHjwluxASURk3Dl0zcVmWwSmRikDWuXI9kuzAyYRk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LvfUA06KUAa0SJ9jHACk3cBIRGUdMfw9Mm1IGtM7q0t3ZgZOIyKhzfNfW8pUHYHqUMqCVjt1x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AJSIyqsTh0s4jA9pAKQNa6cyJI50T73MDKRGRzWb56gtdjwxoDaUMaK3Tyy91Bk65AZWIyGZy</w:t>
      </w:r>
    </w:p>
    <w:p>
      <w:pPr>
        <w:pStyle w:val="PreformattedText"/>
        <w:bidi w:val="0"/>
        <w:spacing w:before="0" w:after="0"/>
        <w:jc w:val="left"/>
        <w:rPr/>
      </w:pPr>
      <w:r>
        <w:rPr/>
        <w:t>8rlHylcagOlTyoBWO3VgyfXLRGSkictvALSJUga0XsyMlhtYiYgMmqO3Xl6+sgC0h1IGzAQXl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ZzgegTR8pXFYD2UMqAmXHsri3ZgZaISK/EYdAuEA20lVIGzJQjN1+WHXCJiHTLyuM7y1cRgPZ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ZEtcUOnTd+7KDLhGRXFwgGmg7pQyYOZ2p8rddlB18iYhUExeiB2g7pQyYSWuvPGWqfBHpmjjc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WKGXAzDr59N7sQExEJApZHO4MMAuUMmCmrezbkR2QicjiRiEDZo1SBsy8OIk/NzATkcXL4R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AmaOUAXMhTubPDdBEZHESM7O6ODQwi5QyYG4oZiKLG4UMmGVKGTBXFDORxcuhay5WyICZp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5ZiKLk7hmYVy7EGCWKWXAXHp7z/XZAZyIzE8UMmBeKGXA3FLMROY3y1dfqJABc0MpA+baifu3</w:t>
      </w:r>
    </w:p>
    <w:p>
      <w:pPr>
        <w:pStyle w:val="PreformattedText"/>
        <w:bidi w:val="0"/>
        <w:spacing w:before="0" w:after="0"/>
        <w:jc w:val="left"/>
        <w:rPr/>
      </w:pPr>
      <w:r>
        <w:rPr/>
        <w:t>Zwd0IjK7ObjlncXaK0+Vf+UAs08pA+beyuM7swM7EZm9xB4yhQyYN0oZsBAUM5HZT0x775BFYB4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DCiGJ28DPvyA72RKTdObL9UtPeA3NLKQMWysmn9ypmIjOWuP7gmVOr5V8xwPxRyoCFo5iJzE5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6AeaeUAQupU8y2vDM7CBSR6Sc+OFldurv8iwWYb0oZsLDW3ni+M3FAbkAoItNLfGBy6sBS+Z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+UMmChxXkqR792RXZgKCKTz/K2i8ywCCwcpQzgZ1b27XCemciUc/iGS8ywCCwkpQygFIdLx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iiIw3scfaDIvAolLKACriU/q4HlJu0Cgi48nxe68t/wIBFpNSBpDx9p7rs4NHERld4pDhuKg7</w:t>
      </w:r>
    </w:p>
    <w:p>
      <w:pPr>
        <w:pStyle w:val="PreformattedText"/>
        <w:bidi w:val="0"/>
        <w:spacing w:before="0" w:after="0"/>
        <w:jc w:val="left"/>
        <w:rPr/>
      </w:pPr>
      <w:r>
        <w:rPr/>
        <w:t>wKJTygAamDZfZHw5dM3FxdorT5V/bQCLTSkD6CJmgTNtvshoE4crOn8M4BylDKCHGDweu2tLd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v1n+eoLO3ugAdhIKQPoU5z7Ytp8keHSmV3RdPcAWUoZwADiHJg4FyY36BSR8xPnZZrMA6A7p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4Y5wTY6+ZSPfE5SVOH32z/MsBoIlSBjCktTeeLw7fcEl2MCqyyIkPLE7cv738SwGgF6UMYJNW</w:t>
      </w:r>
    </w:p>
    <w:p>
      <w:pPr>
        <w:pStyle w:val="PreformattedText"/>
        <w:bidi w:val="0"/>
        <w:spacing w:before="0" w:after="0"/>
        <w:jc w:val="left"/>
        <w:rPr/>
      </w:pPr>
      <w:r>
        <w:rPr/>
        <w:t>9u0wdb5Imc5U9288X/51ANAPpQxgBOIQraO3Xp4dpIosSkx1DzAcpQxghGK675j2OzdgFZnXLG+7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53CPlXwEAg1LKAEYspv2OPQa5wavIPCXOHXt7z/X2jgFsklIGMCanDiwVh657X3YwKzLricN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+/VG7tAGyGUgYwZjELnenzZV4SE3nEYboAjI5SBjABsUfhyM2XZQe5IrOQNM29QxUBRk8pA5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aW7O5Mi5Aa9Im3Nsbu2uAg0wBgpZQATFnsaTjx4i1kapfVx3hjAZChlAFMSszTGzHUuPC1ty5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3YmqgFgMpQygCnrTKG/a6vJQGTqidlCTeIBMHlKGUBLxDk7x+64KjtYFhlnooyt7t9TbokATJ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ycQ6PPWcyicRhivaMAUyfUgbQUumcMxOCyKgTE3icfO6RcksDYNqUMoCWi9kaV/btMJW+bD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FsfbKU+WWBUBbKGUAMySuc3b4hkuyA26RXGJP6/F7r3WdMYAWU8oAZtDaG893LuhrOn1pyp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+uUeADaTykDmGGdQxsf32nvmXQSJT0miXHBZ4DZopQBzIm42G9MqW/WxsVLTNwRe8WipAMwe5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kTA/MYoMekDrkBvMxHDl1zcWcCGOeKAcw+pQxgjsW0+nF4Y+xJyQ3sZbbSmbRj19bOOYUAzA+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BxB6V2LMSFwzODfilnYk9YlHE4vBUAOaTUgawgGIPWhzi2DkHzQyOrUsU5xMP3mKPGMCCU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OyFiWtZHbrufdmSIONNHJYY5wDGoaZRmAFYLEoZABvEdOpRDmIv2vK2i7IlQjaXsyVs3w57w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ygDoLkpa51DHu7Z0zm/KlQzpnii3MdlK55DEV54qlywArFPKABhI53y0/XuKt/dcXxy5+bLOXp9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UxDl6cU5YLJ+TT+81ZT0APSllAGxaFLWTzz3SKSJxWN6inJt2+IZLOnvA4nnH3kSHIgIwDK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GJQ/WirJ24f3tnIpHYgzRrhS0ebzzuOHyzs/frZ88nDukEgFFRygCYiig2UXAiMeFFFJ5IT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SgyrolGYg9Xuo9q4YpzvtJjAoBJUcoAmEnVUtctLroMQNspZQAAAFOklAEAAEyRUgYAADBFS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UKWUAAABTpJQBAABMkVIGAAAwRUoZAADAFCllAAAAU6SUAQAATJFSBgAAMEVKGQAAwBQpZ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klAEAAEyRUgYAADBFShkAAMAUKWUAAABTpJQBAABMkVIGAAAwRUoZAADAFCllAAAAU6SU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JFSBgAAMEVKGQAAwBQpZQAAAFOklAEAAEyRUgYAADBFShkAAMAUKWUAAABTpJQBAABMkVIGc2J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4y7/8y2Lfvn3lV+jmW9/6VnH//feX/9ro29/+dnHdddcVKysr5VdGI273k5/8ZPHTn/60/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4vF+6lOf6uv3Y3v4/Oc/3/gcv/rVrxbXX39938/xtddeK2688cbs9vXkk092ntczzzxTfqW3+J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TG35ns8tn3qW/8ccee6z8yvRYf4OJv7dt27Zl/95iucXf9eHDh8uvNOv2dx2383d/93cDvW5Z</w:t>
      </w:r>
    </w:p>
    <w:p>
      <w:pPr>
        <w:pStyle w:val="PreformattedText"/>
        <w:bidi w:val="0"/>
        <w:spacing w:before="0" w:after="0"/>
        <w:jc w:val="left"/>
        <w:rPr/>
      </w:pPr>
      <w:r>
        <w:rPr/>
        <w:t>j9AeShnMiRg0b9my5bw35HjTff/7378hO3bsKL/b3cGDB8v/Wxdv3Ln76GVtba344he/WNx+++3l</w:t>
      </w:r>
    </w:p>
    <w:p>
      <w:pPr>
        <w:pStyle w:val="PreformattedText"/>
        <w:bidi w:val="0"/>
        <w:spacing w:before="0" w:after="0"/>
        <w:jc w:val="left"/>
        <w:rPr/>
      </w:pPr>
      <w:r>
        <w:rPr/>
        <w:t>V9bFY/6zP/uzYu/eveVXzheDmfrjj8TvxOAh971qPvShD5032En3mysRMej56Ec/2vUxhfRz/d5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URA7NhxbLod92lAXz1OX7ve987W8TSbb355pudQV5uWVTlbi9Jg8pBtovc9poGrsNo2v7nS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v/qrv+pr8N5NLOe0HcQ2eeWVV/Zc/3XW32Dib6Tpbze+1+9yi/WVXl/i9fmFF14ov9P9PppYj9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nMuHgT/MhHPrKhFHzwgx88O8iKN/HqgLnfN+4oUlu3bt3wu90G5t2k26oXnWEGmd0KQCoa3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1eKfG7cRu570Wqt920LLo9p6ZS1u0+I7E+9+/fP9Cyyj2+6vKJ/0/rIx5XU0lNuj2vfpZ73Mdn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Zs5++1wdvcfv9lOEmUS5jvTYV4lmQlkFuG+g3/ZTj6vqqvz40sf42Z1SlLNZd+tn6uuvnt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PZSymDG1d9U016pzZayuN3cQL06KOjXZktZ/H4MIpoeU4jb6qcwVktd/Xfie9XBRLfBUtP9d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76WXa5++32WHLqj6/679z6iMeWG5zlBv4p8XjSz/UaxNW30/q/69vpsGL7HMXttFG3bWsQw5Qy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w/fz9NKWp0NRf/+rLPF4jer22W4/QXkoZzLj0pvrd7363+OY3v5ktZdXBfD9v3KGpfMXtDf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GZLWdxnDEY+/elPNz72XoOJeAy33XbbeY89fi9uM74f55lVS1Z8LZZD7vHFY08lJ9ZBnMsR/9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XXRZN6AUvLLzeAi6Tn3TQQjO/ffffdZ28zbq+6jfSj6XnFc6rfX0p1ffcaDMZyzt1GSj/bbEi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sktl235ZpLt+f7yiuvlP+3LpZRWp69/m4S629zur3u9vuBS/3n6usudx/1Q9CtR2gvpQxmX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kSGfQHG/C1QF3dQAWqm/cMVhLb8ZVcZvdDmeL2+w2iOhVIrqlaYAYjykO06wPCroNIuq39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DDcsn9Tj1Nj6deyi677LJOYUnlJUpy7vaqaRqw1Adf8e/648gNwKqqj2+Q9VG9n27FIB0im9s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sjSdtpuu3qv+N+6mW5+vj7lZ5nnCPVzyC3zWKZ1J9DUzGOddC0LcXtVA9nDvHzadupD+zTMq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9bU63v9f633tOLO/661993cXtxHq77777OueJxt9p/XXDeoT2UspgxlXfVOPNOE78jlIWf8+x</w:t>
      </w:r>
    </w:p>
    <w:p>
      <w:pPr>
        <w:pStyle w:val="PreformattedText"/>
        <w:bidi w:val="0"/>
        <w:spacing w:before="0" w:after="0"/>
        <w:jc w:val="left"/>
        <w:rPr/>
      </w:pPr>
      <w:r>
        <w:rPr/>
        <w:t>d6T+JhuTPaSBdbxhVt+wQ3pD7TbgTwOEfj8FTbdZ//mmQWaTuN+vfOUr5b/WNQ1I6wOWum4D2aQ+</w:t>
      </w:r>
    </w:p>
    <w:p>
      <w:pPr>
        <w:pStyle w:val="PreformattedText"/>
        <w:bidi w:val="0"/>
        <w:spacing w:before="0" w:after="0"/>
        <w:jc w:val="left"/>
        <w:rPr/>
      </w:pPr>
      <w:r>
        <w:rPr/>
        <w:t>gKmqDlaqz6PpOaVl0DRIib14aZlXB2lxe7nDA3s9/urjq+v2vAYRt5PKe2xrsW7iNnODzPp9pn/H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x/OrbW3y/Xux6Sb8Tj2fQ322b2H7T32k/adoWcn/P3UpZdZ1WWX+bE38TufWW0qu8xDqLn6su</w:t>
      </w:r>
    </w:p>
    <w:p>
      <w:pPr>
        <w:pStyle w:val="PreformattedText"/>
        <w:bidi w:val="0"/>
        <w:spacing w:before="0" w:after="0"/>
        <w:jc w:val="left"/>
        <w:rPr/>
      </w:pPr>
      <w:r>
        <w:rPr/>
        <w:t>51h3MXNiFLF0XnH8+4477iiWlpY6r/X9ljLrEaZPKYNNuvDyB7JpEnuyYg/VsKm+wYb6m2wMw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zfY+uCql3jzr7+RpwFidRrm+Fp8At+r2IRhS1k8t/okJtXEQKZaTuLx7dy5s/PY64PNujTI6ZWm</w:t>
      </w:r>
    </w:p>
    <w:p>
      <w:pPr>
        <w:pStyle w:val="PreformattedText"/>
        <w:bidi w:val="0"/>
        <w:spacing w:before="0" w:after="0"/>
        <w:jc w:val="left"/>
        <w:rPr/>
      </w:pPr>
      <w:r>
        <w:rPr/>
        <w:t>26iWnurzaHpOaRk2Db6qA+Vcqal+P63jbuu2WynL3f6g6iUzPb74ehTM+rqub6fp33feeWfng4N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MbG5Z1r/WXk55Xemz1AeY0vPXffi6bYfT6e2kSy7L64Ux1W6ov51iGueW+qOsvueWWW7LpVzy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T6+8xvh/LOJZ13Gcsm/T6FK/BUcLiw7j6feTWwaKvR2gzpQw2KVfIIjnpTSq9oQ6T9OYdb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fqhyv1K95Mc78bg7jcG3MMvuPnm66FlaTnPWgpq6reRgwk0qf58djS7XYbbNZVf69JfQBTVS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Re07pscd1vpoGX9XHE+uhuj7j62mgE/pZbunxxYAtzndLP9u0DebWe7dtrP48qss+p2kwWP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P1XrdXF8+3ukcxHnu1iExLrpBFuum23JvSbVuvL5umv5O0beSW+6Kuv6RexlL6VS9MVdW/7b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hPi5uKxIzMQay7267kL9PurfD4u+HqHNlDLYpFwhi0xK/U01BlaxFyXeuOPNMTeAi6Q3z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7mBeXVQkBPFLG6vfg5KVbr9+m3EG/gwpSwGH3F/IQYN6XabBps58bP1ZZJL023EY++3lKXHE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K6j9XHSz1em6xrOK+Yr3FRWCrF3zODZLq29Aw4vE3PbdQv4/cdpvWb9P20k19maTbGGRAOQ65</w:t>
      </w:r>
    </w:p>
    <w:p>
      <w:pPr>
        <w:pStyle w:val="PreformattedText"/>
        <w:bidi w:val="0"/>
        <w:spacing w:before="0" w:after="0"/>
        <w:jc w:val="left"/>
        <w:rPr/>
      </w:pPr>
      <w:r>
        <w:rPr/>
        <w:t>QhYZRtPfSz/rr7p+mv5OcttGsqjrL8kVski/4m869/qS0u1vJ+lVukZRyuZ9PUKbKWWwSblCFp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Jtq9dC2+ht108AuJsF47LHHyn+dEwO4+ht7XdxHfILb9DNNb+5NjyWn6TaqZaZpsJlT/b0m9WVb</w:t>
      </w:r>
    </w:p>
    <w:p>
      <w:pPr>
        <w:pStyle w:val="PreformattedText"/>
        <w:bidi w:val="0"/>
        <w:spacing w:before="0" w:after="0"/>
        <w:jc w:val="left"/>
        <w:rPr/>
      </w:pPr>
      <w:r>
        <w:rPr/>
        <w:t>FY89lbLqz8X/Vz9pjp9LnxzHYxq2lFWff/V5VsV93XTTTZ1BXpxbUj83KN1GfRCYu730uKsDx3qq</w:t>
      </w:r>
    </w:p>
    <w:p>
      <w:pPr>
        <w:pStyle w:val="PreformattedText"/>
        <w:bidi w:val="0"/>
        <w:spacing w:before="0" w:after="0"/>
        <w:jc w:val="left"/>
        <w:rPr/>
      </w:pPr>
      <w:r>
        <w:rPr/>
        <w:t>vxO30e0T8fqyzC3b9LxjOQ3y6Xp1GVcNejvjkCtkkZx+lnmvNO0lry6L6vpOfyfHjx/vOnhe1PWX</w:t>
      </w:r>
    </w:p>
    <w:p>
      <w:pPr>
        <w:pStyle w:val="PreformattedText"/>
        <w:bidi w:val="0"/>
        <w:spacing w:before="0" w:after="0"/>
        <w:jc w:val="left"/>
        <w:rPr/>
      </w:pPr>
      <w:r>
        <w:rPr/>
        <w:t>5ApZpF/11+Gq3N97Tv020rpL66DX98Oir0doM6UMNilXyCKTEm946Q00Da6qpSzedKslod8BQ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rQ/s41DF+ptuVXXgP2xyb+DjKGW5+66n6TZiAJKmwa/eV1w89dZbbz37+ON+0vJO6yqn+jya1lF8</w:t>
      </w:r>
    </w:p>
    <w:p>
      <w:pPr>
        <w:pStyle w:val="PreformattedText"/>
        <w:bidi w:val="0"/>
        <w:spacing w:before="0" w:after="0"/>
        <w:jc w:val="left"/>
        <w:rPr/>
      </w:pPr>
      <w:r>
        <w:rPr/>
        <w:t>PWZVazpXLMS0/rFnLB5f/efiPuJxHjhw4Ozez9w6zonbayrQsW5im4tLFjRtG2nwF+dFptnh6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YeV7dLH+TEcmlaT9XlPw25QhYZRtM6SMu2aVsP1QFzLJP630luUqCqRV1/Sa6QRfoVz7FpmTT9</w:t>
      </w:r>
    </w:p>
    <w:p>
      <w:pPr>
        <w:pStyle w:val="PreformattedText"/>
        <w:bidi w:val="0"/>
        <w:spacing w:before="0" w:after="0"/>
        <w:jc w:val="left"/>
        <w:rPr/>
      </w:pPr>
      <w:r>
        <w:rPr/>
        <w:t>vdfVb6P+Gpe+H69Bjz76aOci0fXbXfT1CG2mlMGMS2/oaWAcf8fVUhbSzH7pZ3oNwJPcG2kMBIb9</w:t>
      </w:r>
    </w:p>
    <w:p>
      <w:pPr>
        <w:pStyle w:val="PreformattedText"/>
        <w:bidi w:val="0"/>
        <w:spacing w:before="0" w:after="0"/>
        <w:jc w:val="left"/>
        <w:rPr/>
      </w:pPr>
      <w:r>
        <w:rPr/>
        <w:t>1DMGAlUx6UnuDTynVymrf78+YGlSH+iEtEz7lbuNEF+vLqvNlrI0sO7nedVLWf2xxP3FXpUYeHV7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7cahouuTCs88+e17Zi0FcFP+4DEC3QVmU3LjPOM8tBo25IpEeV7/baCzTbj+fltkgg8u22kwp</w:t>
      </w:r>
    </w:p>
    <w:p>
      <w:pPr>
        <w:pStyle w:val="PreformattedText"/>
        <w:bidi w:val="0"/>
        <w:spacing w:before="0" w:after="0"/>
        <w:jc w:val="left"/>
        <w:rPr/>
      </w:pPr>
      <w:r>
        <w:rPr/>
        <w:t>i7+PGITHRdhjGaflEcsvDnGNCR7iOodNrL/+pcdc/XBn0OReY+uvM/XXuPT9VKpivcb6rrIeob2U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x1QFWlJ5c8Yo3xPhENAbX6VysXuJNtql8xX0OUlpC3F4MBtKkIKlE9fvG362UxfOP5xhl4e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5279593oAlpAHJsMktj3S/sXcqLfd4rGkSlOpzi8fUbymLAVV8LUpTeh5pGcbjqA+26tLjiv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4vfqy67fpZ/dZnH7aVCELdXfR7p303rKMSn9zFNd5IrEnEfaTDbz/aVBp+9BnppueUeVxulxztI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qSfqbCbm/kxzrbzzidaLXRElJKl1Jfd3Vv5+8/vrr5f9Zj9BmShnMsOrAO4mBcW5vWLxhxwC8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E9KZc/9m47Sh+1cPf+pGujZa7vThsKr7X6w29acCf9rbF84sBSnpsMZjoNdCMwUTu0L1UM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w0MErLOG4vJlqpF6cYlNRvN55XOtQofjeWRfz32muv7RTMmOo6bjtN3BEDuLifXsUsbRtxG1HI</w:t>
      </w:r>
    </w:p>
    <w:p>
      <w:pPr>
        <w:pStyle w:val="PreformattedText"/>
        <w:bidi w:val="0"/>
        <w:spacing w:before="0" w:after="0"/>
        <w:jc w:val="left"/>
        <w:rPr/>
      </w:pPr>
      <w:r>
        <w:rPr/>
        <w:t>6wO/NJCK+2salMfPpENf4/ZSKatuH/VtJZ5jU5mvqg8G0/qtrsNu20R6/P2up7Ru+h0At1F1HV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hne0+GKWV11t9g0mtden1IX2uakCcnlkF1mdbXXdxefT3W/z7rrEdoD6UMZli8wdUHVPEmXC1q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QPxeD/yuvvPLstbxy0pt4DNbjZ2NPTfx/+nckpnaPPW69Bt9x32mPUdOgIKQ39rjNpseVBgv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neR3rO8Ryi5NSXTYiff/HFFzsTYsTP1AtZiOXaa5CRu9+QBh25220qZfG8rrvuus6gLPd4c8sw</w:t>
      </w:r>
    </w:p>
    <w:p>
      <w:pPr>
        <w:pStyle w:val="PreformattedText"/>
        <w:bidi w:val="0"/>
        <w:spacing w:before="0" w:after="0"/>
        <w:jc w:val="left"/>
        <w:rPr/>
      </w:pPr>
      <w:r>
        <w:rPr/>
        <w:t>3U/TuqxvB0n19mJgFJ+cp0IY/063lR5XGpDF7VULQfxenL8YA/z6c6oW1SbVwWB6DNXfiWUV20R8</w:t>
      </w:r>
    </w:p>
    <w:p>
      <w:pPr>
        <w:pStyle w:val="PreformattedText"/>
        <w:bidi w:val="0"/>
        <w:spacing w:before="0" w:after="0"/>
        <w:jc w:val="left"/>
        <w:rPr/>
      </w:pPr>
      <w:r>
        <w:rPr/>
        <w:t>rVo+43GlIt/rPupimcXvxbLutaexjerrYFijLmXWX3fxehPLJ4pX7nUh/U32em7x/KsFKdZBf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9zUxW3GB2ixrLu9TluP0B5KGcyoeAON8lR9k47BVnqTjD1I8SlslKpq2Yk30xhsdxvQx+A/9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Tm23cTtxfbpARYjbHbgORuvR86m/waXCRBjapmMTPR7GKAUPu3IlULuu3FwOCXp9Kx2Pvdn5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zEMsw9t7iP6mGisdfsiSeeKL785S/3/YlyrL80k2Lu+YX0KXv1OcbyivuL87uqewHjOTXdX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b4XX/vOd77Tud14LLH866UstqPcgC9+N77XbbCWBoPxOOvPIYmfie/F40rbcHqs3Qp8N1E8Z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+lj2sf3EsqpO2tNNWgex7IaN9bc56TWw22ttVXpdaSpR9VIWyzL9TTclbq/b66/1CO2hlMEci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9AYZb6TxhtxUPuINcdg31F7iccQnv4PefhSp6vkOIW4rlcj4ZLX6/GKvXbc39ri9r3zlK+W/Rit3</w:t>
      </w:r>
    </w:p>
    <w:p>
      <w:pPr>
        <w:pStyle w:val="PreformattedText"/>
        <w:bidi w:val="0"/>
        <w:spacing w:before="0" w:after="0"/>
        <w:jc w:val="left"/>
        <w:rPr/>
      </w:pPr>
      <w:r>
        <w:rPr/>
        <w:t>eGKT9MlwrwFSVTzvOAy118AlBnLVc0ZCur9Y/kmv7SHEbf3oRz8q/3VOlO9Y/nHZgyQKYdxeU0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58Ql8DD5jecQ6avrZuJ24/36X9TyKZRXrMy5z0O3Dgkmy/nqLv8NB9wbF8srt+QqxHKul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gPpQwAAGCKlDIAAIApUsoAAACmSCkDAACYIqUMAABgipQyAACAKVLKAAAApkgpAwAAmCKl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IqUMgAAgClSygAAAKZIKQMAAJgipQwAAGCKlDIAAIApUsoAAACmSCkDAACYIqUMAABgipQy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VLKAAAApui8UiYiIiIiIiKTT5Syh+pfFBERERERkUnkx8///1Mjrt9LIkxv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5E4.3003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65EA8EA/file0570.files/image00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2MAAAH7CAMAAAB2Rbc8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LQUExURdnZ2dra2tra2tnZ2T9ES0BAQEBBQ0BCRUBDSEBFTkBFT0BHUkBHVEBIV0BJ</w:t>
      </w:r>
    </w:p>
    <w:p>
      <w:pPr>
        <w:pStyle w:val="PreformattedText"/>
        <w:bidi w:val="0"/>
        <w:spacing w:before="0" w:after="0"/>
        <w:jc w:val="left"/>
        <w:rPr/>
      </w:pPr>
      <w:r>
        <w:rPr/>
        <w:t>WUBLXkBMYEBPaEBQa0FMYEFOZ0FPaUFRbUFSb0FTckFWe0FXfkJWeUJYgEJZgkJci0JekUJflEJg</w:t>
      </w:r>
    </w:p>
    <w:p>
      <w:pPr>
        <w:pStyle w:val="PreformattedText"/>
        <w:bidi w:val="0"/>
        <w:spacing w:before="0" w:after="0"/>
        <w:jc w:val="left"/>
        <w:rPr/>
      </w:pPr>
      <w:r>
        <w:rPr/>
        <w:t>lkJjnkJkoUJmp0NhlkNim0NmpUNnp0Nrs0NstUNuuUNvvENwvkRBP0RwwERxwkRyxEdCP0p2xk9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6yFB7yFNGPlRHPlZ/ylhIPVlZWVpJPVuEy1xcXF5KPWBgYGFMPWGIzWJMPWRkZGaLz2dNP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hoaGpOO2tPPGtra2xsbG2R0XCT0nFxcXNzc3OV03RSO3R0dHVSOnZTO3Z2dnhTOnl5eXma1Xp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xVOn5+fn+e14JXOoKCgoSi2IWFhYWj2IeHh4qn2otaOYuLi41bOY2NjY+Pj5Cs3JFcOJKSkp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ZWVlZZeOJaw3piYmJubm5ycnJy04J6enp+fn5+34aK54qOjo6ampqenp6e85Ke946mpqaplNq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63B5a5mNq6urq/D5bFoNrGxsbOzs7PF57S0tLa2trdqNri4uLm5ubnK6bu7u7xrNL29vb7O679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+/v8BtNMHBwcLCwsRvNMTT7MXFxcdvM8hwNMjIyMrKysrX7szMzM3Nzc/Pz9DQ0NDc8NLS0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NZ1M9bW1tbg8tfX19l2MtnZ2dvb29vk9Nzk9N3d3d54MuDg4ODn9eLi4uLp9uN5MePj4+Tk5OZ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n5+h7Mejt+Onp6ep8Merq6uzs7Ozx+e19Me3y+e6BN+6FPu7u7u+JRO+NS/CRUfCVWPGaXvH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KeZfKia/Ly8vOmcvOqePP2+/Suf/SyhfW2i/W6kva+mPb4/PfCnvfGpfjKq/j4+Pj6/fnSuPn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n5+fn7/fraxfrey/r8/vvi0vzn2Pzr3/z8/P3v5f3z7P3+/v738v77+f7+/////zI87qY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OU4efx9+nhZkZAAAACXBIWXMAABcRAAAXEQHKJvM/AAAgf0lEQVR4Xu3di5sdZ13AcbwEKl4R</w:t>
      </w:r>
    </w:p>
    <w:p>
      <w:pPr>
        <w:pStyle w:val="PreformattedText"/>
        <w:bidi w:val="0"/>
        <w:spacing w:before="0" w:after="0"/>
        <w:jc w:val="left"/>
        <w:rPr/>
      </w:pPr>
      <w:r>
        <w:rPr/>
        <w:t>1FLBYhFKRGzHhZX1kBjjQioktuslJtqwmsbQptImNcTdxtiGS4kCG4yraSqQkCxpEymR2tjaJjQ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8tlOVSpKXsgtDTaj3/gu/M/GbOnDlz5szlfeeS+X4eSM9usrvJPO/3mds773ne8z4JwJzvIjHA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YB4ApNAaYRWOAWTQGmEVjgFk0BphFY4BZNAaYRWOAWTQGmEVjgFk0BphFY4BZNAaYRWOAWTQ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jgFk0BphFY4BZNAaYRWO1dfq2J+VV5/gN98mrkNnJj8mrAdqbr94mL2EIjRXm+PI/8KMIW5i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+8jDTbuvpueembbq31yppurYv81gurW7fKS9/ObcE/2t68vO8bQy8aK8zx1h3yql9784pH5GWk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tnB5f4SV2ejw6MZVmK/x9T4/39DjsByM/GitMZGMPuf9pb3YHfnvnTf7BnfyWI6Kx6dYNh21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d7c+vPnJeHD3+op7WF1evuHb9WPvCcmWz5cXZ/MMyhscJENaZ2Rs5uxB/q0/6h22zwIK6/s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qb+XpDWZa/cTZvq9sT7e635rGzKOxwkQ1trDa3c10G/MP3WbdEs7c/FG1f/qg7LTe7+3lnDhP</w:t>
      </w:r>
    </w:p>
    <w:p>
      <w:pPr>
        <w:pStyle w:val="PreformattedText"/>
        <w:bidi w:val="0"/>
        <w:spacing w:before="0" w:after="0"/>
        <w:jc w:val="left"/>
        <w:rPr/>
      </w:pPr>
      <w:r>
        <w:rPr/>
        <w:t>OzupI87x4PTyvu8+27J/ezrilKy7J6Mx82jMrDMfctqwfdA/ojt8+GYZ2DGNSWTq/ClIQjqz2gnQ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dHndeLqzufqXriLtXU0eS/ZH5n6Ex82jMrFAiHq+HuMZUQf4HcqzoHT+q7+rE1r5uf6dz9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HrsHPegeOKrLBHdGYeTRWmJTHisp061oJQL7WO1s7M6mSO2ofRHYd+pDzW6K9oxtWe2dr+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zRmHo0VJn1j7evcpOydkttY8HcDlzoc7ndytPeOt4K3wY6Mt9ZG34ymMfNorDDpG+tyG+u9m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4dH/Tsr9O1qt5e+ZDuzm9t40qT5120OdtvPZ99+tXtzkGl8uL7qzRqAXjRUmurF1TgSHJte6SQy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21LvTmV1+m/MlrkP+jTC101I7sd4TwXVPHp20L6EsrHY+vMN7EcD+zBQaM26/XFqU64qHbg7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/JBLdmHsiFmpMvsLj78cGzF484l4b8XaKLo4VzaMx46alAU9wULfvecBxf+RQb39CXkhjg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x4jDBL6Qx82isCIGzrO5EjqDooX56/NajzvHgocnl9qHkoXF1ZDntff2gY8WhaKxYNFaE7k6m</w:t>
      </w:r>
    </w:p>
    <w:p>
      <w:pPr>
        <w:pStyle w:val="PreformattedText"/>
        <w:bidi w:val="0"/>
        <w:spacing w:before="0" w:after="0"/>
        <w:jc w:val="left"/>
        <w:rPr/>
      </w:pPr>
      <w:r>
        <w:rPr/>
        <w:t>d1LU6fd8wh3h3aF++upJ/0hvtnVr+IBQ8Q70Yq4rdjpngpc8Dh/e+65ASTRWLBorhJfWwuqeIX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QWHcOffe5E3Xa1p9C7LFi+ERv0AVJGjOPxoqxM+Liu12C7NW6Qz3Qijsd0aZ2WT1BOWKPFf3v</w:t>
      </w:r>
    </w:p>
    <w:p>
      <w:pPr>
        <w:pStyle w:val="PreformattedText"/>
        <w:bidi w:val="0"/>
        <w:spacing w:before="0" w:after="0"/>
        <w:jc w:val="left"/>
        <w:rPr/>
      </w:pPr>
      <w:r>
        <w:rPr/>
        <w:t>7OgticaKRWMFmW7t77TDJ2PxjdnT5h0Lq1fc3f+IWOyx4sJqGqsKGiuI/ZDXHwcumjtiG+seV9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5wQd7X9996i2vMLf0B5zWNmUdjRWlPt/omwMc25j/55UypX3Bn2rvaf+EeIO4ddx958af0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lwxtbKf7Y2jMPBorij39orUt+HBzfGPyzIri7sKOB65b9M/S8Hj7s9jGVjziP/BCY+bRWDHun2z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97R0v9Kp+xxTU27Z1guY9a2v/118jxeOd3KY8VV/z9pDdlmMbMo7ECtI/8rsx7P3ONPV3XT+W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Y75MzOHW9d7VC7Irco/xGxnf5l+9nwIyr+pf+oxtyjSNehyZ7G1N/B+0Y0Zh6NGda+f+9kq3W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cZtS9rta5+l9OZuyjHVXZck3Zp7/qofw3+zA7n0PDMZGutf4g422qtvUdeq+/8Qb++qMacb+0L</w:t>
      </w:r>
    </w:p>
    <w:p>
      <w:pPr>
        <w:pStyle w:val="PreformattedText"/>
        <w:bidi w:val="0"/>
        <w:spacing w:before="0" w:after="0"/>
        <w:jc w:val="left"/>
        <w:rPr/>
      </w:pPr>
      <w:r>
        <w:rPr/>
        <w:t>lKTq7Z7a0Zh5NGaWc4F9shuG0j6qopMjud7TM1vPOm4P71RVBe6o2ed0bh8P37Uj8IhYf2P+U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cdOAn0Jh5NGbYzsmP9Q/i9t8kGtjqODE0v0Pt1tw9ojreCzx1GZxJ7+rev7a1d0wGGmsHvi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jlTYb3Bs53NtanYVrgqdmZw737xCTYQ1T82gMMIvGALNoDDCLxgCzaAwwi8YAs2gMMIvGAL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LxgCzaAwwi8YAs2gMMIvGALNoDDCLxgCzaAwwi8YAs2gMMIvGALNoDDCLxgCzaAwwi8YAs2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vGALNoDDCLxgCzaAwwi8YAs2gMMIvGALNoDDCLxgCzaKzyvv2tbzz++BceVf71rO2ZTmer5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JjYPjW1b27unPxZVBCNVda3n3r8sUf/3cmqR7exoJUTW6cOzM3L16JCaKx6nvvWE48/+m9SVL/o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oxPaZY/J9UA00Vi3f+q/H3CPCwWIbc63auGtOviFKR2OV8fRTX/5PyShWgsYcE9sPcOhYB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9/7XP/IgkNlbQx28ot++isbDRWvm9+afDJV4Q0jdnW7OIErVQ0Vq5nn3jsn6WdpNI2poxunOHq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orERPP/4f0k0aGRqzTewhs3LQWFme+VrEva8kMjamrJ/h5KwENFaK/33iUSkmveyNKRtmFuWv</w:t>
      </w:r>
    </w:p>
    <w:p>
      <w:pPr>
        <w:pStyle w:val="PreformattedText"/>
        <w:bidi w:val="0"/>
        <w:spacing w:before="0" w:after="0"/>
        <w:jc w:val="left"/>
        <w:rPr/>
      </w:pPr>
      <w:r>
        <w:rPr/>
        <w:t>gKLQWPGee+oxySWTXI2pc7MtJ+XvgWLQWNGe/mLaixwhORtT1rAzKxKNFeubn5NSssvfGDuzQ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57IuNljh46GlMmDsjfCobRWGGe/UriqRyxNDVmWcv2cMhYBBoryHe+KInkpq0xdci4nXtm5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6T60piL42NKZtOyV8RptBYAXQWprsxy9rKvswsGjPumS9IHJrobswaoTKjaMywZ7Sdh3m0N6Yq</w:t>
      </w:r>
    </w:p>
    <w:p>
      <w:pPr>
        <w:pStyle w:val="PreformattedText"/>
        <w:bidi w:val="0"/>
        <w:spacing w:before="0" w:after="0"/>
        <w:jc w:val="left"/>
        <w:rPr/>
      </w:pPr>
      <w:r>
        <w:rPr/>
        <w:t>m2KSlTk0ZpjWw0SHgcYsa3SX/H2hHY0ZNP9VdS4mZehjpDHLWsVTZobQmDn7xn5f/folSUMbQ41Z</w:t>
      </w:r>
    </w:p>
    <w:p>
      <w:pPr>
        <w:pStyle w:val="PreformattedText"/>
        <w:bidi w:val="0"/>
        <w:spacing w:before="0" w:after="0"/>
        <w:jc w:val="left"/>
        <w:rPr/>
      </w:pPr>
      <w:r>
        <w:rPr/>
        <w:t>1iYOGI2gMVNOTKhh+w+dzrM5pyf2MdaYNbpH/u7QicbMmHczeLN6+RVpQxdzjVnWmhPuXx8a0ZgR</w:t>
      </w:r>
    </w:p>
    <w:p>
      <w:pPr>
        <w:pStyle w:val="PreformattedText"/>
        <w:bidi w:val="0"/>
        <w:spacing w:before="0" w:after="0"/>
        <w:jc w:val="left"/>
        <w:rPr/>
      </w:pPr>
      <w:r>
        <w:rPr/>
        <w:t>e8Zk0KqTnOeGLeaWksnGLGsrB4y60ZgBx9bIgLWsN/xPp/M1iUMTs41ZY/vkXwFNaEy7xe0yWh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I4sy6odgxluzLImeO5FKxrT7WR3J2Z7w9c7nW9IHXoYb8wa2c6EfI1oTLNdIzJQPX+qPplo/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zDdmWSu5WaYPjWl1br0M0gDdN6KLaMwa2S3/IuRGYzrNjMoQDbJvROucUVVIY5a1gQuMmtCYPvOb</w:t>
      </w:r>
    </w:p>
    <w:p>
      <w:pPr>
        <w:pStyle w:val="PreformattedText"/>
        <w:bidi w:val="0"/>
        <w:spacing w:before="0" w:after="0"/>
        <w:jc w:val="left"/>
        <w:rPr/>
      </w:pPr>
      <w:r>
        <w:rPr/>
        <w:t>ZHiGfLbTeUbjjeiCGrOWcbyoB41pM+fdEwv7dfWbX5ZANCiqMY4XNaExXXbLyIzwqU7nWT1red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4zjRT1oTI/5DTIso7z5/3TeiC6wMY4XdaAxLU6ulEEZzb4RrW1GVZGNWRbPleVGYzociLqeG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qHpKEsmt2Mas9Rwv5kRjGkzJcBzsvepP6ZpRVXBj1hjHi/nQWG6xp2Ker3c635RG8iq6Mcvisb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vE8tkJMb6E/UnNd2ILr4xa8r9pyITGsvpYHh+4gCf1TajqoTGrE3yr0UGNJbPvoSJOTOq9C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Zj1gZm4mdGY7nMyBBMQNvSHqU0Zk1weTErGstj+AXFLm1Le5TTmLWKxYQzorEc0g11XUt7lN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zHo7OhscwWB0yzH0TX0h5lNWaNsmhVJjSW1WLE45jxNC3tUVpj1shB+bcjDRrLaL532Y4kNC3t</w:t>
      </w:r>
    </w:p>
    <w:p>
      <w:pPr>
        <w:pStyle w:val="PreformattedText"/>
        <w:bidi w:val="0"/>
        <w:spacing w:before="0" w:after="0"/>
        <w:jc w:val="left"/>
        <w:rPr/>
      </w:pPr>
      <w:r>
        <w:rPr/>
        <w:t>UV5j1siM/OuRAo1lM79Khl0aepb2KLExy+KRsvRoLJPF9Hsxm5alPUptjCkf6dFYFunPxVxalv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iS43GMsiamJ6lPUpuzOKcLCUay2CjjLb0dCztUXZjFlcX06Gx9FLeF+uhYWmP0hsbmZMNg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8ielY2qP0xrgZnQ6NpZVmjmKE/Et7lN+YteyUbAwkQGMp5UxMw9IeFWjMWsks/ORoLJ19Msiy</w:t>
      </w:r>
    </w:p>
    <w:p>
      <w:pPr>
        <w:pStyle w:val="PreformattedText"/>
        <w:bidi w:val="0"/>
        <w:spacing w:before="0" w:after="0"/>
        <w:jc w:val="left"/>
        <w:rPr/>
      </w:pPr>
      <w:r>
        <w:rPr/>
        <w:t>y720RxUas9bwPFliNJbKsaSPZMbIu7RHJRqz1hNZUjSWxqkha7wlkndpj2o0xvIDidFYCvPxK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pj4o0Zm2XrYIhaCy5xQkZXTnlXNqjKo0xPzghGktui4yt3PIt7VGZxuz7EBiOxhLbJSMrv3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1SnsVFukyVBY0kdkIGlQ66lParTGFfwE6GxhE5ouGrvy7W0R4Uas7bK1kEMGktmUc8lRU+epT2q</w:t>
      </w:r>
    </w:p>
    <w:p>
      <w:pPr>
        <w:pStyle w:val="PreformattedText"/>
        <w:bidi w:val="0"/>
        <w:spacing w:before="0" w:after="0"/>
        <w:jc w:val="left"/>
        <w:rPr/>
      </w:pPr>
      <w:r>
        <w:rPr/>
        <w:t>1BinZAnQWDK5JgL3y7O0R6Ua45RsOBpLJP8UqpAcS3tUqjFOyYajsSS0zO/olX1pj2o1xinZU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VcmJlX9qjYo1xSjYMjSWQ93mWSJmX9qhaY2MshB+Pxoabk8GkV+alParWmDXhbiYMQGNDnR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Z1qU9KtcYy8HFo7GhkrzdcxZZl/aoXmMWi+jEobFhUryNX0oZl/aoYGOcksWhsSHO6b9s78m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FG7M2yNZCBBobIvt6pcNlW9qjio2xrmkMGounc7Z9v0xLe1SysZVM9xiIxmLNG7qmKDIt7VHJ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2OBiNxdL26PMAWZb2qGZjI0wOHoTG4pi5+xwwYGmPO39tyZJf/sjZs5/5nTepX2+/UT7tqmZj</w:t>
      </w:r>
    </w:p>
    <w:p>
      <w:pPr>
        <w:pStyle w:val="PreformattedText"/>
        <w:bidi w:val="0"/>
        <w:spacing w:before="0" w:after="0"/>
        <w:jc w:val="left"/>
        <w:rPr/>
      </w:pPr>
      <w:r>
        <w:rPr/>
        <w:t>1np3k6EPjcXQ/NBYlMilPe58/QfOnv3r139E1XXnH549e73qLKCijTFvcRAai7FdRo9BkUt7v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yW2dved+Dv/1Pd77d+aSvqo2NcdkjGo0NpnV5gUGilvbobeyW9zmf9FW1MZ5yGYDGBjM1i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NIeqi7lHW5j//h7n3Y+6atsYyO8ZVIkGhvI7K0xX8TSHg++8d1nz374rZ92GvvwO69/S8+erLKN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/Go0NtEpGjmFRS3t41xVvv/HOd17/V29XB4zyG7bqNsZbRUeisUEK2o1FLe1x+1s+cPbs3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2uf+vfvv32Gz/Tc7hY4cbGeFuyCDQ2wKLZGR5B4aU9PvMbzrHh7b9i771ueV+NGrO2yNZDAI0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GTQHCS3s8+EvODbE7f1GVpfKqU2MWlz360Vi0AndjfUt7PGgfJar92C+osm6/Uf2vRo3xk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W6CgOL+1xy88752P2XbLrP3L2zvpc81DYkfWhsUjnirj93BVe2uPDv7pkyZverV44czxqc+3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6sD41FMj3fPiTV0h7VbowdWR8ai1Lwbizd0h4Vb4wdWRiNRSl8DKdZ2qPijbEjC6OxCIXvx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1xtiRhdBYhDKGcPKlPareGDuyEBrrV+i9MU/ypT0q3xg7sl401q/AKR4BiZf2qHxj1knZkH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J9SdmMDl/boV/3GeFizB431KWc3NmBpjwjVb2yEpbmDaKyP+YVyokUu7RGh+o1Z290tCQeNhRX2</w:t>
      </w:r>
    </w:p>
    <w:p>
      <w:pPr>
        <w:pStyle w:val="PreformattedText"/>
        <w:bidi w:val="0"/>
        <w:spacing w:before="0" w:after="0"/>
        <w:jc w:val="left"/>
        <w:rPr/>
      </w:pPr>
      <w:r>
        <w:rPr/>
        <w:t>3FifqKU9ItSgMZbPCaKxsIIef44QtbRHhBo0Zu2WjQmFxkJOyCgpQ8TSHhHq0Ngq2ZpQaCykzO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Hvzo0Zh/3QtBYr0VzbzeWQP/SHhFq0RiLDnTRWK99MkZKEl7aI0otGhvhqoePxnpNyBgpS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jyi1aIxl4LporMcpGSGlCS3tEaUeja2RLQoa61XAu0jECy/tEaEejTFp0UdjPcqZqhgUXtqjX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66Hh8aCypvj4Ru+tEdNGhuTbQoaCyrknVqGGLq0R00as+ZkozYejQXMF7/GQL+hS3vUpTFuk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5iR0VGuYUt71KUxDhYFjQVslNFRsiFLe9SlMeugbNamo7GuxSocKipDlvaoTWOb3M3aeDTWdVD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il/aoTWOjzKdy0FhXwQtwDxa/tEdtGuNg0UVjXeXfgPbELu1Rn8Y4WHTQmO+YjIwKiF3aoz6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3bNPRmG9KRkYVxC3tUZ/GWDHYQWO+stajihK3tEeNGmNZDxuNeUp/rKVHzNIeNWpsQrZts9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6ylS6PFLO1Ro8Z4GtpGY54qzAcOGLy0R40aY16wjcY8pS6WE2Hg0h51aoyV7xUaE2Wuqxhp4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qMdRYVGhPVOh2zDVrao06NWfOyeZuMxkTFTseUQUt71KqxA+7WbTQaE9WZSOUbsLRHrRpjVQ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Tr7phrwNIetWqMO2Q05qnGI9Ah0Ut71Kox7pDRmGeTjIlKiV7ao1aNcYeMxjzLZEhUS+TSHvVq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LNOaq4umYLWppj3o1tkG2cIPRmKPkt2sZKGppj3o1xupUNOYqfZ37QSKW9qhXY9yFpjFX9e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4ilPWrWGIt60JijSs9n9upf2qNmjXHRg8ZsizIeKqh/aY+aNcbCOTRmq9yk+4C+pT1q1hhT72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XLira+pT1q1tiIbOPmojFbZS8r2sJLe9SsMd5Qk8Zs62U4VFJ4aY+6NbZPNnJj0Zitgg+2B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qhbY7vcbdxcNKbMy2ioqt6lPerWWOPf64/GlAqtwh2pd2mPujW23t3IzUVjSpUvKzp6lvaoW2Mr</w:t>
      </w:r>
    </w:p>
    <w:p>
      <w:pPr>
        <w:pStyle w:val="PreformattedText"/>
        <w:bidi w:val="0"/>
        <w:spacing w:before="0" w:after="0"/>
        <w:jc w:val="left"/>
        <w:rPr/>
      </w:pPr>
      <w:r>
        <w:rPr/>
        <w:t>ZSs3Fo0p1VsvJ6RnaY+6Ndb4i/c0plT60r0juLRH3RqzTslmbioaUyr5EHSP4NIetWus6Y9C05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YOhwgJLe9SusRnZzE1FY0p1Z937Akt71K6xKdnMTUVjStWWuo/SXdqjdo01/QYZjVX6yZYAf2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jXW9KdbaKy6C+b08pf2qF1jTV/HlMY6nTkZCxXnLe1Ru8aa/gQZjdVgmofLW9qjdo0tczdzY9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5CFnao3aNNX2iB411OlMyFqpOlvaoXWNWw9e8p7H6NCZLe9SvsYZPpqKxGjXmLu1Rv8ZOyI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Bqrw3RFj7O0R/0aa/iERRqrU2PO0h40VjM0VqfGnKU9nqOxeqGxiq9KFfJV529MY3VCY7V4tMV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imsXqhsXo1Zs+oql1jB5zN3Fg01umskaFQC/bSHnVrrOEPadJYVd8LepBPqb8xjdUJjdWtMX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qrExqrW2PWezv//QZ5WRM0RmMyFGBIw99VgsY6nVUyFGAI1+4b31itrt3XEY3RmAwFGEJjN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YbQGI3JUIAhPD9GYzIUYAjPQTe+sQ0yFGAIjTW+sRo9P1ZP87KhG4rG6vD2YzUn27mpaKzT2S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MynZuKhrrdGZkLMAM1gmmsQMyFmDGGtnOTUVjtXlPidrifVtorB7vjVRfvP8YjZ2TsQAzeB9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IWIAZvB80jfGQpll7ZDM3FY0pdVrEtIYOymZuKhpTtshggBENn65IYzYmehglW7mxaEypy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Tp3nQmO2EjAaY0PRb0DRmm5fRABOafguaxhyjMhxgQNNvj9GYgxUWDWr4CqY05uLivUENXz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y7ZTjAgEXZyI1FYzaebjFnlWzj5qIxGxcWzdko27i5aMwxJgMC2u2STdxcNOZgVrAxDX8zaI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Cz/Zsw52cTNRWMOZiya0vSF3xQac7CkhymNn61IYx5mUxnS+JlUNObhfSUMafh7j9lozMVMD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n4SNhpz8QiZGczyoDHP4ogMCmi1VbZvk9GY4M00jeAONI35pmRQQKumr0llozHB1HsTGr9ejo3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kJjR+LQ8bjXk4ITOA0zGFxjzcIdNvhLtjCo15uEOmH5MVbTTm4zlN7Xg+00Zjvk0yMKBN45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Yb0YGBnThyr2DxnwsnKMbV+4dNNbF1XvNmv7mfoLGuvbI0IAeo41fvdRFY13nZGxADw4VXTQW</w:t>
      </w:r>
    </w:p>
    <w:p>
      <w:pPr>
        <w:pStyle w:val="PreformattedText"/>
        <w:bidi w:val="0"/>
        <w:spacing w:before="0" w:after="0"/>
        <w:jc w:val="left"/>
        <w:rPr/>
      </w:pPr>
      <w:r>
        <w:rPr/>
        <w:t>wMGiVhwqumgsgCuLOnGoKGgsYJ55wRpxqChoLIjlgjXiUFHQWBAHi/pwqOihsSAeItNni2xT0FgP</w:t>
      </w:r>
    </w:p>
    <w:p>
      <w:pPr>
        <w:pStyle w:val="PreformattedText"/>
        <w:bidi w:val="0"/>
        <w:spacing w:before="0" w:after="0"/>
        <w:jc w:val="left"/>
        <w:rPr/>
      </w:pPr>
      <w:r>
        <w:rPr/>
        <w:t>5ixqw1xFD431OCYDBHmx6JuPxnqtlCGCnPbIBgWNhfA0tB4jXPHw0Vivc1z10IIrHl00FsKbS2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naKzPQRkkyIMrHgE0FsayHhrslo0JhcbCuOqR3xhXPAJoLGyRHVluvFtLEI312SoDBVmNnJ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9eHyfV481dKDxvqxI8uJqYo9aKwfq3Lns0G2I1w0FoH70LnwZi29aCwCO7I8uP8cQmNR2J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G4shMaisCPLjt1YGI1FqsmO7JU/smTJT7zOfrVUvfrBV1vW5T/6A6+xrEtf7vx2KdiNhdFYp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C59/quty3/qh1Rklz7/FZZ1yQWvUnUt/UnLukh1VhIuKvahsWh12JFd/hJnd/VS9av9f/Xri6yL</w:t>
      </w:r>
    </w:p>
    <w:p>
      <w:pPr>
        <w:pStyle w:val="PreformattedText"/>
        <w:bidi w:val="0"/>
        <w:spacing w:before="0" w:after="0"/>
        <w:jc w:val="left"/>
        <w:rPr/>
      </w:pPr>
      <w:r>
        <w:rPr/>
        <w:t>X3XZj71u6YX2R+Xg3lgfGotWhx3ZZd/v7K4ufZHzkXKxNHbxq+QTxWM31o/GBtgog6bCvMbsg0WH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+7sdfK58oHruxfjQ2wLlRGTXVJceKF79Aklr6va9xGrvkZRf9cEl7MpYYiEBjg9TgOTL7m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yRJp7GdfqJK79OVLX3bRKy9UB4zO5wo2xoT7CDQ20CoZOBV2yQVLlrz4p7/PaWzpBc5e7aIX/8yF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88nIOF2dk0yGIxgaqy3qm7vnY0gte4X6oDhfLamyNbDn0oLHBtsjQqbiL7euKSy/wzsBUXmU1</w:t>
      </w:r>
    </w:p>
    <w:p>
      <w:pPr>
        <w:pStyle w:val="PreformattedText"/>
        <w:bidi w:val="0"/>
        <w:spacing w:before="0" w:after="0"/>
        <w:jc w:val="left"/>
        <w:rPr/>
      </w:pPr>
      <w:r>
        <w:rPr/>
        <w:t>xgWPSDQ22Lmqrzrg3BW7/CWqrste6F/kuPTl6n+lNMYKA9FoLEbV34TdmefxUns35vziuug11tJ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mwUM4ANBZnjQyfqrrkgiXPv1DVdNkLlzhe8FrVl/p8Kdfu98lGQwiNxWH+fXLrZZshjMZisbRH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nZZMhjMZizbPYYkJTssXQh8bi7ZMhhHjLuOAxEI0NMSGDCLF4MnMwGhviBCuaJsAjLTFobJg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YbJS5wDFobCiOFofiSDEOjQ1V+SlVpWMSVSwaG25OhhKireGaYiwaS4BTsjijp2QzIRqNJ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9XmLpeJkbAgaS+JU9Rf3KA0nY8PQWCIHZEAhjJOxoWgsGSYHRxvhZGwoGkuGU7JorJIzHI0lxC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N75OQEaS4pTsn4rORlLgMYS45QsjOcyE6GxxBZrsKhpsTgZS4TGkju1TMYWHNtluyAejaVwk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zvSIjG0uCBza71XO9IiMZSOUhkgvkdidFYOjMyxJpu5bxsEAxFYynV4G3JCrCMKVTJ0Vha22W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koN8ZSoLHUNslAa64R3gQpDRpLb70MtaYaOSgbAonQWHpNn4PP9I50aCyD+UbPqtotWwEJ0VgW</w:t>
      </w:r>
    </w:p>
    <w:p>
      <w:pPr>
        <w:pStyle w:val="PreformattedText"/>
        <w:bidi w:val="0"/>
        <w:spacing w:before="0" w:after="0"/>
        <w:jc w:val="left"/>
        <w:rPr/>
      </w:pPr>
      <w:r>
        <w:rPr/>
        <w:t>TZ5VxQyqtGgsk5ONjYwZVKnRWDanVsqYaxjeAik9Gsuomedke+RfjxRoLKvF5l3CH+Etn7Ogsc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3YzepT7YpnQWA7NWn1glNkd2dBYHrtk+DUB04CzorFcmvOoyyoeZsmKxvJpykOb60ksMxrL6Vgj</w:t>
      </w:r>
    </w:p>
    <w:p>
      <w:pPr>
        <w:pStyle w:val="PreformattedText"/>
        <w:bidi w:val="0"/>
        <w:spacing w:before="0" w:after="0"/>
        <w:jc w:val="left"/>
        <w:rPr/>
      </w:pPr>
      <w:r>
        <w:rPr/>
        <w:t>1vjYyFPP2dFYXicaMOVji/xbkQWN5Xb+T/nYJf9SZEJj+Z3nN8q4LZYTjekwcx5f+VhzTv6Ry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h53h4v8ihLbjSmx3l6vDjGcWJ+NKbL+Xi8OMFxogY0ps35d7zIw2Ja0Jg+59nx4tic/LuQD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4dLzJ7Shca0+r8OV7kvrM2NKbXeXK8OHZM/j3Ij8Z0O3ge7Mq2cpyoEY1ptzhV87OyNTzwrB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XCqzsvpjLL2lGY0ZsTBMRmxtbOJw0TdaMyMxe21PGBcybUO/WjMlJMTMm7rY5QL9ibQmDn7an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IHZiUbQmEHzdXpf25VMsTeExow6UZe3AxyZYlUcU2jMsAN1eO+Jka0cJppDY8YdqPzEj00UZhK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Cm0svDbWKRbbNorBDVrYzCjKOxguyr4tWPkS0UZh6NFebYBhnZVTE2xbypItBYgU5tqdAEq2Uz</w:t>
      </w:r>
    </w:p>
    <w:p>
      <w:pPr>
        <w:pStyle w:val="PreformattedText"/>
        <w:bidi w:val="0"/>
        <w:spacing w:before="0" w:after="0"/>
        <w:jc w:val="left"/>
        <w:rPr/>
      </w:pPr>
      <w:r>
        <w:rPr/>
        <w:t>XK0vBo0Van5PRS4ybjggfyMYR2NFO7ap9J3Zsl1crC8QjRWv3J3ZyCbWmyoWjZXi2JaS5gtP7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R9ForCxzWwp/d8BVuzlGLAGNlejApgIzW7mLe2HloLFyHdxayLnZ+t0n5QeicDRWulN7Nhi90rh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HuhJWJxirh4HYzU62WbZzhCLFsNFYZc1Prte7PVm3ZR19VQGOVcmLPJh07tLGJKY4PK4PGq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qn1mZ+Fmdiye468KoXGKmpx7uDU1onkCxWMTmyc2jPH1cMKorGKOzc3t2dqampiYiLiIv/YxMR6</w:t>
      </w:r>
    </w:p>
    <w:p>
      <w:pPr>
        <w:pStyle w:val="PreformattedText"/>
        <w:bidi w:val="0"/>
        <w:spacing w:before="0" w:after="0"/>
        <w:jc w:val="left"/>
        <w:rPr/>
      </w:pPr>
      <w:r>
        <w:rPr/>
        <w:t>9ZsH51ihvsJoDDCLxgCzaAwwi8YAs2gMMIvGALNoDDCLxgCzaAwwi8YAs2gMMIvGALNoDDCLxgC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wi8YAs2gMMIvGALNoDDCLxgCzaAwwi8YAs2gMMIvGALNoDDCLxgCzaAwwi8YAs2gMMIvGAL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LxoqxcM1+57+z6550/isWrnQ/HbBw5cfllW927X3ySqfCflDT0Vgx2tfd7fx39lrnP56FK9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z85iPyynfcDrN9OOH4b29ueVbY32phtXwkH3ty/yAkQ2MFCIx6263yaWVYY+3N9h92hn7EH41x</w:t>
      </w:r>
    </w:p>
    <w:p>
      <w:pPr>
        <w:pStyle w:val="PreformattedText"/>
        <w:bidi w:val="0"/>
        <w:spacing w:before="0" w:after="0"/>
        <w:jc w:val="left"/>
        <w:rPr/>
      </w:pPr>
      <w:r>
        <w:rPr/>
        <w:t>+gr/T3e/8PTbBjaW+QdhKBorRsb9WHvzHerXpEPf3WMtt//c8e4uK2FjaX4Q0qCxYvi7Mmksc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P89Li8djmRpB76s7KTnO623NeYlh+ExGisGNH7MXu022M7KN/uxW4s1HOi8zEaM4fGDLEc8sGg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vuXJbzyeUtEP/rEM+kMbcbuVn9e3HBI0VhMYMCTcWOlZ0nL7irivvCo/o0NCXL1Oc86x+0Y2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J/ysbkpygDfhAyojFDwo1F7Mfam69V4z/wmVkZ5Iq7J+p0Hn5AOWLvXgYZ1NjdMY1l+kHIiM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QW3Ec4pKrjKx5R439htTfMFcnCv1N9/0P2r84hXKd98z32B2EDGlM5eY1FnY9l+EHIiMYMCT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5/cCTwet9p8fvcPYxgcvsKg/VSODmlpuCO/S7+6MewxuLOlbM8IOQEY0ZEmrsiArJ3mO1N2+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CajXKneE87e1MFDs8d/w70je2be/bHlaN2V8S11iGH4SMaKwI7Z0r7lO/2udk7c1X7XcG8qQ9</w:t>
      </w:r>
    </w:p>
    <w:p>
      <w:pPr>
        <w:pStyle w:val="PreformattedText"/>
        <w:bidi w:val="0"/>
        <w:spacing w:before="0" w:after="0"/>
        <w:jc w:val="left"/>
        <w:rPr/>
      </w:pPr>
      <w:r>
        <w:rPr/>
        <w:t>np3h3N4cmCZ4fPy2zW4btnRDv31oW2v5bQ/Z+zH7C2Mby/WDkAaNmffwjvF19/r3fe84Mq5G8tHx</w:t>
      </w:r>
    </w:p>
    <w:p>
      <w:pPr>
        <w:pStyle w:val="PreformattedText"/>
        <w:bidi w:val="0"/>
        <w:spacing w:before="0" w:after="0"/>
        <w:jc w:val="left"/>
        <w:rPr/>
      </w:pPr>
      <w:r>
        <w:rPr/>
        <w:t>dZ/3zpPWfX5yeXdq8PHW2m4JKYf+9A12rKox5yQvvrFcPwgp0FgB9v+58x/v2mL7oc4ZZy/mD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5j9zPlSOTq4dX/sx+cAf+vc88MAD9yce+nc9ML3u3iu8bAfcg9bxg5AEjRXHaywgvMs4au/R2jvH</w:t>
      </w:r>
    </w:p>
    <w:p>
      <w:pPr>
        <w:pStyle w:val="PreformattedText"/>
        <w:bidi w:val="0"/>
        <w:spacing w:before="0" w:after="0"/>
        <w:jc w:val="left"/>
        <w:rPr/>
      </w:pPr>
      <w:r>
        <w:rPr/>
        <w:t>r7rNuc7nXmS/2vZHN23rTvMdQuXziL2ndLuN3I/p+UFIgsaK0Hv1PnCtPtjY/XuvUWdTThftve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vz2a6Eh3D37hhvOddVzmx2byZ3v+7Mzc531/SDkBCNlSo4nNubbwjclzoznfEprvZ129xdk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oYZp+EBKiMcAsGgPMojHALBoDzKIxwCwaA8yiMcAsGgPMojHALBoDzKIxwCwaA8yiMcAsGg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jHALBoDzKIxwCwaA8yiMcAspzEABj3vu+UFAAM++T3/DxxJzdk+I5zx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5E4.3003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865EA8EA/file057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057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2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5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6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oledata.ms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9D5E4.3003906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