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D766.BB4AAE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6.BB4AA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06EA8EA/file767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674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7674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Administr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AutoBVT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3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2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8-25T07:11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8-25T07:13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62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4974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24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35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7566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5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1.1.0.14309&lt;/o:KSOProductBu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CV dt:dt=3D"string"&gt;220C08F60E8844BB973AB7226E7EE6A8_12&lt;/o:IC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674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674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5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 Q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laceholder 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"\666E\901A\(\7F51\7AD9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 Light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 Light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 Light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7674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674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674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674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75pt 8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54.0pt 72.0pt 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file7674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842.55pt 595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orientation:landsc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54.0pt 72.0pt 54.0pt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file7674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75pt 8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54.0pt 72.0pt 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file7674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3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405952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35919005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chi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F08%1\FF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'margin-top:0cm;margin-right:0cm;margin-bottom:0cm;margin-lef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.0001pt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page-break-after:avoid;text-autospace:ideograph-numeric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9.9pt;text-align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page-break-after:avoid;text-autospace:ideograph-numeric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2022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line-height:150%;font-family:\4EFF\5B8B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20869;&amp;#33945;&amp;#21476;&amp;#33258;&amp;#27835;&amp;#21306;&amp;#29233;&amp;#2226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;&amp;#29983;&amp;#26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9.9pt;text-align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page-break-after:avoid;text-autospace:ideograph-numeric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line-height:150%;font-family:\4EFF\5B8B'&gt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0915;&amp;#31639;&amp;#20844;&amp;#243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5pt;line-height:150%;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1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0.5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1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0.5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1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0.5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1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0.5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1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0.5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1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0.5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0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0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ue'&gt;&lt;span style=3D'mso-spacerun:yes'&gt;&amp;nbsp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0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ue'&gt;&lt;span style=3D'mso-spacerun:yes'&gt;&amp;nbsp;&lt;/span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0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ue'&gt;&lt;span style=3D'mso-spacerun:yes'&gt;&amp;nbsp;&lt;/span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0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ue'&gt;&lt;span style=3D'mso-spacerun:yes'&gt;&amp;nbsp;&lt;/span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0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ue'&gt;&lt;span style=3D'mso-spacerun:yes'&gt;&amp;nbsp;&lt;/span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0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ue'&gt;&lt;span style=3D'mso-spacerun:yes'&gt;&amp;nbsp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5.0pt;line-height:150%;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b&gt;&lt;span style=3D'font-size:24.0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\4EFF\5B8B'&gt;&amp;#30446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24405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31532;&amp;#19968;&amp;#3709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7010;&amp;#20917;&lt;/span&gt;&lt;/b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4EFF\5B8B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68;&amp;#12289;&amp;#20027;&amp;#35201;&amp;#32844;&amp;#33021;&amp;#12289;&amp;#32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0108;&amp;#12289;&amp;#21333;&amp;#20301;&amp;#26426;&amp;#26500;&amp;#35774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0915;&amp;#31639;&amp;#21333;&amp;#20301;&amp;#26500;&amp;#25104;&amp;#24773;&amp;#20917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31532;&amp;#20108;&amp;#3709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022&lt;/span&gt;&amp;#24180;&amp;#24230;&amp;#21333;&amp;#20301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35828;&amp;#26126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68;&amp;#12289;&amp;#25910;&amp;#20837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35;&amp;#20307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0108;&amp;#12289;&amp;#25910;&amp;#20837;&amp;#20915;&amp;#31639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7;&amp;#12289;&amp;#25903;&amp;#20986;&amp;#20915;&amp;#31639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2235;&amp;#12289;&amp;#36130;&amp;#25919;&amp;#25320;&amp;#27454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0915;&amp;#31639;&amp;#24635;&amp;#20307;&amp;#24773;&amp;#20917;&amp;#358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0116;&amp;#12289;&amp;#19968;&amp;#33324;&amp;#20844;&amp;#2084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0915;&amp;#31639;&amp;#24773;&amp;#20917;&amp;#35828;&amp;#26126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0845;&amp;#12289;&amp;#19968;&amp;#33324;&amp;#20844;&amp;#2084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2;&amp;#26412;&amp;#25903;&amp;#20986;&amp;#20915;&amp;#31639;&amp;#24773;&amp;#20917;&amp;#358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1;&amp;#12289;&amp;#19968;&amp;#33324;&amp;#20844;&amp;#2084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&amp;#25903;&amp;#20986;&amp;#20915;&amp;#31639;&amp;#24773;&amp;#20917;&amp;#358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0843;&amp;#12289;&amp;#36130;&amp;#25919;&amp;#25320;&amp;#27454;&amp;#8220;&amp;#199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8221;&amp;#32463;&amp;#36153;&amp;#25903;&amp;#20986;&amp;#20915;&amp;#31639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0061;&amp;#12289;&amp;#25919;&amp;#24220;&amp;#24615;&amp;#22522;&amp;#3732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25903;&amp;#2098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1313;&amp;#12289;&amp;#22269;&amp;#26377;&amp;#36164;&amp;#26412;&amp;#32463;&amp;#338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44;&amp;#31639;&amp;#36130;&amp;#25919;&amp;#25320;&amp;#27454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1313;&amp;#19968;&amp;#12289;&amp;#39033;&amp;#30446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1313;&amp;#20108;&amp;#12289;&amp;#26426;&amp;#26500;&amp;#36816;&amp;#348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5903;&amp;#20986;&amp;#20915;&amp;#31639;&amp;#24773;&amp;#20917;&amp;#35828;&amp;#2612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1313;&amp;#19977;&amp;#12289;&amp;#25919;&amp;#24220;&amp;#37319;&amp;#36141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1313;&amp;#22235;&amp;#12289;&amp;#22269;&amp;#26377;&amp;#36164;&amp;#20135;&amp;#213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1313;&amp;#20116;&amp;#12289;&amp;#39044;&amp;#31639;&amp;#32489;&amp;#25928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31532;&amp;#19977;&amp;#3709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7;&amp;#35789;&amp;#35299;&amp;#37322;&lt;/span&gt;&lt;/b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4EFF\5B8B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31532;&amp;#22235;&amp;#3709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0844;&amp;#24320;&amp;#32852;&amp;#31995;&amp;#26041;&amp;#24335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9;&amp;#24687;&amp;#21453;&amp;#39304;&amp;#28192;&amp;#36947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31532;&amp;#20116;&amp;#3709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022&lt;/span&gt;&amp;#24180;&amp;#24230;&amp;#21333;&amp;#20301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68;&amp;#12289;&amp;#25910;&amp;#20837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35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0108;&amp;#12289;&amp;#25910;&amp;#20837;&amp;#20915;&amp;#3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7;&amp;#12289;&amp;#25903;&amp;#20986;&amp;#20915;&amp;#3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2235;&amp;#12289;&amp;#36130;&amp;#25919;&amp;#25320;&amp;#27454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0915;&amp;#31639;&amp;#24635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0116;&amp;#12289;&amp;#39033;&amp;#30446;&amp;#25910;&amp;#20837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0845;&amp;#12289;&amp;#19968;&amp;#33324;&amp;#20844;&amp;#2084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25320;&amp;#27454;&amp;#25903;&amp;#20986;&amp;#20915;&amp;#31639;&amp;#3492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1;&amp;#12289;&amp;#19968;&amp;#33324;&amp;#20844;&amp;#2084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25320;&amp;#27454;&amp;#22522;&amp;#2641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6126;&amp;#32454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0843;&amp;#12289;&amp;#19968;&amp;#33324;&amp;#20844;&amp;#2084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25320;&amp;#27454;&amp;#39033;&amp;#30446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6126;&amp;#32454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0061;&amp;#12289;&amp;#25919;&amp;#24220;&amp;#24615;&amp;#22522;&amp;#3732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25910;&amp;#20837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1313;&amp;#12289;&amp;#22269;&amp;#26377;&amp;#36164;&amp;#26412;&amp;#32463;&amp;#338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44;&amp;#31639;&amp;#36130;&amp;#25919;&amp;#25320;&amp;#27454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1313;&amp;#19968;&amp;#12289;&amp;#36130;&amp;#25919;&amp;#25320;&amp;#27454;&amp;#8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7;&amp;#20844;&amp;#8221;&amp;#32463;&amp;#36153;&amp;#25903;&amp;#20986;&amp;#20915;&amp;#31639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1313;&amp;#20108;&amp;#12289;&amp;#26426;&amp;#26500;&amp;#36816;&amp;#348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5903;&amp;#20986;&amp;#12289;&amp;#22269;&amp;#26377;&amp;#36164;&amp;#20135;&amp;#213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2;&amp;#24773;&amp;#20917;&amp;#21450;&amp;#25919;&amp;#24220;&amp;#37319;&amp;#36141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449;&amp;#24687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1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0.5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1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0.5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1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0.5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1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0.5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1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0.5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margin:0cm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page-break-after:avoid;text-autospace:ideograph-numeric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4EFF\5B8B'&gt;&amp;#31532;&amp;#1996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7010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19968;&amp;#12289;&amp;#2002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;&amp;#32844;&amp;#33021;&amp;#12289;&amp;#32844;&amp;#36131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88;&amp;#19968;&amp;#65289;&amp;#25215;&amp;#25285;&amp;#22269;&amp;#23478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258;&amp;#27835;&amp;#21306;&amp;#21355;&amp;#29983;&amp;#22478;&amp;#38215;&amp;#21019;&amp;#2431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56;&amp;#20851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8;&amp;#65289;&amp;#25215;&amp;#25285;&amp;#20581;&amp;#24247;&amp;#22478;&amp;#24066;&amp;#216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1;&amp;#24247;&amp;#26449;&amp;#38215;&amp;#24314;&amp;#35774;&amp;#30456;&amp;#20851;&amp;#2403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7;&amp;#65289;&amp;#25215;&amp;#25285;&amp;#20840;&amp;#21306;&amp;#30149;&amp;#23186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9;&amp;#38450;&amp;#21046;&amp;#24037;&amp;#20316;&amp;#65292;&amp;#25512;&amp;#21160;&amp;#22478;&amp;#3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306;&amp;#28781;&amp;#40736;&amp;#24037;&amp;#20316;&amp;#65292;&amp;#25215;&amp;#25285;&amp;#2551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895;&amp;#23653;&amp;#32422;&amp;#30456;&amp;#20851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35;&amp;#65289;&amp;#25215;&amp;#25285;&amp;#20581;&amp;#24247;&amp;#20869;&amp;#33945;&amp;#2147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21160;&amp;#30456;&amp;#20851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16;&amp;#65289;&amp;#25215;&amp;#25285;&amp;#26597;&amp;#26032;&amp;#26816;&amp;#32034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65292;&amp;#21442;&amp;#19982;&amp;#20154;&amp;#21475;&amp;#30417;&amp;#27979;&amp;#12289;&amp;#25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454;&amp;#37319;&amp;#38598;&amp;#12289;&amp;#35780;&amp;#20272;&amp;#21644;&amp;#20998;&amp;#265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5;&amp;#65289;&amp;#21442;&amp;#19982;&amp;#23478;&amp;#24237;&amp;#21457;&amp;#23637;&amp;#216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6;&amp;#24188;&amp;#20799;&amp;#29031;&amp;#25252;&amp;#26381;&amp;#21153;&amp;#30456;&amp;#20851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1;&amp;#65289;&amp;#25215;&amp;#25285;&amp;#33258;&amp;#27835;&amp;#21306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1;&amp;#24247;&amp;#22996;&amp;#21592;&amp;#20250;&amp;#20132;&amp;#21150;&amp;#30340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456;&amp;#20851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20108;&amp;#12289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26426;&amp;#26500;&amp;#35774;&amp;#32622;&amp;#21450;&amp;#20915;&amp;#31639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500;&amp;#25104;&amp;#24773;&amp;#20917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6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454;&amp;#21333;&amp;#20301;&amp;#32844;&amp;#36131;&amp;#20998;&amp;#24037;&amp;#65292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20869;&amp;#35774;&amp;#26426;&amp;#26500;&amp;#21253;&amp;#25324;&amp;#2115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3460;&amp;#12289;&amp;#23459;&amp;#20256;&amp;#31185;&amp;#12289;&amp;#21019;&amp;#24314;&amp;#311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30149;&amp;#23186;&amp;#25511;&amp;#28895;&amp;#31185;&amp;#12289;&amp;#30417;&amp;#2797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;&amp;#12289;&amp;#35780;&amp;#20272;&amp;#31185;&amp;#12290;&amp;#26412;&amp;#21333;&amp;#20301;&amp;#26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9;&amp;#23646;&amp;#21333;&amp;#2030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1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1333;&amp;#20301;&amp;#26500;&amp;#25104;&amp;#30475;&amp;#65292;&amp;#324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26412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37096;&amp;#38376;&amp;#27719;&amp;#24635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2534;&amp;#21046;&amp;#33539;&amp;#22260;&amp;#30340;&amp;#39044;&amp;#31639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849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3478;&amp;#65292;&amp;#20855;&amp;#20307;&amp;#21253;&amp;#25324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5pt;line-height:150%;font-family:\4EFF\5B8B;letter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pt'&gt;&amp;#20869;&amp;#33945;&amp;#21476;&amp;#33258;&amp;#27835;&amp;#21306;&amp;#2923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5pt;line-height:150%;font-family:\4EFF\5B8B;letter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35pt'&gt; &lt;/span&gt;&lt;span style=3D'font-size:15.5pt;line-height:150%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.95pt'&gt;&amp;#22269;&amp;#21355;&amp;#29983;&amp;#26381;&amp;#21153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370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376;&amp;#26412;&amp;#32423;&amp;#12290;&amp;#35814;&amp;#32454;&amp;#24773;&amp;#20917;&amp;#3526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0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yfti-tbllook:1184;mso-padding-alt: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 0c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h:.75pt outset windowtext;mso-border-insidev:.75pt out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valign=3Dtop style=3D'width:53.4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ideograph-numeric'&gt;&lt;span style=3D'font-size:15.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%;font-family:\4EFF\5B8B;color:black'&gt;&amp;#24207;&amp;#2149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8 valign=3Dtop style=3D'width:253.2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ideograph-numeric'&gt;&lt;span style=3D'font-size:15.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%;font-family:\4EFF\5B8B;color:black'&gt;&amp;#21333;&amp;#20301;&amp;#21517;&amp;#312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6 valign=3Dtop style=3D'width:147.3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ideograph-numeric'&gt;&lt;span style=3D'font-size:15.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%;font-family:\4EFF\5B8B;color:black'&gt;&amp;#21333;&amp;#20301;&amp;#24615;&amp;#3613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valign=3Dtop style=3D'width:53.4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ideograph-numeric'&gt;&lt;span lang=3DEN-US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150%;font-family:\4EFF\5B8B;color:black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8 valign=3Dtop style=3D'width:253.2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ideograph-numeric'&gt;&lt;span style=3D'font-size:15.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%;font-family:\4EFF\5B8B;letter-spacing:1.15pt'&gt;&amp;#20869;&amp;#33945;&amp;#21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3258;&amp;#27835;&amp;#21306;&amp;#2923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5pt;line-height:150%;font-family:\4EFF\5B8B;lett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5pt'&gt;&amp;#22269;&amp;#21355;&amp;#29983;&amp;#26381;&amp;#21153;&amp;#20013;&amp;#24515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6 valign=3Dtop style=3D'width:147.3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ideograph-numeric'&gt;&lt;span style=3D'font-size:15.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%;font-family:\4EFF\5B8B;letter-spacing:.3pt'&gt;&amp;#20844;&amp;#30410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867;&amp;#20107;&amp;#19994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19977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1333;&amp;#20301;&amp;#20027;&amp;#352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20316;&amp;#23436;&amp;#25104;&amp;#24773;&amp;#20917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b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88;&amp;#19968;&amp;#65289;&amp;#19981;&amp;#26029;&amp;#255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7;&amp;#20581;&amp;#24247;&amp;#20869;&amp;#33945;&amp;#21476;&amp;#34892;&amp;#21160;&amp;#20840;&amp;#38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4320;&amp;#236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68;&amp;#26159;&amp;#32452;&amp;#32455;&amp;#37096;&amp;#32626;&amp;#21644;&amp;#234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56;&amp;#24037;&amp;#20316;&amp;#24773;&amp;#20917;&amp;#12290;&amp;#32452;&amp;#32455;&amp;#214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20;&amp;#20102;&amp;#20840;&amp;#21306;&amp;#29233;&amp;#22269;&amp;#21355;&amp;#29983;&amp;#21644;&amp;#2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4247;&amp;#20869;&amp;#33945;&amp;#21476;&amp;#34892;&amp;#21160;&amp;#30005;&amp;#35270;&amp;#300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05;&amp;#20250;&amp;#35758;&amp;#65292;&amp;#20840;&amp;#38754;&amp;#24635;&amp;#32467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25104;&amp;#25928;&amp;#65292;&amp;#36890;&amp;#25253;&amp;#23384;&amp;#22312;&amp;#30340;&amp;#38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9064;&amp;#65292;&amp;#23433;&amp;#25490;&amp;#37096;&amp;#32626;&amp;#19979;&amp;#19968;&amp;#2749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37325;&amp;#28857;&amp;#24037;&amp;#20316;&amp;#12290;&amp;#35843;&amp;#25972;&amp;#2010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;&amp;#24247;&amp;#20869;&amp;#33945;&amp;#21476;&amp;#34892;&amp;#21160;&amp;#25512;&amp;#36827;&amp;#22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92;&amp;#20250;&amp;#12289;&amp;#25512;&amp;#36827;&amp;#21150;&amp;#12289;&amp;#19987;&amp;#39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21160;&amp;#24037;&amp;#20316;&amp;#32452;&amp;#21644;&amp;#19987;&amp;#23478;&amp;#21672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2996;&amp;#21592;&amp;#20250;&amp;#32452;&amp;#25104;&amp;#20154;&amp;#21592;&amp;#12290;&amp;#2136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7;&amp;#12298;&amp;#20581;&amp;#24247;&amp;#20869;&amp;#33945;&amp;#21476;&amp;#34892;&amp;#2116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037;&amp;#20316;&amp;#35201;&amp;#28857;&amp;#122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8;&amp;#20851;&amp;#20110;&amp;#25253;&amp;#3686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0581;&amp;#24247;&amp;#20869;&amp;#33945;&amp;#2147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21160;&amp;#24037;&amp;#20316;&amp;#25512;&amp;#36827;&amp;#24773;&amp;#20917;&amp;#30340;&amp;#36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0693;&amp;#12299;&amp;#12290;&amp;#31215;&amp;#26497;&amp;#21442;&amp;#19982;&amp;#20581;&amp;#242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13;&amp;#22269;&amp;#34892;&amp;#21160;&amp;#30693;&amp;#34892;&amp;#22823;&amp;#36187;&amp;#6529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;&amp;#33945;&amp;#21476;&amp;#33258;&amp;#27835;&amp;#21306;&amp;#21442;&amp;#36187;&amp;#38431;&amp;#20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62;&amp;#24471;&amp;#20102;&amp;#21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4378;&amp;#30340;&amp;#25104;&amp;#32489;&amp;#65292;&amp;#33635;&amp;#3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8220;&amp;#20581;&amp;#24247;&amp;#20013;&amp;#22269;&amp;#34892;&amp;#21160;&amp;#30693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23;&amp;#36187;&amp;#21307;&amp;#30103;&amp;#21355;&amp;#29983;&amp;#26426;&amp;#26500;&amp;#19987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;&amp;#26368;&amp;#20339;&amp;#22242;&amp;#38431;&amp;#24418;&amp;#35937;&amp;#22870;&amp;#8221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20;&amp;#23637;&amp;#20581;&amp;#24247;&amp;#20869;&amp;#33945;&amp;#21476;&amp;#34892;&amp;#211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6;&amp;#22411;&amp;#32463;&amp;#39564;&amp;#26696;&amp;#20363;&amp;#24449;&amp;#38598;&amp;#25512;&amp;#36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7963;&amp;#21160;&amp;#65292;&amp;#23459;&amp;#20256;&amp;#25512;&amp;#24191;&amp;#20581;&amp;#242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69;&amp;#33945;&amp;#21476;&amp;#34892;&amp;#21160;&amp;#21462;&amp;#24471;&amp;#30340;&amp;#2345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;&amp;#12290;&amp;#32452;&amp;#32455;&amp;#32856;&amp;#20219;&amp;#20581;&amp;#24247;&amp;#20869;&amp;#339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76;&amp;#34892;&amp;#21160;&amp;#24418;&amp;#35937;&amp;#22823;&amp;#20351;&amp;#21644;&amp;#357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73;&amp;#8220;&amp;#20581;&amp;#24247;&amp;#36798;&amp;#20154;&amp;#8221;&amp;#12290;&amp;#22312;&amp;#208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945;&amp;#21476;&amp;#26085;&amp;#25253;&amp;#24320;&amp;#35774;&amp;#19987;&amp;#29256;&amp;#234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6;&amp;#20581;&amp;#24247;&amp;#20869;&amp;#33945;&amp;#21476;&amp;#34892;&amp;#21160;&amp;#24320;&amp;#2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19977;&amp;#21608;&amp;#24180;&amp;#21462;&amp;#24471;&amp;#30340;&amp;#25104;&amp;#25928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8;&amp;#26159;&amp;#24320;&amp;#23637;&amp;#30417;&amp;#27979;&amp;#35780;&amp;#20272;&amp;#216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1;&amp;#26680;&amp;#35780;&amp;#20215;&amp;#24037;&amp;#20316;&amp;#12290;&amp;#32452;&amp;#32455;&amp;#24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36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33258;&amp;#27835;&amp;#21306;&amp;#25512;&amp;#368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1;&amp;#24247;&amp;#20013;&amp;#22269;&amp;#34892;&amp;#21160;&amp;#30417;&amp;#27979;&amp;#35780;&amp;#20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037;&amp;#20316;&amp;#65292;&amp;#24418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33258;&amp;#27835;&amp;#21306;&amp;#25512;&amp;#368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1;&amp;#24247;&amp;#20013;&amp;#22269;&amp;#34892;&amp;#21160;&amp;#30417;&amp;#27979;&amp;#35780;&amp;#20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3454;&amp;#26045;&amp;#36827;&amp;#23637;&amp;#25253;&amp;#21578;&amp;#21644;&amp;#30417;&amp;#2797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80;&amp;#20272;&amp;#25351;&amp;#26631;&amp;#25968;&amp;#25454;&amp;#12290;&amp;#19979;&amp;#2145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;&amp;#24320;&amp;#236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581;&amp;#24247;&amp;#20869;&amp;#33945;&amp;#2147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21160;&amp;#30417;&amp;#27979;&amp;#35780;&amp;#20272;&amp;#24037;&amp;#20316;&amp;#30340;&amp;#36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0693;&amp;#12299;&amp;#65292;&amp;#35843;&amp;#25972;&amp;#30417;&amp;#27979;&amp;#35780;&amp;#202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20307;&amp;#31995;&amp;#65292;&amp;#25910;&amp;#38598;&amp;#25972;&amp;#2970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;&amp;#20998;&amp;#26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&lt;/span&gt;&amp;#20010;&amp;#19987;&amp;#39033;&amp;#34892;&amp;#21160;&amp;#216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0010;&amp;#30431;&amp;#24066;&amp;#30417;&amp;#27979;&amp;#35780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25253;&amp;#21578;&amp;#21644;&amp;#25351;&amp;#26631;&amp;#20307;&amp;#31995;&amp;#25968;&amp;#25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4418;&amp;#25104;&amp;#24635;&amp;#20307;&amp;#30417;&amp;#27979;&amp;#35780;&amp;#2027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3;&amp;#21578;&amp;#12290;&amp;#25776;&amp;#20889;&amp;#20581;&amp;#24247;&amp;#20869;&amp;#33945;&amp;#21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4892;&amp;#21160;&amp;#21457;&amp;#23637;&amp;#25253;&amp;#2157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-2022&lt;/span&gt;&amp;#65289;&amp;#12290;&amp;#26377;&amp;#24207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771;&amp;#26680;&amp;#24037;&amp;#20316;&amp;#12290;&amp;#25353;&amp;#29031;&amp;#12298;&amp;#205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47;&amp;#20013;&amp;#22269;&amp;#34892;&amp;#211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-2022&lt;/span&gt;&amp;#24180;&amp;#32771;&amp;#26680;&amp;#23454;&amp;#26045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96;&amp;#12299;&amp;#122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20581;&amp;#24247;&amp;#20013;&amp;#2226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21160;&amp;#32771;&amp;#26680;&amp;#24037;&amp;#20316;&amp;#30340;&amp;#36890;&amp;#30693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5201;&amp;#27714;&amp;#65292;&amp;#20581;&amp;#24247;&amp;#20869;&amp;#33945;&amp;#21476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0;&amp;#25512;&amp;#36827;&amp;#21150;&amp;#20250;&amp;#21516;&amp;#25512;&amp;#36827;&amp;#2299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25104;&amp;#21592;&amp;#21333;&amp;#20301;&amp;#216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&lt;/span&gt;&amp;#20010;&amp;#19987;&amp;#39033;&amp;#34892;&amp;#21160;&amp;#32452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3637;&amp;#20102;&amp;#33258;&amp;#26597;&amp;#24037;&amp;#20316;&amp;#12290;&amp;#21360;&amp;#214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8;&amp;#20581;&amp;#24247;&amp;#20869;&amp;#33945;&amp;#21476;&amp;#34892;&amp;#211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-2022&lt;/span&gt;&amp;#24180;&amp;#32771;&amp;#26680;&amp;#23454;&amp;#26045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96;&amp;#12299;&amp;#122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581;&amp;#24247;&amp;#20869;&amp;#33945;&amp;#2147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21160;&amp;#32771;&amp;#26680;&amp;#24037;&amp;#20316;&amp;#30340;&amp;#36890;&amp;#30693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92;&amp;#24418;&amp;#25104;&amp;#20102;&amp;#37325;&amp;#28857;&amp;#20219;&amp;#21153;&amp;#216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25968;&amp;#25454;&amp;#35780;&amp;#20998;&amp;#32467;&amp;#26524;&amp;#6529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;&amp;#22269;&amp;#23478;&amp;#20844;&amp;#24067;&amp;#32508;&amp;#21512;&amp;#35780;&amp;#20998;&amp;#26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861;&amp;#21518;&amp;#21487;&amp;#27491;&amp;#24335;&amp;#21521;&amp;#21508;&amp;#22320;&amp;#214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04;&amp;#32467;&amp;#26524;&amp;#12290;&amp;#32852;&amp;#21512;&amp;#30456;&amp;#20851;&amp;#37096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32452;&amp;#25104;&amp;#30563;&amp;#26597;&amp;#32452;&amp;#65292;&amp;#23545;&amp;#20840;&amp;#21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1313;&amp;#20108;&amp;#20010;&amp;#30431;&amp;#24066;&amp;#21450;&amp;#37096;&amp;#2099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;&amp;#21439;&amp;#24320;&amp;#23637;&amp;#20102;&amp;#30563;&amp;#26597;&amp;#65292;&amp;#24418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0563;&amp;#26597;&amp;#25253;&amp;#21578;&amp;#24182;&amp;#21521;&amp;#21508;&amp;#30431;&amp;#240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9;&amp;#21457;&amp;#12290;&amp;#19977;&amp;#26159;&amp;#24320;&amp;#23637;&amp;#19987;&amp;#39033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;&amp;#21160;&amp;#12290;&amp;#32852;&amp;#21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&lt;/span&gt;&amp;#20010;&amp;#37096;&amp;#38376;&amp;#24320;&amp;#23637;&amp;#8220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9233;&amp;#29983;&amp;#216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37;&amp;#22312;&amp;#36523;&amp;#36793;&amp;#8221;&amp;#34892;&amp;#21160;&amp;#65292;&amp;#3285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;&amp;#33258;&amp;#27835;&amp;#21306;&amp;#20013;&amp;#21307;&amp;#33647;&amp;#31649;&amp;#29702;&amp;#2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20;&amp;#23637;&amp;#20581;&amp;#24247;&amp;#20869;&amp;#33945;&amp;#21476;&amp;#34892;&amp;#2116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3;&amp;#21307;&amp;#33647;&amp;#65288;&amp;#33945;&amp;#21307;&amp;#33647;&amp;#65289;&amp;#20581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;&amp;#20419;&amp;#36827;&amp;#19987;&amp;#39033;&amp;#27963;&amp;#21160;&amp;#65292;&amp;#19982;&amp;#3325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835;&amp;#21306;&amp;#35745;&amp;#29983;&amp;#21327;&amp;#24320;&amp;#23637;&amp;#20581;&amp;#242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8;&amp;#24237;&amp;#27963;&amp;#2116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b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88;&amp;#20108;&amp;#65289;&amp;#28145;&amp;#20837;&amp;#24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7;&amp;#29233;&amp;#22269;&amp;#21355;&amp;#29983;&amp;#36816;&amp;#211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68;&amp;#26159;&amp;#23398;&amp;#20064;&amp;#36143;&amp;#24443;&amp;#22269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55;&amp;#29983;&amp;#22478;&amp;#38215;&amp;#21019;&amp;#24314;&amp;#26032;&amp;#26631;&amp;#2093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5512;&amp;#36827;&amp;#21355;&amp;#29983;&amp;#22478;&amp;#38215;&amp;#21019;&amp;#24314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0316;&amp;#12290;&amp;#21360;&amp;#21457;&amp;#26032;&amp;#20462;&amp;#35746;&amp;#30340;&amp;#122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69;&amp;#33945;&amp;#21476;&amp;#33258;&amp;#27835;&amp;#21306;&amp;#22269;&amp;#23478;&amp;#2135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3;&amp;#21439;&amp;#21644;&amp;#22269;&amp;#23478;&amp;#21355;&amp;#29983;&amp;#20065;&amp;#38215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3457;&amp;#31649;&amp;#29702;&amp;#23454;&amp;#26045;&amp;#21150;&amp;#27861;&amp;#12299;&amp;#122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69;&amp;#33945;&amp;#21476;&amp;#33258;&amp;#27835;&amp;#21306;&amp;#21355;&amp;#29983;&amp;#22478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;&amp;#21355;&amp;#29983;&amp;#26449;&amp;#21355;&amp;#29983;&amp;#21333;&amp;#20301;&amp;#35780;&amp;#23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29702;&amp;#21150;&amp;#27861;&amp;#12299;&amp;#12298;&amp;#20869;&amp;#33945;&amp;#214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58;&amp;#27835;&amp;#21306;&amp;#21355;&amp;#29983;&amp;#22478;&amp;#24066;&amp;#21644;&amp;#21355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26071;&amp;#21439;&amp;#26631;&amp;#20934;&amp;#12299;&amp;#12298;&amp;#20869;&amp;#33945;&amp;#214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258;&amp;#27835;&amp;#21306;&amp;#21355;&amp;#29983;&amp;#20065;&amp;#38215;&amp;#26631;&amp;#2093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9;&amp;#12298;&amp;#20869;&amp;#33945;&amp;#21476;&amp;#33258;&amp;#27835;&amp;#21306;&amp;#21355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449;&amp;#26631;&amp;#20934;&amp;#12299;&amp;#12298;&amp;#20869;&amp;#33945;&amp;#21476;&amp;#3325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835;&amp;#21306;&amp;#21355;&amp;#29983;&amp;#21333;&amp;#20301;&amp;#26631;&amp;#20934;&amp;#12299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amp;#20030;&amp;#21150;&amp;#20102;&amp;#20840;&amp;#21306;&amp;#22269;&amp;#23478;&amp;#21355;&amp;#299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478;&amp;#38215;&amp;#35780;&amp;#23457;&amp;#22521;&amp;#35757;&amp;#29677;&amp;#65292;&amp;#233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4;&amp;#26032;&amp;#20462;&amp;#35746;&amp;#30340;&amp;#12298;&amp;#22269;&amp;#23478;&amp;#21355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22478;&amp;#38215;&amp;#35780;&amp;#23457;&amp;#31649;&amp;#29702;&amp;#21150;&amp;#27861;&amp;#122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8;&amp;#22269;&amp;#23478;&amp;#21355;&amp;#29983;&amp;#22478;&amp;#24066;&amp;#21644;&amp;#2226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8;&amp;#21355;&amp;#29983;&amp;#21439;&amp;#26631;&amp;#20934;&amp;#12299;&amp;#12298;&amp;#22269;&amp;#23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1355;&amp;#29983;&amp;#20065;&amp;#38215;&amp;#26631;&amp;#20934;&amp;#25353;&amp;#29031;&amp;#122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amp;#25353;&amp;#29031;&amp;#12298;&amp;#20840;&amp;#22269;&amp;#29233;&amp;#21355;&amp;#2025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22269;&amp;#23478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8;&amp;#38215;&amp;#22797;&amp;#23457;&amp;#32467;&amp;#26524;&amp;#30340;&amp;#36890;&amp;#25253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92;&amp;#21253;&amp;#22836;&amp;#24066;&amp;#12289;&amp;#36196;&amp;#23792;&amp;#24066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90;&amp;#36797;&amp;#24066;&amp;#12289;&amp;#37122;&amp;#23572;&amp;#22810;&amp;#26031;&amp;#24066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0044;&amp;#20848;&amp;#23519;&amp;#24067;&amp;#24066;&amp;#12289;&amp;#38177;&amp;#26519;&amp;#280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305;&amp;#24066;&amp;#34987;&amp;#37325;&amp;#26032;&amp;#30830;&amp;#35748;&amp;#21629;&amp;#2151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amp;#19979;&amp;#21457;&amp;#20102;&amp;#12298;&amp;#2085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33258;&amp;#27835;&amp;#21306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8;&amp;#24066;&amp;#21644;&amp;#33258;&amp;#27835;&amp;#21306;&amp;#21355;&amp;#29983;&amp;#26071;&amp;#21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797;&amp;#23457;&amp;#32467;&amp;#26524;&amp;#30340;&amp;#36890;&amp;#25253;&amp;#12299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-2021&lt;/span&gt;&amp;#24180;&amp;#36827;&amp;#20837;&amp;#22797;&amp;#23457;&amp;#31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20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20010;&amp;#33258;&amp;#27835;&amp;#21306;&amp;#21355;&amp;#29983;&amp;#2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066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&lt;/span&gt;&amp;#20010;&amp;#33258;&amp;#27835;&amp;#21306;&amp;#21355;&amp;#29983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;&amp;#21439;&amp;#37325;&amp;#26032;&amp;#30830;&amp;#35748;&amp;#21629;&amp;#21517;&amp;#12290;&amp;#259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702;&amp;#27719;&amp;#246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-2024&lt;/span&gt;&amp;#21608;&amp;#26399;&amp;#26032;&amp;#30003;&amp;#25253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78;&amp;#21355;&amp;#29983;&amp;#21439;&amp;#21644;&amp;#22269;&amp;#23478;&amp;#21355;&amp;#299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65;&amp;#38215;&amp;#21517;&amp;#21333;&amp;#12290;&amp;#25910;&amp;#38598;&amp;#25972;&amp;#297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6032;&amp;#30003;&amp;#25253;&amp;#33258;&amp;#278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;&amp;#21355;&amp;#29983;&amp;#20065;&amp;#38215;&amp;#21355;&amp;#29983;&amp;#26449;&amp;#21355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333;&amp;#20301;&amp;#21517;&amp;#21333;&amp;#65292;&amp;#24182;&amp;#19979;&amp;#21457;&amp;#216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17;&amp;#25991;&amp;#20214;&amp;#12290;&amp;#20108;&amp;#26159;&amp;#31215;&amp;#26497;&amp;#24320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;&amp;#21508;&amp;#39033;&amp;#27963;&amp;#21160;&amp;#12290;&amp;#22312;&amp;#20840;&amp;#21306;&amp;#24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37;&amp;#20102;&amp;#20197;&amp;#8220;&amp;#25991;&amp;#26126;&amp;#20581;&amp;#242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511;&amp;#33394;&amp;#29615;&amp;#20445;&amp;#8221;&amp;#20026;&amp;#20027;&amp;#39064;&amp;#30340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&lt;/span&gt;&amp;#20010;&amp;#29233;&amp;#22269;&amp;#21355;&amp;#29983;&amp;#26376;&amp;#2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21160;&amp;#12290;&amp;#33258;&amp;#27835;&amp;#21306;&amp;#29233;&amp;#21355;&amp;#21150;&amp;#2136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7;&amp;#20102;&amp;#27963;&amp;#21160;&amp;#26041;&amp;#26696;&amp;#65292;&amp;#24314;&amp;#314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;&amp;#26045;&amp;#21322;&amp;#26376;&amp;#36890;&amp;#25253;&amp;#21046;&amp;#24230;&amp;#12290;&amp;#3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55;&amp;#24320;&amp;#23637;&amp;#20869;&amp;#33945;&amp;#21476;&amp;#33258;&amp;#27835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233;&amp;#22269;&amp;#21355;&amp;#29983;&amp;#36816;&amp;#211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26280;&amp;#31532;&amp;#20845;&amp;#20010;&amp;#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2269;&amp;#21355;&amp;#29983;&amp;#23459;&amp;#20256;&amp;#21608;&amp;#26377;&amp;#22870;&amp;#3069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2;&amp;#31572;&amp;#39064;&amp;#27963;&amp;#21160;&amp;#65292;&amp;#20840;&amp;#21306;&amp;#3157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4;&amp;#21442;&amp;#19982;&amp;#3277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&lt;/span&gt;&amp;#19975;&amp;#20154;&amp;#12290;&amp;#20026;&amp;#32426;&amp;#24565;&amp;#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2269;&amp;#21355;&amp;#29983;&amp;#36816;&amp;#211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65292;&amp;#22312;&amp;#20869;&amp;#33945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26085;&amp;#25253;&amp;#31038;&amp;#24320;&amp;#35774;&amp;#19987;&amp;#29256;&amp;#65292;&amp;#210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31;&amp;#30456;&amp;#20851;&amp;#24037;&amp;#20316;&amp;#30340;&amp;#23459;&amp;#20256;&amp;#3129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;&amp;#12290;&amp;#22312;&amp;#20840;&amp;#22269;&amp;#29233;&amp;#21355;&amp;#21150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0340;&amp;#20513;&amp;#23548;&amp;#25991;&amp;#26126;&amp;#20581;&amp;#24247;&amp;#32511;&amp;#333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15;&amp;#20445;&amp;#29983;&amp;#27963;&amp;#26041;&amp;#24335;&amp;#27963;&amp;#21160;&amp;#3578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;&amp;#24037;&amp;#20316;&amp;#20013;&amp;#65292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2312;&amp;#20840;&amp;#22269;&amp;#25490;&amp;#21517;&amp;#3153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20301;&amp;#12290;&amp;#24212;&amp;#20840;&amp;#22269;&amp;#29233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;&amp;#21150;&amp;#32422;&amp;#31295;&amp;#65292;&amp;#23459;&amp;#20256;&amp;#25105;&amp;#21306;&amp;#240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16;&amp;#20142;&amp;#28857;&amp;#21644;&amp;#32463;&amp;#39564;&amp;#12290;&amp;#19977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;&amp;#23637;&amp;#29233;&amp;#22269;&amp;#21355;&amp;#29983;&amp;#36816;&amp;#21160;&amp;#12289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147;&amp;#30123;&amp;#24773;&amp;#38450;&amp;#25511;&amp;#12290;&amp;#21360;&amp;#21457;&amp;#122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20110;&amp;#24320;&amp;#23637;&amp;#31179;&amp;#20908;&amp;#23395;&amp;#29233;&amp;#2226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;&amp;#29983;&amp;#36816;&amp;#21160;&amp;#21161;&amp;#21147;&amp;#24120;&amp;#24577;&amp;#21270;&amp;#301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38450;&amp;#25511;&amp;#30340;&amp;#36890;&amp;#30693;&amp;#12299;&amp;#65292;&amp;#253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93;&amp;#33853;&amp;#23454;&amp;#12298;&amp;#20851;&amp;#20110;&amp;#20570;&amp;#22909;&amp;#20908;&amp;#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30123;&amp;#24773;&amp;#38450;&amp;#25511;&amp;#28145;&amp;#20837;&amp;#24320;&amp;#23637;&amp;#292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21355;&amp;#29983;&amp;#36816;&amp;#21160;&amp;#30340;&amp;#36890;&amp;#30693;&amp;#122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8;&amp;#20851;&amp;#20110;&amp;#24320;&amp;#23637;&amp;#8220;&amp;#36814;&amp;#26032;&amp;#26149;&amp;#8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233;&amp;#22269;&amp;#21355;&amp;#29983;&amp;#19987;&amp;#39033;&amp;#27963;&amp;#21160;&amp;#2116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;&amp;#24120;&amp;#24577;&amp;#21270;&amp;#30123;&amp;#24773;&amp;#38450;&amp;#25511;&amp;#30340;&amp;#36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0693;&amp;#12299;&amp;#31934;&amp;#31070;&amp;#65292;&amp;#19979;&amp;#21457;&amp;#22235;&amp;#263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08;&amp;#23395;&amp;#30123;&amp;#24773;&amp;#38450;&amp;#25511;&amp;#29233;&amp;#22269;&amp;#21355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24037;&amp;#20316;&amp;#21160;&amp;#24577;&amp;#12290;&amp;#22235;&amp;#26159;&amp;#21152;&amp;#245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12;&amp;#36827;&amp;#21508;&amp;#22320;&amp;#20581;&amp;#24247;&amp;#22478;&amp;#38215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81;&amp;#24247;&amp;#32454;&amp;#32990;&amp;#24314;&amp;#35774;&amp;#24037;&amp;#20316;&amp;#65292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8023;&amp;#24066;&amp;#34987;&amp;#35780;&amp;#20026;&amp;#25105;&amp;#21306;&amp;#20581;&amp;#2424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478;&amp;#24066;&amp;#24314;&amp;#35774;&amp;#26679;&amp;#26495;&amp;#24066;&amp;#12290;&amp;#3712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2;&amp;#22810;&amp;#26031;&amp;#24066;&amp;#223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20581;&amp;#24247;&amp;#22478;&amp;#2406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;&amp;#35774;&amp;#25512;&amp;#21160;&amp;#20581;&amp;#24247;&amp;#20013;&amp;#22269;&amp;#34892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19;&amp;#26032;&amp;#27169;&amp;#24335;&amp;#35797;&amp;#28857;&amp;#24037;&amp;#20316;&amp;#357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72;&amp;#32467;&amp;#26524;&amp;#30340;&amp;#36890;&amp;#25253;&amp;#20013;&amp;#21463;&amp;#21040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;&amp;#25196;&amp;#12290;&amp;#20116;&amp;#26159;&amp;#22312;&amp;#20840;&amp;#22269;&amp;#29233;&amp;#213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50;&amp;#24320;&amp;#23637;&amp;#30340;&amp;#29233;&amp;#22269;&amp;#21355;&amp;#29983;&amp;#368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20808;&amp;#36827;&amp;#38598;&amp;#20307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808;&amp;#36827;&amp;#20010;&amp;#20154;&amp;#35780;&amp;#36873;&amp;#34920;&amp;#24432;&amp;#279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60;&amp;#20013;&amp;#65292;&amp;#20869;&amp;#33945;&amp;#21476;&amp;#33258;&amp;#27835;&amp;#21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3;&amp;#22269;&amp;#21355;&amp;#29983;&amp;#26381;&amp;#21153;&amp;#20013;&amp;#24515;&amp;#33719;&amp;#2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6827;&amp;#38598;&amp;#20307;&amp;#31216;&amp;#21495;&amp;#65292;&amp;#24464;&amp;#26196;&amp;#215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535;&amp;#33719;&amp;#20808;&amp;#36827;&amp;#20010;&amp;#20154;&amp;#31216;&amp;#2149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b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88;&amp;#19977;&amp;#65289;&amp;#31215;&amp;#26497;&amp;#24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7;&amp;#25511;&amp;#28895;&amp;#21644;&amp;#20581;&amp;#24247;&amp;#29615;&amp;#22659;&amp;#20419;&amp;#36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87;&amp;#39033;&amp;#34892;&amp;#211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68;&amp;#26159;&amp;#26080;&amp;#28895;&amp;#20826;&amp;#25919;&amp;#26426;&amp;#208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19;&amp;#24314;&amp;#24037;&amp;#20316;&amp;#21462;&amp;#24471;&amp;#23454;&amp;#25928;&amp;#122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0;&amp;#33267;&amp;#30446;&amp;#21069;&amp;#65292;&amp;#21253;&amp;#22836;&amp;#24066;&amp;#12289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0262;&amp;#36125;&amp;#23572;&amp;#24066;&amp;#12289;&amp;#20852;&amp;#23433;&amp;#30431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52;&amp;#24422;&amp;#28118;&amp;#23572;&amp;#24066;&amp;#12289;&amp;#20044;&amp;#28023;&amp;#2406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0;&amp;#28895;&amp;#20826;&amp;#25919;&amp;#26426;&amp;#20851;&amp;#21019;&amp;#24314;&amp;#27604;&amp;#20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050;&amp;#32463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292;&amp;#20854;&amp;#20313;&amp;#21508;&amp;#30431;&amp;#2406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0;&amp;#28895;&amp;#20826;&amp;#25919;&amp;#26426;&amp;#20851;&amp;#21019;&amp;#24314;&amp;#27604;&amp;#20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2343;&amp;#24050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%&lt;/span&gt;&amp;#20197;&amp;#19978;&amp;#12290;&amp;#20108;&amp;#26159;&amp;#2115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;&amp;#25511;&amp;#28895;&amp;#23459;&amp;#20256;&amp;#21147;&amp;#2423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6376;&lt;span lang=3DEN-US&gt;31&lt;/span&gt;&amp;#26085;&amp;#200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0;&amp;#20102;&amp;#20197;&amp;#8220;&amp;#28895;&amp;#33609;&amp;#23041;&amp;#32961;&amp;#29615;&amp;#2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8221;&amp;#20026;&amp;#20027;&amp;#39064;&amp;#30340;&amp;#19990;&amp;#30028;&amp;#26080;&amp;#2889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5;&amp;#22823;&amp;#22411;&amp;#23459;&amp;#20256;&amp;#27963;&amp;#21160;&amp;#65292;&amp;#24320;&amp;#2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0102;&amp;#25511;&amp;#28895;&amp;#24535;&amp;#24895;&amp;#26381;&amp;#21153;&amp;#12289;&amp;#2004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6;&amp;#12289;&amp;#21457;&amp;#25918;&amp;#25511;&amp;#28895;&amp;#23459;&amp;#20256;&amp;#2169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1;&amp;#19968;&amp;#31995;&amp;#21015;&amp;#23459;&amp;#20256;&amp;#27963;&amp;#2116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6376;&amp;#22312;&amp;#20869;&amp;#33945;&amp;#21476;&amp;#21355;&amp;#35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9057;&amp;#36947;&amp;#40644;&amp;#37329;&amp;#26102;&amp;#38388;&amp;#25345;&amp;#32493;&amp;#19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376;&amp;#25773;&amp;#20986;&amp;#25511;&amp;#28895;&amp;#23459;&amp;#20256;&amp;#35270;&amp;#3905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amp;#19977;&amp;#26159;&amp;#24320;&amp;#236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0869;&amp;#33945;&amp;#21476;&amp;#33258;&amp;#278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;&amp;#25104;&amp;#20154;&amp;#28895;&amp;#33609;&amp;#27969;&amp;#34892;&amp;#30417;&amp;#27979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6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26376;&amp;#20030;&amp;#21150;&amp;#20102;&lt;span lang=3DEN-US&gt;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/span&gt;&amp;#24180;&amp;#20869;&amp;#33945;&amp;#21476;&amp;#33258;&amp;#27835;&amp;#2130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8895;&amp;#33609;&amp;#27969;&amp;#34892;&amp;#30417;&amp;#27979;&amp;#22521;&amp;#35757;&amp;#29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2290;&amp;#22235;&amp;#26159;&amp;#24320;&amp;#23637;&amp;#20581;&amp;#24247;&amp;#29615;&amp;#226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19;&amp;#36827;&amp;#34892;&amp;#21160;&amp;#30417;&amp;#27979;&amp;#35780;&amp;#20272;&amp;#240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;&amp;#65292;&amp;#23436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1644;&lt;span lang=3DEN-US&gt;2022&lt;/span&gt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9978;&amp;#21322;&amp;#24180;&amp;#20581;&amp;#24247;&amp;#29615;&amp;#22659;&amp;#20419;&amp;#368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21160;&amp;#30417;&amp;#27979;&amp;#35780;&amp;#20272;&amp;#25253;&amp;#21578;&amp;#216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1;&amp;#26631;&amp;#25968;&amp;#25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b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88;&amp;#22235;&amp;#65289;&amp;#20570;&amp;#22909;&amp;#3014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;&amp;#29983;&amp;#29289;&amp;#38450;&amp;#21046;&amp;#24037;&amp;#203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lang=3DEN-US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9&lt;/span&gt;&lt;span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26376;&lt;span lang=3DEN-US&gt;1&lt;/span&gt;&amp;#26085;&amp;#200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0;&amp;#20102;&amp;#20840;&amp;#21306;&amp;#30149;&amp;#23186;&amp;#29983;&amp;#29289;&amp;#38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;&amp;#22521;&amp;#35757;&amp;#29677;&amp;#65292;&amp;#23545;&amp;#20869;&amp;#33945;&amp;#21476;&amp;#40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0123;&amp;#27969;&amp;#34892;&amp;#27010;&amp;#20917;&amp;#12289;&amp;#22478;&amp;#21306;&amp;#4073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94;&amp;#24230;&amp;#30417;&amp;#27979;&amp;#26041;&amp;#27861;&amp;#12289;&amp;#22330;&amp;#3821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;&amp;#28781;&amp;#40736;&amp;#26041;&amp;#27861;&amp;#31561;&amp;#26041;&amp;#38754;&amp;#36827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02;&amp;#22521;&amp;#35757;&amp;#12290;&amp;#21360;&amp;#21457;&amp;#20102;&amp;#30149;&amp;#231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29289;&amp;#38450;&amp;#21046;&amp;#31995;&amp;#21015;&amp;#28023;&amp;#252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b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88;&amp;#20116;&amp;#65289;&amp;#20570;&amp;#22909;&amp;#201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5;&amp;#30417;&amp;#27979;&amp;#21644;&amp;#26597;&amp;#26032;&amp;#26816;&amp;#32034;&amp;#2403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4320;&amp;#23637;&lt;span class=3DGramE&gt;&amp;#20869;&amp;#33945;&amp;#2147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;&amp;#27835;&amp;#21306;&amp;#19977;&amp;#23401;&amp;#29983;&amp;#32946;&lt;/span&gt;&amp;#25919;&amp;#315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37197;&amp;#22871;&amp;#25514;&amp;#26045;&amp;#23454;&amp;#26045;&amp;#25928;&amp;#265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7;&amp;#24180;&amp;#36861;&amp;#36394;&amp;#35843;&amp;#26597;&amp;#39033;&amp;#30446;&amp;#65292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3637;&amp;#29983;&amp;#32946;&amp;#24847;&amp;#24895;&amp;#35843;&amp;#26597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56;&amp;#20851;&amp;#24037;&amp;#20316;&amp;#12290;&amp;#25353;&amp;#29031;&amp;#24037;&amp;#203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4;&amp;#36131;&amp;#65292;&amp;#20849;&amp;#23436;&amp;#25104;&amp;#26597;&amp;#26032;&amp;#26816;&amp;#3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0&lt;/span&gt;&amp;#20313;&amp;#39033;&amp;#12290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margin:0cm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page-break-after:avoid;text-autospace:ideograph-numeric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4EFF\5B8B'&gt;&amp;#31532;&amp;#2010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22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21333;&amp;#20301;&amp;#20915;&amp;#31639;&amp;#24773;&amp;#20917;&amp;#35828;&amp;#261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19968;&amp;#12289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25903;&amp;#20986;&amp;#20915;&amp;#31639;&amp;#24635;&amp;#20307;&amp;#24773;&amp;#20917;&amp;#35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5910;&amp;#20837;&amp;#12289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2.61&lt;/span&gt;&amp;#19975;&amp;#20803;&amp;#12290;&amp;#19982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30456;&amp;#27604;&amp;#65292;&amp;#25910;&amp;#12289;&amp;#25903;&amp;#24635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1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8.79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74%&lt;/span&gt;&amp;#65292;&amp;#21464;&amp;#21160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26159;&amp;#25105;&amp;#37096;&amp;#38376;&amp;#26412;&amp;#24180;&amp;#24230;&amp;#2603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1517;&amp;#36864;&amp;#20241;&amp;#20154;&amp;#21592;&amp;#6529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22686;&amp;#21152;&amp;#65307;&amp;#20108;&amp;#26159;&amp;#25105;&amp;#37096;&amp;#383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18;&amp;#26399;&amp;#26681;&amp;#25454;&amp;#24037;&amp;#20316;&amp;#38656;&amp;#35201;&amp;#2268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;&amp;#30456;&amp;#20851;&amp;#32463;&amp;#36153;&amp;#12290;&amp;#19982;&amp;#19978;&amp;#24180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0456;&amp;#27604;&amp;#65292;&amp;#25910;&amp;#12289;&amp;#25903;&amp;#24635;&amp;#35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2.61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0854;&amp;#20013;&amp;#65306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65289;&amp;#25910;&amp;#20837;&amp;#20915;&amp;#31639;&amp;#24635;&amp;#35745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962.61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199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03;&amp;#12290;&amp;#21253;&amp;#25324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pagination:none;mso-outline-level:1;text-autospace:i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5910;&amp;#20837;&amp;#20915;&amp;#31639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2.61&lt;/span&gt;&amp;#19975;&amp;#20803;&amp;#12290;&amp;#19982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2.61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292;&amp;#21464;&amp;#21160;&amp;#21407;&amp;#22240;&amp;#6530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105;&amp;#37096;&amp;#38376;&lt;/span&gt;&amp;#26159;&amp;#30001;&amp;#21407;&amp;#2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3945;&amp;#21476;&amp;#33258;&amp;#27835;&amp;#21306;&amp;#20581;&amp;#24247;&amp;#25945;&amp;#329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740;&amp;#31350;&amp;#25152;&amp;#21644;&amp;#20869;&amp;#33945;&amp;#21476;&amp;#33258;&amp;#2783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20154;&amp;#21475;&amp;#19982;&amp;#21457;&amp;#23637;&amp;#30740;&amp;#31350;&amp;#20013;&amp;#24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40;&amp;#26426;&amp;#26500;&amp;#25913;&amp;#38761;&amp;#21512;&amp;#24182;&amp;#25104;&amp;#314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6032;&amp;#21333;&amp;#2030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6080;&amp;#19978;&amp;#24180;&lt;/span&gt;&amp;#20915;&amp;#31639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8750;&amp;#36130;&amp;#25919;&amp;#25320;&amp;#2745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19982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292;&amp;#21464;&amp;#21160;&amp;#21407;&amp;#22240;&amp;#65306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3384;&amp;#22312;&amp;#27492;&amp;#39033;&amp;#20869;&amp;#2348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19982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292;&amp;#21464;&amp;#21160;&amp;#21407;&amp;#22240;&amp;#65306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3384;&amp;#22312;&amp;#27492;&amp;#39033;&amp;#20869;&amp;#2348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8;&amp;#65289;&amp;#25903;&amp;#20986;&amp;#20915;&amp;#31639;&amp;#24635;&amp;#35745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962.61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199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03;&amp;#12290;&amp;#21253;&amp;#25324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pagination:none;mso-outline-level:1;text-autospace:i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5903;&amp;#20986;&amp;#20915;&amp;#31639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2.61&lt;/span&gt;&amp;#19975;&amp;#20803;&amp;#12290;&amp;#19982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2.61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292;&amp;#21464;&amp;#21160;&amp;#21407;&amp;#22240;&amp;#6530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105;&amp;#37096;&amp;#38376;&lt;/span&gt;&amp;#26159;&amp;#30001;&amp;#21407;&amp;#2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3945;&amp;#21476;&amp;#33258;&amp;#27835;&amp;#21306;&amp;#20581;&amp;#24247;&amp;#25945;&amp;#329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740;&amp;#31350;&amp;#25152;&amp;#21644;&amp;#20869;&amp;#33945;&amp;#21476;&amp;#33258;&amp;#2783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20154;&amp;#21475;&amp;#19982;&amp;#21457;&amp;#23637;&amp;#30740;&amp;#31350;&amp;#20013;&amp;#24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40;&amp;#26426;&amp;#26500;&amp;#25913;&amp;#38761;&amp;#21512;&amp;#24182;&amp;#25104;&amp;#314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6032;&amp;#21333;&amp;#2030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6080;&amp;#19978;&amp;#24180;&lt;/span&gt;&amp;#20915;&amp;#31639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13;&amp;#20998;&amp;#371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32467;&amp;#20313;&amp;#209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7;&amp;#20107;&amp;#39033;&amp;#65306;&amp;#26080;&amp;#12290;&amp;#19982;&amp;#19978;&amp;#24180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292;&amp;#21464;&amp;#21160;&amp;#21407;&amp;#22240;&amp;#65306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3384;&amp;#22312;&amp;#27492;&amp;#39033;&amp;#20869;&amp;#2348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32467;&amp;#36716;&amp;#216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20313;&amp;#20107;&amp;#39033;&amp;#65306;&amp;#26080;&amp;#12290;&amp;#19982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915;&amp;#31639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292;&amp;#21464;&amp;#21160;&amp;#21407;&amp;#22240;&amp;#65306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3384;&amp;#22312;&amp;#27492;&amp;#39033;&amp;#20869;&amp;#2348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20108;&amp;#12289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20915;&amp;#31639;&amp;#2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6412;&amp;#24180;&amp;#25910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2.61&lt;/span&gt;&amp;#19975;&amp;#20803;&amp;#65292;&amp;#20854;&amp;#20013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19968;&amp;#33324;&amp;#20844;&amp;#20849;&amp;#39044;&amp;#31639;&amp;#36130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2.61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100.00%&lt;/span&gt;&amp;#6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5919;&amp;#24220;&amp;#24615;&amp;#22522;&amp;#37329;&amp;#39044;&amp;#31639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2269;&amp;#26377;&amp;#36164;&amp;#26412;&amp;#32463;&amp;#33829;&amp;#39044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19978;&amp;#32423;&amp;#34917;&amp;#21161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0107;&amp;#1999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32463;&amp;#33829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38468;&amp;#23646;&amp;#21333;&amp;#20301;&amp;#19978;&amp;#32564;&amp;#25910;&amp;#2083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0854;&amp;#2018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ext-inde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!--[if gte vml 1]&gt;&lt;v:shapetype id=3D"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size=3D"21600,21600" o:spt=3D"75" o:preferrelative=3D"t" path=3D"m@4@=</w:t>
      </w:r>
    </w:p>
    <w:p>
      <w:pPr>
        <w:pStyle w:val="PreformattedText"/>
        <w:bidi w:val="0"/>
        <w:spacing w:before="0" w:after="0"/>
        <w:jc w:val="left"/>
        <w:rPr/>
      </w:pPr>
      <w:r>
        <w:rPr/>
        <w:t>5l@4@11@9@11@9@5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56fe__x005F_x7247__x0020_1" o:spid=3D"_x005F_x0000_i102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345pt;height:192pt;visibility:vi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7674.files/image001.png" o:title=3D"~tmp{488b9f22-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8-42df-86b6-bdefdf1a84b8}72309843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60 height=3D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7674.files/image002.gif" v:shapes=3D"_x005F_x56fe__x005F_x7247__x0020_1"&gt;&lt;![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ext-inde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4EFF\5B8B'&gt;&amp;#22270;&lt;span lang=3DEN-US&gt;1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25910;&amp;#20837;&amp;#20915;&amp;#31639;&amp;#2227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19977;&amp;#12289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6412;&amp;#24180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2.61&lt;/span&gt;&amp;#19975;&amp;#20803;&amp;#65292;&amp;#20854;&amp;#20013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69.32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59.14%&lt;/span&gt;&amp;#6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3.29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40.86%&lt;/span&gt;&amp;#6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19978;&amp;#32564;&amp;#19978;&amp;#3242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32463;&amp;#3382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3545;&amp;#38468;&amp;#23646;&amp;#21333;&amp;#20301;&amp;#34917;&amp;#21161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 style=3D'mso-no-proof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lt;!--[if g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2" o:spid=3D"_x005F_x0000_i1025" type=3D"#_x005F_x0000_t75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192pt;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7674.files/image003.png" o:title=3D"~tmp{488b9f22-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8-42df-86b6-bdefdf1a84b8}72309845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60 height=3D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7674.files/image004.gif" v:shapes=3D"_x005F_x56fe__x005F_x7247__x0020_2"&gt;&lt;![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style=3D'font-size:16.0pt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\4EFF\5B8B'&gt;&amp;#22270;&lt;span lang=3DEN-US&gt;2.&lt;/span&gt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0915;&amp;#31639;&amp;#22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family:\4EFF\5B8B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22235;&amp;#12289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5320;&amp;#27454;&amp;#25910;&amp;#20837;&amp;#25903;&amp;#20986;&amp;#20915;&amp;#31639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307;&amp;#2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pagination:none;mso-outline-level:1;text-autospace:i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ph-ot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022&lt;/span&gt;&amp;#24180;&amp;#24230;&amp;#36130;&amp;#25919;&amp;#25320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amp;#12289;&amp;#25903;&amp;#20986;&amp;#20915;&amp;#31639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2.61&lt;/span&gt;&amp;#19975;&amp;#20803;&amp;#65292;&amp;#19982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30456;&amp;#27604;&amp;#65292;&amp;#25910;&amp;#12289;&amp;#25903;&amp;#24635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1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8.79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74%&lt;/span&gt;&amp;#65292;&amp;#21464;&amp;#21160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26159;&amp;#25105;&amp;#37096;&amp;#38376;&amp;#26412;&amp;#24180;&amp;#24230;&amp;#2603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1517;&amp;#36864;&amp;#20241;&amp;#20154;&amp;#21592;&amp;#6529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22686;&amp;#21152;&amp;#65307;&amp;#20108;&amp;#26159;&amp;#25105;&amp;#37096;&amp;#383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18;&amp;#26399;&amp;#26681;&amp;#25454;&amp;#24037;&amp;#20316;&amp;#38656;&amp;#35201;&amp;#2268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;&amp;#30456;&amp;#20851;&amp;#32463;&amp;#36153;&amp;#12290;&amp;#19982;&amp;#19978;&amp;#24180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0456;&amp;#27604;&amp;#65292;&amp;#25910;&amp;#12289;&amp;#25903;&amp;#24635;&amp;#35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2.61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292;&amp;#21464;&amp;#21160;&amp;#21407;&amp;#22240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5;&amp;#21333;&amp;#20301;&amp;#26159;&amp;#30001;&amp;#21407;&amp;#20869;&amp;#33945;&amp;#21476;&amp;#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;&amp;#27835;&amp;#21306;&amp;#20581;&amp;#24247;&amp;#25945;&amp;#32946;&amp;#30740;&amp;#31350;&amp;#251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0869;&amp;#33945;&amp;#21476;&amp;#33258;&amp;#27835;&amp;#21306;&amp;#20154;&amp;#214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2;&amp;#21457;&amp;#23637;&amp;#30740;&amp;#31350;&amp;#20013;&amp;#24515;&amp;#22240;&amp;#26426;&amp;#26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3;&amp;#38761;&amp;#21512;&amp;#24182;&amp;#25104;&amp;#31435;&amp;#30340;&amp;#26032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6080;&amp;#19978;&amp;#24180;&lt;/span&gt;&amp;#20915;&amp;#31639;&amp;#25910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line-height:150%;font-family:\4EFF\5B8B'&gt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20116;&amp;#12289;&amp;#1996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4;&amp;#20844;&amp;#20849;&amp;#39044;&amp;#31639;&amp;#25903;&amp;#20986;&amp;#20915;&amp;#31639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2.61&lt;/span&gt;&amp;#19975;&amp;#20803;&amp;#12290;&amp;#19982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53.81&lt;/span&gt;&amp;#19975;&amp;#20803;&amp;#30456;&amp;#27604;&amp;#65292;&amp;#2343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4;&amp;#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2.74%&lt;/span&gt;&amp;#12290;&amp;#20854;&amp;#20013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65289;&amp;#31038;&amp;#20250;&amp;#20445;&amp;#38556;&amp;#21644;&amp;#23601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65288;&amp;#31867;&amp;#65289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310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20445;&amp;#38556;&amp;#21644;&amp;#23601;&amp;#19994;&amp;#25903;&amp;#20986;&amp;#318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9.74&lt;/span&gt;&amp;#19975;&amp;#20803;&amp;#65292;&amp;#19982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30456;&amp;#27604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4.24&lt;/span&gt;&amp;#19975;&amp;#20803;&amp;#12290;&amp;#20854;&amp;#20013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25919;&amp;#20107;&amp;#19994;&amp;#21333;&amp;#20301;&amp;#20859;&amp;#32769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65288;&amp;#27454;&amp;#65289;&amp;#20107;&amp;#19994;&amp;#21333;&amp;#20301;&amp;#31163;&amp;#3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241;&amp;#65288;&amp;#39033;&amp;#65289;&amp;#12290;&amp;#24180;&amp;#21021;&amp;#39044;&amp;#3163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.69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4.22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8.87%&lt;/span&gt;&amp;#12290;&amp;#20915;&amp;#31639;&amp;#25968;&amp;#19982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25968;&amp;#30340;&amp;#24046;&amp;#24322;&amp;#21407;&amp;#2224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105;&amp;#37096;&amp;#38376;&lt;/span&gt;&amp;#26412;&amp;#24180;&amp;#24230;&amp;#26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26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1517;&amp;#36864;&amp;#20241;&amp;#20154;&amp;#215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25919;&amp;#20107;&amp;#19994;&amp;#21333;&amp;#20301;&amp;#20859;&amp;#32769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65288;&amp;#27454;&amp;#65289;&amp;#26426;&amp;#20851;&amp;#20107;&amp;#19994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2522;&amp;#26412;&amp;#20859;&amp;#32769;&amp;#20445;&amp;#38505;&amp;#32564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65288;&amp;#39033;&amp;#65289;&amp;#12290;&amp;#24180;&amp;#21021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.54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.84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8.23%&lt;/span&gt;&amp;#12290;&amp;#20915;&amp;#31639;&amp;#25968;&amp;#19982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25968;&amp;#30340;&amp;#24046;&amp;#24322;&amp;#21407;&amp;#2224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amp;#20154;&amp;#21592;&amp;#21464;&amp;#21160;&amp;#20197;&amp;#21450;&amp;#32564;&amp;#36153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68;&amp;#21457;&amp;#29983;&amp;#21464;&amp;#2127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25919;&amp;#20107;&amp;#19994;&amp;#21333;&amp;#20301;&amp;#20859;&amp;#32769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65288;&amp;#27454;&amp;#65289;&amp;#26426;&amp;#20851;&amp;#20107;&amp;#19994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844;&amp;#19994;&amp;#24180;&amp;#37329;&amp;#32564;&amp;#36153;&amp;#25903;&amp;#20986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65289;&amp;#12290;&amp;#24180;&amp;#21021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27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47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8.52%&lt;/span&gt;&amp;#12290;&amp;#20915;&amp;#31639;&amp;#25968;&amp;#19982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25968;&amp;#30340;&amp;#24046;&amp;#24322;&amp;#21407;&amp;#2224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amp;#20154;&amp;#21592;&amp;#21464;&amp;#21160;&amp;#20197;&amp;#21450;&amp;#32564;&amp;#36153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68;&amp;#21457;&amp;#29983;&amp;#21464;&amp;#2127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42;&amp;#24676;&amp;#65288;&amp;#27454;&amp;#65289;&amp;#20260;&amp;#27531;&amp;#25242;&amp;#2467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39033;&amp;#65289;&amp;#12290;&amp;#24180;&amp;#21021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.22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20915;&amp;#31639;&amp;#25968;&amp;#19982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5968;&amp;#30340;&amp;#24046;&amp;#24322;&amp;#21407;&amp;#22240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361;&amp;#21457;&amp;#20107;&amp;#20214;&amp;#65292;&amp;#24180;&amp;#21021;&amp;#26080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3433;&amp;#2549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8;&amp;#65289;&amp;#21355;&amp;#29983;&amp;#20581;&amp;#24247;&amp;#25903;&amp;#20986;&amp;#6528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65289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135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83;&amp;#20581;&amp;#24247;&amp;#25903;&amp;#20986;&amp;#31867;&amp;#20915;&amp;#31639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93.14&lt;/span&gt;&amp;#19975;&amp;#20803;&amp;#65292;&amp;#19982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30456;&amp;#27604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.85&lt;/span&gt;&amp;#19975;&amp;#20803;&amp;#12290;&amp;#20854;&amp;#20013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lang=3DEN-US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1.&lt;/span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\4EFF\5B8B'&gt;&amp;#34892;&amp;#25919;&amp;#20107;&amp;#19994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307;&amp;#30103;&amp;#65288;&amp;#27454;&amp;#65289;&amp;#20107;&amp;#19994;&amp;#21333;&amp;#203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07;&amp;#30103;&amp;#65288;&amp;#39033;&amp;#65289;&amp;#12290;&amp;#24180;&amp;#21021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.77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.77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915;&amp;#31639;&amp;#25968;&amp;#19982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9044;&amp;#31639;&amp;#25968;&amp;#26080;&amp;#24046;&amp;#24322;&lt;/span&gt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lang=3DEN-US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2&lt;/span&gt;&lt;span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94;&amp;#34892;&amp;#25919;&amp;#20107;&amp;#19994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21307;&amp;#30103;&amp;#65288;&amp;#27454;&amp;#65289;&amp;#20844;&amp;#21153;&amp;#21592;&amp;#2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0103;&amp;#34917;&amp;#21161;&amp;#65288;&amp;#39033;&amp;#65289;&amp;#12290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.96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.96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915;&amp;#31639;&amp;#25968;&amp;#19982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9044;&amp;#31639;&amp;#25968;&amp;#26080;&amp;#24046;&amp;#24322;&lt;/span&gt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lang=3DEN-US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3&lt;/span&gt;&lt;span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94;&amp;#20854;&amp;#20182;&amp;#21355;&amp;#29983;&amp;#2058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7;&amp;#25903;&amp;#20986;&amp;#65288;&amp;#27454;&amp;#65289;&amp;#20854;&amp;#20182;&amp;#21355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581;&amp;#24247;&amp;#25903;&amp;#20986;&amp;#65288;&amp;#39033;&amp;#65289;&amp;#12290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54.57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34.49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5.6%&lt;/span&gt;&amp;#12290;&amp;#20915;&amp;#31639;&amp;#25968;&amp;#19982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25968;&amp;#30340;&amp;#24046;&amp;#24322;&amp;#21407;&amp;#22240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4046;&amp;#24322;&amp;#36739;&amp;#23569;&amp;#65292;&amp;#22522;&amp;#26412;&amp;#25353;&amp;#290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3436;&amp;#2510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lang=3DEN-US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4&lt;/span&gt;&lt;span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94;&amp;#20844;&amp;#20849;&amp;#21355;&amp;#29983;&amp;#652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65289;&amp;#20854;&amp;#20182;&amp;#19987;&amp;#19994;&amp;#20844;&amp;#20849;&amp;#21355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426;&amp;#26500;&amp;#65288;&amp;#39033;&amp;#65289;&amp;#12290;&amp;#24180;&amp;#21021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8&lt;/span&gt;&amp;#19975;&amp;#20803;&amp;#65292;&amp;#23436;&amp;#25104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20915;&amp;#31639;&amp;#25968;&amp;#19982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5968;&amp;#30340;&amp;#24046;&amp;#24322;&amp;#21407;&amp;#22240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26080;&amp;#39044;&amp;#31639;&amp;#23433;&amp;#25490;&amp;#65292;&amp;#2151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9;&amp;#26681;&amp;#25454;&amp;#24037;&amp;#20316;&amp;#38656;&amp;#35201;&amp;#22686;&amp;#21152;&amp;#27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903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lang=3DEN-US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5&lt;/span&gt;&lt;span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94;&amp;#20844;&amp;#20849;&amp;#21355;&amp;#29983;&amp;#652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65289;&amp;#22522;&amp;#26412;&amp;#20844;&amp;#20849;&amp;#21355;&amp;#29983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88;&amp;#39033;&amp;#65289;&amp;#12290;&amp;#24180;&amp;#21021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&lt;/span&gt;&amp;#19975;&amp;#20803;&amp;#65292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&lt;/span&gt;&amp;#19975;&amp;#20803;&amp;#65292;&amp;#23436;&amp;#25104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915;&amp;#31639;&amp;#25968;&amp;#19982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9044;&amp;#31639;&amp;#25968;&amp;#26080;&amp;#24046;&amp;#24322;&lt;/span&gt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lang=3DEN-US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6&lt;/span&gt;&lt;span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94;&amp;#20013;&amp;#21307;&amp;#33647;&amp;#65288;&amp;#27454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0013;&amp;#21307;&amp;#65288;&amp;#27665;&amp;#2606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07;&lt;/span&gt;&amp;#65289;&amp;#33647;&amp;#19987;&amp;#39033;&amp;#65288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89;&amp;#12290;&amp;#24180;&amp;#21021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5&lt;/span&gt;&amp;#19975;&amp;#20803;&amp;#65292;&amp;#25903;&amp;#2098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9.47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.64%&lt;/span&gt;&amp;#12290;&amp;#20915;&amp;#31639;&amp;#25968;&amp;#19982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25968;&amp;#30340;&amp;#24046;&amp;#24322;&amp;#21407;&amp;#2224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24046;&amp;#24322;&amp;#36739;&amp;#23569;&amp;#65292;&amp;#22522;&amp;#26412;&amp;#25353;&amp;#29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44;&amp;#31639;&amp;#23436;&amp;#2510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ext-auto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lang=3DEN-US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7&lt;/span&gt;&lt;span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94;&amp;#35745;&amp;#21010;&amp;#29983;&amp;#32946;&amp;#201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65288;&amp;#27454;&amp;#652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182;&amp;#35745;&amp;#21010;&amp;#29983;&amp;#32946;&amp;#20107;&amp;#21153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65288;&amp;#39033;&amp;#65289;&amp;#12290;&amp;#24180;&amp;#21021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5&lt;/span&gt;&amp;#19975;&amp;#20803;&amp;#65292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4.46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28%&lt;/span&gt;&amp;#12290;&amp;#20915;&amp;#31639;&amp;#25968;&amp;#19982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25968;&amp;#30340;&amp;#24046;&amp;#24322;&amp;#21407;&amp;#2224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24046;&amp;#24322;&amp;#36739;&amp;#23569;&amp;#65292;&amp;#22522;&amp;#26412;&amp;#25353;&amp;#29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44;&amp;#31639;&amp;#23436;&amp;#2510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7;&amp;#65289;&amp;#20303;&amp;#25151;&amp;#20445;&amp;#38556;&amp;#25903;&amp;#20986;&amp;#6528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65289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3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51;&amp;#20445;&amp;#38556;&amp;#25903;&amp;#20986;&amp;#31867;&amp;#20915;&amp;#31639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.73&lt;/span&gt;&amp;#19975;&amp;#20803;&amp;#65292;&amp;#19982;&amp;#24180;&amp;#210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30456;&amp;#27604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70&lt;/span&gt;&amp;#19975;&amp;#20803;&amp;#12290;&amp;#20854;&amp;#20013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3;&amp;#25151;&amp;#25913;&amp;#38761;&amp;#25903;&amp;#20986;&amp;#65288;&amp;#27454;&amp;#65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;&amp;#25151;&amp;#20844;&amp;#31215;&amp;#37329;&amp;#65288;&amp;#39033;&amp;#65289;&amp;#1229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.03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.73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6.98%&lt;/span&gt;&amp;#12290;&amp;#20915;&amp;#31639;&amp;#25968;&amp;#19982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25968;&amp;#30340;&amp;#24046;&amp;#24322;&amp;#21407;&amp;#2224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amp;#20154;&amp;#21592;&amp;#21464;&amp;#21160;&amp;#21450;&amp;#32564;&amp;#36153;&amp;#22522;&amp;#25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1457;&amp;#29983;&amp;#21464;&amp;#2127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'&gt;&amp;#20845;&amp;#12289;&amp;#1996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4;&amp;#20844;&amp;#20849;&amp;#39044;&amp;#31639;&amp;#22522;&amp;#26412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69.32&lt;/span&gt;&amp;#19975;&amp;#20803;&amp;#65292;&amp;#20854;&amp;#20013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65289;&amp;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49.13&lt;/span&gt;&amp;#19975;&amp;#20803;&lt;/span&gt;&lt;/b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4EFF\5B8B'&gt;&amp;#12290;&amp;#20027;&amp;#35201;&amp;#212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4;&amp;#65306;&amp;#22522;&amp;#26412;&amp;#240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7.65&lt;/span&gt;&amp;#19975;&amp;#20803;&amp;#12289;&amp;#27941;&amp;#36148;&amp;#34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.37&lt;/span&gt;&amp;#19975;&amp;#20803;&amp;#12289;&amp;#22870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2.2&lt;/span&gt;&amp;#19975;&amp;#20803;&amp;#12289;&amp;#32489;&amp;#25928;&amp;#2403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.04&lt;/span&gt;&amp;#19975;&amp;#20803;&amp;#12289; &amp;#26426;&amp;#20851;&amp;#201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1333;&amp;#20301;&amp;#22522;&amp;#26412;&amp;#20859;&amp;#32769;&amp;#20445;&amp;#38505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.84&lt;/span&gt;&amp;#19975;&amp;#20803;&amp;#12289;&amp;#32844;&amp;#1999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9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47&lt;/span&gt;&amp;#19975;&amp;#20803;&amp;#12289;&amp;#32844;&amp;#24037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21307;&amp;#30103;&amp;#20445;&amp;#38505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.77&lt;/span&gt;&amp;#19975;&amp;#20803;&amp;#12289;&amp;#20844;&amp;#21153;&amp;#215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7;&amp;#30103;&amp;#34917;&amp;#21161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.96&lt;/span&gt;&amp;#19975;&amp;#20803;&amp;#12289;&amp;#20854;&amp;#20182;&amp;#310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0;&amp;#20445;&amp;#38556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68&lt;/span&gt;&amp;#19975;&amp;#20803;&amp;#12289;&amp;#20303;&amp;#25151;&amp;#208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.73&lt;/span&gt;&amp;#19975;&amp;#20803;&amp;#12289;&amp;#36864;&amp;#20241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4.22&lt;/span&gt;&amp;#19975;&amp;#20803;&amp;#12289;&amp;#25242;&amp;#24676;&amp;#37329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.22&lt;/span&gt;&amp;#19975;&amp;#20803;&amp;#31561;&amp;#12290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8;&amp;#65289;&amp;#20844;&amp;#299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19&lt;/span&gt;&amp;#19975;&amp;#20803;&lt;/span&gt;&lt;/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4EFF\5B8B'&gt;&amp;#12290;&amp;#20027;&amp;#35201;&amp;#212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4;&amp;#65306;&amp;#21150;&amp;#2084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94&lt;/span&gt;&amp;#19975;&amp;#20803;&amp;#12289;&amp;#21171;&amp;#21153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37&lt;/span&gt;&amp;#19975;&amp;#20803;&amp;#12289;&amp;#24037;&amp;#20250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5&lt;/span&gt;&amp;#19975;&amp;#20803;&amp;#12289;&amp;#31119;&amp;#2103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61&lt;/span&gt;&amp;#19975;&amp;#20803;&amp;#12289;&amp;#20844;&amp;#21153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;&amp;#36816;&amp;#34892;&amp;#32500;&amp;#2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8&lt;/span&gt;&amp;#19975;&amp;#20803;&amp;#31561;&amp;#12290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;color:black'&gt;&amp;#19971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68;&amp;#33324;&amp;#20844;&amp;#20849;&amp;#39044;&amp;#31639;&amp;#39033;&amp;#30446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0915;&amp;#31639;&amp;#2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39033;&amp;#30446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3.29&lt;/span&gt;&amp;#19975;&amp;#20803;&amp;#65292;&amp;#20854;&amp;#20013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0cm;text-align:justify;text-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mso-list:l0 level1 lfo2;text-auto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![if !supportLists]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#65288;&amp;#19968;&amp;#65289;&lt;/span&gt;&lt;/span&gt;&lt;![endif]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1830;&amp;#21697;&amp;#21644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3.29&lt;/span&gt;&amp;#19975;&amp;#20803;&lt;/span&gt;&lt;/b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4EFF\5B8B;color:black'&gt;&amp;#12290;&amp;#20027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253;&amp;#25324;&amp;#65306;&amp;#21150;&amp;#2084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.96&lt;/span&gt;&amp;#19975;&amp;#20803;&amp;#12289;&amp;#21360;&amp;#21047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.65&lt;/span&gt;&amp;#19975;&amp;#20803;&amp;#12289;&amp;#24046;&amp;#26053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.91&lt;/span&gt;&amp;#19975;&amp;#20803;&amp;#12289;&amp;#32500;&amp;#20462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52;&amp;#6528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5&lt;/span&gt;&amp;#19975;&amp;#20803;&amp;#12289;&amp;#22521;&amp;#35757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.57&lt;/span&gt;&amp;#19975;&amp;#20803;&amp;#12289;&amp;#22996;&amp;#25176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.55&lt;/span&gt;&amp;#19975;&amp;#20803;&amp;#12289;&amp;#20854;&amp;#20182;&amp;#218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97;&amp;#21644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0.15&lt;/span&gt;&amp;#19975;&amp;#20803;&amp;#31561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;color:black'&gt;&amp;#2084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8220;&amp;#19977;&amp;#20844;&amp;#8221;&amp;#32463;&amp;#36153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0915;&amp;#31639;&amp;#2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page-break-after:avoid;text-auto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b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88;&amp;#19968;&amp;#6528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8220;&amp;#19977;&amp;#20844;&amp;#8221;&amp;#32463;&amp;#36153;&amp;#25903;&amp;#20986;&amp;#246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7;&amp;#24773;&amp;#20917;&amp;#35828;&amp;#26126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022&lt;/span&gt;&amp;#24180;&amp;#24230;&amp;#36130;&amp;#25919;&amp;#25320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amp;#19977;&amp;#20844;&amp;#8221;&amp;#32463;&amp;#36153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8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8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.00%&lt;/span&gt;&amp;#12290;&amp;#20854;&amp;#20013;&amp;#65306;&amp;#22240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22269;&amp;#65288;&amp;#22659;&amp;#65289;&amp;#36153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307;&amp;#20844;&amp;#21153;&amp;#29992;&amp;#36710;&amp;#3614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22;&amp;#21450;&amp;#36816;&amp;#34892;&amp;#32500;&amp;#25252;&amp;#36153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8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8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.00%&lt;/span&gt;&amp;#65307;&amp;#20844;&amp;#21153;&amp;#25509;&amp;#2445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lt;span lang=3DEN-US&gt;2022&lt;/span&gt;&amp;#2418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;&amp;#36130;&amp;#25919;&amp;#25320;&amp;#27454;&amp;#8220;&amp;#19977;&amp;#20844;&amp;#8221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5903;&amp;#20986;&amp;#20915;&amp;#31639;&amp;#19982;&amp;#39044;&amp;#31639;&amp;#2608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;&amp;#2432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page-break-after:avoid;text-auto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b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88;&amp;#20108;&amp;#6528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8220;&amp;#19977;&amp;#20844;&amp;#8221;&amp;#32463;&amp;#36153;&amp;#25903;&amp;#20986;&amp;#2085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7;&amp;#24773;&amp;#20917;&amp;#35828;&amp;#26126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page-break-after:avoid;text-auto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0869;&amp;#33945;&amp;#21476;&amp;#33258;&amp;#27835;&amp;#21306;&amp;#29233;&amp;#222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55;&amp;#29983;&amp;#2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36130;&amp;#25919;&amp;#25320;&amp;#27454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;&amp;#19977;&amp;#20844;&amp;#8221;&amp;#3246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8&lt;/span&gt;&amp;#19975;&amp;#20803;&amp;#12290;&amp;#22240;&amp;#20844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65288;&amp;#22659;&amp;#65289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amp;#20844;&amp;#21153;&amp;#29992;&amp;#36710;&amp;#36141;&amp;#32622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16;&amp;#34892;&amp;#32500;&amp;#25252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8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0%&lt;/span&gt;&amp;#65307;&amp;#20844;&amp;#21153;&amp;#25509;&amp;#24453;&amp;#36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12290;&amp;#20854;&amp;#20013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22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0986;&amp;#22269;&amp;#65288;&amp;#22659;&amp;#65289;&amp;#36153;&amp;#25903;&amp;#2098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840;&amp;#24180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65288;&amp;#22659;&amp;#65289;&amp;#22242;&amp;#324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32047;&amp;#35745;&lt;span lang=3DEN-US&gt;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0154;&amp;#27425;&amp;#12290;&amp;#19982;&amp;#19978;&amp;#24180;&amp;#20915;&amp;#31639;&amp;#30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292;&amp;#21464;&amp;#21160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105;&amp;#37096;&amp;#38376;&lt;/span&gt;&amp;#26159;&amp;#30001;&amp;#21407;&amp;#2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3945;&amp;#21476;&amp;#33258;&amp;#27835;&amp;#21306;&amp;#20581;&amp;#24247;&amp;#25945;&amp;#329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740;&amp;#31350;&amp;#25152;&amp;#21644;&amp;#20869;&amp;#33945;&amp;#21476;&amp;#33258;&amp;#2783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20154;&amp;#21475;&amp;#19982;&amp;#21457;&amp;#23637;&amp;#30740;&amp;#31350;&amp;#20013;&amp;#24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40;&amp;#26426;&amp;#26500;&amp;#25913;&amp;#38761;&amp;#21512;&amp;#24182;&amp;#25104;&amp;#314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6032;&amp;#21333;&amp;#2030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6080;&amp;#19978;&amp;#24180;&lt;/span&gt;&amp;#25968;&amp;#25454;&amp;#65292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180;&amp;#24230;&amp;#20134;&amp;#26080;&amp;#27492;&amp;#39033;&amp;#25903;&amp;#20986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9992;&amp;#36710;&amp;#36141;&amp;#32622;&amp;#21450;&amp;#36816;&amp;#34892;&amp;#3250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8&lt;/span&gt;&amp;#19975;&amp;#20803;&amp;#12290;&amp;#20854;&amp;#20013;&amp;#6530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amp;#20844;&amp;#21153;&amp;#29992;&amp;#36710;&amp;#36141;&amp;#32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6412;&amp;#24180;&amp;#242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1;&amp;#29992;&amp;#36130;&amp;#25919;&amp;#25320;&amp;#27454;&amp;#36141;&amp;#32622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4320;&amp;#25903;&amp;#20869;&amp;#23481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080;&amp;#12290;&amp;#19982;&amp;#19978;&amp;#24180;&amp;#20915;&amp;#31639;&amp;#30456;&amp;#276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292;&amp;#21464;&amp;#21160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105;&amp;#37096;&amp;#38376;&lt;/span&gt;&amp;#26159;&amp;#30001;&amp;#21407;&amp;#2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3945;&amp;#21476;&amp;#33258;&amp;#27835;&amp;#21306;&amp;#20581;&amp;#24247;&amp;#25945;&amp;#329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740;&amp;#31350;&amp;#25152;&amp;#21644;&amp;#20869;&amp;#33945;&amp;#21476;&amp;#33258;&amp;#2783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20154;&amp;#21475;&amp;#19982;&amp;#21457;&amp;#23637;&amp;#30740;&amp;#31350;&amp;#20013;&amp;#24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40;&amp;#26426;&amp;#26500;&amp;#25913;&amp;#38761;&amp;#21512;&amp;#24182;&amp;#25104;&amp;#314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6032;&amp;#21333;&amp;#2030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6080;&amp;#19978;&amp;#24180;&lt;/span&gt;&amp;#25968;&amp;#25454;&amp;#65292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180;&amp;#24230;&amp;#20134;&amp;#26080;&amp;#27492;&amp;#39033;&amp;#25903;&amp;#20986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amp;#20844;&amp;#21153;&amp;#29992;&amp;#36710;&amp;#36816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500;&amp;#25252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8&lt;/span&gt;&amp;#19975;&amp;#20803;&amp;#12290;&amp;#20844;&amp;#21153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;&amp;#36816;&amp;#34892;&amp;#32500;&amp;#25252;&amp;#36153;&amp;#20027;&amp;#35201;&amp;#29992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3;&amp;#35268;&amp;#23450;&amp;#20445;&amp;#30041;&amp;#30340;&amp;#20844;&amp;#21153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0;&amp;#30340;&amp;#29123;&amp;#26009;&amp;#36153;&amp;#12289;&amp;#32500;&amp;#20462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6807;&amp;#26725;&amp;#36807;&amp;#36335;&amp;#36153;&amp;#12289;&amp;#20445;&amp;#38505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3433;&amp;#20840;&amp;#22870;&amp;#21169;&amp;#36153;&amp;#29992;&amp;#31561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12290;&amp;#25130;&amp;#3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amp;#65292;&amp;#20351;&amp;#29992;&amp;#36130;&amp;#25919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7454;&amp;#24320;&amp;#25903;&amp;#30340;&amp;#20844;&amp;#21153;&amp;#29992;&amp;#36710;&amp;#204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7;&amp;#37327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12290;&amp;#19982;&amp;#19978;&amp;#24180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8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292;&amp;#21464;&amp;#21160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105;&amp;#37096;&amp;#38376;&lt;/span&gt;&amp;#26159;&amp;#30001;&amp;#21407;&amp;#2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3945;&amp;#21476;&amp;#33258;&amp;#27835;&amp;#21306;&amp;#20581;&amp;#24247;&amp;#25945;&amp;#329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740;&amp;#31350;&amp;#25152;&amp;#21644;&amp;#20869;&amp;#33945;&amp;#21476;&amp;#33258;&amp;#2783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20154;&amp;#21475;&amp;#19982;&amp;#21457;&amp;#23637;&amp;#30740;&amp;#31350;&amp;#20013;&amp;#24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40;&amp;#26426;&amp;#26500;&amp;#25913;&amp;#38761;&amp;#21512;&amp;#24182;&amp;#25104;&amp;#314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6032;&amp;#21333;&amp;#2030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6080;&amp;#19978;&amp;#24180;&lt;/span&gt;&amp;#25968;&amp;#25454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5509;&amp;#2445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20869;&amp;#20844;&amp;#21153;&amp;#25509;&amp;#244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5509;&amp;#24453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&lt;/span&gt;&amp;#25209;&amp;#2742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27425;&amp;#65292;&amp;#24320;&amp;#25903;&amp;#20869;&amp;#2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306;&amp;#26080;&amp;#65307;&amp;#22269;&amp;#65288;&amp;#22659;&amp;#65289;&amp;#22806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5509;&amp;#244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5509;&amp;#24453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&lt;/span&gt;&amp;#25209;&amp;#2742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27425;&amp;#65292;&amp;#24320;&amp;#25903;&amp;#20869;&amp;#2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306;&amp;#26080;&amp;#12290;&amp;#19982;&amp;#19978;&amp;#24180;&amp;#20915;&amp;#31639;&amp;#3045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292;&amp;#21464;&amp;#21160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105;&amp;#37096;&amp;#38376;&lt;/span&gt;&amp;#26159;&amp;#30001;&amp;#21407;&amp;#2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3945;&amp;#21476;&amp;#33258;&amp;#27835;&amp;#21306;&amp;#20581;&amp;#24247;&amp;#25945;&amp;#329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740;&amp;#31350;&amp;#25152;&amp;#21644;&amp;#20869;&amp;#33945;&amp;#21476;&amp;#33258;&amp;#2783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20154;&amp;#21475;&amp;#19982;&amp;#21457;&amp;#23637;&amp;#30740;&amp;#31350;&amp;#20013;&amp;#24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40;&amp;#26426;&amp;#26500;&amp;#25913;&amp;#38761;&amp;#21512;&amp;#24182;&amp;#25104;&amp;#314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6032;&amp;#21333;&amp;#2030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6080;&amp;#19978;&amp;#24180;&lt;/span&gt;&amp;#25968;&amp;#25454;&amp;#65292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180;&amp;#24230;&amp;#20134;&amp;#26080;&amp;#27492;&amp;#39033;&amp;#25903;&amp;#20986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;color:black'&gt;&amp;#20061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20;&amp;#24615;&amp;#22522;&amp;#37329;&amp;#39044;&amp;#3163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03;&amp;#20986;&amp;#20915;&amp;#31639;&amp;#24773;&amp;#20917;&amp;#35828;&amp;#2612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.85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5919;&amp;#24220;&amp;#24615;&amp;#2252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19982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292;&amp;#21464;&amp;#21160;&amp;#21407;&amp;#22240;&amp;#65306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180;&amp;#26080;&amp;#25919;&amp;#24220;&amp;#24615;&amp;#22522;&amp;#37329;&amp;#39044;&amp;#316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320;&amp;#27454;&amp;#25910;&amp;#12289;&amp;#25903;&amp;#12289;&amp;#2031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;color:black'&gt;&amp;#2131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22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7;&amp;#36164;&amp;#26412;&amp;#32463;&amp;#33829;&amp;#39044;&amp;#31639;&amp;#36130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;&amp;#27454;&amp;#25903;&amp;#20986;&amp;#20915;&amp;#31639;&amp;#24773;&amp;#20917;&amp;#35828;&amp;#26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2269;&amp;#26377;&amp;#36164;&amp;#264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3829;&amp;#39044;&amp;#31639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19982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00%&lt;/span&gt;&amp;#65292;&amp;#21464;&amp;#21160;&amp;#21407;&amp;#22240;&amp;#65306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180;&amp;#26080;&amp;#22269;&amp;#26377;&amp;#36164;&amp;#26412;&amp;#32463;&amp;#33829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6130;&amp;#25919;&amp;#25320;&amp;#27454;&amp;#25910;&amp;#12289;&amp;#25903;&amp;#1228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page-break-after:avoid;text-autospace:ideograph-numeric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1313;&amp;#19968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25903;&amp;#20986;&amp;#20915;&amp;#31639;&amp;#24773;&amp;#20917;&amp;#35828;&amp;#2612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39044;&amp;#31639;&amp;#23433;&amp;#2549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0010;&amp;#65292;&amp;#23454;&amp;#26045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0010;&amp;#65292;&amp;#23436;&amp;#25104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0010;&amp;#65292;&amp;#39033;&amp;#30446;&amp;#25903;&amp;#2098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3.29&lt;/span&gt;&amp;#19975;&amp;#20803;&amp;#12290;&amp;#36164;&amp;#37329;&amp;#264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304;&amp;#21253;&amp;#25324;&amp;#24180;&amp;#2102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6412;&amp;#24180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5320;&amp;#27454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3.29&lt;/span&gt;&amp;#19975;&amp;#20803;&amp;#65292;&amp;#26412;&amp;#24180;&amp;#208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82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;color:black'&gt;&amp;#21313;&amp;#20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4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500;&amp;#36816;&amp;#34892;&amp;#32463;&amp;#36153;&amp;#25903;&amp;#2098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6426;&amp;#26500;&amp;#36816;&amp;#348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19&lt;/span&gt;&amp;#19975;&amp;#20803;&amp;#12290;&amp;#27604;&amp;#19978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30456;&amp;#27604;&amp;#65292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19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292;&amp;#21464;&amp;#21160;&amp;#21407;&amp;#22240;&amp;#6530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105;&amp;#37096;&amp;#38376;&lt;/span&gt;&amp;#26159;&amp;#30001;&amp;#21407;&amp;#2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3945;&amp;#21476;&amp;#33258;&amp;#27835;&amp;#21306;&amp;#20581;&amp;#24247;&amp;#25945;&amp;#329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740;&amp;#31350;&amp;#25152;&amp;#21644;&amp;#20869;&amp;#33945;&amp;#21476;&amp;#33258;&amp;#2783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20154;&amp;#21475;&amp;#19982;&amp;#21457;&amp;#23637;&amp;#30740;&amp;#31350;&amp;#20013;&amp;#24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40;&amp;#26426;&amp;#26500;&amp;#25913;&amp;#38761;&amp;#21512;&amp;#24182;&amp;#25104;&amp;#314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6032;&amp;#21333;&amp;#2030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6080;&amp;#19978;&amp;#24180;&lt;/span&gt;&amp;#25968;&amp;#25454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;color:black'&gt;&amp;#21313;&amp;#19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20;&amp;#37319;&amp;#36141;&amp;#25903;&amp;#20986;&amp;#20915;&amp;#31639;&amp;#24773;&amp;#2091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5919;&amp;#24220;&amp;#37319;&amp;#361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.89&lt;/span&gt;&amp;#19975;&amp;#20803;&amp;#65292;&amp;#20854;&amp;#20013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54&lt;/span&gt;&amp;#19975;&amp;#20803;&amp;#12289;&amp;#25919;&amp;#2422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89;&amp;#25919;&amp;#2422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.35&lt;/span&gt;&amp;#19975;&amp;#20803;&amp;#12290;&amp;#25480;&amp;#20104;&amp;#2001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6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38&lt;/span&gt;&amp;#19975;&amp;#20803;&amp;#65292;&amp;#21344;&amp;#25919;&amp;#2422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53%&lt;/span&gt;&amp;#65292;&amp;#20854;&amp;#20013;&amp;#65306;&amp;#25480;&amp;#20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225;&amp;#19994;&lt;/span&gt;&amp;#21512;&amp;#21516;&amp;#37329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38&lt;/span&gt;&amp;#19975;&amp;#20803;&amp;#65292;&amp;#21344;&amp;#25480;&amp;#20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;&amp;#23567;&amp;#20225;&amp;#19994;&amp;#21512;&amp;#21516;&amp;#37329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307;&lt;span style=3D'color:black'&gt;&amp;#36135;&amp;#29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19;&amp;#36141;&amp;#25480;&amp;#20104;&amp;#20013;&amp;#23567;&amp;#20225;&amp;#19994;&amp;#215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6;&amp;#37329;&amp;#39069;&amp;#21344;&amp;#36135;&amp;#29289;&amp;#25903;&amp;#20986;&amp;#21512;&amp;#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7329;&amp;#3906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span style=3D'color:black'&gt;%&lt;/span&gt;&lt;/span&gt;&lt;span style=3D'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black'&gt;&amp;#65292;&amp;#24037;&amp;#31243;&amp;#37319;&amp;#36141;&amp;#25480;&amp;#2010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67;&amp;#20225;&amp;#19994;&amp;#21512;&amp;#21516;&amp;#37329;&amp;#39069;&amp;#21344;&amp;#24037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;&amp;#25903;&amp;#20986;&amp;#21512;&amp;#21516;&amp;#37329;&amp;#3906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span style=3D'color:black'&gt;%&lt;/span&gt;&lt;/span&gt;&lt;span style=3D'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black'&gt;&amp;#65292;&amp;#26381;&amp;#21153;&amp;#37319;&amp;#36141;&amp;#25480;&amp;#2010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67;&amp;#20225;&amp;#19994;&amp;#21512;&amp;#21516;&amp;#37329;&amp;#39069;&amp;#21344;&amp;#2638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903;&amp;#20986;&amp;#21512;&amp;#21516;&amp;#37329;&amp;#3906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0&lt;span style=3D'color:black'&gt;%&lt;/span&gt;&lt;/span&gt;&lt;span style=3D'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:black'&gt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page-break-after:avoid;text-autospace:ideograph-numeric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1313;&amp;#22235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22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7;&amp;#36164;&amp;#20135;&amp;#21344;&amp;#29992;&amp;#24773;&amp;#20917;&amp;#35828;&amp;#2612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amp;#25130;&amp;#3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amp;#65292;&amp;#26412;&amp;#21333;&amp;#20301;&amp;#2084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65292;&amp;#20854;&amp;#20013;&amp;#65306;&amp;#21103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30465;&amp;#65289;&amp;#32423;&amp;#21450;&amp;#20197;&amp;#19978;&amp;#39046;&amp;#235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027;&amp;#35201;&amp;#39046;&amp;#23548;&amp;#2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6426;&amp;#35201;&amp;#36890;&amp;#20449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4212;&amp;#24613;&amp;#20445;&amp;#38556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5191;&amp;#27861;&amp;#25191;&amp;#21220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9305;&amp;#31181;&amp;#19987;&amp;#19994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31163;&amp;#36864;&amp;#20241;&amp;#2417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65307;&amp;#21333;&amp;#20215;&lt;span lang=3DEN-US&gt;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9975;&amp;#20803;&amp;#65288;&amp;#21547;&amp;#65289;&amp;#20197;&amp;#19978;&amp;#30340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2791;&amp;#65288;&amp;#19981;&amp;#21547;&amp;#36710;&amp;#36742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text-autospace:ideograph-numeric'&gt;&lt;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\4EFF\5B8B;color:black'&gt;&amp;#21313;&amp;#20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2489;&amp;#25928;&amp;#2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65289;&amp;#39044;&amp;#31639;&amp;#32489;&amp;#25928;&amp;#31649;&amp;#29702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24320;&amp;#23637;&amp;#24773;&amp;#20917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amp;#26681;&amp;#25454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2489;&amp;#25928;&amp;#31649;&amp;#29702;&amp;#35201;&amp;#27714;&amp;#32452;&amp;#32455;&amp;#23545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19968;&amp;#33324;&amp;#20844;&amp;#20849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9033;&amp;#30446;&amp;#25903;&amp;#20986;&amp;#20840;&amp;#38754;&amp;#24320;&amp;#23637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33258;&amp;#35780;&amp;#65292;&amp;#20854;&amp;#200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9968;&amp;#32423;&amp;#39033;&amp;#30446;&lt;/span&gt;&lt;span lang=3DEN-US&gt; 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20010;&amp;#65292;&amp;#20108;&amp;#32423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0010;&amp;#65292;&amp;#20849;&amp;#28041;&amp;#21450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3.29&lt;/span&gt;&amp;#19975;&amp;#20803;&amp;#65292;&amp;#21344;&amp;#19968;&amp;#3332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0849;&amp;#39044;&amp;#31639;&amp;#39033;&amp;#30446;&amp;#25903;&amp;#20986;&amp;#24635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307;&amp;#25919;&amp;#24220;&amp;#24615;&amp;#22522;&amp;#3732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20854;&amp;#20013;&amp;#65292;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E&gt;&amp;#19968;&amp;#32423;&amp;#39033;&amp;#304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20108;&amp;#32423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20849;&amp;#28041;&amp;#21450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4212;&amp;#324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32489;&amp;#25928;&amp;#33258;&amp;#35780;&amp;#30340;&amp;#25919;&amp;#24220;&amp;#24615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7329;&amp;#39044;&amp;#31639;&amp;#39033;&amp;#30446;&amp;#25903;&amp;#20986;&amp;#24635;&amp;#390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/span&gt;&lt;span lang=3DEN-US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6.0pt;line-height:150%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5105;&amp;#37096;&amp;#3837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1;&amp;#28041;&amp;#21450;&amp;#37325;&amp;#28857;&amp;#32489;&amp;#25928;&amp;#35780;&amp;#202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20316;&amp;#65292;&amp;#26410;&amp;#22996;&amp;#25176;&amp;#30456;&amp;#20851;&amp;#31532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6041;&amp;#26426;&amp;#26500;&amp;#24320;&amp;#23637;&amp;#32489;&amp;#25928;&amp;#35780;&amp;#202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8;&amp;#65289;&amp;#21333;&amp;#20301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013;&amp;#39033;&amp;#30446;&lt;/span&gt;&amp;#32489;&amp;#25928;&amp;#33258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26524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9233;&amp;#22269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;&amp;#21153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2312;&amp;#20915;&amp;#31639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;&amp;#261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001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33;&amp;#30446;&amp;#65292;&amp;#20197;&amp;#21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25919;&amp;#24220;&amp;#24615;&amp;#22522;&amp;#37329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amp;#6529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0010;&amp;#39033;&amp;#30446;&amp;#30340;&amp;#32489;&amp;#25928;&amp;#3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5780;&amp;#32467;&amp;#26524;&amp;#12290;&amp;#20855;&amp;#20307;&amp;#39033;&amp;#30446;&amp;#3325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80;&amp;#32508;&amp;#36848;&amp;#22914;&amp;#1997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33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85;&amp;#24314;&amp;#35774;&amp;#12289;&amp;#20581;&amp;#24247;&amp;#25945;&amp;#32946;&amp;#2145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320&lt;/span&gt;&amp;#28909;&amp;#32447;&amp;#26381;&amp;#21153;&amp;#36153;&amp;#39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33258;&amp;#35780;&amp;#32508;&amp;#36848;&amp;#65306;&amp;#26681;&amp;#25454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5774;&amp;#23450;&amp;#30340;&amp;#32489;&amp;#25928;&amp;#30446;&amp;#26631;&amp;#65292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33258;&amp;#35780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67&lt;/span&gt;&amp;#20998;&amp;#12290;&amp;#20840;&amp;#24180;&amp;#39044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&lt;/span&gt;&amp;#19975;&amp;#20803;&amp;#65292;&amp;#25191;&amp;#34892;&amp;#2596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8.35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.7%&lt;/span&gt;&amp;#12290;&amp;#39033;&amp;#30446;&amp;#32489;&amp;#25928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31;&amp;#23436;&amp;#25104;&amp;#24773;&amp;#20917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320;&amp;#23637;&amp;#20102;&amp;#25104;&amp;#201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1;&amp;#28895;&amp;#22521;&amp;#35757;&amp;#24037;&amp;#20316;&amp;#65292;&amp;#25552;&amp;#39640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676;&amp;#20247;&amp;#28895;&amp;#33609;&amp;#21361;&amp;#23475;&amp;#30340;&amp;#35748;&amp;#3069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4847;&amp;#35782;&amp;#65307;&amp;#21360;&amp;#21047;&amp;#23459;&amp;#20256;&amp;#2087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23459;&amp;#20256;&amp;#28023;&amp;#25253;&amp;#23545;&amp;#32511;&amp;#33394;&amp;#29615;&amp;#204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24565;&amp;#21644;&amp;#20581;&amp;#24247;&amp;#20869;&amp;#33945;&amp;#21476;&amp;#34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0;&amp;#36827;&amp;#34892;&amp;#20102;&amp;#23459;&amp;#20256;&amp;#65292;&amp;#25552;&amp;#39640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2676;&amp;#20247;&amp;#30340;&amp;#21355;&amp;#29983;&amp;#20581;&amp;#24247;&amp;#24847;&amp;#357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7;&amp;#24320;&amp;#23637;&amp;#20102;&amp;#20581;&amp;#24247;&amp;#20869;&amp;#33945;&amp;#2147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3;&amp;#26597;&amp;#34892;&amp;#21160;&amp;#65292;&amp;#20102;&amp;#35299;&amp;#30417;&amp;#30563;&amp;#2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2320;&amp;#24037;&amp;#20316;&amp;#36827;&amp;#23637;&amp;#24773;&amp;#20917;&amp;#31561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7;&amp;#29616;&amp;#30340;&amp;#20027;&amp;#35201;&amp;#38382;&amp;#39064;&amp;#21450;&amp;#21407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;&amp;#65306;&amp;#23384;&amp;#22312;&amp;#37096;&amp;#20998;&amp;#39033;&amp;#30446;&amp;#32489;&amp;#259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26631;&amp;#32534;&amp;#21046;&amp;#19981;&amp;#22815;&amp;#31185;&amp;#23398;&amp;#3193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amp;#12289;&amp;#23454;&amp;#26045;&amp;#36739;&amp;#35745;&amp;#21010;&amp;#26377;&amp;#25152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36831;&amp;#12289;&amp;#25928;&amp;#30410;&amp;#21450;&amp;#28385;&amp;#248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230;&amp;#20998;&amp;#26512;&lt;/span&gt;&amp;#26377;&amp;#24453;&amp;#21152;&amp;#24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561;&amp;#38382;&amp;#39064;&amp;#12290;&amp;#19979;&amp;#19968;&amp;#27493;&amp;#25913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14;&amp;#26045;&amp;#65306;&amp;#25105;&amp;#26657;&amp;#23558;&amp;#36827;&amp;#19968;&amp;#2749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;&amp;#23454;&amp;#39044;&amp;#31639;&amp;#32534;&amp;#21046;&amp;#22522;&amp;#30784;&amp;#65292;&amp;#234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892;&amp;#32489;&amp;#25928;&amp;#30446;&amp;#26631;&amp;#23457;&amp;#26680;&amp;#26426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7;&amp;#21152;&amp;#24378;&amp;#36131;&amp;#20219;&amp;#33853;&amp;#23454;&amp;#21644;&amp;#27807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1327;&amp;#35843;&amp;#65292;&amp;#30830;&amp;#20445;&amp;#39033;&amp;#30446;&amp;#26377;&amp;#242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4;&amp;#26045;&amp;#65307;&amp;#27880;&amp;#37325;&amp;#39033;&amp;#30446;&amp;#32489;&amp;#259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2467;&amp;#19982;&amp;#28385;&amp;#24847;&amp;#24230;&amp;#35843;&amp;#26597;&amp;#20998;&amp;#26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65292;&amp;#20840;&amp;#38754;&amp;#25552;&amp;#39640;&amp;#36164;&amp;#37329;&amp;#2035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5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47;&amp;#20869;&amp;#33945;&amp;#21476;&amp;#34892;&amp;#21160;&amp;#32463;&amp;#36153;&amp;#3903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33258;&amp;#35780;&amp;#32508;&amp;#36848;&amp;#65306;&amp;#26681;&amp;#25454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5774;&amp;#23450;&amp;#30340;&amp;#32489;&amp;#25928;&amp;#30446;&amp;#26631;&amp;#65292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33258;&amp;#35780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61&lt;/span&gt;&amp;#20998;&amp;#12290;&amp;#20840;&amp;#24180;&amp;#39044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65292;&amp;#25191;&amp;#34892;&amp;#2596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6.01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6.01%&lt;/span&gt;&amp;#12290;&amp;#39033;&amp;#30446;&amp;#32489;&amp;#25928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31;&amp;#23436;&amp;#25104;&amp;#24773;&amp;#20917;&amp;#65306;&amp;#26412;&amp;#24180;&amp;#24320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;&amp;#20102;&amp;#20581;&amp;#24247;&amp;#20869;&amp;#33945;&amp;#21476;&amp;#34892;&amp;#21160;&amp;#234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56;&amp;#24037;&amp;#20316;&amp;#65292;&amp;#23436;&amp;#25104;&amp;#20102;&amp;#20581;&amp;#2424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9;&amp;#33945;&amp;#21476;&amp;#23459;&amp;#20256;&amp;#35270;&amp;#39057;&amp;#30340;&amp;#21046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65292;&amp;#21253;&amp;#25324;&amp;#23459;&amp;#20256;&amp;#29255;&amp;#12289;&amp;#20808;&amp;#235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255;&amp;#12289;&amp;#21442;&amp;#36187;&amp;#29255;&amp;#21644;&amp;#19987;&amp;#39064;&amp;#2925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1046;&amp;#20316;&amp;#65292;&amp;#23436;&amp;#25104;&amp;#20102;&amp;#20581;&amp;#24247;&amp;#2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3945;&amp;#21476;&amp;#25991;&amp;#20214;&amp;#27719;&amp;#32534;&amp;#24037;&amp;#20316;&amp;#65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23637;&amp;#20102;&amp;#20581;&amp;#24247;&amp;#20869;&amp;#33945;&amp;#21476;&amp;#21508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;&amp;#24066;&amp;#30340;&amp;#30563;&amp;#26597;&amp;#24037;&amp;#20316;&amp;#65292;&amp;#25512;&amp;#211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02;&amp;#20581;&amp;#24247;&amp;#20869;&amp;#33945;&amp;#21476;&amp;#34892;&amp;#21160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20;&amp;#23637;&amp;#12290;&amp;#21457;&amp;#29616;&amp;#30340;&amp;#20027;&amp;#35201;&amp;#38382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1450;&amp;#21407;&amp;#22240;&amp;#65306;&amp;#23384;&amp;#22312;&amp;#37096;&amp;#20998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32489;&amp;#25928;&amp;#30446;&amp;#26631;&amp;#32534;&amp;#21046;&amp;#19981;&amp;#228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;&amp;#23398;&amp;#31934;&amp;#20934;&amp;#12289;&amp;#23454;&amp;#26045;&amp;#36739;&amp;#35745;&amp;#21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377;&amp;#25152;&amp;#24310;&amp;#36831;&amp;#12289;&amp;#25928;&amp;#30410;&amp;#21450;&amp;#283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8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230;&amp;#20998;&amp;#26512;&lt;/span&gt;&amp;#26377;&amp;#24453;&amp;#21152;&amp;#24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561;&amp;#38382;&amp;#39064;&amp;#12290;&amp;#19979;&amp;#19968;&amp;#27493;&amp;#25913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14;&amp;#26045;&amp;#65306;&amp;#25105;&amp;#26657;&amp;#23558;&amp;#36827;&amp;#19968;&amp;#2749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;&amp;#23454;&amp;#39044;&amp;#31639;&amp;#32534;&amp;#21046;&amp;#22522;&amp;#30784;&amp;#65292;&amp;#234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892;&amp;#32489;&amp;#25928;&amp;#30446;&amp;#26631;&amp;#23457;&amp;#26680;&amp;#26426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7;&amp;#21152;&amp;#24378;&amp;#36131;&amp;#20219;&amp;#33853;&amp;#23454;&amp;#21644;&amp;#27807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1327;&amp;#35843;&amp;#65292;&amp;#30830;&amp;#20445;&amp;#39033;&amp;#30446;&amp;#26377;&amp;#242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4;&amp;#26045;&amp;#65307;&amp;#27880;&amp;#37325;&amp;#39033;&amp;#30446;&amp;#32489;&amp;#259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2467;&amp;#19982;&amp;#28385;&amp;#24847;&amp;#24230;&amp;#35843;&amp;#26597;&amp;#20998;&amp;#26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65292;&amp;#20840;&amp;#38754;&amp;#25552;&amp;#39640;&amp;#36164;&amp;#37329;&amp;#2035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30;&amp;#21307;&amp;#30103;&amp;#26381;&amp;#21153;&amp;#19982;&amp;#20445;&amp;#38556;&amp;#3302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;&amp;#25552;&amp;#21319;&amp;#65288;&amp;#20013;&amp;#21307;&amp;#33647;&amp;#20107;&amp;#19994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215;&amp;#19982;&amp;#21457;&amp;#23637;&amp;#37096;&amp;#20998;&amp;#65289;&amp;#34917;&amp;#2116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amp;#37329;&amp;#39033;&amp;#30446;&amp;#33258;&amp;#35780;&amp;#32508;&amp;#36848;&amp;#6530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;&amp;#25454;&amp;#24180;&amp;#21021;&amp;#35774;&amp;#23450;&amp;#30340;&amp;#32489;&amp;#25928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631;&amp;#65292;&amp;#39033;&amp;#30446;&amp;#33258;&amp;#35780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67&lt;/span&gt;&amp;#20998;&amp;#12290;&amp;#20840;&amp;#24180;&amp;#39044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5&lt;/span&gt;&amp;#19975;&amp;#20803;&amp;#65292;&amp;#25191;&amp;#34892;&amp;#2596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9.47&lt;/span&gt;&amp;#19975;&amp;#20803;&amp;#65292;&amp;#23436;&amp;#25104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.65%&lt;/span&gt;&amp;#12290;&amp;#39033;&amp;#30446;&amp;#32489;&amp;#25928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31;&amp;#23436;&amp;#25104;&amp;#24773;&amp;#20917;&amp;#65306;&amp;#26412;&amp;#24180;&amp;#2423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;&amp;#36807;&amp;#23637;&amp;#26495;&amp;#12289;&amp;#23454;&amp;#29289;&amp;#12289;&amp;#27169;&amp;#224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0013;&amp;#21307;&amp;#20859;&amp;#29983;&amp;#20445;&amp;#20581;&amp;#20307;&amp;#395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74;&amp;#22791;&amp;#12289;&amp;#20013;&amp;#21307;&amp;#38405;&amp;#35835;&amp;#35282;&amp;#2511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29992;&amp;#30005;&amp;#23376;&amp;#35302;&amp;#25720;&amp;#23631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LED&lt;/span&gt;&amp;#23631;&amp;#31561;&amp;#26032;&amp;#23186;&amp;#20307;&amp;#25163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;&amp;#65292;&amp;#23459;&amp;#20256;&amp;#20102;&amp;#20013;&amp;#21307;&amp;#33647;&amp;#30340;&amp;#304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1;&amp;#30693;&amp;#35782;&amp;#65292;&amp;#24110;&amp;#21161;&amp;#22478;&amp;#20065;&amp;#236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65;&amp;#20307;&amp;#39564;&amp;#24863;&amp;#21463;&amp;#20102;&amp;#20013;&amp;#21307;&amp;#33647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21270;&amp;#12289;&amp;#25484;&amp;#25569;&amp;#20102;&amp;#20013;&amp;#21307;&amp;#33647;&amp;#208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83;&amp;#20445;&amp;#20581;&amp;#30693;&amp;#35782;&amp;#12290;&amp;#26377;&amp;#21161;&amp;#201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4;&amp;#25196;&amp;#20256;&amp;#25215;&amp;#20013;&amp;#21307;&amp;#33647;&amp;#25991;&amp;#21270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57;&amp;#29616;&amp;#30340;&amp;#20027;&amp;#35201;&amp;#38382;&amp;#39064;&amp;#21450;&amp;#214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40;&amp;#65306;&amp;#23384;&amp;#22312;&amp;#37096;&amp;#20998;&amp;#39033;&amp;#30446;&amp;#324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;&amp;#30446;&amp;#26631;&amp;#32534;&amp;#21046;&amp;#19981;&amp;#22815;&amp;#31185;&amp;#23398;&amp;#319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34;&amp;#12289;&amp;#23454;&amp;#26045;&amp;#36739;&amp;#35745;&amp;#21010;&amp;#26377;&amp;#2515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0;&amp;#36831;&amp;#12289;&amp;#25928;&amp;#30410;&amp;#21450;&amp;#28385;&amp;#248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230;&amp;#20998;&amp;#26512;&lt;/span&gt;&amp;#26377;&amp;#24453;&amp;#21152;&amp;#24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561;&amp;#38382;&amp;#39064;&amp;#12290;&amp;#19979;&amp;#19968;&amp;#27493;&amp;#25913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14;&amp;#26045;&amp;#65306;&amp;#25105;&amp;#26657;&amp;#23558;&amp;#36827;&amp;#19968;&amp;#2749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;&amp;#23454;&amp;#39044;&amp;#31639;&amp;#32534;&amp;#21046;&amp;#22522;&amp;#30784;&amp;#65292;&amp;#234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892;&amp;#32489;&amp;#25928;&amp;#30446;&amp;#26631;&amp;#23457;&amp;#26680;&amp;#26426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7;&amp;#21152;&amp;#24378;&amp;#36131;&amp;#20219;&amp;#33853;&amp;#23454;&amp;#21644;&amp;#27807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1327;&amp;#35843;&amp;#65292;&amp;#30830;&amp;#20445;&amp;#39033;&amp;#30446;&amp;#26377;&amp;#242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4;&amp;#26045;&amp;#65307;&amp;#27880;&amp;#37325;&amp;#39033;&amp;#30446;&amp;#32489;&amp;#259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2467;&amp;#19982;&amp;#28385;&amp;#24847;&amp;#24230;&amp;#35843;&amp;#26597;&amp;#20998;&amp;#26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65292;&amp;#20840;&amp;#38754;&amp;#25552;&amp;#39640;&amp;#36164;&amp;#37329;&amp;#2035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4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0844;&amp;#20849;&amp;#21355;&amp;#29983;&amp;#26381;&amp;#21153;&amp;#34917;&amp;#2116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amp;#39033;&amp;#30446;&amp;#33258;&amp;#35780;&amp;#32508;&amp;#36848;&amp;#65306;&amp;#26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5454;&amp;#24180;&amp;#21021;&amp;#35774;&amp;#23450;&amp;#30340;&amp;#32489;&amp;#25928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31;&amp;#65292;&amp;#39033;&amp;#30446;&amp;#33258;&amp;#35780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998;&amp;#12290;&amp;#20840;&amp;#24180;&amp;#39044;&amp;#3163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&lt;/span&gt;&amp;#19975;&amp;#20803;&amp;#65292;&amp;#25191;&amp;#34892;&amp;#2596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&lt;/span&gt;&amp;#19975;&amp;#20803;&amp;#65292;&amp;#23436;&amp;#25104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39033;&amp;#30446;&amp;#32489;&amp;#25928;&amp;#304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23436;&amp;#25104;&amp;#24773;&amp;#20917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0013;&amp;#24515;&amp;#36890;&amp;#36807;&amp;#361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;&amp;#30456;&amp;#20851;&amp;#35774;&amp;#22791;&amp;#24320;&amp;#23637;&amp;#20102;&amp;#28895;&amp;#33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7969;&amp;#34892;&amp;#30417;&amp;#27979;&amp;#24037;&amp;#20316;&amp;#65307;&amp;#36890;&amp;#368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60;&amp;#21047;&amp;#23459;&amp;#20256;&amp;#28023;&amp;#25253;&amp;#65292;&amp;#21046;&amp;#2031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;&amp;#28895;&amp;#24191;&amp;#21578;&amp;#36827;&amp;#34892;&amp;#25511;&amp;#28895;&amp;#22521;&amp;#357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561;&amp;#24320;&amp;#23637;&amp;#20102;&amp;#25511;&amp;#28895;&amp;#30340;&amp;#23459;&amp;#202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0316;&amp;#65292;&amp;#26377;&amp;#25928;&amp;#25552;&amp;#39640;&amp;#20102;&amp;#32676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;&amp;#28895;&amp;#33609;&amp;#21361;&amp;#23475;&amp;#24847;&amp;#35782;&amp;#65292;&amp;#25552;&amp;#396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2;&amp;#20840;&amp;#27665;&amp;#25106;&amp;#28895;&amp;#29575;&amp;#12290;&amp;#21457;&amp;#296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0027;&amp;#35201;&amp;#38382;&amp;#39064;&amp;#21450;&amp;#21407;&amp;#22240;&amp;#65306;&amp;#23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312;&amp;#37096;&amp;#20998;&amp;#39033;&amp;#30446;&amp;#32489;&amp;#25928;&amp;#30446;&amp;#2663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534;&amp;#21046;&amp;#19981;&amp;#22815;&amp;#31185;&amp;#23398;&amp;#31934;&amp;#20934;&amp;#1228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6045;&amp;#36739;&amp;#35745;&amp;#21010;&amp;#26377;&amp;#25152;&amp;#24310;&amp;#36831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28;&amp;#30410;&amp;#21450;&amp;#28385;&amp;#248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230;&amp;#20998;&amp;#26512;&lt;/span&gt;&amp;#26377;&amp;#24453;&amp;#21152;&amp;#24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561;&amp;#38382;&amp;#39064;&amp;#12290;&amp;#19979;&amp;#19968;&amp;#27493;&amp;#25913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14;&amp;#26045;&amp;#65306;&amp;#25105;&amp;#26657;&amp;#23558;&amp;#36827;&amp;#19968;&amp;#2749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;&amp;#23454;&amp;#39044;&amp;#31639;&amp;#32534;&amp;#21046;&amp;#22522;&amp;#30784;&amp;#65292;&amp;#234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892;&amp;#32489;&amp;#25928;&amp;#30446;&amp;#26631;&amp;#23457;&amp;#26680;&amp;#26426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7;&amp;#21152;&amp;#24378;&amp;#36131;&amp;#20219;&amp;#33853;&amp;#23454;&amp;#21644;&amp;#27807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1327;&amp;#35843;&amp;#65292;&amp;#30830;&amp;#20445;&amp;#39033;&amp;#30446;&amp;#26377;&amp;#242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4;&amp;#26045;&amp;#65307;&amp;#27880;&amp;#37325;&amp;#39033;&amp;#30446;&amp;#32489;&amp;#259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2467;&amp;#19982;&amp;#28385;&amp;#24847;&amp;#24230;&amp;#35843;&amp;#26597;&amp;#20998;&amp;#26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65292;&amp;#20840;&amp;#38754;&amp;#25552;&amp;#39640;&amp;#36164;&amp;#37329;&amp;#2035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5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357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0;&amp;#29983;&amp;#32946;&amp;#20107;&amp;#19994;&amp;#19987;&amp;#39033;&amp;#32463;&amp;#361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33258;&amp;#35780;&amp;#32508;&amp;#36848;&amp;#65306;&amp;#26681;&amp;#25454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5774;&amp;#23450;&amp;#30340;&amp;#32489;&amp;#25928;&amp;#30446;&amp;#26631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33258;&amp;#35780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93&lt;/span&gt;&amp;#20998;&amp;#12290;&amp;#20840;&amp;#24180;&amp;#39044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5&lt;/span&gt;&amp;#19975;&amp;#20803;&amp;#65292;&amp;#25191;&amp;#34892;&amp;#2596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4.46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39033;&amp;#30446;&amp;#32489;&amp;#25928;&amp;#304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23436;&amp;#25104;&amp;#24773;&amp;#20917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35813;&amp;#39033;&amp;#30446;&amp;#36164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20110;&amp;#20840;&amp;#21306;&amp;#30340;&amp;#30149;&amp;#23186;&amp;#38450;&amp;#27835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5757;&amp;#24037;&amp;#20316;&amp;#12289;&amp;#36141;&amp;#32622;&amp;#21150;&amp;#20844;&amp;#357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1;&amp;#21644;&amp;#20445;&amp;#23494;&amp;#35774;&amp;#22791;&amp;#12289;&amp;#21360;&amp;#2104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;&amp;#20256;&amp;#21697;&amp;#31561;&amp;#65292;&amp;#26377;&amp;#25928;&amp;#25552;&amp;#39640;&amp;#20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676;&amp;#20247;&amp;#30149;&amp;#23186;&amp;#38450;&amp;#27835;&amp;#24847;&amp;#35782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45;&amp;#21010;&amp;#29983;&amp;#32946;&amp;#30456;&amp;#20851;&amp;#30693;&amp;#35782;&amp;#30340;&amp;#2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5757;&amp;#21644;&amp;#23459;&amp;#20256;&amp;#65292;&amp;#25552;&amp;#39640;&amp;#20102;&amp;#326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47;&amp;#23545;&amp;#20110;&amp;#26032;&amp;#26102;&amp;#26399;&amp;#35745;&amp;#29983;&amp;#259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4;&amp;#30340;&amp;#20102;&amp;#35299;&amp;#12290;&amp;#21457;&amp;#29616;&amp;#30340;&amp;#20027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8382;&amp;#39064;&amp;#21450;&amp;#21407;&amp;#22240;&amp;#65306;&amp;#23384;&amp;#22312;&amp;#370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98;&amp;#39033;&amp;#30446;&amp;#32489;&amp;#25928;&amp;#30446;&amp;#26631;&amp;#32534;&amp;#21046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;&amp;#22815;&amp;#31185;&amp;#23398;&amp;#31934;&amp;#20934;&amp;#12289;&amp;#23454;&amp;#26045;&amp;#367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45;&amp;#21010;&amp;#26377;&amp;#25152;&amp;#24310;&amp;#36831;&amp;#12289;&amp;#25928;&amp;#304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0;&amp;#28385;&amp;#248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230;&amp;#20998;&amp;#26512;&lt;/span&gt;&amp;#26377;&amp;#24453;&amp;#21152;&amp;#24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561;&amp;#38382;&amp;#39064;&amp;#12290;&amp;#19979;&amp;#19968;&amp;#27493;&amp;#25913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14;&amp;#26045;&amp;#65306;&amp;#25105;&amp;#26657;&amp;#23558;&amp;#36827;&amp;#19968;&amp;#2749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;&amp;#23454;&amp;#39044;&amp;#31639;&amp;#32534;&amp;#21046;&amp;#22522;&amp;#30784;&amp;#65292;&amp;#234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892;&amp;#32489;&amp;#25928;&amp;#30446;&amp;#26631;&amp;#23457;&amp;#26680;&amp;#26426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7;&amp;#21152;&amp;#24378;&amp;#36131;&amp;#20219;&amp;#33853;&amp;#23454;&amp;#21644;&amp;#27807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1327;&amp;#35843;&amp;#65292;&amp;#30830;&amp;#20445;&amp;#39033;&amp;#30446;&amp;#26377;&amp;#242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4;&amp;#26045;&amp;#65307;&amp;#27880;&amp;#37325;&amp;#39033;&amp;#30446;&amp;#32489;&amp;#259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2467;&amp;#19982;&amp;#28385;&amp;#24847;&amp;#24230;&amp;#35843;&amp;#26597;&amp;#20998;&amp;#26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65292;&amp;#20840;&amp;#38754;&amp;#25552;&amp;#39640;&amp;#36164;&amp;#37329;&amp;#2035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lang=3DEN-US&gt;&lt;span style=3D'mso-spacerun:yes'&gt;&amp;nbsp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6.0pt;font-family:\4EFF\5B8B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ue;mso-ansi-language:EN-US;mso-fareast-language:ZH-C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-SA'&gt;&lt;br clear=3Dall style=3D'page-break-before: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reak-type: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2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730.25pt;border-collapse:collapse;mso-yfti-tbllook:11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4 colspan=3D12 style=3D'width:730.2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29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9033;&amp;#30446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89;&amp;#25928;&amp;#33258;&amp;#3578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22&lt;/span&gt;&amp;#24180;&amp;#24230;&amp;#65289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21517;&amp;#3121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66 colspan=3D10 style=3D'width:649.8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3398;&amp;#31185;&amp;#24314;&amp;#35774;&amp;#12289;&amp;#20581;&amp;#24247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;&amp;#32946;&amp;#21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2320&lt;/span&gt;&amp;#28909;&amp;#32447;&amp;#26381;&amp;#211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4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027;&amp;#31649;&amp;#37096;&amp;#3837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8 colspan=3D4 style=3D'width:298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69;&amp;#33945;&amp;#21476;&amp;#33258;&amp;#27835;&amp;#21306;&amp;#21355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20581;&amp;#24247;&amp;#22996;&amp;#21592;&amp;#20250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8 colspan=3D2 style=3D'width:163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26045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1 colspan=3D4 style=3D'width:188.4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69;&amp;#33945;&amp;#21476;&amp;#33258;&amp;#27835;&amp;#21306;&amp;#2923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;&amp;#21355;&amp;#29983;&amp;#26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rowspan=3D5 style=3D'width:80.4pt;border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19975;&amp;#20803;&amp;#65289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9 style=3D'width:89.4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1021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colspan=3D2 style=3D'width:94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8 colspan=3D2 style=3D'width:163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91;&amp;#34892;&amp;#29575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9 style=3D'width:89.4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36164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5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colspan=3D2 style=3D'width:94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8 colspan=3D2 style=3D'width:163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48.35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6.7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.67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9 style=3D'width:89.4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54;&amp;#20013;&amp;#65306;&amp;#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5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colspan=3D2 style=3D'width:94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0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8 colspan=3D2 style=3D'width:163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48.35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6.7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9 style=3D'width:89.4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8;&amp;#24180;&amp;#32467;&amp;#367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colspan=3D2 style=3D'width:94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8 colspan=3D2 style=3D'width:163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9 style=3D'width:89.4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54;&amp;#20182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colspan=3D2 style=3D'width:94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8 colspan=3D2 style=3D'width:163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rowspan=3D2 style=3D'width:80.4pt;border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4635;&amp;#2030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6 colspan=3D5 style=3D'width:379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44;&amp;#26399;&amp;#30446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0 colspan=3D5 style=3D'width:270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4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6 colspan=3D5 style=3D'width:379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36;&amp;#25104;&amp;#22269;&amp;#2347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;&amp;#27835;&amp;#21306;&amp;#21355;&amp;#29983;&amp;#22478;&amp;#24066;&amp;#21019;&amp;#24314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851;&amp;#24037;&amp;#203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2289;&amp;#22478;&amp;#24066;&amp;#21644;&amp;#20581;&amp;#24247;&amp;#26449;&amp;#38215;&amp;#2431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4;&amp;#30456;&amp;#20851;&amp;#24037;&amp;#20316;&amp;#122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0840;&amp;#21306;&amp;#30149;&amp;#23186;&amp;#29983;&amp;#29289;&amp;#38450;&amp;#21046;&amp;#240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16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0 colspan=3D5 style=3D'width:270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8.0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4180;&amp;#24320;&amp;#23637;&amp;#201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4;&amp;#20154;&amp;#25511;&amp;#28895;&amp;#22521;&amp;#35757;&amp;#24037;&amp;#20316;&amp;#65292;&amp;#25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9640;&amp;#20102;&amp;#32676;&amp;#20247;&amp;#28895;&amp;#33609;&amp;#21361;&amp;#23475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8;&amp;#30693;&amp;#21644;&amp;#24847;&amp;#35782;&amp;#65307;&amp;#21360;&amp;#21047;&amp;#2345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&amp;#20876;&amp;#21644;&amp;#23459;&amp;#20256;&amp;#28023;&amp;#25253;&amp;#23545;&amp;#32511;&amp;#333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0445;&amp;#29702;&amp;#24565;&amp;#21644;&amp;#20581;&amp;#24247;&amp;#20869;&amp;#339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6;&amp;#34892;&amp;#21160;&amp;#36827;&amp;#34892;&amp;#20102;&amp;#23459;&amp;#20256;&amp;#65292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39640;&amp;#20102;&amp;#32676;&amp;#20247;&amp;#30340;&amp;#21355;&amp;#29983;&amp;#20581;&amp;#2424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847;&amp;#35782;&amp;#65307;&amp;#24320;&amp;#23637;&amp;#20102;&amp;#20581;&amp;#24247;&amp;#2086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5;&amp;#21476;&amp;#30563;&amp;#26597;&amp;#34892;&amp;#21160;&amp;#65292;&amp;#20102;&amp;#35299;&amp;#3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0563;&amp;#21508;&amp;#22320;&amp;#24037;&amp;#20316;&amp;#36827;&amp;#23637;&amp;#24773;&amp;#20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61;&amp;#65292;&amp;#35813;&amp;#39033;&amp;#30446;&amp;#30340;&amp;#24320;&amp;#23637;&amp;#20805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amp;#21457;&amp;#25381;&amp;#20102;&amp;#25105;&amp;#20013;&amp;#24515;&amp;#30340;&amp;#32844;&amp;#361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844;&amp;#3302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68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9 style=3D'width:89.4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108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7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4615;&amp;#3613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6041;&amp;#2152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5351;&amp;#266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5745;&amp;#37327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559;&amp;#24046;&amp;#21407;&amp;#22240;&amp;#20998;&amp;#26512;&amp;#2145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;&amp;#36827;&amp;#25514;&amp;#260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rowspan=3D13 style=3D'width:40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border-right:solid black 1.0pt;mso-border-left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rowspan=3D10 style=3D'width:40.2pt;border:none;border-r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135;&amp;#20986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9 rowspan=3D4 style=3D'width:89.4pt;border:none;border-r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968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:none;border-righ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320;&amp;#23637;&amp;#22521;&amp;#357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25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360;&amp;#21047;&amp;#29615;&amp;#204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20876;&lt;/span&gt;&amp;#25968;&amp;#37327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2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41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76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9;&amp;#20256;&amp;#28023;&amp;#252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00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00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352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581;&amp;#24247;&amp;#20869;&amp;#339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6;&amp;#30563;&amp;#26597;&amp;#2742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25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9 rowspan=3D2 style=3D'width:89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136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360;&amp;#21047;&amp;#21697;&amp;#395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561;&amp;#2011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521;&amp;#35757;&amp;#32771;&amp;#2668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0;&amp;#36807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9 rowspan=3D2 style=3D'width:89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102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521;&amp;#35757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2;&amp;#384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amp;#21069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amp;#21069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9;&amp;#20256;&amp;#24037;&amp;#2031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6;&amp;#25104;&amp;#26102;&amp;#384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amp;#21069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amp;#21069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9 rowspan=3D2 style=3D'width:89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04;&amp;#26412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1;&amp;#21046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53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567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48.35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5;&amp;#20803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1;&amp;#348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6.7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rowspan=3D2 style=3D'width:40.2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928;&amp;#30410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9 style=3D'width:89.4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038;&amp;#20250;&amp;#25928;&amp;#304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552;&amp;#39640;&amp;#32676;&amp;#202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;&amp;#29983;&amp;#20581;&amp;#24247;&amp;#24847;&amp;#357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77;&amp;#25928;&amp;#25552;&amp;#3964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6377;&amp;#25928;&amp;#25552;&amp;#396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;&amp;#32676;&amp;#20247;&amp;#30340;&amp;#21355;&amp;#29983;&amp;#20581;&amp;#24247;&amp;#24847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9 style=3D'width:89.4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87;&amp;#25345;&amp;#32493;&amp;#244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552;&amp;#39640;&amp;#25105;&amp;#2406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;&amp;#29983;&amp;#20581;&amp;#24247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77;&amp;#25928;&amp;#25552;&amp;#3964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6377;&amp;#25928;&amp;#25552;&amp;#396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;&amp;#25105;&amp;#24066;&amp;#21355;&amp;#29983;&amp;#20581;&amp;#24247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8385;&amp;#24847;&amp;#24230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9 style=3D'width:89.4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81;&amp;#21153;&amp;#23545;&amp;#359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style=3D'width:114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676;&amp;#20247;&amp;#28385;&amp;#248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style=3D'width:81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4;mso-yfti-lastrow:yes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6 colspan=3D9 style=3D'width:582.0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18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635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2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9.67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style=3D'width:79.8pt;border:solid black 1.0pt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717.0pt;border-collapse:collapse;mso-yfti-tbllook:11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7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6 colspan=3D12 style=3D'width:717.0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27.9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color:black'&gt;&amp;#39033;&amp;#30446;&amp;#25903;&amp;#20986;&amp;#32489;&amp;#2592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;&amp;#3578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22&lt;/span&gt;&amp;#24180;&amp;#24230;&amp;#65289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3 colspan=3D2 style=3D'width:107.4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21517;&amp;#3121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3 colspan=3D10 style=3D'width:609.6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581;&amp;#24247;&amp;#20869;&amp;#33945;&amp;#21476;&amp;#34892;&amp;#21160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3 colspan=3D2 style=3D'width:107.4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027;&amp;#31649;&amp;#37096;&amp;#3837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3 colspan=3D4 style=3D'width:264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69;&amp;#33945;&amp;#21476;&amp;#33258;&amp;#27835;&amp;#21306;&amp;#21355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20581;&amp;#24247;&amp;#22996;&amp;#21592;&amp;#20250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colspan=3D2 style=3D'width:165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26045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0 colspan=3D4 style=3D'width:180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69;&amp;#33945;&amp;#21476;&amp;#33258;&amp;#27835;&amp;#21306;&amp;#2923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;&amp;#21355;&amp;#29983;&amp;#26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8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3 colspan=3D2 rowspan=3D5 style=3D'width:107.4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8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19975;&amp;#20803;&amp;#65289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8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1021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colspan=3D2 style=3D'width:111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8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colspan=3D2 style=3D'width:165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8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colspan=3D2 style=3D'width:74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8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91;&amp;#34892;&amp;#29575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4180;&amp;#24230;&amp;#36164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colspan=3D2 style=3D'width:111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.00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colspan=3D2 style=3D'width:165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86.01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colspan=3D2 style=3D'width:74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86.01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8.6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0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6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54;&amp;#20013;&amp;#65306;&amp;#36130;&amp;#25919;&amp;#25320;&amp;#27454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0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colspan=3D2 style=3D'width:111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0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.00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colspan=3D2 style=3D'width:165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0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86.01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colspan=3D2 style=3D'width:74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0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86.01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19978;&amp;#24180;&amp;#32467;&amp;#367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colspan=3D2 style=3D'width:111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colspan=3D2 style=3D'width:165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colspan=3D2 style=3D'width:74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54;&amp;#20182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colspan=3D2 style=3D'width:111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colspan=3D2 style=3D'width:165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colspan=3D2 style=3D'width:74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3 colspan=3D2 rowspan=3D2 style=3D'width:107.4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4635;&amp;#2030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3 colspan=3D5 style=3D'width:324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44;&amp;#26399;&amp;#30446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0 colspan=3D5 style=3D'width:285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30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3 colspan=3D5 style=3D'width:324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0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36;&amp;#25104;&amp;#22269;&amp;#2347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;&amp;#27835;&amp;#21306;&amp;#21355;&amp;#29983;&amp;#25104;&amp;#22478;&amp;#38215;&amp;#21019;&amp;#24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4037;&amp;#20316;&amp;#12289;&amp;#20581;&amp;#24247;&amp;#22478;&amp;#24066;&amp;#21644;&amp;#205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47;&amp;#22478;&amp;#38215;&amp;#24314;&amp;#35774;&amp;#24037;&amp;#20316;&amp;#12289;&amp;#2084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30149;&amp;#23186;&amp;#29983;&amp;#29289;&amp;#38450;&amp;#27835;&amp;#24037;&amp;#20316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0 colspan=3D5 style=3D'width:285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0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6412;&amp;#24180;&amp;#24320;&amp;#236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;&amp;#20581;&amp;#24247;&amp;#20869;&amp;#33945;&amp;#21476;&amp;#34892;&amp;#21160;&amp;#23459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037;&amp;#20316;&amp;#65292;&amp;#23436;&amp;#25104;&amp;#20102;&amp;#20581;&amp;#24247;&amp;#208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945;&amp;#21476;&amp;#23459;&amp;#20256;&amp;#35270;&amp;#39057;&amp;#30340;&amp;#21046;&amp;#20316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1253;&amp;#25324;&amp;#23459;&amp;#20256;&amp;#29255;&amp;#12289;&amp;#20808;&amp;#23548;&amp;#29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1442;&amp;#36187;&amp;#29255;&amp;#21644;&amp;#19987;&amp;#39064;&amp;#29255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6;&amp;#20316;&amp;#65292;&amp;#23436;&amp;#25104;&amp;#20102;&amp;#20581;&amp;#24247;&amp;#20869;&amp;#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1476;&amp;#25991;&amp;#20214;&amp;#27719;&amp;#32534;&amp;#24037;&amp;#20316;&amp;#65307;&amp;#24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637;&amp;#20102;&amp;#20581;&amp;#24247;&amp;#20869;&amp;#33945;&amp;#21476;&amp;#21508;&amp;#304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6;&amp;#30340;&amp;#30563;&amp;#26597;&amp;#24037;&amp;#20316;&amp;#65292;&amp;#25512;&amp;#21160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581;&amp;#24247;&amp;#20869;&amp;#33945;&amp;#21476;&amp;#34892;&amp;#21160;&amp;#30340;&amp;#24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8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9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4 style=3D'width:55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68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108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7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4615;&amp;#3613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6041;&amp;#2152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5351;&amp;#266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35745;&amp;#37327;&amp;#21333;&amp;#2030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559;&amp;#24046;&amp;#21407;&amp;#22240;&amp;#20998;&amp;#26512;&amp;#2145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;&amp;#36827;&amp;#25514;&amp;#260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rowspan=3D16 style=3D'width:51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border-right:solid black 1.0pt;mso-border-left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4 rowspan=3D12 style=3D'width:55.8pt;border:none;border-r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135;&amp;#20986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rowspan=3D6 style=3D'width:60.0pt;border:none;border-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968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1046;&amp;#20316;&amp;#20581;&amp;#242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9;&amp;#33945;&amp;#21476;&amp;#20808;&amp;#23548;&amp;#2925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:none;border-righ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7096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1046;&amp;#20316;&amp;#20581;&amp;#242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9;&amp;#33945;&amp;#21476;&amp;#21442;&amp;#36187;&amp;#2925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7096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1046;&amp;#20316;&amp;#20581;&amp;#242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9;&amp;#33945;&amp;#21476;&amp;#19987;&amp;#39064;&amp;#2925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7096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13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581;&amp;#24247;&amp;#20869;&amp;#339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6;&amp;#23459;&amp;#20256;&amp;#26041;&amp;#243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181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581;&amp;#24247;&amp;#20869;&amp;#339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6;&amp;#25991;&amp;#20214;&amp;#27719;&amp;#3253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221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1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0581;&amp;#24247;&amp;#20869;&amp;#339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6;&amp;#34892;&amp;#21160;&amp;#19987;&amp;#39033;&amp;#30563;&amp;#23519;&amp;#30431;&amp;#2406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071;&amp;#21439;&amp;#21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561;&amp;#2011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2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2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lt;span style=3D'font-size:9.0pt;color:black'&gt;&amp;#2001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rowspan=3D2 style=3D'width:60.0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136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9;&amp;#20256;&amp;#29255;&amp;#395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561;&amp;#2011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1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6.5pt;color:black'&gt;&amp;#20581;&amp;#24247;&amp;#20869;&amp;#339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6;&amp;#23459;&amp;#20256;&amp;#24037;&amp;#20316;&amp;#36798;&amp;#26631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rowspan=3D2 style=3D'width:60.0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102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719;&amp;#32534;&amp;#21360;&amp;#210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6;&amp;#25104;&amp;#26102;&amp;#384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5.5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5.5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0563;&amp;#2351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2;&amp;#384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5.5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5.5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rowspan=3D2 style=3D'width:60.0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04;&amp;#26412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0581;&amp;#24247;&amp;#20869;&amp;#339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6;&amp;#34892;&amp;#21160;&amp;#32463;&amp;#36153;&amp;#39044;&amp;#31639;&amp;#24635;&amp;#25104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53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567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86.01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5;&amp;#20803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0581;&amp;#24247;&amp;#20869;&amp;#339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6;&amp;#34892;&amp;#21160;&amp;#32463;&amp;#36153;&amp;#39044;&amp;#31639;&amp;#25191;&amp;#34892;&amp;#29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8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86.01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height:1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4 rowspan=3D3 style=3D'width:55.8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928;&amp;#30410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rowspan=3D2 style=3D'width:60.0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038;&amp;#20250;&amp;#25928;&amp;#304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8145;&amp;#20837;&amp;#25512;&amp;#368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1;&amp;#24247;&amp;#20869;&amp;#33945;&amp;#21476;&amp;#34892;&amp;#211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7&lt;/span&gt;&amp;#20010;&amp;#19987;&amp;#39033;&amp;#34892;&amp;#21160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6377;&amp;#25928;&amp;#25512;&amp;#3682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6377;&amp;#25928;&amp;#25512;&amp;#368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1;&amp;#24247;&amp;#20869;&amp;#33945;&amp;#214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7&lt;/span&gt;&amp;#20010;&amp;#19987;&amp;#39033;&amp;#34892;&amp;#21160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;&amp;#23637;&amp;#24037;&amp;#203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4;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5512;&amp;#36827;&amp;#20581;&amp;#242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9;&amp;#33945;&amp;#21476;&amp;#34892;&amp;#21160;&amp;#30417;&amp;#27979;&amp;#32771;&amp;#26680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6;&amp;#33853;&amp;#23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6377;&amp;#25928;&amp;#25512;&amp;#3682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6377;&amp;#25928;&amp;#25512;&amp;#368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1;&amp;#24247;&amp;#20869;&amp;#33945;&amp;#21476;&amp;#34892;&amp;#21160;&amp;#30417;&amp;#27979;&amp;#32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80;&amp;#24037;&amp;#20316;&amp;#30340;&amp;#33853;&amp;#23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5;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87;&amp;#25345;&amp;#32493;&amp;#244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19981;&amp;#26029;&amp;#25552;&amp;#21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21160;&amp;#21508;&amp;#39033;&amp;#25351;&amp;#26631;&amp;#21644;&amp;#20219;&amp;#21153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3853;&amp;#23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6377;&amp;#25928;&amp;#25552;&amp;#2131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7.5pt;color:black'&gt;&amp;#26377;&amp;#25928;&amp;#25552;&amp;#213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1;&amp;#24247;&amp;#20869;&amp;#33945;&amp;#21476;&amp;#34892;&amp;#21160;&amp;#21508;&amp;#39033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amp;#21644;&amp;#20219;&amp;#21153;&amp;#30340;&amp;#33853;&amp;#23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6;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4 style=3D'width:55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8385;&amp;#24847;&amp;#24230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6.5pt;color:black'&gt;&amp;#26381;&amp;#21153;&amp;#23545;&amp;#359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5;&amp;#24847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0563;&amp;#23519;&amp;#26071;&amp;#214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 style=3D'width:51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style=3D'width:105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6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7;mso-yfti-lastrow:yes;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7 colspan=3D9 style=3D'width:582.6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16.4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635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6.61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60.0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760.85pt;border-collapse:collapse;mso-yfti-tbllook:11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4 colspan=3D12 style=3D'width:760.8pt;border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28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39033;&amp;#30446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89;&amp;#25928;&amp;#33258;&amp;#3578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22&lt;/span&gt;&amp;#24180;&amp;#24230;&amp;#65289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6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4 colspan=3D2 style=3D'width:100.2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21517;&amp;#3121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81 colspan=3D10 style=3D'width:660.6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013;&amp;#22830;&amp;#21307;&amp;#30103;&amp;#26381;&amp;#21153;&amp;#1998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;&amp;#38556;&amp;#33021;&amp;#21147;&amp;#25552;&amp;#21319;&amp;#65288;&amp;#20013;&amp;#21307;&amp;#336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07;&amp;#19994;&amp;#20256;&amp;#25215;&amp;#19982;&amp;#21457;&amp;#23637;&amp;#37096;&amp;#209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34917;&amp;#21161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4 colspan=3D2 style=3D'width:100.2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027;&amp;#31649;&amp;#37096;&amp;#3837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3 colspan=3D4 style=3D'width:279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69;&amp;#33945;&amp;#21476;&amp;#33258;&amp;#27835;&amp;#21306;&amp;#21355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20581;&amp;#24247;&amp;#22996;&amp;#21592;&amp;#20250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6 colspan=3D2 style=3D'width:169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26045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82 colspan=3D4 style=3D'width:211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69;&amp;#33945;&amp;#21476;&amp;#33258;&amp;#27835;&amp;#21306;&amp;#2923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;&amp;#21355;&amp;#29983;&amp;#26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4 colspan=3D2 rowspan=3D5 style=3D'width:100.2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19975;&amp;#20803;&amp;#65289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style=3D'width:8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1021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colspan=3D2 style=3D'width:105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6 colspan=3D2 style=3D'width:169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colspan=3D2 style=3D'width:91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91;&amp;#34892;&amp;#29575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style=3D'width:8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36164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65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colspan=3D2 style=3D'width:105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65.00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6 colspan=3D2 style=3D'width:169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9.47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colspan=3D2 style=3D'width:91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6.65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.67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style=3D'width:8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54;&amp;#20013;&amp;#65306;&amp;#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65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colspan=3D2 style=3D'width:105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65.00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6 colspan=3D2 style=3D'width:169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9.47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colspan=3D2 style=3D'width:91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6.65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style=3D'width:8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8;&amp;#24180;&amp;#32467;&amp;#367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colspan=3D2 style=3D'width:105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6 colspan=3D2 style=3D'width:169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colspan=3D2 style=3D'width:91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style=3D'width:8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54;&amp;#20182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0 colspan=3D2 style=3D'width:105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6 colspan=3D2 style=3D'width:169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colspan=3D2 style=3D'width:91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4 colspan=3D2 rowspan=3D2 style=3D'width:100.2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4635;&amp;#2030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8 colspan=3D5 style=3D'width:336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44;&amp;#26399;&amp;#30446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3 colspan=3D5 style=3D'width:324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28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8 colspan=3D5 style=3D'width:336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36890;&amp;#36807;&amp;#23637;&amp;#2649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3454;&amp;#29289;&amp;#12289;&amp;#27169;&amp;#22411;&amp;#12289;&amp;#20013;&amp;#21307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983;&amp;#20445;&amp;#20581;&amp;#20307;&amp;#39564;&amp;#35774;&amp;#22791;&amp;#12289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07;&amp;#38405;&amp;#35835;&amp;#35282;&amp;#25110;&amp;#36816;&amp;#29992;&amp;#30005;&amp;#23376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;&amp;#25720;&amp;#23631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LED&lt;/span&gt;&amp;#23631;&amp;#31561;&amp;#26032;&amp;#23186;&amp;#20307;&amp;#251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73;&amp;#65292;&amp;#24110;&amp;#21161;&amp;#22478;&amp;#20065;&amp;#23621;&amp;#27665;&amp;#20307;&amp;#3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4863;&amp;#21463;&amp;#20013;&amp;#21307;&amp;#33647;&amp;#25991;&amp;#21270;&amp;#12289;&amp;#254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569;&amp;#20013;&amp;#21307;&amp;#33647;&amp;#20859;&amp;#29983;&amp;#20445;&amp;#20581;&amp;#3069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3 colspan=3D5 style=3D'width:324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6412;&amp;#24180;&amp;#24230;&amp;#3689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7;&amp;#23637;&amp;#26495;&amp;#12289;&amp;#23454;&amp;#29289;&amp;#12289;&amp;#27169;&amp;#22411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13;&amp;#21307;&amp;#20859;&amp;#29983;&amp;#20445;&amp;#20581;&amp;#20307;&amp;#39564;&amp;#357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1;&amp;#12289;&amp;#20013;&amp;#21307;&amp;#38405;&amp;#35835;&amp;#35282;&amp;#25110;&amp;#36816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30005;&amp;#23376;&amp;#35302;&amp;#25720;&amp;#23631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LED&lt;/span&gt;&amp;#23631;&amp;#31561;&amp;#26032;&amp;#23186;&amp;#20307;&amp;#251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73;&amp;#65292;&amp;#23459;&amp;#20256;&amp;#20102;&amp;#20013;&amp;#21307;&amp;#33647;&amp;#30340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;&amp;#20851;&amp;#30693;&amp;#35782;&amp;#65292;&amp;#24110;&amp;#21161;&amp;#22478;&amp;#20065;&amp;#236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665;&amp;#20307;&amp;#39564;&amp;#24863;&amp;#21463;&amp;#20102;&amp;#20013;&amp;#21307;&amp;#336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;&amp;#21270;&amp;#12289;&amp;#25484;&amp;#25569;&amp;#20102;&amp;#20013;&amp;#21307;&amp;#33647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983;&amp;#20445;&amp;#20581;&amp;#30693;&amp;#35782;&amp;#12290;&amp;#26377;&amp;#21161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44;&amp;#25196;&amp;#20256;&amp;#25215;&amp;#20013;&amp;#21307;&amp;#33647;&amp;#25991;&amp;#21270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8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68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style=3D'width:82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108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7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4615;&amp;#3613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6041;&amp;#2152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5351;&amp;#266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5745;&amp;#37327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559;&amp;#24046;&amp;#21407;&amp;#22240;&amp;#20998;&amp;#26512;&amp;#2145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;&amp;#36827;&amp;#25514;&amp;#260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rowspan=3D15 style=3D'width:43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border-right:solid black 1.0pt;mso-border-left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rowspan=3D12 style=3D'width:56.4pt;border:none;border-r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135;&amp;#20986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rowspan=3D6 style=3D'width:82.8pt;border:none;border-r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968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013;&amp;#21307;&amp;#33647;&amp;#234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;&amp;#26041;&amp;#243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181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013;&amp;#21307;&amp;#38498;&amp;#234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;&amp;#2742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4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25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141;&amp;#20080;&amp;#23459;&amp;#2025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;&amp;#31821;&amp;#2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16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412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141;&amp;#20080;&amp;#22120;&amp;#2644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4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4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214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360;&amp;#21047;&amp;#23459;&amp;#2025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7;&amp;#2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90000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90000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412;&lt;span lang=3DEN-US&gt;/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013;&amp;#21307;&amp;#33647;&amp;#225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7;&amp;#296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25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rowspan=3D2 style=3D'width:82.8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136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3459;&amp;#20256;&amp;#35206;&amp;#3042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;&amp;#21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4&lt;/span&gt;&amp;#20010;&amp;#20013;&amp;#21307;&amp;#30693;&amp;#35782;&amp;#35282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4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4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lt;span style=3D'font-size:9.0pt;color:black'&gt;&amp;#2001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1442;&amp;#21152;&amp;#22521;&amp;#357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35206;&amp;#30422;&amp;#20843;&amp;#20010;&amp;#30417;&amp;#27979;&amp;#288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lt;span style=3D'font-size:9.0pt;color:black'&gt;&amp;#2001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1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rowspan=3D2 style=3D'width:82.8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102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9;&amp;#20256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2;&amp;#384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8.0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amp;#21069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4050;&amp;#22312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&lt;/span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2&lt;/span&gt;&amp;#26376;&lt;span lang=3DEN-US&gt;31&lt;/span&gt;&amp;#26085;&amp;#210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36;&amp;#25104;&amp;#20013;&amp;#21307;&amp;#33647;&amp;#30693;&amp;#35782;&amp;#30340;&amp;#234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6;&amp;#24037;&amp;#203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15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4917;&amp;#21161;&amp;#36164;&amp;#3732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9;&amp;#25320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rowspan=3D2 style=3D'width:82.8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04;&amp;#26412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4917;&amp;#21161;&amp;#36164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53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567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6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9.47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5;&amp;#20803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4917;&amp;#21161;&amp;#36164;&amp;#3732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191;&amp;#348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6.65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rowspan=3D2 style=3D'width:56.4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928;&amp;#30410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style=3D'width:82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038;&amp;#20250;&amp;#25928;&amp;#304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5552;&amp;#39640;&amp;#23621;&amp;#276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;&amp;#21307;&amp;#33647;&amp;#20859;&amp;#29983;&amp;#20445;&amp;#20581;&amp;#30693;&amp;#35782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77;&amp;#25928;&amp;#25552;&amp;#2131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6.5pt;color:black'&gt;&amp;#26377;&amp;#25928;&amp;#25552;&amp;#213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;&amp;#23621;&amp;#27665;&amp;#20013;&amp;#21307;&amp;#33647;&amp;#20859;&amp;#29983;&amp;#20445;&amp;#20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693;&amp;#3578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4;height:1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style=3D'width:82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87;&amp;#25345;&amp;#32493;&amp;#244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344;&amp;#25196;&amp;#20256;&amp;#252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;&amp;#21307;&amp;#33647;&amp;#20107;&amp;#1999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174;&amp;#33879;&amp;#20419;&amp;#3682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6.5pt;color:black'&gt;&amp;#20419;&amp;#36827;&amp;#20102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;&amp;#33647;&amp;#20107;&amp;#19994;&amp;#30340;&amp;#24344;&amp;#25196;&amp;#21644;&amp;#20256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7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5;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8385;&amp;#24847;&amp;#24230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style=3D'width:82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81;&amp;#21153;&amp;#23545;&amp;#359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2 style=3D'width:91.8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42;&amp;#21152;&amp;#22521;&amp;#357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7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 style=3D'width:56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4.0cm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2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8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6;mso-yfti-lastrow:yes;height: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3 colspan=3D9 style=3D'width:602.4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20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635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6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9.67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style=3D'width:67.2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766.85pt;border-collapse:collapse;mso-yfti-tbllook:11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2 colspan=3D12 style=3D'width:766.8pt;border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27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9033;&amp;#30446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89;&amp;#25928;&amp;#33258;&amp;#3578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22&lt;/span&gt;&amp;#24180;&amp;#24230;&amp;#65289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8 colspan=3D2 style=3D'width:96.0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21517;&amp;#3121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94 colspan=3D10 style=3D'width:670.8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2522;&amp;#26412;&amp;#20844;&amp;#20849;&amp;#21355;&amp;#29983;&amp;#2638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34917;&amp;#21161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8 colspan=3D2 style=3D'width:96.0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027;&amp;#31649;&amp;#37096;&amp;#3837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8 colspan=3D4 style=3D'width:313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69;&amp;#33945;&amp;#21476;&amp;#33258;&amp;#27835;&amp;#21306;&amp;#21355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20581;&amp;#24247;&amp;#22996;&amp;#21592;&amp;#20250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6 colspan=3D2 style=3D'width:192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26045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1 colspan=3D4 style=3D'width:165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69;&amp;#33945;&amp;#21476;&amp;#33258;&amp;#27835;&amp;#21306;&amp;#2923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;&amp;#21355;&amp;#29983;&amp;#26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8 colspan=3D2 rowspan=3D5 style=3D'width:96.0pt;border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19975;&amp;#20803;&amp;#65289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style=3D'width:77.4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1021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colspan=3D2 style=3D'width:94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6 colspan=3D2 style=3D'width:192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8 colspan=3D2 style=3D'width:6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91;&amp;#34892;&amp;#29575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style=3D'width:77.4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36164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25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colspan=3D2 style=3D'width:94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5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6 colspan=3D2 style=3D'width:192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5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8 colspan=3D2 style=3D'width:6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.00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style=3D'width:77.4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54;&amp;#20013;&amp;#65306;&amp;#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25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colspan=3D2 style=3D'width:94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5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6 colspan=3D2 style=3D'width:192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5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8 colspan=3D2 style=3D'width:6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.00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style=3D'width:77.4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8;&amp;#24180;&amp;#32467;&amp;#367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colspan=3D2 style=3D'width:94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6 colspan=3D2 style=3D'width:192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8 colspan=3D2 style=3D'width:6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style=3D'width:77.4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54;&amp;#20182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colspan=3D2 style=3D'width:94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6 colspan=3D2 style=3D'width:192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8 colspan=3D2 style=3D'width:6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8 colspan=3D2 rowspan=3D2 style=3D'width:96.0pt;border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4635;&amp;#2030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8 colspan=3D5 style=3D'width:403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44;&amp;#26399;&amp;#30446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6 colspan=3D5 style=3D'width:267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8 colspan=3D5 style=3D'width:403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0013;&amp;#22269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8895;&amp;#33609;&amp;#27969;&amp;#34892;&amp;#26816;&amp;#27979;&amp;#65292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027;&amp;#35201;&amp;#29992;&amp;#20110;&amp;#36141;&amp;#32622;&amp;#35774;&amp;#22791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1;&amp;#35757;&amp;#65292;&amp;#35780;&amp;#20272;&amp;#26816;&amp;#2659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6 colspan=3D5 style=3D'width:267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0013;&amp;#24515;&amp;#3689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7;&amp;#36141;&amp;#32622;&amp;#30456;&amp;#20851;&amp;#35774;&amp;#22791;&amp;#24320;&amp;#23637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8895;&amp;#33609;&amp;#27969;&amp;#34892;&amp;#30417;&amp;#27979;&amp;#24037;&amp;#20316;&amp;#65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90;&amp;#36807;&amp;#21360;&amp;#21047;&amp;#23459;&amp;#20256;&amp;#28023;&amp;#25253;&amp;#6529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;&amp;#20316;&amp;#25511;&amp;#28895;&amp;#24191;&amp;#21578;&amp;#36827;&amp;#34892;&amp;#25511;&amp;#288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1;&amp;#35757;&amp;#31561;&amp;#24320;&amp;#23637;&amp;#20102;&amp;#25511;&amp;#28895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9;&amp;#20256;&amp;#24037;&amp;#20316;&amp;#65292;&amp;#26377;&amp;#25928;&amp;#25552;&amp;#39640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2676;&amp;#20247;&amp;#28895;&amp;#33609;&amp;#21361;&amp;#23475;&amp;#24847;&amp;#3578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552;&amp;#39640;&amp;#20102;&amp;#20840;&amp;#27665;&amp;#25106;&amp;#28895;&amp;#29575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68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style=3D'width:77.4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108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7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4615;&amp;#3613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6041;&amp;#2152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style=3D'width:90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5351;&amp;#266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5745;&amp;#37327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559;&amp;#24046;&amp;#21407;&amp;#22240;&amp;#20998;&amp;#26512;&amp;#2145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;&amp;#36827;&amp;#25514;&amp;#260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rowspan=3D12 style=3D'width:42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border-right:solid black 1.0pt;mso-border-left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rowspan=3D9 style=3D'width:53.4pt;border:none;border-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135;&amp;#20986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rowspan=3D3 style=3D'width:77.4pt;border:none;border-r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968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:none;border-righ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141;&amp;#32622;&amp;#28895;&amp;#3360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7;&amp;#27979;&amp;#21150;&amp;#20844;&amp;#35774;&amp;#22791;&amp;#2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2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style=3D'width:90.6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:none;border-righ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8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320;&amp;#23637;&amp;#25511;&amp;#2889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3;&amp;#21160;&amp;#2742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style=3D'width:90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25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320;&amp;#23637;&amp;#28895;&amp;#3360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7;&amp;#27979;&amp;#22521;&amp;#35757;&amp;#296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style=3D'width:90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25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rowspan=3D2 style=3D'width:77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136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42;&amp;#19982;&amp;#27963;&amp;#2116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30446;&amp;#26631;&amp;#20154;&amp;#32676;&amp;#35748;&amp;#35782;&amp;#28895;&amp;#33609;&amp;#21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34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style=3D'width:90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04;&amp;#20154;&amp;#28895;&amp;#3360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7;&amp;#27979;&amp;#24212;&amp;#3157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style=3D'width:90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3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rowspan=3D2 style=3D'width:77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102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2;&amp;#384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style=3D'width:90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8.0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amp;#21069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amp;#21069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8895;&amp;#33609;&amp;#27969;&amp;#348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7;&amp;#27979;&amp;#24037;&amp;#20316;&amp;#24320;&amp;#236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style=3D'width:90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rowspan=3D2 style=3D'width:77.4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04;&amp;#26412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4917;&amp;#21161;&amp;#36164;&amp;#3732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511;&amp;#21046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53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567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style=3D'width:90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5;&amp;#20803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4917;&amp;#21161;&amp;#36164;&amp;#3732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191;&amp;#348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style=3D'width:90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2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rowspan=3D2 style=3D'width:53.4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928;&amp;#30410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style=3D'width:77.4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038;&amp;#20250;&amp;#25928;&amp;#304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552;&amp;#39640;&amp;#32676;&amp;#202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5;&amp;#33609;&amp;#21361;&amp;#23475;&amp;#30340;&amp;#35748;&amp;#30693;&amp;#21644;&amp;#24847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style=3D'width:90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77;&amp;#25928;&amp;#25552;&amp;#3964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77;&amp;#25928;&amp;#25552;&amp;#396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;&amp;#32676;&amp;#20247;&amp;#28895;&amp;#33609;&amp;#21361;&amp;#23475;&amp;#35748;&amp;#30693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4847;&amp;#357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style=3D'width:77.4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87;&amp;#25345;&amp;#32493;&amp;#244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552;&amp;#39640;&amp;#20840;&amp;#276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6;&amp;#28895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style=3D'width:90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77;&amp;#25928;&amp;#25552;&amp;#3964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77;&amp;#25928;&amp;#25552;&amp;#396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;&amp;#20840;&amp;#27665;&amp;#25106;&amp;#28895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width:53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8385;&amp;#24847;&amp;#24230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style=3D'width:77.4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81;&amp;#21153;&amp;#23545;&amp;#359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style=3D'width:141.0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521;&amp;#35757;&amp;#20154;&amp;#215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style=3D'width:52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1 style=3D'width:90.6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8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width:42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mso-yfti-lastrow:yes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8 colspan=3D9 style=3D'width:643.8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18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635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.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57.0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765.0pt;border-collapse:collapse;mso-yfti-tbllook:11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0 colspan=3D12 style=3D'width:765.0pt;border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29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1.0pt;color:black'&gt;&amp;#39033;&amp;#30446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89;&amp;#25928;&amp;#33258;&amp;#3578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22&lt;/span&gt;&amp;#24180;&amp;#24230;&amp;#65289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5 colspan=3D2 style=3D'width:116.4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21517;&amp;#3121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65 colspan=3D10 style=3D'width:648.6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5745;&amp;#21010;&amp;#29983;&amp;#32946;&amp;#20107;&amp;#19994;&amp;#19987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5 colspan=3D2 style=3D'width:116.4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027;&amp;#31649;&amp;#37096;&amp;#3837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3 colspan=3D4 style=3D'width:309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69;&amp;#33945;&amp;#21476;&amp;#33258;&amp;#27835;&amp;#21306;&amp;#21355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20581;&amp;#24247;&amp;#22996;&amp;#21592;&amp;#20250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1 colspan=3D2 style=3D'width:143.4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26045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61 colspan=3D4 style=3D'width:195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869;&amp;#33945;&amp;#21476;&amp;#33258;&amp;#27835;&amp;#21306;&amp;#2923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;&amp;#21355;&amp;#29983;&amp;#26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5 colspan=3D2 rowspan=3D5 style=3D'width:116.4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19975;&amp;#20803;&amp;#65289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style=3D'width:6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1021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5 colspan=3D2 style=3D'width:116.4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1 colspan=3D2 style=3D'width:143.4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colspan=3D2 style=3D'width:79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91;&amp;#34892;&amp;#29575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style=3D'width:6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36164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75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5 colspan=3D2 style=3D'width:116.4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5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1 colspan=3D2 style=3D'width:143.4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4.46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colspan=3D2 style=3D'width:79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9.28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.93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style=3D'width:6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0854;&amp;#20013;&amp;#65306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75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5 colspan=3D2 style=3D'width:116.4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5.00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1 colspan=3D2 style=3D'width:143.4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4.46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colspan=3D2 style=3D'width:79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9.28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style=3D'width:6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8;&amp;#24180;&amp;#32467;&amp;#367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5 colspan=3D2 style=3D'width:116.4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1 colspan=3D2 style=3D'width:143.4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colspan=3D2 style=3D'width:79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style=3D'width:6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54;&amp;#20182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5 colspan=3D2 style=3D'width:116.4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1 colspan=3D2 style=3D'width:143.4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.00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6 colspan=3D2 style=3D'width:79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#222222'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5 colspan=3D2 rowspan=3D2 style=3D'width:116.4pt;border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4635;&amp;#2030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0 colspan=3D5 style=3D'width:367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44;&amp;#26399;&amp;#30446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4 colspan=3D5 style=3D'width:280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34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0 colspan=3D5 style=3D'width:367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42;&amp;#19982;&amp;#20154;&amp;#2147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6;&amp;#27979;&amp;#25968;&amp;#25454;&amp;#37319;&amp;#38598;&amp;#35780;&amp;#20272;&amp;#19982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512;&amp;#24037;&amp;#20316;&amp;#652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1442;&amp;#19982;&amp;#23478;&amp;#24237;&amp;#21457;&amp;#23637;&amp;#19982;&amp;#23156;&amp;#241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799;&amp;#29031;&amp;#25252;&amp;#26381;&amp;#21153;&amp;#30456;&amp;#20851;&amp;#24037;&amp;#20316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4 colspan=3D5 style=3D'width:280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8.0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4180;&amp;#35813;&amp;#39033;&amp;#3044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amp;#29992;&amp;#20110;&amp;#20840;&amp;#21306;&amp;#30340;&amp;#30149;&amp;#23186;&amp;#38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835;&amp;#22521;&amp;#35757;&amp;#24037;&amp;#20316;&amp;#12289;&amp;#36141;&amp;#32622;&amp;#211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35774;&amp;#22791;&amp;#21644;&amp;#20445;&amp;#23494;&amp;#35774;&amp;#22791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;&amp;#21047;&amp;#23459;&amp;#20256;&amp;#21697;&amp;#31561;&amp;#65292;&amp;#26377;&amp;#25928;&amp;#255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640;&amp;#20102;&amp;#32676;&amp;#20247;&amp;#30149;&amp;#23186;&amp;#38450;&amp;#27835;&amp;#2484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82;&amp;#65292;&amp;#35745;&amp;#21010;&amp;#29983;&amp;#32946;&amp;#30456;&amp;#20851;&amp;#30693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30340;&amp;#22521;&amp;#35757;&amp;#21644;&amp;#23459;&amp;#20256;&amp;#65292;&amp;#25552;&amp;#396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2;&amp;#32676;&amp;#20247;&amp;#23545;&amp;#20110;&amp;#26032;&amp;#26102;&amp;#26399;&amp;#357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3;&amp;#25919;&amp;#31574;&amp;#30340;&amp;#20102;&amp;#3529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68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style=3D'width:6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108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7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4615;&amp;#3613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6041;&amp;#2152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5351;&amp;#266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5745;&amp;#37327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559;&amp;#24046;&amp;#21407;&amp;#22240;&amp;#20998;&amp;#26512;&amp;#2145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;&amp;#36827;&amp;#25514;&amp;#260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rowspan=3D14 style=3D'width:58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border-right:solid black 1.0pt;mso-border-left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rowspan=3D10 style=3D'width:58.2pt;border:none;border-r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135;&amp;#20986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rowspan=3D4 style=3D'width:69.0pt;border:none;border-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968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:none;border-righ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1306;&amp;#30149;&amp;#2318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0;&amp;#21046;&amp;#22521;&amp;#357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25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141;&amp;#32622;&amp;#21150;&amp;#208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2791;&amp;#2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141;&amp;#32622;&amp;#20445;&amp;#2349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2791;&amp;#2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1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360;&amp;#21047;&amp;#21697;&amp;#2520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209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rowspan=3D2 style=3D'width:69.0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136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5774;&amp;#22791;&amp;#39564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6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360;&amp;#21047;&amp;#21697;&amp;#3613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7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.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rowspan=3D2 style=3D'width:69.0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102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87;&amp;#39033;&amp;#32463;&amp;#36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5;&amp;#38556;&amp;#20351;&amp;#29992;&amp;#26102;&amp;#384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8.0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amp;#21069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8.0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amp;#21069;&amp;#24050;&amp;#23436;&amp;#25104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508;&amp;#39033;&amp;#30446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23436;&amp;#25104;&amp;#26102;&amp;#384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8.0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amp;#21069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8.0pt;color:bl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4180;&lt;span lang=3DEN-US&gt;1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1&lt;/span&gt;&amp;#26085;&amp;#21069;&amp;#24050;&amp;#23436;&amp;#25104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rowspan=3D2 style=3D'width:69.0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04;&amp;#26412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35745;&amp;#21010;&amp;#29983;&amp;#3294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7;&amp;#39033;&amp;#32463;&amp;#36153;&amp;#39044;&amp;#31639;&amp;#24635;&amp;#37329;&amp;#39069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53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567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5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74.46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5;&amp;#20803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87;&amp;#39033;&amp;#32463;&amp;#361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191;&amp;#348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9.28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rowspan=3D3 style=3D'width:58.2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928;&amp;#30410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rowspan=3D2 style=3D'width:69.0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038;&amp;#20250;&amp;#25928;&amp;#304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552;&amp;#39640;&amp;#30149;&amp;#2318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0;&amp;#27835;&amp;#24037;&amp;#20316;&amp;#24847;&amp;#357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77;&amp;#2592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6377;&amp;#25928;&amp;#25552;&amp;#396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;&amp;#23186;&amp;#38450;&amp;#27835;&amp;#24037;&amp;#20316;&amp;#24847;&amp;#357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552;&amp;#39640;&amp;#20154;&amp;#202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5;&amp;#20110;&amp;#26032;&amp;#26102;&amp;#26399;&amp;#35745;&amp;#29983;&amp;#24037;&amp;#20316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5748;&amp;#3069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174;&amp;#3387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6174;&amp;#33879;&amp;#25552;&amp;#396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7665;&amp;#23545;&amp;#20110;&amp;#26032;&amp;#26102;&amp;#26399;&amp;#35745;&amp;#29983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6;&amp;#30340;&amp;#35748;&amp;#3069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style=3D'width:69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87;&amp;#25345;&amp;#32493;&amp;#244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&lt;/span&gt;&lt;span style=3D'font-size:9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419;&amp;#36827;&amp;#20154;&amp;#21475;&amp;#38271;&amp;#26399;&amp;#22343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;&amp;#21457;&amp;#236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77;&amp;#2592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6377;&amp;#25928;&amp;#20419;&amp;#368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475;&amp;#38271;&amp;#26399;&amp;#22343;&amp;#34913;&amp;#21457;&amp;#236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4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8385;&amp;#24847;&amp;#24230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2 style=3D'width:69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8.0pt;color:black'&gt;&amp;#26381;&amp;#21153;&amp;#23545;&amp;#359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5;&amp;#24847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6 style=3D'width:124.2pt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42;&amp;#19982;&amp;#22521;&amp;#357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style=3D'width:85.2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5;mso-yfti-lastrow:yes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7 colspan=3D9 style=3D'width:627.6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18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635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10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6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99.93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8 style=3D'width:58.2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6.0pt;font-family:\4EFF\5B8B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ue;mso-ansi-language:EN-US;mso-fareast-language:ZH-C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-SA'&gt;&lt;br clear=3Dall style=3D'page-break-before: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reak-type: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3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7;&amp;#65289;&amp;#21333;&amp;#20301;&amp;#39033;&amp;#30446;&amp;#32489;&amp;#25928;&amp;#357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;&amp;#32467;&amp;#26524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6.0pt;line-height:150%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5105;&amp;#37096;&amp;#3837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6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1;&amp;#28041;&amp;#21450;&amp;#37325;&amp;#28857;&amp;#32489;&amp;#25928;&amp;#35780;&amp;#202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20316;&amp;#65292;&amp;#26410;&amp;#22996;&amp;#25176;&amp;#30456;&amp;#20851;&amp;#31532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6041;&amp;#26426;&amp;#26500;&amp;#24320;&amp;#23637;&amp;#32489;&amp;#25928;&amp;#35780;&amp;#202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margin:0cm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page-break-after:avoid;text-autospace:ideograph-numeric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4EFF\5B8B'&gt;&amp;#31532;&amp;#19977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6130;&amp;#25919;&amp;#25320;&amp;#27454;&amp;#25910;&amp;#20837;&amp;#65306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1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6;&amp;#32423;&amp;#36130;&amp;#25919;&amp;#37096;&amp;#38376;&amp;#21462;&amp;#24471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1867;&amp;#36130;&amp;#25919;&lt;/span&gt;&amp;#25320;&amp;#27454;&amp;#65292;&amp;#21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24;&amp;#19968;&amp;#33324;&amp;#20844;&amp;#20849;&amp;#39044;&amp;#31639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12289;&amp;#25919;&amp;#24220;&amp;#24615;&amp;#22522;&amp;#3732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amp;#12289;&amp;#22269;&amp;#26377;&amp;#3616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3829;&amp;#39044;&amp;#31639;&amp;#36130;&amp;#25919;&amp;#25320;&amp;#27454;&amp;#1229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10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19978;&amp;#32423;&amp;#34917;&amp;#21161;&amp;#25910;&amp;#20837;&amp;#65306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19994;&amp;#21333;&amp;#20301;&amp;#20174;&amp;#20027;&amp;#31649;&amp;#37096;&amp;#3837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amp;#19978;&amp;#32423;&amp;#21333;&amp;#20301;&amp;#21462;&amp;#24471;&amp;#30340;&amp;#38750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34917;&amp;#21161;&amp;#25910;&amp;#2083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199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6130;&amp;#25919;&amp;#19987;&amp;#25143;&amp;#31649;&amp;#29702;&amp;#25945;&amp;#329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36153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564;&amp;#20837;&amp;#36130;&amp;#25919;&amp;#19987;&amp;#25143;&amp;#12289;&amp;#23454;&amp;#3489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7;&amp;#39033;&amp;#31649;&amp;#29702;&amp;#30340;&amp;#39640;&amp;#20013;&amp;#20197;&amp;#19978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6153;&amp;#12289;&amp;#20303;&amp;#23487;&amp;#36153;&amp;#12289;&amp;#39640;&amp;#26657;&amp;#229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76;&amp;#22521;&amp;#20859;&amp;#36153;&amp;#12289;&amp;#20989;&amp;#22823;&amp;#12289;&amp;#30005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;&amp;#12289;&amp;#22812;&amp;#22823;&amp;#21450;&amp;#30701;&amp;#35757;&amp;#29677;&amp;#22521;&amp;#357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31561;&amp;#25945;&amp;#32946;&amp;#25910;&amp;#3615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22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107;&amp;#19994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19994;&amp;#21333;&amp;#20301;&amp;#24320;&amp;#23637;&amp;#19987;&amp;#19994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27963;&amp;#21160;&amp;#21450;&amp;#20854;&amp;#36741;&amp;#21161;&amp;#27963;&amp;#21160;&amp;#21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471;&amp;#30340;&amp;#25910;&amp;#2083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1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2463;&amp;#33829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19994;&amp;#21333;&amp;#20301;&amp;#22312;&amp;#19987;&amp;#19994;&amp;#19994;&amp;#21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3;&amp;#21160;&amp;#21450;&amp;#20854;&amp;#36741;&amp;#21161;&amp;#27963;&amp;#21160;&amp;#20043;&amp;#2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320;&amp;#23637;&amp;#38750;&amp;#29420;&amp;#31435;&amp;#26680;&amp;#31639;&amp;#32463;&amp;#338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63;&amp;#21160;&amp;#21462;&amp;#24471;&amp;#30340;&amp;#25910;&amp;#2083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8468;&amp;#23646;&amp;#21333;&amp;#20301;&amp;#19978;&amp;#32564;&amp;#25910;&amp;#20837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19994;&amp;#21333;&amp;#20301;&amp;#38468;&amp;#23646;&amp;#29420;&amp;#31435;&amp;#2668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1333;&amp;#20301;&amp;#25353;&amp;#29031;&amp;#26377;&amp;#20851;&amp;#35268;&amp;#23450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2564;&amp;#30340;&amp;#25910;&amp;#2083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1997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854;&amp;#20182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146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71;&amp;#30340;&amp;#38500;&amp;#19978;&amp;#36848;&amp;#8220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5910;&amp;#20837;&amp;#8221;&amp;#12289;&amp;#8220;&amp;#19978;&amp;#32423;&amp;#34917;&amp;#2116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0;&amp;#20837;&amp;#8221;&amp;#12289;&amp;#8220;&amp;#20107;&amp;#19994;&amp;#25910;&amp;#20837;&amp;#82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8220;&amp;#32463;&amp;#33829;&amp;#25910;&amp;#20837;&amp;#8221;&amp;#12289;&amp;#8220;&amp;#3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3646;&amp;#21333;&amp;#20301;&amp;#19978;&amp;#32564;&amp;#25910;&amp;#20837;&amp;#8221;&amp;#3156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97;&amp;#22806;&amp;#30340;&amp;#21508;&amp;#39033;&amp;#25910;&amp;#2083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8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351;&amp;#29992;&amp;#38750;&amp;#36130;&amp;#25919;&amp;#25320;&amp;#27454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19994;&amp;#21333;&amp;#20301;&amp;#25353;&amp;#29031;&amp;#39044;&amp;#31639;&amp;#3164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2;&amp;#35201;&amp;#27714;&amp;#20351;&amp;#29992;&amp;#38750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467;&amp;#20313;&amp;#24357;&amp;#34917;&amp;#24403;&amp;#24180;&amp;#25910;&amp;#25903;&amp;#24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69;&amp;#30340;&amp;#25968;&amp;#3906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00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4180;&amp;#21021;&amp;#32467;&amp;#36716;&amp;#21644;&amp;#32467;&amp;#20313;&amp;#6530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19978;&amp;#24180;&amp;#32467;&amp;#36716;&amp;#26412;&amp;#24180;&amp;#20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30340;&amp;#22522;&amp;#26412;&amp;#25903;&amp;#20986;&amp;#32467;&amp;#36716;&amp;#12289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amp;#25903;&amp;#20986;&amp;#32467;&amp;#36716;&amp;#21644;&amp;#32467;&amp;#2031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3829;&amp;#32467;&amp;#2031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1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2467;&amp;#20313;&amp;#20998;&amp;#3719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19994;&amp;#21333;&amp;#20301;&amp;#25353;&amp;#35268;&amp;#23450;&amp;#32564;&amp;#324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5152;&amp;#24471;&amp;#31246;&amp;#20197;&amp;#21450;&amp;#20174;&amp;#38750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32467;&amp;#20313;&amp;#20013;&amp;#25552;&amp;#21462;&amp;#21508;&amp;#318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7;&amp;#20313;&amp;#30340;&amp;#24773;&amp;#2091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1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12289;&amp;#24180;&amp;#26411;&amp;#32467;&amp;#36716;&amp;#21644;&amp;#32467;&amp;#203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32467;&amp;#36716;&amp;#19979;&amp;#24180;&amp;#30340;&amp;#22522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32467;&amp;#36716;&amp;#12289;&amp;#39033;&amp;#30446;&amp;#25903;&amp;#2098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716;&amp;#21644;&amp;#32467;&amp;#20313;&amp;#12289;&amp;#32463;&amp;#33829;&amp;#32467;&amp;#203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1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8;&amp;#12289;&amp;#22522;&amp;#26412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amp;#20445;&amp;#38556;&amp;#26426;&amp;#26500;&amp;#27491;&amp;#24120;&amp;#36816;&amp;#3671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3436;&amp;#25104;&amp;#26085;&amp;#24120;&amp;#24037;&amp;#20316;&amp;#20219;&amp;#21153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457;&amp;#29983;&amp;#30340;&amp;#25903;&amp;#20986;&amp;#65292;&amp;#21253;&amp;#25324;&amp;#201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92;&amp;#32463;&amp;#36153;&amp;#21644;&amp;#20844;&amp;#29992;&amp;#32463;&amp;#36153;&amp;#1229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1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7;&amp;#12289;&amp;#39033;&amp;#30446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312;&amp;#20026;&amp;#23436;&amp;#25104;&amp;#29305;&amp;#23450;&amp;#30340;&amp;#24037;&amp;#2031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;&amp;#21153;&amp;#21644;&amp;#20107;&amp;#19994;&amp;#21457;&amp;#23637;&amp;#30446;&amp;#26631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457;&amp;#29983;&amp;#30340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1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35;&amp;#12289;&amp;#19978;&amp;#32564;&amp;#19978;&amp;#32423;&amp;#25903;&amp;#20986;&amp;#6530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19994;&amp;#21333;&amp;#20301;&amp;#25353;&amp;#29031;&amp;#36130;&amp;#25919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amp;#21644;&amp;#20027;&amp;#31649;&amp;#37096;&amp;#38376;&amp;#30340;&amp;#35268;&amp;#23450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2564;&amp;#19978;&amp;#32423;&amp;#21333;&amp;#20301;&amp;#30340;&amp;#25903;&amp;#20986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1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16;&amp;#12289;&amp;#32463;&amp;#33829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19994;&amp;#21333;&amp;#20301;&amp;#22312;&amp;#19987;&amp;#19994;&amp;#19994;&amp;#21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3;&amp;#21160;&amp;#21450;&amp;#20854;&amp;#36741;&amp;#21161;&amp;#27963;&amp;#21160;&amp;#20043;&amp;#2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320;&amp;#23637;&amp;#38750;&amp;#29420;&amp;#31435;&amp;#26680;&amp;#31639;&amp;#32463;&amp;#338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63;&amp;#21160;&amp;#21457;&amp;#29983;&amp;#30340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1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5;&amp;#12289;&amp;#23545;&amp;#38468;&amp;#23646;&amp;#21333;&amp;#20301;&amp;#34917;&amp;#2116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19994;&amp;#21333;&amp;#20301;&amp;#29992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0043;&amp;#22806;&amp;#30340;&amp;#25910;&amp;#20837;&amp;#23545;&amp;#38468;&amp;#23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333;&amp;#20301;&amp;#34917;&amp;#21161;&amp;#21457;&amp;#29983;&amp;#30340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1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1;&amp;#12289;&amp;#8220;&amp;#19977;&amp;#20844;&amp;#8221;&amp;#32463;&amp;#36153;&amp;#6530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9992;&amp;#36130;&amp;#25919;&amp;#25320;&amp;#27454;&amp;#23433;&amp;#2549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2240;&amp;#20844;&amp;#20986;&amp;#22269;&amp;#65288;&amp;#22659;&amp;#65289;&amp;#3615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44;&amp;#21153;&amp;#29992;&amp;#36710;&amp;#36141;&amp;#32622;&amp;#21450;&amp;#36816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500;&amp;#25252;&amp;#36153;&amp;#21644;&amp;#20844;&amp;#21153;&amp;#25509;&amp;#24453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amp;#20854;&amp;#20013;&amp;#65292;&amp;#22240;&amp;#20844;&amp;#20986;&amp;#22269;&amp;#65288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)&lt;/span&gt;&amp;#20844;&amp;#21153;&amp;#20986;&amp;#22269;&amp;#65288;&amp;#22659;&amp;#65289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2269;&amp;#38469;&amp;#26053;&amp;#36153;&amp;#12289;&amp;#22269;&amp;#22806;&amp;#22478;&amp;#240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388;&amp;#20132;&amp;#36890;&amp;#36153;&amp;#12289;&amp;#20303;&amp;#23487;&amp;#36153;&amp;#1228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;&amp;#39135;&amp;#36153;&amp;#12289;&amp;#22521;&amp;#35757;&amp;#36153;&amp;#12289;&amp;#20844;&amp;#264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31561;&amp;#25903;&amp;#20986;&amp;#65307;&amp;#20844;&amp;#21153;&amp;#29992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32622;&amp;#21450;&amp;#36816;&amp;#34892;&amp;#32500;&amp;#25252;&amp;#36153;&amp;#21453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1333;&amp;#20301;&amp;#20844;&amp;#21153;&amp;#29992;&amp;#36710;&amp;#36141;&amp;#32622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260;&amp;#29031;&amp;#36153;&amp;#65289;&amp;#20197;&amp;#21450;&amp;#25353;&amp;#35268;&amp;#23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5;&amp;#30041;&amp;#30340;&amp;#20844;&amp;#21153;&amp;#29992;&amp;#36710;&amp;#29123;&amp;#2600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32500;&amp;#20462;&amp;#36153;&amp;#12289;&amp;#36807;&amp;#36335;&amp;#36807;&amp;#267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20445;&amp;#38505;&amp;#36153;&amp;#12289;&amp;#23433;&amp;#20840;&amp;#228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9;&amp;#36153;&amp;#29992;&amp;#31561;&amp;#25903;&amp;#20986;&amp;#65307;&amp;#20844;&amp;#21153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5353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4320;&amp;#25903;&amp;#30340;&amp;#21508;&amp;#31867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65288;&amp;#21547;&amp;#22806;&amp;#23486;&amp;#25509;&amp;#24453;&amp;#65289;&amp;#3615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line-height:150%;text-autospace:ideograph-numeric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1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3;&amp;#12289;&amp;#26426;&amp;#26500;&amp;#36816;&amp;#34892;&amp;#32463;&amp;#36153;&amp;#6530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4EFF\5B8B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0351;&amp;#29992;&amp;#19968;&amp;#33324;&amp;#20844;&amp;#20849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3433;&amp;#25490;&amp;#30340;&amp;#22522;&amp;#26412;&amp;#25903;&amp;#20986;&amp;#20013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085;&amp;#24120;&amp;#20844;&amp;#29992;&amp;#32463;&amp;#36153;&amp;#25903;&amp;#20986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53;&amp;#25324;&amp;#21150;&amp;#20844;&amp;#21450;&amp;#21360;&amp;#21047;&amp;#36153;&amp;#12289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;&amp;#30005;&amp;#36153;&amp;#12289;&amp;#24046;&amp;#26053;&amp;#36153;&amp;#12289;&amp;#20250;&amp;#357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31119;&amp;#21033;&amp;#36153;&amp;#12289;&amp;#26085;&amp;#24120;&amp;#325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62;&amp;#36153;&amp;#12289;&amp;#19987;&amp;#29992;&amp;#26448;&amp;#26009;&amp;#21450;&amp;#19968;&amp;#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35774;&amp;#22791;&amp;#36141;&amp;#32622;&amp;#36153;&amp;#12289;&amp;#21150;&amp;#20844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51;&amp;#27700;&amp;#30005;&amp;#36153;&amp;#12289;&amp;#21150;&amp;#20844;&amp;#29992;&amp;#251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;&amp;#26262;&amp;#36153;&amp;#12289;&amp;#21150;&amp;#20844;&amp;#29992;&amp;#25151;&amp;#29289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49;&amp;#29702;&amp;#36153;&amp;#12289;&amp;#20844;&amp;#21153;&amp;#29992;&amp;#36710;&amp;#368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892;&amp;#32500;&amp;#25252;&amp;#36153;&amp;#21450;&amp;#20854;&amp;#20182;&amp;#36153;&amp;#29992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align:justify;text-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1.0pt;line-height:150%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0.5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margin:0cm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page-break-after:avoid;text-autospace:ideograph-numeric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4EFF\5B8B'&gt;&amp;#31532;&amp;#22235;&amp;#37096;&amp;#20998; 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844;&amp;#24320;&amp;#32852;&amp;#31995;&amp;#26041;&amp;#24335;&amp;#21450;&amp;#2044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;&amp;#21453;&amp;#39304;&amp;#28192;&amp;#369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style=3D'font-size:16.0pt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\4EFF\5B8B'&gt;&amp;#26412;&amp;#21333;&amp;#20301;&amp;#20915;&amp;#31639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4320;&amp;#20449;&amp;#24687;&amp;#21453;&amp;#39304;&amp;#21644;&amp;#32852;&amp;#31995;&amp;#260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35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style=3D'font-size:16.0pt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\4EFF\5B8B'&gt;&amp;#32852;&amp;#31995;&amp;#20154;&amp;#65306;&amp;#20110;&amp;#28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37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amp;#32852;&amp;#31995;&amp;#30005;&amp;#3580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471-4929921&lt;/span&gt;&lt;/span&gt;&lt;span lang=3DEN-US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1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1.0pt;line-height:150%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margin:0cm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page-break-after:avoid;text-autospace:ideograph-numeric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4EFF\5B8B'&gt;&amp;#31532;&amp;#20116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022&lt;/span&gt;&amp;#24180;&amp;#24230;&amp;#21333;&amp;#20301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style=3D'font-size:16.0pt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\4EFF\5B8B'&gt;&amp;#35814;&amp;#35265;&amp;#38468;&amp;#20214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;text-autospace:ideograph-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;text-autospace:ideograph-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;text-autospace:ideograph-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EndFra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6.BB4AA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06EA8EA/file7674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6.BB4AA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06EA8EA/file7674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6.BB4AA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06EA8EA/file7674.files/image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AAAAFACAYAAABUcsOrAAAACXBIWXMAABJ0AAASdAHeZh94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APh/B4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AAAA2dnZ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mJi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a2to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EUBuPs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hBRLxA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ZMtoZ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J5USzA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+H8Hg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Tu/74g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wzAkt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jCtv8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ZF2AJHJ5ADk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krZEAkcnkAO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K12AHaRyQDkAAAAAAAAAAAAAAAAAAAAAAAAAAAAAAAAAOQArZGRAK3J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AAAAAAAAAAAAAAAAAAAAAAAAAAAAAAAAAAAAAAAAAAAAAAAAAAAAAAAAAAAAAAAAAAAA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RkQCtyeQAAAAAAAAAAAAAAAAAAADkAK12dgCRye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StAJGRyQD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JAMjJ5ADJyMkAAO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5OQA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lAMmty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JAK2t5AAAHBsAH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TJAOQAAAAAAAAAAOTJAMnJ5QAAGxwAAAAAAAAAAAAAAAAAAADkAOTk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ckAra3JAOQAAAAAAAAAAAAAAADkyQDJ5OQAycj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krQB2WnYAdpHJAO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Jya0Ara3k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StAK3J5ADkAAAAAAAAAAAAAAAAAAAAAAAAAAAAAAAAAAAAAAAAAADkrQCRk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Str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b29TABwAAAAAAAAAAAAAAAAAAAAAAAAAAAAAAAAAAAAAAAAAAAAAAAAAAAAA5MkAka0AA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cAAAAAAAAAAAAAAAAAAAAABwAAMl2dgDJU24AUzc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xwAH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StrQDJABwAN+StAJGRAAAAAAAAAADlAMnJ5AAAHFMAioo3AMmSrQAAHDcA5K2RAJ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lyQDJ5BwAU4qKAFMcAAAAAAAAAAAAAAAAAAAAAAAAAAAAAAAAAAAAABwAHBsAA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cAAAAAAAAAAAAAAAA5eQA5AAcAFNTNw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HFMAioo3AMmtkgCSWq0AG29uAG83H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krQCtyQAAHDc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UwBT5ZEAdnYAADdubwBTH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5cmtAMg4UwA3H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yQCtreQAHBwbAMiRkQDI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cnJ1MErrgAAIABJREFUAOQAAADJkW8Aim83AB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TbjcAdnZ2AMlTigCKUxwAAAAAAOTkAAAcH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yQCtrQAAU4qKAFMcAADkr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uAG9THAAAAAAAAAAAAADJkQCSN4oAilMcAAAAAAAAyZEAdq0AADdTUwBTN2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ycjJA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H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HAA3b4oAN+TJAJF2dgCRb6YAbz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5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q0A5BxTAIpvUwAArXYAkcmKAG83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DdvAFPIWgCRdpEAHKZvAD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AAcG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TJAK2trQDJyeQA5AAAAAAAAAAcN1MAU1NTADc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TJkQCSrckA5OQAAAAAAAAAHBwAN1NuAG83H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TJAK2trQDJyeQA5AAAAAAAAAAcN1MAU1NTADccAAAAAAAAAAAAAAAAAAAAAAAAA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trQDJyeQA5AAAAAAAAAAcN1MAU1NTADccAAAAAAAAAAAAAAAAAAAAAAAAAAAAAAAAAADJk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TdvAKZvNwAAAAAAAAAAAAAAAAAAAAAAAMmRAFqRAABvpm8AN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xTAFM3rQCRra0AyVNvADfkrQDJAFMAH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QA5AAcABw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Jka0AAG+KAFMcAAAAAAAAHFNTAABadgCRHKYAbzcAAAAAyQCRyDgAim8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vAG7kdgB2ka0AHKZvADcAAAAAAAAAAAAAAAAAAAAAAAAAAADJAK2R5AAcU1MANx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kAOTlAAA3UzcAAAAAAAAAAAAAAAAAAAAAAAAAAAAAAAAAAOTJA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3HAAAAAAAAAAAAAAAAAAAAAAAAAAAAAAAAAAAAAAAAAAAAAAAAAAAAAAAAAAcNwBvbzcAWq2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3Uw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krZIAreQ3AG+mUwAcAAAAAFNuABx2dgCRAIoAbz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3U1MAN+UAA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4fwe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yZEAW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NzcANwAAAOXJyQDkya0AkcnkAG+mbwA3AAAAAAAAAAAAAAAAAAAAyZF2AJHJ5AAA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bAAAA5QDJyeQAyZF2AHZTigCKUxwAAAAAAAAAAAAAyZEAWpHJAAAAAAAcNzcANwAAAOXJy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0AkcnkAG+mbwA3AAAAAAAAAAAAAAAAyZEAWpHJAAAAAAAcNzcANwAAAOXJyQDkya0AkcnkAG+m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3AAAAAAAAAAAAAAAAAAAAAAAAAADkrQCtyTcAb6Y3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dTUwAcABwAGwAAAMnJAAA3U+QAya2tAMjkAAAAAAAAAOXkAAAArQCRkc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ckAyQA3AG+KbwA3AAAAAAAAAAAAAAAAAAAAAAAAAADJkQDIHG4AbzcAAAAAAAAAAAAAAAAbA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bNwAAAAAAAOTkGwBvbxwAAAAAAAAAAAAAAAAAAAAAABxTbgBvHAAAN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TJrQDJHDcANxwcAAAAAAAAAAAAAAAAAAAAAAAAAAAAAOTJAMnkHAAAy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AAAAAAAAAAAAAAAAAAAAAAAAAAAAA5cnJAOQAHABTiooAUx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k5OUAAOTlAMnkUwAcH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JkQB2rQAAU4p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AAAAAAAAAAAcAFOKUwCRdnYAkQBuAG83H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HFMAb4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OTlABw3bwBubzcAHAAAAAAAAAAAAMkAkVqRAMkAyQCtreQAN1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mRAJHJ5AAAHFMAiopTABwAAAAAAAAAAOStAHZ2rQDkrZIArTeKAFM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lABw3bwBubzcAHAAAAAAAAAAAAMkAkVqRAMkAyQCtreQAN1McAAAAAAAAAAAA5OTlABw3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AHAAAAAAAAAAAAMkAkVqRAMkAyQCtreQAN1McAAAAAAAAAAAAAAAAAAAAyQCRkskAN4qK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HFMAim8AAAAAyQCtADcAbwAcABxTbwA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StdgDJ5FMAb283AAAAAAAAAAAA5K12AMnkOAA3AAAAAAAAAAAAAAAAAAAAAAAAAADky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FMAb1McAAAAAADJkVoArQA3ABsAAAAAAAAAAJHIAAAAAAAAAAAAAAAAAAAAAAAAAAAAAAAAA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JADcAb4pvAAAAAAAAAAAAAAAAAAAAAAAAAAAAAAAAAAAAAAAAABwANzc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TJyQAAHDcAU29TADcAAAAAAAAAAAAAAAAAAADJkVoAkQBvAKamb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5eTkAAAAA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yeQAUxw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TJkQB2keUAU4qKAFMcAAAAAAAAAAAAAAAAAAAAADcAb27kAHZ2dgB2N28Ab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ZaT6l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KAAAAAAAAAAAAAAAAAAAAAAA3AFNTHADJreQA5OTlAAAAHAAAAAAAAAAAAMnIyQAAAAAAN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AAAAAAAAAAAAAAAcUwBTN60AkcnkAMnJ5ABTHBwAAAAAABxTigCK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3AFNTHADJreQA5OTlAAAAHAAAAAAAAAAAABxTigCKAAAAAAAAAAAAAAAAAAAAAAA3AFNTH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5OTlAAAAHAAAAAAAAAAAAAAAAADJkcgAHG6KAFM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krZEAyTdvAFM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krcgAHDdv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HDcAUxwAAAAAAAAAAAAAAAAAAOQAO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AAAAAAAAAAAAAAAAAAAAAAAAAAAAAAAAAAAAAAAAAAADJkVoAyQA4AD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yQCtyRsAU1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kAAA3HAAAAAAAAAAAAAAAAOQA5OUAABw3G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JAMjJAAAcNzcAAK2tAMlTbwA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StdgCSyRsAb4qKA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UwCKihwAkZKRAHZaHAAcN1MAbm83AB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TJ5AAcNx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kAMmt5QA3Uz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yQDIyQAAAAA3ADg3AAAAAAAAAAAAAAAAAAAAAAAANzg3AADJyQDk5OU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kra0AAFNvAFM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AkVqtAOU3GwAbAAAAAAAAAAAAAAAAAAAAAOXlAAAAAACtkZEAyAAAAAAAAAAAAOUAycnkA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iooAUxwAAAAAAAAAAAAAAAAAAAAAAAAAAAAAAAAAAAAAAAAAAOQAyckcADdT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scHAAAya0AkZHI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eUAAA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ycgAADdTADcbyQDIyeQAABwcAAAAAAAAAAAAAADlAOTkAAAbUx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JyADJ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1NTAADldgDIyQAANzc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kAK12kgDJG1MAboo3ABwAAAAAAAAAAAAAAAAAAAAAAAAAAAAAAAAAAAAAAAAA5OUAA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4kZIAkcmRAHZaAAAAHBwANzdTAFNTNwAcAAAAAADkAMmtrQDI5AAAAAAAAAAA5QDJyeQAH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TAACtka0A5AAAAAAAAAAAAAAAAAAAAAAA5QDkAOQAAK2RAOQAAAAAAAAAAAAAAADlyQDJ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AIpTH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eTkAAAAAAAcHBsAAAAAAAAAAAAAAAAAAAAAAAAcH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HAAcAMkA5OXkAOQANwAcAAAAAAAAAAAAAAAAAAAAAAAAAAAAAAAAAAAA5e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HBsAAAAAAAAAAAAAAAAAAAAAAAAAAAAAAAAAAAAAAAAAAAAAAAAA5eTkAAAAAAAcH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HFNTABwAAAAAAAAAAAAAAAAA5AAbOIoAbzcAAAAAAAAAAAAAAAAAAADJk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AU29vAD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mtAMk3UwBTAAAAAAAAAAAAAAAAAAAAAAAAAOXk5AAcHB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tTAG9vN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MmRWgCR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QArcgcAFNvHAAAAOUAAK3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AAAAAAAAADk5ADlADcAUz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JyMkAABxTADccHAAANxwArcjJAAA3N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5MmRAJKtAABTbooAUwCtAJGRy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lAMnJ5AAAHFMAioqKAKbkyQCRkpEAyRtTAFNTNw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3U1MANwAcAAAAAAAA5K0AdskbAFNTHAAAAAAAU29TAAAAHAAAAAAAAAAAAAAAAAAA5K0Ad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bwBTH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JAMjJAAAAABwANzc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TkAOU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JAMjJAAAAABwANzc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JAMjJAAAAABwANzc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MnI5QA3Ux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kAMnJ5QA3Nz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lrQCRkcgAAAAAAAAAAAAAAAAAAAAAAAAAAAAAAAAAAAAAAAAAAADl5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TJAABTU2BJrCoAACAASURBVAAcAAAAAAA3ADgAkQDJADcANwAAAAAAAADkyckA5Bw3A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MkAy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vUwAcAAAAADc3ABytyADJADcANwAAAAAAAAAAAAAAAAAAAAAAAAAAAAAAAAAAAAAAAAAA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3JAAA3bwCKigAAAAAAAAAAUwBvU+QAABw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HDcAb4qm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H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StrQDJAAAAADdTAFM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JAAAAADdTAFMcAAAAAAAAAAAAAAAAAAAAAAAAAAAAAAAAAAAAAAAAAAAAAOStrQDJAAAAA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krQCt5TcAbhzkAK2RrQDkAAAAAAAAAAAAAAAAAAAA5ckAAADlrQCR5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eQAAACtAJF25ADJ5AAAADdvAKZvNwAAAAAAAAAAAAAAAAAAAAAAAAAAAAAAAAAAG1MAb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yZFaAJ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UwBTAAAAAAAAAAAAA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Adq3kADdTHAAAAAAA5eTkABw3bg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K2tAMkcUwCKNwAAAAAAAAAcNwA3HK0Ara3kADdTH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DdTHAAAAAAAAAAAAAAAAAAAAAAAABw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krQCSreQAAAA3AG9vN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krQCSreQAAAA3AG9vN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krQCSreQAAAA3AG9vN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RAJHkUwBvUxwAAAAAAAAAAAAA5OQAyeXlAAAA5ADIra0A5BtvABwAHAAcb2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JAJFa5QAcblMAAMnlAFNTN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WtAJGRy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lAAAAGwAAAAAAAAAAAAAAAAAAAAAAAAAAAAAAAAAAAAAAAAAAAAAAAAAAAAAAAAAAAAAA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UAAAAcAAAAAAAAAAAAAAAAAAAAAAAAADc4AButyQDkUxwAHADJAMjJHAA3Ux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JAK2t5AA3b4oAH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wAU1M3AK2RkgCtN4oAUx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k5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kyQCRdq0A5AAcAFOKbwA3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HAAcAAAAAAAAAAAAAAAAAAAAAAAAAADkyQCRdq0A5AAcAFOKb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kyQCRdq0A5AAcAFOKbwA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kAMmtrQDI5AAAAAAAAAAA5QDlAAAAAK2RAJHIAAAAAAAAAAAAAAAAAAAA5e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RkQDIAAAAAAAAAAAAAAAAAAAAAAAAAOXJyQDkAMkAdgCKAIpTHAAAAAAAABwcADccAADJr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QAADdTNwAAAAAAAAAAAAAAAAAAAAAAAAAAAADJyADJHDcAUxwcAADJrQCt5DcAUx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5eTkAAAbbwBvbxsArXZ2AMk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KUxwAAAAAAAAAAAAAyZEAWpEAAG+mbwAArXYAyBw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TJkQB2kuUAGzdTABwbAAAAAAAAAAAAAAAAAAAAAAAAAAAAAAAANwA4G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AG8AyADJHDcAUxw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mRkQDJN28ApjcAAAAAAAAAAAAAAAAAAAA3UwBTHHYArZKtADeKUw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krQB2kskAGxs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UAycnkADdvigBvNx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szixg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yQCRdpEAyQAAADdvigBTH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HAAbAAAA5OTkAOUAAAAcAAAAAAAAAAAAAAAAAAAAAOXkAO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yQCRdpEAyQAAADdvigBTH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yQCRdpEAyQAAADdvigBTHAAAAAAAAAAAAAAAAAAAAAAAAAAAHAA3U28AGwAA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MmRAFqRAABTb28AN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wAN1NTADetk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JyMkAHDdTABwAAAAANxwAksnkAFMcH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DdvpgCmAAAAAADk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N1OKADcAAAAAAAAAAADkAMnJAAA3NxwAAAAAAAAAAAAAAAAAAOTkAOUA5ADkyRsAb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cAADJkQAAyQAAAAAAAAAAAAAAAAAAAAAAAAAAAAAAN1NTAK12dgB2HOQAN1NvAB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JkQCRyRwAU4o3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wAU1M3AK2RrQCSrTcAilM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QAABxubwBTHAAAAAAAAAAAAAAAAAAAAAAAAAAAAAAAAAAAAM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JGwA4Nx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5OQAABw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tdpEAyQAAADdvigBvNwAAAAAAAAAAAAAAAAAAAAAAAAAAAAAAABsAHBwAAMnkyQDIyQAAN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MnIyQAAAAAANzg3AAAAAAAAAAAAAAAAAAAA5ACtdpEAyQAAADdvigBvN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5ACtdpEAyQAAADdvigBvN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5K0Arck3AFNvHAAAAAAAABw3ADeSkgCtN4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AAAAAAAAAAAAAAAAAAAAAAAAAAAAAAAAAAOTJyQDlAAAAAAAAAAAAAAAAAAAAAAAAAAAA5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ADflAMnJ5QAAAAAAAAAAAADk5QAAAAAArZGRAMgAAAAAAAAAAAAAAOXlyQDk5AAAHFOKA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AAAAAAAAAAcUwBubxwAADc3ABw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NwA3HK0AreQ3AFM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QCRkckAN2+mAFMcAAAAAAAAAAAAAAAAAAAAAAAAAAAAAAA3bwBvN1oAka12AJEcp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5K2RAMk3bw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5ACtdnYAreQAABxTigBvNx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Dc3HACt5OQAya2tAOQ3UwAcAAAAAAAAAADkrQCtyQAAAAA3ADg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ACtdnYAreQAABxTigBvNxwAAAAAAAAAAAAAAAAAAAAAAAAAAAAAAAAAAAAAAAAA5ACt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ABxTigBvNxw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OQA5QAAABsAAAAAAAAAAAAAAAAAAAAAAOQArZ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igA3AAAAAAAAAAAAHABTUxsAWpKtADeKUwAcAAAAAAAAAAAAAAAAAAAAAAAAAAAAAAAcN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AAAcHAAcAAAAAAAAAAAAAAAA5OQArQAcADc3NwA3HAAAAAAAAAAAAAAAAMgAAAAAAFNvb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HDc3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krZIArQA3ADccyQCRdpEAb4pvAD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ACtdpEA5VOKAIo3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N29vADdakQDJkXYAkW9uAG83H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QAyZ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4igBvH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JkXYAreQAAAAcH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5K0AkZEAAAAAAAAAAAAAAAAAAAAAAAA4U28ANxwAAAAAAAAcU24AU8l2AK3krQB2WskANz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QDJyeQAAAAcADdvbwA3AAAAAAAAAAAAAADJkXYAreQAAAAcHAAb5K0AkZ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U28ANxwAAAAAAADJkXYAreQAAAAcHAAb5K0AkZEAAAAAAAAAAAAAAAAAAAAAAAA4U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Xk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yZGSAMkbbwCKUxwAAAAAAAAAAAAAAAAAADdTAFOtdgB2dgAAi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AAAAAAAAAAAAAAAAAAAAAAAAAAAcABwcAAAAAAAAAAAAAAAAAAAAAOQArZKtAOQ3bwCK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krXYAksk3AIqK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cAOQArXZ2AJFadgBTb24AUzccAAAAAAAAAAAAAAAAAAAAAAAAAAAAAAAAAAAA5ACtdpIAy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THAAAAAAAAAAAAAAAAAAAAAAAAAAAAAAAAAAAAAAAAAAAAAAANwBvilMAdnatAMmRdgB2N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83AB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opqNAAAgAElEQVQAAAAAAAAAAAAAAAAAAOUArXZ2AOQbbwCmN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5OQAyeT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gAADccAAAAAAAAAAAcAFOKigAckZIArcnkAMnJ5AAAAAAAHBw3AFNubwA3H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OQAyeTkAAAAAAAAAAAAAAAAAAAAAAAAAAAAADgAADc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5OQAyeTkAAAAAAAAAAAAAAAAAAAAAAAAAAAAADgAADc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Tk5QAAAB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HAAcAMkA5eTkAAA3HAAAAAAA5K12AK0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KUxwAAAAAAAAAAAAAAAAAAAAAAAAAHABTim8A5FqRAHZ25ABTU1MAUzc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QAyZF2AK0AUwCKbz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5ADJkZIAyBxuAIqKHAAAAAAAAAAcAFOKigAAdnYArZF2AK0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TU1MANzccABwAAAAAAAAAAAAAAAAA5ACtkZIA5FNuAIo3H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xTAIqKAAB2dq0A5MmRAHZaHAAcN1MAbm83AB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ADJrZEA5AAAAAAAAAAAAAAAAAAAAAAAAAAAAAAAAAAAAADl5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AAAAAAAAAAAAAAAAAAAAAAAAAAAAAAAAAAAAAAAAAAAAAAAAAAAAAAAAAADkyckA5ADk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vij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DdvpgC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wAN2+KAD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dvpgCm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DdvpgCm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AiqZTAAAAAAAA5MkAra3IAAA4bgCKNxwAAAAAAAAAAAAAAAAAAAAAAAAAAAAAAAAAAAA3AG+K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2dq0ArZHJAK0cNwBTU1MAUzccAAAAAAAAAAAAAAAAAAAAAADkya0Ara3JAAA3bwCKbzcA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kAOTlAAAAHAAAAAAAAADkyQCRrcgAOFOKAG8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wAU4qKAByRkgCRyckAra3lAOTkUwBTUzcAHAAAAAAA5ACtka0AAFOKAG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HFMAi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SyQAbU24AbzccAAAAAAAAAAAAAAAAAAAAAAAAAAAAAAAAAAAAAAAAABwAN1NvAFM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yZEAWp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HFNTADetrQAcim8AN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h/B4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sAHDc4AB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TJrQDJ5BwAN29vAB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UwCKihwAra3kADdvUw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MmtAK3I5AAcOFMAU4pTABwAAAAAAAAAAAAAAAAAAAAAAAAAAAAAAAAAAAAAAAAAHDc4A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NwA3NwAA5MmtAOUbNwBvb28AAAAAAAAAAAAAAAAAAAAAAAAAAAAAAAAAAAAcADdvigCm5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5BwcABwAAAAAAAAAAADJAK2RAAA3b28AH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xTAIqKU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NzcANxwAAAAAAAAAAAAAAAAAAAAAAAAAAAAAAAAAAAAAAAAAABwAN1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AAAAAAAAAAAAAAAAAAAAAAAAAAAAAAAAAAAAAAAAAAAAAAAAAAAAAAAAAAA3AG+mN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scGw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2dnZ/yYmJ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LS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M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Nra2g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cIdbX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oBoU4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ZRQp4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+H8Hg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U+FaKg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0r4p6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FoiBfk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rxKh1w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ESSQM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4fwe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bEiiA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XOs85A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SsEtQ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IV13eU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Ph/B4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3Tdwg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8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wAA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+v0A9fn9APb5/QD2+f0A9fn9APj6/QD6/P4A+/z+APr8/wD5/P4A+vz+APz9/gD+/wAA/v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AABDLRQAHxYKAAAAAACevOEAAgIBAAIBAQACAQAAAwMBAAYEAgAGBAIABgQCAAYEAgAGB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CAAoHAwAKBwMACgcDAAsIBAAKBgMAAQEAAAAAAAAAAAAAAAAAAAAAAAAAAAAAAAAAAP/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AAABAQAAAAAAAAAAAAAAAAAAAAAAAP3+/wDt8/oA7vP7AO70+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9PsA7vT6APH2+wDy9vwA8vb8APH2+wDz9/wA/f7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GNEHwDx9vsAu9Hr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AAAwIBAAOC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oFAA4KBAAPCgUAEQwFABIMBgASDQUAEgwGABINBgAIBQIAAAAAAAAAAAAAAAAAAAAAAP/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wAAAQEAAAAAAAAAAAAAAAAAAPf6/QDl7fgA5+/4AOnw+QDq8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vH5AOrx+QDw9fsA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AADz9/wA8/f8AOXu+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DABYPBwAXDwcAFhAHABYPBwAZEQgAGxIIAA8LBQAAAAAAAAAAAAAAAAD/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01KP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BAAAAAAAAAAAAAAD4+/4A4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r9gDi7PcA5e34AObu+ADy9vs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X4/QDf+PYA3+n2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KBwMAGREIABoSCAAdFAkAHxUKAB8WCQAPCgUAAAAAAAAAAAAAAAAA/w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8AAAEBAAAAAAAAAAAAAPb5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c5/UA3en1AN/p9gDh6vYA6/L5AP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9vn9AN3o9QDd6P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oEAB8VCgAhFwoAIxgLACMYCwATDQYAAAAAAAAAAAD//wAA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8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OPs9wDY5fMA2eX0AN3o9QDq8PkA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L2/ADT4fIA0+HyAAAAAAAAAAAADwoFACIYCgAmG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NACQZCwAEAwEAAAAAAP//AAA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EBAAAAAAAA/wAAAODq9gDU4vIA1+TzANnl9AD2+f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BgkEN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H2+wDP3vEAz97xAAAAAAAFAwEAIhgLACkcDQAqH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wNAAQDAQAAAAAA//8AAA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AAABAQAAAAAAAO3z+gDQ3/EA0+HyANbj8wD0+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/3/ANnl9ADZ5fQAsMnnAAYEAgAmGgwALB4NAC4gDwAhFw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//wDZ5fQAz97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e8QDl7fcA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6/P4A1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8gCoxOUAEAsFADEiDwAxIQ8ALyEPAAYEAgAAAAAA/w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f8A0eDxAMjZ7wDP3/AA9fj9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D1+wC/0+wAv9PsAAUDAQAqHQ4AO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EQALBwMAAAAAAP8AAA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k2xlwg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AAABAQAA/v7/ANDf8QDG2e4Azt3xAPf6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7/f8A0eDxANHg8QCcu+EAKh0NADknEgA4JxEACQ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wAAAQEAAAAAAADb5/QAxNbtAMja7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9/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7/ANPh8gDT4fIAn77iADEhDwA8KRIAMiMQAAMCAQD//wAA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+H8H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0+PwAwNTsAL/T7ADn7/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/z+AMrb7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2+8ADAkEAD4qEwBDLhUAGhII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Xi8gC90esAzN3wAPz9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Hiv1/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T3/AC2zekAt83pACYbD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UAOicSAAQDAQD//wAA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8AAAEBAAD7/P4AwtbtA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k7f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DZ5fQA2eX0AKXB4wBELhUARjEWAA8KBQD//wA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EAAPT4/AC1zekAvdHrAPT4/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y9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nALLL6AA4JhIATzcYABwTCQD/AAA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AAABAQAA7/T6ALLL6AC/0+wA+vz+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8/f8AxNftAMXY7QAxIhAAUTcZACQZCw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Jvy90s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8AAAEBAADw9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fmAMLV7AD8/f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wAAzt3wAM/d8AAsHw4AVzwbACMYCwD//wAA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AQEAAPT4/ACvyecAvNHrAPv8/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AAA0+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8gAzJBAAVzwbABwTCQD//wAA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f7/ALPM6ACzyugA9/r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AAzNzwAM7d8QA8KhIAWj0cAA8LBQD//w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AAABAQAAyNnuAKXC</w:t>
      </w:r>
    </w:p>
    <w:p>
      <w:pPr>
        <w:pStyle w:val="PreformattedText"/>
        <w:bidi w:val="0"/>
        <w:spacing w:before="0" w:after="0"/>
        <w:jc w:val="left"/>
        <w:rPr/>
      </w:pPr>
      <w:r>
        <w:rPr/>
        <w:t>5ADs8vo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/8AwtXtAMra7wBPNxkATDQYAAQD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eHo2wAAIAB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EAAADp8fkAnLrgANXj8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4+/4AqcTlAL/T</w:t>
      </w:r>
    </w:p>
    <w:p>
      <w:pPr>
        <w:pStyle w:val="PreformattedText"/>
        <w:bidi w:val="0"/>
        <w:spacing w:before="0" w:after="0"/>
        <w:jc w:val="left"/>
        <w:rPr/>
      </w:pPr>
      <w:r>
        <w:rPr/>
        <w:t>7ABjRB8ALiAOAP//AAA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7+/wCxyugAsMnnAPv8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q8fkAiK3aADspEwBeQR0ADQk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ODq9gCWt98A4+z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0A0ODxAGFCHgA6KBIA//8AAA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WZBrq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wAAAAAAALHK5wCsx+YA/P3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T3/ACTtd4Azt7wAGNEH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8v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03gDX5PM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MXX7gDZ5fQAbksiACUaD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1ePzAHei1gDX5P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7PL6AIKq2QC3z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4fwe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8AAAEBAACyyugAqsXlAP3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z9/wCiv+MA2ub1AGlIIAAFAwIA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jeyE0AACAASURBV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8AAP7//wCauOAAwtbt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jZ7gDp8PgAd1ElAA8LB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wAAAPf6/QCFq9oAwtbt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3+n2AHul1wDi7P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/ACAqNgA1+Tz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t8/oAgajYANvm9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/0+wCAqNgA4+z3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YmRwKA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b5/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A1ePz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AAAPD1</w:t>
      </w:r>
    </w:p>
    <w:p>
      <w:pPr>
        <w:pStyle w:val="PreformattedText"/>
        <w:bidi w:val="0"/>
        <w:spacing w:before="0" w:after="0"/>
        <w:jc w:val="left"/>
        <w:rPr/>
      </w:pPr>
      <w:r>
        <w:rPr/>
        <w:t>+wCAqNgA5+/4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Pv+AIqu2wDV4/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8AAPf5/QCFq9oA6vH5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6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cAN/p9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8AAPz+/gCIrdoA5O33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f6/QCIrdoA6PD5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ddBSL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ACYuOAA2+f1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vf8AIyv2wD4+/4A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zy+gAxtj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l7vgAk7XeAAEB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Y5PMAqMPl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7d8ACwyec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AAD5+/4AlrfgAP7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hTjRE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rcfmA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oL7iAOvy+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z9/wCVtt8A/P3/AP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2OT0AMHU7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5O33ALPM6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8AAKC/4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xyecA7/T7AP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h/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ZEkZA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wdXsAOHq9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+/4AqMPkAA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K6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MXY7gDs8voA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na7wDo7/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v8As8voAA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2ze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bPpjtAAAgAElEQV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MDU7AD4+v0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AADo8PkA3Ob0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6/P4Ax9nv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AAw9Xs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MLW7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M3d8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a5fUA9vn9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KhWkwAACAASURBV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P3/ADi7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v//ANPh8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U4vIA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V4v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4+v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4uz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Tu+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8tcgAAIABJREFUAAAAAAAAAAAAAOXu+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o7/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Nzn9QAAAAAAu9D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09/wA9fn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Pj8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g6vYAYpPPAPf6/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T3/AALBw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b5/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f6/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2+f0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QQ1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8/f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/3+AP7+/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+H8Hg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HBQ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w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wU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gF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4JB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AAAAOCgQABAQ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ERJNQA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YEQ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NCQQACQY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GhE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GRI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7/ACMZC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QYC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nf5gApHBgAAQEA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Ur4HHA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pAPTBj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AAAAuABBMXQAIAAAAAAAAAAAA0gDwtLoABD90AAwN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H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P198AKSMbAB8VCgDg6v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SAPC0owD4ABcAD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NAAAAAAAAAAAAAAAAAAAAANIA8LSjAPgAAAAAAC4AEExdAAgAAAAAAAAAAADSAPC0owD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ABBMXQAIAAAAAAAAAADnugD0DF0AGD8uAPzajADw2ukACCYXAAAAAAD4zaMAADOLAAw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AgEAKRwNAPv7+wAFBQ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3OHpAAAAAAA3Jh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NqMAOi00QAIP0YABAAAAAAAAAAAAAAAAAAAAAAAAAAAAAAA+M2jAPgZXQAYTIsAE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N0gAAAAAAAAAAAPjNowD4GV0AGEyLABAZ0gDwzdIAAAAAAAAAAAD88+kAAAAAAAAAAAAED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pAAAAAAD82owA8ABdABAZ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Kx4NAAoHAwDZ2t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QfFwDr7vIAPCkT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mdAAYTF0AC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SAPjnFwAMJi4AAAAAAAgaLgAA59EA+AAAAAAA0gD45xcADCYuAAAAAAAIGi4AA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AAAAAAAAABA0XAAD06QD8AAAA/PPpAAQNFwAA87sA8NoXABAzL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spEwAAAAAAlZi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jStTr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JBwYAvcjUABQ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qHQ0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z6QD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BgABADpAPzzAAAA8+kA/AAAAAAAAAAAAAAAAAwYAAQA6QD88wAAAAAAAAAZRgAMALoA7L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aFwAMJgAA9M66AAQzXQAI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oHAwA3JREA+/z8APX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gYFAK27ygBYSjoATDUYANXj8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cADD+LAAwAAAAAAAAA/NqMAPAMXQAYDLsA7LS6APwAAAAEJnQAFCY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DLhUABwUCALW3vAAJCAg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gGBQDk6O4AwsvXADAhD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O7A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UMxcA9M66AAQziwAYTF0ABNqjAPTz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FAwEASjMXAP39/gBlanAACQkJ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HBgQA/v//AKe1xgAAAAAAVT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J7DP4AACAASURB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NFwAEAAAAAAAAAAAAAAAA9OgA/AAXAAQNAAAADRc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ToAPwAFwAEDQAAAAAAAAAAAAAAAAAAAADSAPDB0QAIMkUABAAAAAAAFwAEDAAAAAAXA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RC8WABALBQDU1tcA8/T0AAkJC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wYFAAAAAADX3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dXfADUlEQAqHQ0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cABA3pAPjn6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ObSAAAZLwAIAAAAAAAXAAQN6QD45+kAAAAAAPjm0gAAGS8ACAAAAAAAAAAAAAAAAAAAAPjNo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l0ADA0AAAAAAAAAAOkA/PQAAAAA6QD88xcABA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DAgEAFQ6GgD8/f0AU1lfAAAAAAAJC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4fwe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AcFAAAAAAAAAAAAjJ6zAKaMbgBdQB0AfKXXAP3+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ejAOjN0gAAAAAAAAAAAPT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0ABcADD90AAwNAAAAABcADDJGAPjBjADo2gAAAAAuABBMLgAAAAAAAAAXAAwyRgD4wYwA6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gAQTC4AAAAAAAAAAAAAAAAAAOejAPD0RgAUMxcAAAAAAAAAFwAMJi4A6M11AOgAAAAEJ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VDoaAAoHAwCanqIA6urrAAAAAAAJCA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FBQAAAAAAAAAAAOXp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T2eEALigfAEw1GACxye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ZXQAYTAAAAAAAAAAAAAAAAAAAAAAAAAAAAAAAAAAAAAAAAAANRQAUTE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UUAFExFAAAAAAAAAAAAAAAAAAAAAAAAAAAAAAAAAAAZXQAYG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ldABhM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KBwMAEYxFgD7/PwAdnuBAAAAAAAAAAAACQk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+OEeFwAAIABJREF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HBwUAAAAAAAAAAAAAAAAAcIagAODl6wBVOhoAHhU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AUCAGlIIQAA/wAAV11kAP79/AAAAAAAAAAAAAkJC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wY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r7/ACClKoAAwIBAGtJIgAHBQ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F5BHgAWDwcAt7q9ALy+wQAAAAAAA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gGBQAAAAAAAAAAAAAAAAAAAAAA193kAMHK1QAeFQkAZEUf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EIuFQBBL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3AGFpcgAAAAAAAAAAAAAAAAAAAAAACgkJ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HBg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6jaUAwcvXADwpEwBIMx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XBeDUAAAgAElEQV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CUZCwBiQx4A+/z8AD5JVAD7+/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kJC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wYEAP79/QAAAAAAAAAAAAAAAAAAAAAA/v//AIGUqwD6+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8dADYlE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gRCAB1USU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veQDe3t8AAAAAAAAAAAAAAAAAAAAAAAAAAAAJCQk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CAgAFB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wMAAwMEAAAAAAD29/kAaoCcAP///wBtSyIAKRwN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EMBQB7VCYADQkEAJKZnwC0uL4AAAAAAAAAAAAAAAAAAAAAAAAAAAAAAAAACQ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wUEAAAAAAAAAAAABgQCAAAAAAAAAAAAAAAAANTb4wBgepgA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ZRJAAiFw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0JBAB5UyYAFA4GAKettACFi5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kKC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LcedosAACAA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Pj5+wAAAAAAAAAAAAAAAAAAAAAA2uDoAJChtwAHBQIAfVYmACcb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LBQB/VycAHRQJANTX2gBvdn8AAAAAAAAAAAAEBg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CA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HBgU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uMkAaoSjAAcFAgB6VCYALB4O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QOBgCAWCgAGxMJALi9wwBGU2M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A/Pr3APz69wAAAAAAAAAAAAAAAAAAAAAACAg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CAY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DY4gCInLUABAMBAHhTJQA6KB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8VCgCCW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HALG3vgBibXoAAAAAAAAAAAAAAAAA+Pj4AAAAAAAAAAAAAAAAAAAAAAAAAAAAAAAAAAoJ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GBQAAAAAAAgICAAAAAAD+/f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sDQAPH1+QB4Y0oAbUsiABcQBwCwyOcA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AhDwBwTSMAsM2ruQAAIABJREFUBgQCAKGpsgB9h5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JCQ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HB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CzdoA2ODpAKmKZ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AGhIIAJy74QD5+/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AAAEozFwBbPx0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6KlgChp7AAAAAAAAAAAA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wY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vv9ABUdJkA6u/zADwpEwCEWykAGhII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gcDAHFOIwBcQB0A/v7+AGZzhACjqr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gAAAAAACAcH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h/B4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wU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u8fUAVX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txQAcEwkAh10qADooE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hFwoAh10qADUlEQDn6ewAPU5kAL7Fz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wAAAAAAAAAAAAAAAAAAAAAAAAAAAAAAAAAAAAAAAAAAAAAAAAACgoKAAD//gD///8ACQo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GntxtAAAgAElEQV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8NCgADAw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39/ACjtssAk6jBAAMCAQBtSyIAb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I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CAQBRNxkAhFopABUPBwC3vsgAPlJoAOjr7QAAAAAAAAAAAAAAAAD+/f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b29gAAAAAAAAAAAO7t7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4A4ObsANbc5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Kq7zwDI1OIAb1k/ADorHgAqHQ0Al7jfANLg8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kRCABqSSEAJBkLAPn6+wB6iJkAsrrEAP7+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oIB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4+nwAHaTtAC0xNYADgoE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pSCEADgk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MBAE83GQCKXysAJ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Y3gA7UGoAsrr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D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wAAi6PAALjH2wB2XkAAPisTADMkEAClweMAwNTsAP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KBwMAGREHwAbEwkA+/z9AJ6pugCKl6YA/v79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T8KKgAACAASURBV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JyEZ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gAYYOrAKy+1AAIBQIAZkYgAIBYKAAkGQs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SDQYAaUkhAH9XKAAaEgkAyNDYAD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Lmak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7/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AACWrcgArMDWAIRmRAAlGxIAg1opAMbY7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+QA7PL6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kGA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ATDQXAAUEAgD3+foAcYKZAMLK0QD//f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tJx0AAAAAAAAAAAAAAAAAAwMEAP39/AD/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vu9ABoirIAIBkSAIxtRgA6KBIANiURALnP6gCyy+cA8vb8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QMBAEIuFQBROBkADwoFAPr7/ACWpLgAmKa0AP7+/g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7+AAAAAAAAAAAA//38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HNw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AAAANnZ2f8mJi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7/P0A+/v8AEp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+/v4A/v39AP39/AAAAAAA/wACAAACBAAAAAAAAQMFAAAAAAAAAAAAAgQGAAAAAAABAgMAA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gMAzI7LxQAAIABJREFUAQIDAAAAAAACAgMAAQIDAAAAAAABAQIAAQICAAAB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uAFxHLAAHBQQA+vz+ALjO6gC0zOgA8/f8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wEAQCwUAFE4GQASD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AMXM1gBxhp0A+fj5AP///QAAAAAA/v38AP/9/AAAAAAA/v38AP79/AAAAAAA/v37AP/9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37AP79/AAAAAAA/v37AP79/AAAAAAA/Pn2AAAAAAD8+vcAAAAAAPz69wAAAAAAAP/+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z6+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a2to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QQDAAUEAwARDgsA7fDz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QAAAQ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i91QCrwNgAZUwwAE08JQBONhgARzEWALrQ6gC2z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X7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FAgA/KxQATjYYABMNBgD+/v8AwszXAICQpQDu8fQA/v7+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OXmABwbG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jgrAKu4y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zzwCcttMAZ00wAEo5IgBNNRgASjMXAMLV7QC0zOgA5u74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QkEAEYwFgBIMhYADAgEAP7//wDO1d8Ad4yjAOzu8QD//v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jYiDABwbG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NnZ2f8mJi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M/W4ABvhqAA/v39AP39/AAAAAAA/wACAAAC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ICAAABAwAAAAAAAgQGAAAAAAABAgMAAQIDAAAAAAABAgMAAQIDAAAAAAACAgMAAQI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IAAQICAAABAgAAAAAAAQIDAAICAgAAAAAAAAECAAEBAgACAgMAXkYqAE48JAAKBw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e8QC6z+oA0uHxAP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dFAkARzEWAD4qEwAFBAIA/P3+A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1QCHma8A8PL2AP///gD//v0A//79AAAAAAD+/v4A//79AP///QAAAAAA/v38AP/9/AAAAAAA/v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/AAAAAAA/v37AP/9/AAAAAAA/v37AP79/AAAAAAA/v37AP79/AAAAAAA/Pn2AAAAAAD8+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69wAAAAAAAP/+APLq4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NdRWTAAAgAElEQV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a2to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Hm7AAmIBgABQUEAPn9/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KG51QChutYASzgjAFpDJwAyIg8AMiIPAOnw+QC70OoAwd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4/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MBADYlEQBGMBYAJxsMAAAAAAD8/P0Aq7nKAJCjtwD5+PoA//79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fGhQAAAAAAFNFNgCms8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L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gC2yt8AFxALAHZZMwAnHBEAXEAdAFc9HADK2u8AwdXsANXi8wD+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FQkAPisUAD0qEwAOCQQA//8AAOTp7wCersIAtMHP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qpJ4ABAQ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AAAANnZ2f8mJi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Z3+YAY3qXAP39/AAAAAAA/wACAAACBAAAAAAAAQICAAABAwAAAAAAAgQGAAAAAAA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DAAAAAAABAgMAAQIDAAAAAAACAgMAAQIDAAAAAAABAQIAAQICAAABAgAAAAAAAQID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CAAEBAgABAQIAAAAAAAABAQABAQEAAAEBAAEAAQAAAAAACgkGAGBHKQA7KxkAEAw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u9PsAwtXsAMPW7QDm7v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DgkEADkoEgA/LBQAIRYKAAAAAAD8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+LpAH+VsQDi5usA////AP///gAAAAAA//79AP/+/gD//v0AAAAAAP///gD//v0A//79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79AP///QAAAAAA/v38AP/9/AAAAAAA/v38AP79/AAAAAAA/v37AP/9/AAAAAAA/v37A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/v37AP79/AAAAAAA/Pn2AAAAAAD8+vcAAAAAAAAAAAD8+vcA8un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2toAAA+H8Hg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nIRoAIx0XANrg5QAAAAAAAQD+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g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vj8AJey1ACYtNYALyITAFlCJQAoHREAUDcZAFA3GQDh6/YAx9juAMfZ7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fk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6hnNsAACAASURBV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AgEADUlEAA5JxIAKx4OAAIBAAD+//8A4efuAKm4ywCxwM4A/v4AAP/+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4A///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z69wAA//4A5ufoABoZG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AA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/JiYm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3i6QBcdJAAAAAAAP8AAgAAAAAAAAAAAAACBAABAwUAAAAAA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QIDAAECAwAAAAAAAQIDAAECAwAAAAAAAgIDAAECAwAAAAAAAQECAAECAgAAAQ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wACAgIAAAAAAAAAAAABAQMAAQIDAAAAAAAAAQEAAQEBAAABAQABAAEAAAAAAAABA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CAAAAAAAAAAEAAwMDAE45HwAuIRIAMiUUAAIBAQAAAAAA3un1AMvb8ADO3vAA4+v3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INBgAyIg8AMyMQAC4fDgACAgEA/wAAAPDy9gC6yNgAorPIA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//v0A///+AAAAAAD//v4AAP/+AP///wD///4AAAAAAP/+/QD//v4A//79AAAAAAD///4A/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QAAAAAA/v38AP7+/AAAAAAA//7+AP/+/QD//v0AAAAAAP79/AD+/fwAAAAAAP79+wD//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9+wD+/fwAAAAAAPz69wAAAAAAAAAAAPz59gAAAAAA/Pr3AAAAAABNSEEAlY+KAAwM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2tr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ru8gAiHRYAJyIcANne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8A//7/AAEC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7+/gCwxuAAscbhAAgGBABRO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8aACEWCwAiFwsAVzwbAOzz+gDO3fAAzd3wANbj8wD8/f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AAAAgFwoAMyMQADMjEAAgFgoAAAAAAAA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Aw8/dAKGzyQDn6/EA///+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79+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h4J9APr7+gAAAAs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AAAANnZ2f8m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M3U3QBsgpwA/wACAAAAAAAAAgQAAAAAAAEDBQAAAAAAAgQG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QIDAAAAAAABAgMAAQIDAAAAAAACAgMAAQIDAAAAAAABAQIAAQICAAABAgAAAAAAAQEC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gEAAAAAAAEBAwABAgMAAAAAAAAAAAAAAQEAAQECAAEBAQAAAAAAAAECAAEBAQAB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QEAAAEBAAEAAQAAAAAAAAEBAAEBAgAGBQQATTccAD0sFwAdFQsAAwIBAAAAAAD6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uPzANPh8gDT4fIA5Oz3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SDAYALR8OAC0fDgAtI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kEAAAAAAD+//8A6u70AMXQ4ACou84A6u70AP///gD///4AAP7/AP///gAAAAAA///+AP/+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AAAAP/+/gAA//4A////AP///gAAAAAA//79AP/+/gD//v0AAAAAAP///gD//v0A//7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fwA/v78AAAAAAD//v4A//79AP/+/QAAAAAA/v38AP79/AAAAAAA/v37AP/9/AAAAAAA/v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/AAAAAAA/Pr3AAAAAAD+/fsA/vz7AAAAAAD8+vcAERAPAN3Tx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gS6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AIABJREFUAAAAAAAAAAAAAADa2to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zL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5AKu4y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P8AAP/+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/z9AK7F4QCuxuIAAwEBADYpFQBGMRoAJxwOAC8hDwAwIQ8AAAAAAPD1+wDW4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0ANjk8wDk7fcA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DgYAKBsNACgcDAApHA0AGhIIAAAAAAAAAAAA+vv9ANjg6wDB0N8AsL/UAPf5+g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HHvADy8/MADg0N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vv8AGBSQAC4w88A8/X6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4AAADI2OwAyd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DAcARjIYADYmFAAcEwkAOigSADooEgAAAAAA9vn9ANjl9ADY5PMA3ej1AN/p9gD3+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DAQAdFAkAIxgLACcbDAApHA0AEw0GAAAAAAAAAAAA/v//AOfs8wDL1+UAss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m7gAA//4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MDA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YFBAATEA4Abl5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Xr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8PX6AKvE4wCrxOMAAQEBAA0JBgBNNhkAL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CQAyIg8AMiIPAAAAAAD/AAAA5+74AN3o9QDd6PUA4Or2AOPs9wD2+f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QQCABsSCAAfFQoAIxgKACIYCwAgFgoAAwIBAAAAAAAAAAAA+/z+A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S3ukAvcveANTe6AD+/gAA////AAD//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///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C4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A//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0djgAE1BMwDL090AusbV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z9/sApsHiAKfC4wAAAQEADwsFACsdDwA9KhMAHxYLABYPBwAaEggAPS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7vP6AOLs9wDj7PcA4uv3AObu+ADn7/gA9/r9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BWLIq7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AAAAAAAAAAAAAAAAAAAAAAAAAAAAAAAUDAQAXEAgAGhIIABwTCAAdFQoAHhQJABgR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D+/v8A8vb6AOHo8QDT3eoAx9bkANvj7gAA//8A////AAD//gD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7+AP///w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wp5sABwcG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C8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x8/YAeWZQANng5wDh5u4AAAAAAAAAAAAAAAAAAAAAAP/+/QABAg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gAA/wEA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AP8AAAABAAEA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L2/ADH2e4Ax9nuAAEBAQABAQAAFRAHADkmEgAtHw8AFhAHABAKBAAvIQ8AM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L2/ADl7vcA6O/5AOnx+QDt8voA6/L5AOvy+gDw9PsA/v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wJBAAVDgcAFA4GABUOBgAVDwcAGREIABkSBwAUD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Pz9/gDw8/kA5u30ANfh7QDG1eYA2eLsAP79/wD///4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8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gkIAAIC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AAAANnZ2f8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7+/gDw8/cAWXSUAPL2+wAAAAAAAQID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gQGAAAAAAABAgMAAQIDAAAAAAABAQIAAQICAAEBAgAAAAAAAQIDAAECAwAAAAAAA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BAgEAAAAAAAABAgABAQIAAQECAAAAAAAAAQEAAQECAAEBAQAAAAAAAAECAAEBAQAB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BAQEAAAEBAAEAAQAAAAAAAAEBAAEBAQAAAQEAAQABAAAAAAAAAQEAAQEC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EBAQAAAAAAAQEBAAAAAQAAAAAAAQEBAAABAQABAQEAAAABAAAAAAABAQEAAQ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EAAAAAAAABAQABAAAABgUDACsdDQAkGQoAJRkMABYPBgANCQQABgQCAAI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7/AO3z+gDt8/oA8fX7APD1/ADx9vsA8fb7APD1+wDy9vwA9fn9APX4/AD2+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7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CQYDAAwIBAALCAMADQkEAA8KBQAPCgUAEAsFAA8LBAAPCgUAEg0GABUOBgAGB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AAD7/P4A8/f6AOvw9wDj6/MA3ebxAMHQ4wDx9fkAAP//AP8A/w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//8A///+AP///wAAAAAAAAD/AAD//wD///8AAP/+AP///wAAAAAA////AAD/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P/+AAAAAAD///8A///+AP///gAA//8AAAAAAP/+/gD///0A//7+AAAAAAAAAAAA///+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///4AAAAAAP/+/gD//v0A///+AAAAAAD//v4A///+AAD//gD//v4AAAAAAP///gD//v0A/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fwA/v78AAAAAAD//v4A//79AP/+/QAAAAAA/v38AP79/AAAAAAA/v37AP/9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37AP79/AAAAAAA/Pr3AAEBAQBzal4Acmtk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a2to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Eg8LAIdxVwBvhqIA/P8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r8/gDQ3/IA0OD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AAEAAAAAAAAYEAcAFQ8HAC0eDAAZEQcAEw0GAA4JBAARCwYAFA4GAAI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j7/gD1+PwA9vn9APj7/gD6+/4A+fv9APn8/gD5+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z+AP3+AAD+//8A/v//AP7+AAD+//8A/v8AAAEBAAACAQEAAgEAAAICAQACAQAAAwIBAAUDA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ABwUCAAcFAgAHBQIABwQCAAkHAwAMCAQACQYDAA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7/AAD2+fwA6/D3AOzy+QDm7fUA4uryANPf7gDj6/UA/v39AP///wD///8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+AAD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4A//79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0bGIAcWlgAObn6AAaG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LkpJ+Q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yKiAAe2hQAIKYs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8A/wAAAAEBAQD/AAA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6fD6A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U4vMAAAABAAAAAAAAAAAAAQEAAAAAAAAIBQIAGhIHABkRBwAXDwcAFA4GAPv8/gAeFAgACQ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GAgAGBAIADQkEABELBQD/AAAAAQEAAAEBAQ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wAA////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fv9APH1+gD4+/0A9vn9APX4+wDo7vcA9fj8AOjv9wDk7fUA4+n1APH2+QD///8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P8AAP//AAAA/w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7+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KCQgAcWlgANrc4AAmJC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1NvlAEg8LgASDwwAcYup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P8AAAABAA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+Pv+AN7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e6fcAAAAAAAAAAAAAAAAAAAAAAAD/AAD/AAAAAAD/AAAAAAAA/wAAAAAAAP8A/wAAAAAAB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IAgAFAwEACQcDAAQCAAAFAgIAAwMAAAQCAQACAQAA/wAAAPv8/QD8/f8A+/z+APv8/gD8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v+APD2+gD6+/0A//8AAAAA/wD///8AAAAAAAAAAAAA//8A////AAAA/wD///8AAP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//AP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//AP/+/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OSEAAkoZ4AO3v8QAmJC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CwlGwDq7vIANi0iAHFdRQCQp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z+/gDx9v4AAP//AAAAAAD/AP8AAP8AAP///wAAAP8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////AAD//wD/AAAAAP//AAAAAAD/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gAA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koZ5AOrs7QAYFh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hIOANrh6QBURTQA//8AAJKnv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yPRiBQ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EPjcAAQD/AOrs7gAYFh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4fwe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CY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R2uUAVUY0ABYTDgCBmLQA+/4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eUwB2bF4A+vr7AAYGB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LyYbAAAAAAA/MyYAkXZXAA4JBAD//v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4AAP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4A/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CAQB2bF4A4OPmAAYGB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0lGwCtjmcAIRoTAP/+/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8A/wD/AAAA/wAAAP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79AP///gAAAAAADw0LAJyNewDYxK0A1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G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htyqc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gUEAJp8W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K6chgBBOjIABAQDAComI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BAQD3+vwAgmlLAGFMNAAEAw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P///wAA//8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SUE3AGBWSgAbGB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EQ0JANjh6gBfT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4gAIOdvADm7f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AA/wAAAAAA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AfW5cAE1FOwD8/P0AAwM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oHxYAAQEAACYeFgCcfFYASzomAAI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AAAAAAAAAAAAAAD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//8AAP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jHxoAsp6FAE1FOwDT2N8ABAQD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IcnLnU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AA8/X5AHNbPgCUc08AGhML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8A/wAAAAD/AAD/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+AP8A/gA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wKCAB9b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J+GABUSEAAAAAAALSgh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URCwAAAAAAKCAVAJ17UwBVQSgAA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////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ym4AAWU5BANbc4gADAw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u8/cAZ1A2AKyFVwAtIhUA/w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GxcTAI98ZQDPtJUADAsIAAAAAAAqJB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Nc/5Lg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GBI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KCAUAjm5HAHxeOwAWEQ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P///wAA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F1LALGZewBEOzAAyM/YAAoIC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wIBANjh7AA/MSAAOy4eAMfU5QCQrMwA9fj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////AP8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DAwBNRDUATUI0ADApIQDg5eoAIBsWAD01K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xQAAAAAAPz9/gA9Lx0AMicYAKu+1wCyxt8A9/r8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Eg9LwBoWEYAHRkTAPHz9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BsW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IBgQAAAAAAPX4+wBgSi4AVEEpAMDQ4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9QA+Pr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grAEc8LgBANioA9vf5AAAAAAAPDQo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aBXJA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WEAoAAAAAAAkHBABMOSIAQDAcALLF3QCyx+AA8/b6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OQTIAX087AB0YEwD+//8AAAAAAAoJB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Ph/B4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QAAAAAA9vn9AFpEKQBUQCYA1uDuAJWx0wDn7v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ODAkAT0AvA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7MSYA9ff5AAAAAAAC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YQCQAAAAAA/P3/ADAkFQCbc0IAy9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3gDR4O8A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3YkkASTssAAcGBAD8/f0AAAAAAAsJB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oHBAAAAAAAAAAAADQmFgA1JxcA9Pf7AK3D3gC8z+UA8fX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av+jA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IBgUAPzMjAEw+LwAwJxwAAgIBAN7k6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ABAMD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cGAwBfRicAXEQmAMzZ6gC7z+YA0N3tAPv9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AAAsIBwBoV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nAAsJBwD7/P0AAgIBAAAAAAAiHBU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FAwIAAAAAAODo8wA2KBcANykXAPn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C7z+UAw9ToANrk8wAA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D/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FA8AQzYkAEQ4KAAgGRIAAAAAAOPo7gALCQcABQQ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jGg4AAAAAAAAAAADz+PsATDceAEw3HgDp7/cAwtToANLf8ADV4f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w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GhQOADQpHABOPywAJR0UAAAAAADv8/cAAAAAAAAAAAAdGB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HeIvg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A4IAAAAAAAAAAAAAwMBAFU9IQBVPQAA7fP5AMrY6wDJ2u0A1uLyAP3+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AA/wAA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CQcEwA7Lx8APTAhA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AAA+vz9AAAAAAAAAAAAEQ0J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QOCAAAAAAAAAAAAP39/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ASTUcAPr8/gDY4/EAxtfsANDf8ADs8/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AP8A/wAAAP8A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wJB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xgANCkbADcqHQAUEAoAAAAAAPH0+AAAAAAAAAAAAAYE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WEAgAAAAAAAAAAAD7/P4ALSERAC4hEQAAAAAA5Oz2AM/d7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PYAzt3wAPP4/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FAwApHxQAJR0SAEAyHwAkGxMAAgIBAAAAAADm6/IAAAAAAAAAAAAPDA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EAAAAAAAAAAAAAAAAAAoIBABNNxsAAAAAAAAAAADi6/YA1uLxANbk9QDj6/YA5/D4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3totr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wJBgAQDAcAQzMgAC4jFgAoHxMABAMCAAAAAAD5+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BAAAAAAAAAAAAGhUO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SD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gsFAEgzGQBIMwAAAAAAAO70+gDc5/UA3Of1AN3o9QDf6fYA+Pv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wEAAAABAQBINyIAJx0RACgeEwAdFg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3+fsABAMCAAAAAAAAAAAABwU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AKBQAAAAAAAAAAAAAAAAD4+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QQADYlEQAAAAAA/v//AOzy+gDh6vcA4uz3AOLs9wDj7fgA7PL6AP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AADAgIALSETACAXDgAhGA4AIRoPAB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EAwIAAAAAAAAAAADq8PYAAAAAAAAAAAAAAAAACQcF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GhEIAAAAAAAAAAAAAAAAAAIBAQAAAAAANCQQADUlE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+/wDl7vgA5u75AOfw+QDo7/kA5e74AO7z+wD1+f4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HBQMAEw4HAB8XDQAZEgoAHBQLABwVD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ADAgEAAEBAQAAAAAAAAAAAO3y+AAEAwIAAAAAAAAAAAAAAAAAFhAK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IHmrbw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Fg8HAAAAAAAAAAAAAAAAAAAAAAADAgEADAgEADgmC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/r9AOzz+wDs8voA7PL7AOTu+AD6/P4A8PX8APD1+wDx9vwA9vn9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CAUDAA8MBQAQDAYAEQsFABALBgAmG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BABYQCgAWEAgADwsGAAAAAAAAAAAAAAAAAAAAAADy9voADQkFAAAAAAAAAAAAAAAAAAA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IMBQAAAAAAAAAAAAAAAAAAAAAAAAAAAAkGAwAKBv4ALh8NAAMC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z9/wD5/P4A7vP7APP4/AD1+P0A9fn9APT4/QDq8fkABwQCAPn8/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A+fr9APn8/gDy9vsABAMCAP3+/gD+/gAA/P3+AP7+/gD6/P8ABQMBAAICAAACAQAAAgE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AQAADAgEAAEBAAAGBQEABgQCAAgEAgAGBQIAGxMKAPn6/QALCQQADQgEAAwJBAAMCQUA0N7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yGQAAAAAAAAAAAAAAAAAAAAAAAAAAAAAAAADv9PkADwsG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oG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+H8H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TDQUAAAAAAAAAAAAAAAAAAAAAAAAAAAAAAAAAAAAAAAQDAQAEAwMA+Pr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NBQAKBwM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fv9APX5/AD2+P0ARzIZ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DA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MNB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FAwAHBQMAEg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TZqMhQ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nkYL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I+9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edB07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4fwe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/Csvs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y7pwQ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qAnLCw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WWt/4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xgA5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n89cM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8M5Ew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qxaRj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FpaW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aWloAAAAAAAAAAAAAAAAAAAAAAAAAAAAAAAAAAAAAAAAAAAAAAAAAAAAAA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AAAAAAAAAAAAAAAAAAAAAAAAAAFpaW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aAAAAAAAAAAAAAAAAAAAAAAAAAAAAWlp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aWl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Wlp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lpaAAAAAAAAAAAAAAAAAAAAAAAAAAAAWlp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paWgAAAAAAAAAAAAAAAAAAAAAAAAAAAFpaW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aWloAAAAAAAAAAAAAAAAAWlp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aWlo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HNkM88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FpaWgCmpqYAAAAAAAAAAAAAAAAAWlp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ampgAAAAAAAAAAAAAAAAAAAAAAAAAAAAAAAAAAAAAAWlpaAKamp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aWloAAAAAAAAAAAAAAAAAAAAAAKampgBaWl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pqamAAAAAAAAAAAAWlpaAAAAAABaWl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mAAAAAABaWloAAAAAAAAAAAAAAAAApqamAAAAAABaWloAAAAAAAAAAAAAAAAAAAAAAKamp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aWgCmpqYAAAAAAAAAAAAAAAAAWlpaAKamp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pqamAFpaWgCmpq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FpaWgAAAAAAW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mpqYAAAAAAAAAAACmpqYAAAAAAFpaW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KampgBaWloApqam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pqa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paWgAAAAAApqamAAAAAAAAAAAAWlpaAKampgAAAAAAAAAAAAAAAAAAAAAAW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pgAAAAAAAAAAAFpaWgCmpqYAAAAAAFpaWgCmpqYAAAAAAFpaWgCmpq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ampgAAAAAAAAAAAFpaW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lpaAAAAAAAAAAAAAAAAAAAAAAAAAAAApqam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KampgBaWloAp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lpaAAAAAAAAAAAAAAAAAFpaWgAAAAAAAAAAAKamp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paWgCmpq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pqamAAAAAABaWlo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FpaWgCmpq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aWloAAAAAAAAAAABaWloAAAAAAAAAAAAAAAAAAA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AAAAAKampgAAAAAAAAAAAAAAAABaWloApqamAFpaWgCmpqYAAAAAAAAAAAAAAAAAWlpaA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AAAAAAAAAAAAAAAAAAAAAKampgAAAAAAWlpaAAAAAAAAAAAAWlpaAAAAAAAAAAAAW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WlpaAKampgAAAAAAAAAAAFpaW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WlpaAAAAAACmpqYAAAAAAKampgAAAAAAAAAAAFpaWgCmpq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paWgAAAAAAAAAAAAAAAACmpqYAAAAAAFpaWgAAAAAAAAAAAFpaWgCmpq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pqamAAAAAAAAAAAAAAAAAKampgAAAAAAAAAAAFpaWgCmp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lpaAAAAAABaWloAAAAAAAAAAACmpq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paWgAAAAAAAAAAAAAAAACmpqY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qamAFpaWgCmpqY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ZXeN9wAAIABJREFUAAAAAAAAAAAAAAAAAAAAAAAApMLo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XD4Y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A/3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lpaAKamp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pqamAFpaWgCmpq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mpqYAAAAAAFpaWgCmpqYAAAAAAAAAAAAAAAAAAAAAAFpaWgCmpq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mpqYAWlpaAKampgAAAAAAAAAAAAAAAABaWloAAAAAAFpaWgAAAAAAAAAAAKamp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KampgAAAAAAAAAAAAAAAAAAAAAAAAAAAAAAAABaWl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KampgAAAAAAAAAAAAAAAABaWloAp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aWloApqam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aAKampgAAAAAAAAAAAKampgAAAAAAWlpaAKampgAAAAAAAAAAAFpaWgAAAAAAAAAAAFpaW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mpqYAAAAAAAAAAABaWloAAAAAAAAAAABaWloAAAAAAKampgAAAAAAAAAAA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AAAAAFpaWgAAAAAAAAAAAAAAAAAAAAAAAAAAAAAAAAAAAAAAAAAAAAAAAABaWloAp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lpaAKamp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tcvkAAAAAAAAAAAAAAAAAAAAAAAAAAAAHxcLAD0nD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KampgBaWloAAAAAAAAAAABaWloApqa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qamAFpaWgAAAAAApqamAAAAAAAAAAAAAAAAAFpaWgCmpq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mpqYAWlpaAKamp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aWloAAAAAAAAAAABaWloAAAAAAKamp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ampgAAAAAAAAAAAFpaWgAAAAAAAAAAAAAAAAAAAAAAAAAAAAAAAABaWl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aWlo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WloApqamAFpaWgCmpq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ampgAAAAAAAAAAAFpaWgCmpqYAAAAAAAAAAAAAAAAAAAAAAAAAAAAAAAAApqa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WlpaAKampgAAAAAAAAAAAFpaWgCmpq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aWloApqamAFpaWgCmpq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FpaWgCmpqYAWlpaAKamp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Wlp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Kamp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mAFpaWgBaWloApqamAAAAAAAAAAAAAAAAAAAAAACmpqYAAAAAAAAAAAAAAAAAAAAAAFpaW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YAAAAAAAAAAABaWloApqamAAAAAAAAAAAAAAAAAKampgBaWloApqam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p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WloApqamAFpaWgAAAAAAAAAAAAAAAAAAAAAAWlpaAKamp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pqamAAAAAAAAAAAAAAAAAAAAAAAAAAAAAAAAAFpaW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paWgCmpqYAAAAAAAAAAAAAAAAApqam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FpaWgCmpq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paWgAAAAAAAAAAAAAAAAAAAAAApqamAKampgAAAAAAWlpaAKamp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YAAAAAAAAAAAAAAAAAAAAAAAAAAAAAAAAAAAAAAAAAAAAAAAAApqam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Kamp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FpaWgAAAAAAWlpaAAAAAAAAAAAApqamAFpaW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ampgAAAAAAAAAAAFpaWgCmpq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qamAFpaWgCmpqY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mpq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FpaW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lpaAKampgBaWloAAAAAAAAAAAAAAAAAAAAAAAAAAAAAAAAAAAAAAAAAAABaWloAAAAAA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AAAAAAAAAAAAAAAAAAAAAAAAAAAAAAAAAAAAAAAAAAAAAAAAAAAAAFpaWgCmp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lpaAAAAAAAAAAAAAAAAAKampgAAAAAAAAAAAAAAAACmpq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FpaW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WloApqamAAAAAACmpqYAWlpaAKamp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YsMha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mpqYAW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pgAAAAAAWlpaAAAAAACmpqYAWlpaAKampgAAAAAAAAAAAFpaWgAAAAAAAAAAAAAAAACmp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WlpaAKampgAAAAAAAAAAAAAAAAAAAAAAAAAAAAAAAACmpqYAAA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AAAAAAAAAAAAAAAAWlpaAAAAAAAAAAAAAAAAAAAAAAAAAAAAWlpaAAAAAAAAAAAApqa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mpqYAAAAAAAAAAAAAAAAAAAAAAAAAAAAAAAAAWlp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pqamAAAAAAAAAAAAAAAAAAAAAAAAAAAAWlpaA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AAAAAAAAAABaWloAAAAAAAAAAACmpqYAAAAAAAAAAAAAAAAAAAAAAKamp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aWgAAAAAAAAAAAAAAAABaWloAAAAAAAAAAAAAAAAAAAAAAAAAAAAAAAAApqam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FpaWgCmpqYAWlp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lpaAKamp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aWloApqam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aWgCmpqYAAAAAAAAAAAAAAAAAAAAAAAAAAAAAAAAAAAAAAAAAAAAAAAAAAAAAAFpaWgCmp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pqam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Wlp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paWgCmpq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pqamAAAAAABaWl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lpaAKampgBaWloApqamAAAAAAAAAAAAAAAAAAAAAAAAAAAApqamAAAAAAAAAAAAW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pgAAAAAAAAAAAAAAAAAAAAAAAAAAAAAAAAAAAAAAAAAAAAAAAAAAAAAAAAAAAAAAAACmp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lpaAKampgAAAAAAAAAAAAAAAACmpqYAWlpaAKamp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jGQwAIxkMACMZDAAjG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xkMACMZDAAjGQ0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pqamA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AAAAAAAAAAAAAAACmpqYAWlp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aWgCmpqYAAAAAAAAAAACmpqYAWlp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paWgAAAAAAAAAAAAAAAAAAAAAAAAAAAFpaW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pqamAKampgAAAAAApqamAKampgCmpqYAAAAAAKampgCmpq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pgAAAAAAAAAAAAAAAACmpqYAAAAAAFpaWgCmpq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pqamAFpaWgCmpq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aWloApqa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aWloAAAAAAAAAAAAAAAAAWlpaAAAAAAAAAAAAWlpaAKampgBaWl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mpqYAAAAAAAAAAAAAAAAAAAAAAAAAAAAAAAAApqamAFpaWgCmp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nZ2f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WVlZ////////////WVlZ//////////////////////9ZWVn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1lZWf////////////////////////////////9ZWVn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6/XsbsAACAASURBVP///////////////////////1lZWf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WVlZ/////////////////////////////////1lZWf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1lZWf//////WVlZ//////////////////////9ZWVn/WVlZ/1lZWf9ZWVn/WVlZ/1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9ZWVn/WVlZ/1lZWf9ZWVn/WVlZ/1lZWf9ZWVn/////////////////WVlZ//////9ZWVn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WVlZ////////////////////////////WVlZ//////9ZWVn/</w:t>
      </w:r>
    </w:p>
    <w:p>
      <w:pPr>
        <w:pStyle w:val="PreformattedText"/>
        <w:bidi w:val="0"/>
        <w:spacing w:before="0" w:after="0"/>
        <w:jc w:val="left"/>
        <w:rPr/>
      </w:pPr>
      <w:r>
        <w:rPr/>
        <w:t>WVlZ/1lZWf///////////1lZWf//////WVlZ/////////////////////////////////1lZW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1lZWf////////////////9ZWVn///////////////////////////9ZWVn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9ZWVn///////////9ZWVn//////1lZWf//////WVlZ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WVlZ/////////////////1lZWf//////WVlZ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1lZWf//////////////////////////////////////WVlZ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Z2dn/AAAAAADZ2dn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1lZW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1lZWf////////////////9ZWVn//////1lZWf///////////////////////////1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9ZWVn/WVlZ/1lZWf9ZWVn/WVlZ/1lZWf9ZWVn/WVlZ/1lZWf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1lZWf////////////////////////////////////////////////9ZWVn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9ZWVn//////////////////////1lZWf////////////////9ZWVn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WVlZ//////////////////////9ZWVn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1lZWf///////////1lZWf///////////////////////////1lZWf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WVlZ/1lZWf9ZWVn//////////////////////1lZWf////////////////9ZWVn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9ZWVn//////1lZWf////////////////9ZWVn//////1lZW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WVlZ/////////////////1lZWf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9ZWVn//////////////////////////////////////1lZWf///////////1lZWf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9ZWVn//////////////////////1lZWf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9ZWVn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2dnZ/wAAAAAA2dnZ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1lZWf///////////1lZWf9ZWVn//////1lZWf9ZWVn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WVlZ/1lZWf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9ZWVn//////////////////////1lZWf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1lZWf///////////1lZWf9ZWVn/WVlZ/////////////////1lZWf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WVlZ////////////////////////////WVlZ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WVlZ/////////////////////////////////1lZWf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WVlZ/1lZWf9ZWVn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1lZWf///////////////////////////1lZWf///////////1lZWf9ZWVn/WVlZ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9ZWVn/////////////////WVlZ/1lZWf////////////////9ZWVn/WVlZ/1lZW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1lZWf///////////////////////////1lZWf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9ZWVn//////1lZWf///////////////////////////1lZWf///////////1lZWf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1lZWf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9nZ2f8BAAAAANnZ2f8mJi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T0kQ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a2to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r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9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MzHe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vUg1Xg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uyUPL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Lbkx44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QUG+v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KcFX5gAAIAB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2tr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6ekrHAAABt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GXzB5M4Jbfg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6.BB4AA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06EA8EA/file7674.files/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zAEAAXcAMSH+GlNvZnR3YXJlOiBNaWNyb3NvZnQgT2ZmaWNlACH5BAEAAAAALAAA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hwAAAAAAAAAAMwAAZgAAmQAAzAAA/wAzAAAzMwAzZgAzmQAzzAAz/wBmAABmMwBmZgBmm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m/wCZAACZMwCZZgCZmQCZzACZ/wDMAADMMwDMZgDMmQDMzADM/wD/AAD/MwD/ZgD/mQD/z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MAADMAMzMAZjMAmTMAzDMA/zMzADMzMzMzZjMzmTMzzDMz/zNmADNmMzNmZjNmmTNmzDNm/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ZMzOZZjOZmTOZzDOZ/zPMADPMMzPMZjPMmTPMzDPM/zP/ADP/MzP/ZjP/mTP/zDP//2YA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YAZmYAmWYAzGYA/2YzAGYzM2YzZmYzmWYzzGYz/2ZmAGZmM2ZmZmZmmWZmzGZm/2aZAGaZM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ZmWaZzGaZ/2bMAGbMM2bMZmbMmWbMzGbM/2b/AGb/M2b/Zmb/mWb/zGb//5kAAJkAM5kAZ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AzJkA/5kzAJkzM5kzZpkzmZkzzJkz/5lmAJlmM5lmZplmmZlmzJlm/5mZAJmZM5mZZpmZ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Z/5nMAJnMM5nMZpnMmZnMzJnM/5n/AJn/M5n/Zpn/mZn/zJn//8wAAMwAM8wAZswAmcwA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wzAMwzM8wzZswzmcwzzMwz/8xmAMxmM8xmZsxmmcxmzMxm/8yZAMyZM8yZZsyZmcyZzMyZ/8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M8zMZszMmczMzMzM/8z/AMz/M8z/Zsz/mcz/zMz///8AAP8AM/8AZv8Amf8AzP8A//8zAP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zZv8zmf8zzP8z//9mAP9mM/9mZv9mmf9mzP9m//+ZAP+ZM/+ZZv+Zmf+ZzP+Z///MAP/MM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Mmf/MzP/M////AP//M///Zv//mf//zP///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j/AAEIHEiwoMGDCBMqXMiwocOHECNKn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LGDNq3Mixo8ZW2ECKDElypMmSKE+qTMlypcuWMF/KjElzps2aOG/qzMlzp8+eQH8KDUp0q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gW8q0qdOnUKNKnUq1qtWrWLNq3cq1q9evYMOKHUu2rFmwrQCAPMu2rdu3cOPKnUu3rt2zae/q</w:t>
      </w:r>
    </w:p>
    <w:p>
      <w:pPr>
        <w:pStyle w:val="PreformattedText"/>
        <w:bidi w:val="0"/>
        <w:spacing w:before="0" w:after="0"/>
        <w:jc w:val="left"/>
        <w:rPr/>
      </w:pPr>
      <w:r>
        <w:rPr/>
        <w:t>3cu3r9+/gAPzVSu4sOHDiBMrXuw1L+PHkCNLnkwZLeHKmDNr3syZr+POoEOLHk166uXSqFOrXo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XsGPLxnt6tu3buHM3da27t+/fpGsDH068OGPexpMrX6437Vrm0KNLN4t8uvXr2KkKz869u/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L/y/ufHxlWnCfd1VvXjb49olNJfIKbf5UU4qaXjPlauo1Qf1hEw2AVbWC3lbywXfYdgoex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kEVoIAGOlXKIAdCxcoeg2BjinzXXJEISIJU2FQ0gXSIDTQzZCgVH4JEeFU0e2BBVTTRyChggg2W</w:t>
      </w:r>
    </w:p>
    <w:p>
      <w:pPr>
        <w:pStyle w:val="PreformattedText"/>
        <w:bidi w:val="0"/>
        <w:spacing w:before="0" w:after="0"/>
        <w:jc w:val="left"/>
        <w:rPr/>
      </w:pPr>
      <w:r>
        <w:rPr/>
        <w:t>9V6PgZkiYiutlEikIEJiyFQpgrgIzRf3DcJKiVS2wkogJaroVCD5YZPiVVPqSJUpWBBJ1X9aY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l0CKVZ5bmJliiBXxLglnXYuReQedE64Y51euCggFrSIxAqhIkXDnhWKXFOohyOSlOE10XR4DSv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glH5eY2mCA84n0jXsNcXpjFfQEg0raWp4Soahxv/5plKyWhVInYJYcUWbt2JBJxZdCimIIHu0</w:t>
      </w:r>
    </w:p>
    <w:p>
      <w:pPr>
        <w:pStyle w:val="PreformattedText"/>
        <w:bidi w:val="0"/>
        <w:spacing w:before="0" w:after="0"/>
        <w:jc w:val="left"/>
        <w:rPr/>
      </w:pPr>
      <w:r>
        <w:rPr/>
        <w:t>YB+Nde5xBaFM/demh1BO1cqIRwZSpiCBeKHfq9HsR+S3rSjq1IPoBdIfNFgkQqUgMPqp365WR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0eiabtYbFYL5MKRpgNFBEy8oV0V4TcH+mHLghDUwJsuQVWvLnFLpMlcpUxCpeuJuapXhR5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oNDZGk2CKB4YoqFOm1FiVvC5OiYW7TEnj1H4RWsyvtLTu/LLLHqa6JA2CrsnsxBDrKZKRrdQ4</w:t>
      </w:r>
    </w:p>
    <w:p>
      <w:pPr>
        <w:pStyle w:val="PreformattedText"/>
        <w:bidi w:val="0"/>
        <w:spacing w:before="0" w:after="0"/>
        <w:jc w:val="left"/>
        <w:rPr/>
      </w:pPr>
      <w:r>
        <w:rPr/>
        <w:t>Ip1ihjThk0tR/VS24B55hbtTltvoKZou1bVU13QsyLNPFUlzK7cOq7CVAEZzSpEDD1LinDT7H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ekv/FY0ViaC3xxcZlpKuU03b+FQpSS8leKStkPmoxf4uGWzUrHgs0rdbO0WymvIp6mnVikcVoiv4</w:t>
      </w:r>
    </w:p>
    <w:p>
      <w:pPr>
        <w:pStyle w:val="PreformattedText"/>
        <w:bidi w:val="0"/>
        <w:spacing w:before="0" w:after="0"/>
        <w:jc w:val="left"/>
        <w:rPr/>
      </w:pPr>
      <w:r>
        <w:rPr/>
        <w:t>7d3KICCDHKO8kV5DKswjTdlhK6T2bdWPujOe3zXWmhqFu9BEISbwRy8FfISm2Ot5kyI1H5IpHuvI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Re4H22EZSWG7UTHUdDR9QkbpyvE3qh6/uWe2rOzRAY7NHoEse3pQeX9AMsJjrr1i6nhUDniuO</w:t>
      </w:r>
    </w:p>
    <w:p>
      <w:pPr>
        <w:pStyle w:val="PreformattedText"/>
        <w:bidi w:val="0"/>
        <w:spacing w:before="0" w:after="0"/>
        <w:jc w:val="left"/>
        <w:rPr/>
      </w:pPr>
      <w:r>
        <w:rPr/>
        <w:t>1Apc0S0QiZjQpbT1rQEWcGTk+0+EmuQsv9nJZM7zyjWSJ6A8sW93Pftgv2qUsuCFT2hMUZb+CJYh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pRt9yGsjs56WZNStGOlsKluZEpCkNi2t8QETT/9qEqc9JJXPhs+HejMS0ekVlQC66Bh/yJs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9nZWuBi2o0IcNN6Fb2Mhj9NmYSyZ2kXyhckbbShzg1hQSJakqVSB4lIONFLmdCOp/y0ogN/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Ob3v/0Q75o9MuDVZQK73bGOEEJqUtGY4qQjjc/PbIsg1UjkJqm2MGnKIpIwPtCD+tUJEGMMX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Ot0NYsBHrOChmU3iWf2CRxqal/iZTKFfO1KhawLiS06M/CBmiKFgSIcTMbyVL0kLRvTYViUoHG</w:t>
      </w:r>
    </w:p>
    <w:p>
      <w:pPr>
        <w:pStyle w:val="PreformattedText"/>
        <w:bidi w:val="0"/>
        <w:spacing w:before="0" w:after="0"/>
        <w:jc w:val="left"/>
        <w:rPr/>
      </w:pPr>
      <w:r>
        <w:rPr/>
        <w:t>FZiCwP7sJ1rNOqR9VDYVkzEvEViKWoxWBg1fumuBN6Oe6a6ACC3FKpeKDCH7osHMK9jTnptSlj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f+HGdxznyuygj/taYUxQqVj92EWq05UyacAz52alAqXltI89AjLT4gcFwuw0CoyPS2GGZRm8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GZJe1egkA2bOSlaJEKmSiCkhM0QquKWst15iew5rFR0/aCUATahmhZuEhWljyUltzEqJKos7y</w:t>
      </w:r>
    </w:p>
    <w:p>
      <w:pPr>
        <w:pStyle w:val="PreformattedText"/>
        <w:bidi w:val="0"/>
        <w:spacing w:before="0" w:after="0"/>
        <w:jc w:val="left"/>
        <w:rPr/>
      </w:pPr>
      <w:r>
        <w:rPr/>
        <w:t>7cFF7zSpFaWql7DJVI9EyhBNRxY4mc6CchUrqUzXJtanSIyqT0EpWteK1kWy9a0m5Rtc57pWt9L1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TK173mi+78vWvbpIrYAfLL78S9rDj0StiF8sdwzL2sdMRLGQn2x3HUvayxlEsZjcLHMty9rO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oRzscz5L2tKzRLGpXmxrTsva1oBEtbGerGtf/0va2lFEtbncrGdvy9ret0S1wh3sY3xL3uH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X6xl5Mve5iZEtdKf7F+NS97pnUS52t+sj53L3u3SRLnjHyxbrkve8VtEuetcrU++y971fES98</w:t>
      </w:r>
    </w:p>
    <w:p>
      <w:pPr>
        <w:pStyle w:val="PreformattedText"/>
        <w:bidi w:val="0"/>
        <w:spacing w:before="0" w:after="0"/>
        <w:jc w:val="left"/>
        <w:rPr/>
      </w:pPr>
      <w:r>
        <w:rPr/>
        <w:t>53sV89L3veq9L3ztC1z0uOK/hXLFgf47wP9io6zjlS9x55jAQSjiCw9+8BcmXIMJf6EGXaKBhSv8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8YRAQhvAgXIEhZW6Xv5c16n8TkQgLu3jDX9jBhS0sYwsfeMYUhrGMOfziDydQwJYEbn4pa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jCSJ5xkpes5CZjWMBMjrKTp8xhRQQuh7RFMWCDqQgJ5/jLMYbxhGuM4zB/+cZgJjOP1UxjH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8oC5q2CN1vTLxAiyRqucJ6/sOc+z9jPev5zhv9M6EAbms+FRvShqwy+02p5rtNyMZl7TOlKW/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0pjcNZh8b9bVDnquAB5EIKZuayqg+9ZNpoepUu7rVGB4xlif7aJOSWMwv5rGLdY3rXVOa11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a+H3WNgl9nXY4bxiBGM2DkDdhCEmDCgm7xnPE+52om2tp4HzWRsLzrb4P62oaP9aczW+oOr6zS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uHme63fBmN5m7etlQJ7IVEob1q/etbyQrAsr8Dni/X21lWruXr7deM67ZnOw0L/zhDj+zK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bueIUV3jEJ6yIIOPV2Ws1srYVTfJpmzzRJ/8/dJ+5XXKUu1zlL285zAONyY8fXNQNj7fOd27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85/Cussfhau+diVzgSB94v//N6qQ7XempJkTN33ruHiW811hXt9aPnXWuaz0kxM512JEt9mK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fMlirIRfhfKXub5COPe7jhPveVL+XteL+23ru9d2r3nQaKmLXabx7XiwP98Dt/N+IXv+4KNx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cSiKFO+afzm+mVz7zlT41NuFZdPLSQdMbbvHGNY7z0pD89jjNt+tan3vU5h/3FZV/jtKM78u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8x3n3Lex7z3wGc58H9P/Jn73vh5DjzVCf/BREya8dCHt+KjT31Ny9j2fcO9eKal+e5vPtWY/77/</w:t>
      </w:r>
    </w:p>
    <w:p>
      <w:pPr>
        <w:pStyle w:val="PreformattedText"/>
        <w:bidi w:val="0"/>
        <w:spacing w:before="0" w:after="0"/>
        <w:jc w:val="left"/>
        <w:rPr/>
      </w:pPr>
      <w:r>
        <w:rPr/>
        <w:t>98evZDA8/vZUnbix13/2rbPf7PAvu4vBHn+y27/r75f//bd+ft2tXVbCJm50J4B5x3cG6HcHO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9J3cE2IB1B4ECOHV983nWoX7Vl4HS53Ma2IGb1n96o33ZEYDiV4Lkt2Thd4ImuIIgWFjMxy+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jF3uvV4M0eIOzZ4OsZ4M5iIMW94Mz2INCSGaC54JFGCf4hnzFd3xMOHxKqHLCt4RO2IRSWIU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HCIAvKCuK8Hwe+IWVNn1gOIZjpiSJJILT0XQquIYmmIIryIbjh31AYoHMUWn5t39el4d3i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6x4f1B4h/6H7tN3RamIUN0mIFiICM6IAD//iIi+iIdocNkRiBCWiJjYiJctd5/reFPRJ6Xk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lHDiKoyhjiNgjaAgdrvB2cPiGT+eGrziLSAd4hjiHntggPhiEQIh6u+iLQyhmO/iLqieDw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iDNSCH8PF/5tFiT0iF0TiF1Ph7UTiNViiN2jiFnOgzdGgcimBspkiGYjiOZMiM7bGKy5Fjt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LsOiOlHeLDfKNxMGBe0iIgaiPg6iHfShs++iPAZmPAtmP7NeC9aiOyeEKkiiBkOiQlfiAB7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FnmJEpmJGYlnrOSCutNi5hiS5RiSYPhBCgmO8hiP3+dgKdmSr4aFnag7oneMvFiTNHmTZf/G</w:t>
      </w:r>
    </w:p>
    <w:p>
      <w:pPr>
        <w:pStyle w:val="PreformattedText"/>
        <w:bidi w:val="0"/>
        <w:spacing w:before="0" w:after="0"/>
        <w:jc w:val="left"/>
        <w:rPr/>
      </w:pPr>
      <w:r>
        <w:rPr/>
        <w:t>Y8aYjMS4kz7JgzXGPs4oHopQjdh4lNuYjUaZlEi5lNWYiuZhj8NBklRZlaZIjwpyksURjirpkl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ZZFA5HlIJHCDGj3hIkGrZfgWZlmy5lgP5lnLZjUbYNwypiXi5kXn5kBjJlxrplw25ZGDgd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QglLnYHqVolYxpjliQBTrJeBToJlpZWtjAjmGZmV/ZajvgBXk2mF8wA00mmnp2BS0wY6d5gl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JlpEWjDj5kz0JlDbJk7CpejRwBTMwAzy2mzOABV/gBb95ml9wBTTgmaGpYbcpexW2mrlXm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9DIlNTplEp5nU35Z16QmnyGBTWwnV/QAlj/sANX4AKhiQW/+ZsKmI1QslN6U5a+sTqX2Zj0eXj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Ho+QXomZsatiyduZv86QXiCG870B/uGYJj6R2t4DGtqJkOupmpBp4Vpp7g2QKQaZqgWQPoiQXi</w:t>
      </w:r>
    </w:p>
    <w:p>
      <w:pPr>
        <w:pStyle w:val="PreformattedText"/>
        <w:bidi w:val="0"/>
        <w:spacing w:before="0" w:after="0"/>
        <w:jc w:val="left"/>
        <w:rPr/>
      </w:pPr>
      <w:r>
        <w:rPr/>
        <w:t>6YoBRwMjRicxqTe0QAPz0ZaC6JZxuaIGOZct6mJecAUcBp5YYJzGmZxjhgXHKZpXkAWhSJDzw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jNDqaDoiQ2KWJiB+ZcRCZh72aSLeJynqWH8aZrnyZ8XBp40oKM66qTfBiVegACD5JF9g54dUp9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+mOQPiOWH2RJyhOQPKyWdZMGEAeniuEA0sEABDujPQ+RsL2gIeo4YPWqgQCmsZ2pX5IQgB/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36Cmo2JBvtBmblWqbyCiby3mpmpqpnBpsARAAAoCQrJmg3rGdNNACNcWV1pmdrlqd2Amrrzq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CCNCofdpXrTkeOuqbBmJ4aRqsjHl92HAFAiCqAWCq4fGnv7GdHLqbYHeohjqtLjkfWLCnt+q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r4oGectoCvzmMLzquKkquKXquaImuKEqI8yEILCAAeyqqylpZzOobgiCeLZCqWxqtXtqvUKq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wejmw/dohidACjZqwLDCvjcWt4eGZcvqt4TpxoSisFuuBjocNg/Cu74oAAvCxDMsd9dobg4Cv</w:t>
      </w:r>
    </w:p>
    <w:p>
      <w:pPr>
        <w:pStyle w:val="PreformattedText"/>
        <w:bidi w:val="0"/>
        <w:spacing w:before="0" w:after="0"/>
        <w:jc w:val="left"/>
        <w:rPr/>
      </w:pPr>
      <w:r>
        <w:rPr/>
        <w:t>qcqh+7o60rqy1Pp97doC8AqvChuy2AGfvv8hnBL7rftKC2fZqbXps5Y6m0K7qUPLZgZqqx0rA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IhJs9ZRsiibrybLMDU1q7HaqrKatVibcsrHoQIAs3sato3qtN/hsN4hCDQQsQAasTRgomhWsR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XJVeAtAiAtEr7sQhgkmQrHa0wnCcrtSg7A5EibS3LsojbZIQTEi3QAggAs2Ars9nat35rt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btpl7nCCBgSxarqCrrnBprulauh+2FPfauI6Ltx57qwGwt51IudGho1Krr/kKuDPgBR3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7qu//al8HLpH+nfK2ABY+bvJArs2K7sI+qN4PAttKrudTrBf0ResAqt9pbdgFyrwmgusn/a7dJ</w:t>
      </w:r>
    </w:p>
    <w:p>
      <w:pPr>
        <w:pStyle w:val="PreformattedText"/>
        <w:bidi w:val="0"/>
        <w:spacing w:before="0" w:after="0"/>
        <w:jc w:val="left"/>
        <w:rPr/>
      </w:pPr>
      <w:r>
        <w:rPr/>
        <w:t>e6x8qzuCELXoe7v7uaUmChKJEIOHG7+bCQYq8reOOwPKq7wxK7YzILvQYbPxibn5Sr0E3LaHE0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Y+rOfWrQMjINf0FXHq7rg2wIssLp3m7eum6u66r/MMcG2O7gcyqW/eZxbmkxISghbe7Usb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Gi3gw1YgLxsir82rL+rq7DJipgf5K1ru7kFXMCitBQ+B7fbG5JCFxKpC64UTMF3+8SsGwDTVL4f</w:t>
      </w:r>
    </w:p>
    <w:p>
      <w:pPr>
        <w:pStyle w:val="PreformattedText"/>
        <w:bidi w:val="0"/>
        <w:spacing w:before="0" w:after="0"/>
        <w:jc w:val="left"/>
        <w:rPr/>
      </w:pPr>
      <w:r>
        <w:rPr/>
        <w:t>mQCBe8Xp2aXsS6cahsL4ZriJG8YEZx+uoKNWnABsSgNojAD4e7+P+7X7G6rawsNC+axs27ZySs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aWwMapiK0oAjwC8Gi66Kha7qjy2Mj/7YUg4CzTMymjQvJjfu4FwzFGuy8TdvDtquvgMu+W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YDfhwp6DF5u7ekqBywwgu8OBZMIZEIbWvF+SrLalzDbHzLjru8YjvFdMw+ibCb4HrHQazHm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hCUTEZ5m9Rwx0utYlAwSxa1vDj9zEFQzFGSymVTSygOqsgqu+eeyZWmzMoVzOyjlAB8az8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tBlZTpvTNmzzLM4DG9tzG+Qu2uFpFAGyWADrAw0y9e0wDxty2fObHB81h9sFlXpaTDUy0EO2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hhgzBiB5JueQzEwZyqvqm6kpzLlcy6sCtCRdoetMvJI7ylJYycVGrOLt3S+QMS6KF76//5w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2HzPtCl6QnLg7z/pKy/d8y/isywEwmVp4b74JxAHNx21rzORM0C2tZzWg0NfrOO/ra0Zslb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mJ4kww02Nx5lbzdRszRhstwLgwdbBzZ11sFi8oVQKyi1d1y/90oKMznrCs0c2dy6JbSKm11JT</w:t>
      </w:r>
    </w:p>
    <w:p>
      <w:pPr>
        <w:pStyle w:val="PreformattedText"/>
        <w:bidi w:val="0"/>
        <w:spacing w:before="0" w:after="0"/>
        <w:jc w:val="left"/>
        <w:rPr/>
      </w:pPr>
      <w:r>
        <w:rPr/>
        <w:t>0VLt1CqdtukL1I+8xvjcxl8bALmbS/1MHKhK1gE90Hxm0ARN1YFWp3MamYHdFEZVU0ZGdqDt0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6et0F7tyo6zOiDmmWNdwBl9uxzNxJHsxBaMwQLAy/zs1qXlBVbcyXItznZ93Hc9fCFmYP3RHwx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/WsxZWiV8WbXldYiTh3MBU0T0tylL/Hcpc6skdKsK1W7tCbcs3nMtf69u/HVcoO9vs+9Tfb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y5oUsBmBX/RT+FUwEVlMEpt/lJiH+zWKGW9jwDd9sa9a4bc3Jq81SBdzEkQiomp5ta9xcn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9UlqEeXmWBnUCBk0AGUuIpUSi0IOIpDt0fBpzI/eJR/cmefNiAa7LlXcv3vMa5/LgzQBLwN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6etnFfMzeTaeerbionYebZnEDiplVzdmI5tmQmeFFLt+GPdABXdv/fNYNDtJs3FYSbplhP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bftfRyGGguWMTBpodxuYV5ubZ+eJpXtc6atwpPbiKrcZBXc833MYtgNTeaLkNMtNa/x7EAw3V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VqLZ1ohiZdUqYjU6lWZ7gtF3W1Ozl4AvhazXmxiFsA4zhdl7qat7hSPbhMabqO6Dqp2bqsP7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7bNJ7YNw6ujE3U08TW9ApXg6DoRq7ZVS7KnY1oqd1jW71zq41rJofQwY7giT7Wta3pDQ7J30uq</w:t>
      </w:r>
    </w:p>
    <w:p>
      <w:pPr>
        <w:pStyle w:val="PreformattedText"/>
        <w:bidi w:val="0"/>
        <w:spacing w:before="0" w:after="0"/>
        <w:jc w:val="left"/>
        <w:rPr/>
      </w:pPr>
      <w:r>
        <w:rPr/>
        <w:t>28rr3uEKsHzhWxzrpi6Ac45jcF7ucg5jE0lo4H7n3Tnje66+t+7n9AyuYsrBcWXoKRXtiz7f5V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6GkZnuld7uBY3pQbzgm97gJXJXoA4dXjDO6x7uqH5hbV7xc+7qibqeEZ/cMT7X7h6xtr7J99y/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XCxrfCH7QjZ7kSXbs/754Tg5jSf9O5XoW1VgO7Zob7ZnethtdzZJq8g0fHUSy8Rzee+fu5nH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v0NhI9LJuwlw63rYd72gsqPbOVkCeHT5X5FHt6P7+5GAo6ag23zaP8jqv4NS+m9huUkH/Hb/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O4VGG8Ref6nVP8a3m9LA+6zkP8vI8y75yWFm/7ZkN1VKuYUnu8mSW7Dq37GDW7JYe+QV/9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5SCq7UjY9tnxvk4v7mF27kkf+nA+9i6n98kd3lEf9YgtuO6J+bgIWTyr8o942uYY8IxY1x1f8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ufmaLq6fL5qvoDwd96nG6ha/6naP939H/KXe8e0+0Pt5uxV9WYOfiGdJ7EtO+9UX8zn/NvN0W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+VmX/kchY50VdKeh6S/3u9MuPSgb+6fj+5UaPp4jvJpG5yCbW74Plcp7mZg/4UAUePLQIFZv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gFxpZFDZ8SIMGFokTK16U6MVLK2wdPX4EGVLkSJIlTZ5EmVLlSpYtSQLg6FLmTJo1bd602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EUDHy5ECBQMwqEHi+4oWuNo0qRAnf6EylBqVKpTGUqk+GWQq5g4vX4FG1bsyFYAxp5Fm1atyl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5cOHAHXLp17d61K/Dt3rhSEy6kUSPiYIpYsQxK5MrVWsaNHYct2/XxZMqVyXrk6GpnT6cC5+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iX0aL2dAZ/+W1W11Z9euGLrutjy/2zalcvWxp17titFg+rOxRtceN3SQYMqTOhQsMQvWAYip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+nTGMKlfx45TNrbFrVzx/KKI6PgvSMkrNY6a9fqoXtwmSgTbY/Ts9e23vH1f/36XtGh5V4Qzu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67iDCywNBp2KGigRBBLTDL+JqSQLOsqxDBDkTKDjZbEeAKvJxHDI3HE3lxJLEL5OtpOQxcpzO9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ksUYbV7rwRh135LHH+2L0MUghhyQyrciKRDJJJZc8CUgmn4Qyyh5zlLJKK6+c0Ekst+SyS9qO</w:t>
      </w:r>
    </w:p>
    <w:p>
      <w:pPr>
        <w:pStyle w:val="PreformattedText"/>
        <w:bidi w:val="0"/>
        <w:spacing w:before="0" w:after="0"/>
        <w:jc w:val="left"/>
        <w:rPr/>
      </w:pPr>
      <w:r>
        <w:rPr/>
        <w:t>9DJMMcdES0syz0QzTZWoVLNNN90080055+wSTDrvxNPKOPPks88h2fQzUEFv3HNQQ/8PhRFQRB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L5CG4U0UtoUlbRSSxt79FJNN/XKTk4/BfWmTEMltdSXJDQ1VVVBGnVVVzn19FVZSW11Vlshp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GtdVdf/Yz1V2EP7XVYY+XM9Vhl5yx2WWfFDDZVVO2b9llqzZpVEMym5UiQab31SNttW+GIXHM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bbs+FjV3YxBUJ3nC7AhckeeUNtyN887W2pGQ/bUWQK8pN94qQtA1YJIP51beVdAMWWBBwJY4Y</w:t>
      </w:r>
    </w:p>
    <w:p>
      <w:pPr>
        <w:pStyle w:val="PreformattedText"/>
        <w:bidi w:val="0"/>
        <w:spacing w:before="0" w:after="0"/>
        <w:jc w:val="left"/>
        <w:rPr/>
      </w:pPr>
      <w:r>
        <w:rPr/>
        <w:t>4oexGThdzOD1Vl2MDyZX24E5djjhhDF7t6OFQzq5X5axdbVkgydmVdx6Owr4inQlvrhdcnGG19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34JAt1tjiiXd+92FtES6XZ4n/sYnY5m71pbjmaq2Nlk/vPqRvpZI75mhllTfuityBhQ56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hesnkOl2JzS+7K4KM1pnrqgituGtyZJz7aaL4/utllzGAelJbSvmD5bsmBxhvdmBI3GnF6Edd5</w:t>
      </w:r>
    </w:p>
    <w:p>
      <w:pPr>
        <w:pStyle w:val="PreformattedText"/>
        <w:bidi w:val="0"/>
        <w:spacing w:before="0" w:after="0"/>
        <w:jc w:val="left"/>
        <w:rPr/>
      </w:pPr>
      <w:r>
        <w:rPr/>
        <w:t>5pA5plhqoDtGF1+Ep265bZDJbrdhqkNu/SOIFQ/pXzpbAUqRFvsOPfSypTaa5LMpRxdxrd+VOO2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664+ZJvtjzurFu+fOoNXdb+nFbpr1ZNV35TKuW4jaYaKhdRxlpiplGf+667XYb4pNJxzr518H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bRmbff7KEbTtzHqEa7xW0NT7hLiCLClpKxpQxfJnug5Cb3uvrdzGG9I1nyfrYy//rdD20erJe3</w:t>
      </w:r>
    </w:p>
    <w:p>
      <w:pPr>
        <w:pStyle w:val="PreformattedText"/>
        <w:bidi w:val="0"/>
        <w:spacing w:before="0" w:after="0"/>
        <w:jc w:val="left"/>
        <w:rPr/>
      </w:pPr>
      <w:r>
        <w:rPr/>
        <w:t>RvYuesHOg8bDmQGV5T01IQYxisAP3Uhor20dDIXzqmBMzDWyh5UwZdXLWso097rMpdBjQUQh94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2xHab+hn+LBi3jg3sgzdcYgdFuD673S9t8CLa1e4FO/vh7GNkrBkJ2yahfT2LhY0y2tg+Ny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9b+rLiyarnQ+LpkG8m1OPp1uaz+AlMiEqkHwQ31MZldS1U5Yqdu1iGssv8bEWXnKTsWGVJV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Qzr8mYREuaEmbohxpUQllp6YSlYO6Y2thCWNHBlLWvbolbXEZYVWmUteZuiWvQQmdmYZTGJm6Z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GdplMZurml82EJqaWGU1qTo3mmdXEplimmU1unuWa3QTnTIYZTnKK5ZvlRCdKtplOdorNLGmj</w:t>
      </w:r>
    </w:p>
    <w:p>
      <w:pPr>
        <w:pStyle w:val="PreformattedText"/>
        <w:bidi w:val="0"/>
        <w:spacing w:before="0" w:after="0"/>
        <w:jc w:val="left"/>
        <w:rPr/>
      </w:pPr>
      <w:r>
        <w:rPr/>
        <w:t>5CXhaUZ6yjOe87RnPfG5z3v2U5/+zGdA+flPggoUoAM1aEERutCDNlShDk1oRBn6UIpKFKITtWh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RsgDAox8FaUhFOlKSltSkJ0VpSlW6Upa21KUvhWlMZTpTmtbUpjfFaU5pGhAAOx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6.BB4AA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06EA8EA/file7674.files/image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AAAAFACAYAAABUcsOrAAAACXBIWXMAABJ0AAASdAHeZh94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APh/B4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AAAA2dnZ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mJi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a2to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EUBuPs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hBRLxA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ZMtoZ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J5USzA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+H8Hg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Tu/74g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wzAkt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jCtv8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ZF2AJHJ5ADk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krZEAkcnkAO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K12AHaRyQDkAAAAAAAAAAAAAAAAAAAAAAAAAAAAAAAAAOQArZGRAK3J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krZEAdpHJAO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StAJGRyQD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JAMjJ5ADJyMkAAO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5OQA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lAMmty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JAK2t5AAAHBsAH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TJAOQAAAAAAAAAAOTJAMnJ5QAAGxwAAAAAAAAAAAAAAAAAAADkAOTk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lAOTJrQDJ5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yZEAdpGtAMnk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Jya0Ara3k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StAK3J5ADkAAAAAAAAAAAAAAAAAAAAAAAAAAAAAAAAAAAAAAAAAADkrQCRk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Str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b29TABwAAAAAAAAAAAAAAAAAAAAAAAAAAAAAAAAAAAAAAAAAAAAAAAAAAAAA5MkAka0AA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cAAAAAAAAAAAAAAAAAAAAABwAAMl2dgDJU24AUzc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xwAH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StrQDJABwAN+StAJGRAAAAAAAAAADlAMnJ5AAAHFMAioo3AMmSrQAAHDcA5K2RAJ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lyQDJ5BwAU4qKAFM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wcGwAAAAAAHB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scAADJyQDkU1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krQCtyQAAHDc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UwBT5ZEAdnYAADdubwBTH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5cmtAMg4UwA3H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yQCtreQAHBwbAMiRkQDI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cnJVrvErgAAIABJREFUAOQAAADJkW8Aim83AB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TbjcAdnZ2AMlTigCKUxwAAAAAAOTkAAAcH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yQCtrQAAU4qKAFMcAADkr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uAG9THAAAAAAAAAAAAADJkQCSN4oAilMcAAAAAAAAyZEAdq0AADdTUwBTN2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5ACtka0AHG9vADcAAAAAAAAAAAAAAAAAAAAAAAAA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RrQAAU28ANxwAAAAAAAAAAAAAAAAAAAAAAAAAABsAHBwAAAAAAAAAAAAAAAAAAAAAAADJk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BxTAFNTNwAcAAAAAAAAAAAAAAAAAAAAAAAAAAAAAAAAAAAAAAAAAAAAAAAAAAAAAAAAAAAA5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q0A5BxTAIpvUwAArXYAkcmKAG83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DdvAFPIWgCRdpEAHKZvAD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AAcG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TJAK2trQDJyeQA5AAAAAAAAAAcN1MAU1NTADc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TJkQCSrckA5OQAAAAAAAAAHBwAN1NuAG83H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TJAK2trQDJyeQA5AAAAAAAAAAcN1MAU1NTADccAAAAAAAAAAAAAAAAAAAAAAAAA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trQDJyeQA5AAAAAAAAAAcN1MAU1NTADccAAAAAAAAAAAAAAAAAAAAAAAAAAAAAAAAAADJk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TdvAKZvNwAAAAAAAAAAAAAAAAAAAAAAAMmRAFqRAABvpm8AN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xTAFM3rQCRra0AyVNvADfkrQDJAFMAH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QA5AAcABw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Jka0AAG+KAFMcAAAAAAAAHFNTAABadgCRHKYAbzcAAAAAyQCRyDgAim8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vAG7kdgB2ka0AHKZvADcAAAAAAAAAAAAAAAAAAAAAAAAAAOStAJGt5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XlAAAAAACtkZEAyAAAAAAAAAAAAAAAAAAAAAAAAAAA5ckAyeQAA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kQBvim8ANwAAAAAAAAAAAAAAAAAAAAAAAADk5ckArZKtAIqKUw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kAMnkAABv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krZIAreQ3AG+mUwAcAAAAAFNuABx2dgCRAIoAbz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3U1MAN+UAA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4fwe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yZEAW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NzcANwAAAOXJyQDkya0AkcnkAG+mbwA3AAAAAAAAAAAAAAAAAAAAyZF2AJHJ5AAA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bAAAA5QDJyeQAyZF2AHZTigCKUxwAAAAAAAAAAAAAyZEAWpHJAAAAAAAcNzcANwAAAOXJy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0AkcnkAG+mbwA3AAAAAAAAAAAAAAAAyZEAWpHJAAAAAAAcNzcANwAAAOXJyQDkya0AkcnkAG+m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3AAAAAAAAAAAAAAAAAAAAAAAAAADkrQCtyTcAb6Y3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dTUwAcABwAGwAAAMnJAAA3U+QAya2tAMjkAAAAAAAAAOXkAAAArQCRkc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ckAyQA3AG+KbwA3AAAAAAAAAAAAAAAAAAAAAAAAAADJkQDIHG4AbzcAAAAAAAAAAAAAAAAbA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bNwAAAAAAAOTkGwBvbxwAAAAAAAAAAAAAAAAAAAAAABxTbgBvHAAAN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xTAG9vAAAAAAAAAAAAAAAAAAAAAAAAAAAAAAAAAAAAAAAAAMmRAFqRAABTb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Dc3AB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JkQB2rQAAU4p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AAAAAAAAAAAcAFOKUwCRdnYAkQBuAG83H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HFMAb4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OTlABw3bwBubzcAHAAAAAAAAAAAAMkAkVqRAMkAyQCtreQAN1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mRAJHJ5AAAHFMAiopTABwAAAAAAAAAAOStAHZ2rQDkrZIArTeKAFM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lABw3bwBubzcAHAAAAAAAAAAAAMkAkVqRAMkAyQCtreQAN1McAAAAAAAAAAAA5OTlABw3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AHAAAAAAAAAAAAMkAkVqRAMkAyQCtreQAN1McAAAAAAAAAAAAAAAAAAAAyQCRkskAN4qK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HFMAim8AAAAAyQCtADcAbwAcABxTbwA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StdgDJ5FMAb283AAAAAAAAAAAA5K12AMnkOAA3AAAAAAAAAAAAAAAAAAAAAAAAAADky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FMAb1McAAAAAADJkVoArQA3ABsAAAAAAAAAAJHIAAAAAAAAAAAAAAAAAAAAAAAAAAAAAAAAA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JADcAb4pv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TJkQB2keUAU4qKAFMcAAAAAAAAAAAAAAAAAAAAADcAb27kAHZ2dgB2N28Ab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bqmCh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KAAAAAAAAAAAAAAAAAAAAAAA3AFNTHADJreQA5OTlAAAAHAAAAAAAAAAAAMnIyQAAAAAAN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AAAAAAAAAAAAAAAcUwBTN60AkcnkAMnJ5ABTHBwAAAAAABxTigCK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3AFNTHADJreQA5OTlAAAAHAAAAAAAAAAAABxTigCKAAAAAAAAAAAAAAAAAAAAAAA3AFNTH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5OTlAAAAHAAAAAAAAAAAAAAAAADJkcgAHG6KAFM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krZEAyTdvAFM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krcgAHDdv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HDcAUxwAAAAAAAAAAAAAAAAAAOQAO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AAAAAAAAAAAAAAAAAAAAAAAAAAAAAAAAAAAAAAAAAAADJkVoAyQA4AD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ADkABwAH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StdgCSyRsAb4qKA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UwCKihwAkZKRAHZaHAAcN1MAbm83AB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TJ5AAcNx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kAMmt5QA3Uz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yQDIyQAAAAA3ADg3AAAAAAAAAAAAAAAAAAAAAAAANzg3AADJyQDk5OU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kra0AAFNvAFM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AkVqtAOU3GwAbAAAAAAAAAAAAAAAAAAAAAOXlAAAAAACtkZEAyAAAAAAAAAAAAOUAycnkA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iooAUxwAAAAAAAAAAAAAAAAAAAAAAAAAAAAAAAAAAAAAAAAAAOQAyckcADdT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scHAAAya0AkZHI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eUAAAAbAAAAAAAAAAAAAAAAAAAAAAAAAAAAAAAAAAAAAAAAAAAAAAAAAAAAAAAA5MmtAK3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AAAAAAAAAAAAAAAAAAAAAOXlAAAAAACtkZEAyAAAAAAAAADlyckA5BxTAIqKUw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kAK12kgDJG1MAboo3ABwAAAAAAAAAAAAAAAAAAAAAAAAAAAAAAAAAAAAAAAAA5OUAA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4kZIAkcmRAHZaAAAAHBwANzdTAFNTNwAcAAAAAADkAMmtrQDI5AAAAAAAAAAA5QDJyeQAH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TAACtka0A5AAAAAAAAAAAAAAAAAAAAAAA5QDkAOQAAK2RAOQAAAAAAAAAAAAAAADlyQDJ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AIpTH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eTkAAAAAAAcHBsAAAAAAAAAAAAAAAAAAAAAAAAcH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HAAcAMkA5OXkAOQANwAcAAAAAAAAAAAAAAAAAAAAAAAAAAAAAAAAAAAA5e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HBsAAAAAAAAAAAAAAAAAAAAAAAAAAAAAAAAAAAAAAAAAAAAAAAAA5eTkAAAAAAAcH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HFNTABwAAAAAAAAAAAAAAAAA5AAbOIoAbzcAAAAAAAAAAAAAAAAAAADJk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AU29vAD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mtAMk3UwBTAAAAAAAAAAAAAAAAAAAAAAAAAOXk5AAcHB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tTAG9vN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MmRWgCR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w3UwBvNwAAAADJAK2tAABTUz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K0AdsnJABw3NwAcAAAAAAAAAAAAAAAAAAAAAAAAAAAAAAAAAAAAAAAAAAAAAAAA5MkAy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rQCR5AAAAAAAAAAAAAAAAAAAAADlAOQAAACtkZEAyAAAAAAAAAAAAAAAAAAAAOXlAAAAG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5MmRAJKtAABTbooAUwCtAJGRy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lAMnJ5AAAHFMAioqKAKbkyQCRkpEAyRtTAFNTNw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3U1MANwAcAAAAAAAA5K0AdskbAFNTHAAAAAAAU29TAAAAHAAAAAAAAAAAAAAAAAAA5K0Ad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bwBTH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JAMjJAAAAABwANzc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TkAOU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JAMjJAAAAABwANzc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JAMjJAAAAABwANzc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MnI5QA3Ux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kAMnJ5QA3Nz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lrQCRkcgAAAAAAAAAAAAAAAAAAAAAAAAAAAAAAAAAAAAAAAAAAADl5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AAAAAAAAAAAAAAAAAAAAAAAAAAAAAAAAAAAAAAAAAAAAAAAAAAAAAAAAAAAAAAAAAAAAN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AyQA3ADcAACyRwqIAACAASURBVAAAAAAAAAAAAAAAAAAAAAAAya2tAOQcUwCKUx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xTAG5vHADlGzcANx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krQB2yeQAU29vADcAAAAAAAAAAAAAAAAAAADJkVoArQAAAOQAAAAcAAAAAAAAAAAAAAAA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3JAAA3bwCKigAAAAAAAAAAUwBvU+QAABw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HDcAb4qm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H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StrQDJAAAAADdTAFM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JAAAAADdTAFMcAAAAAAAAAAAAAAAAAAAAAAAAAAAAAAAAAAAAAAAAAAAAAOStrQDJAAAAA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krQCt5TcAbhzkAK2RrQDkAAAAAAAAAAAAAAAAAAAA5ckAAADlrQCR5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eQAAACtAJF25ADJ5AAAADdvAKZvNwAAAAAAAAAAAAAAAAAAAAAAAAAAAAAAAAAAG1MAb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yZFaAJ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HDccAJKRyQA3bz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StAK3JAAA3b1MAH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NzcAHAAAAAAAAAAAAAAAAAAAAAAAAAAAAAAAAAAAAAAAAAAAAAAAAAAAAAAAAAAAAAAAN2+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AAAAAAAAAAAAAAAAAAAAAAAAAAAcADdTHAAAAAAAAAAAAAAAAAAAAAAAABw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krQCSreQAAAA3AG9vN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krQCSreQAAAA3AG9vN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krQCSreQAAAA3AG9vN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RAJHkUwBvUxwAAAAAAAAAAAAA5OQAyeXlAAAA5ADIra0A5BtvABwAHAAcb2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JAJFa5QAcblMAAMnlAFNTN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WtAJGRy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lAAAAG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UwBTAHYAreQ3AFMcAAAAAAAAAADkAK2SrQDkHFMAbj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5OQAABw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k5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kyQCRdq0A5AAcAFOKbwA3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HAAcAAAAAAAAAAAAAAAAAAAAAAAAAADkyQCRdq0A5AAcAFOKb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kyQCRdq0A5AAcAFOKbwA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kAMmtrQDI5AAAAAAAAAAA5QDlAAAAAK2RAJHIAAAAAAAAAAAAAAAAAAAA5e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RkQDIAAAAAAAAAAAAAAAAAAAAAAAAAOXJyQDkAMkAdgCKAIpTHAAAAAAAABwcADccAADJr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QAADdTNwAAAAAAAAAAAAAAAAAAAAAAAAAAAADJyADJHDcAUxwcAADJrQCt5DcAUx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5eTkAAAbbwBvbxsArXZ2AMk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KUxwAAAAAAAAAAAAAyZEAWpEAAG+mbwAArXYAyBw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N1M3AK12kQAcpm8ANwAAAOStkgCt5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4pTABwAAAAAAAAAAAAAAAAAAAAAAAAAAAAAAAAAAAAAAAAAAAAAAAAAAAAAAAAA5MmSAHaSA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AUxwAAAAAAAAAAAAAAAAAAAAAAAAAAAAAAAAAAAAAAAAAAAAAAAAAAAAAAAAAAOQArXaSAOQ3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TUzcAHAAAAAAAAAAAAAAAAAAAAAAAAAAAAAAAAAAAAADkrQB2kskAGxs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UAycnkADdvigBvNx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7x7eQ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yQCRdpEAyQAAADdvigBTH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HAAbAAAA5OTkAOUAAAAcAAAAAAAAAAAAAAAAAAAAAOXkAO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yQCRdpEAyQAAADdvigBTH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yQCRdpEAyQAAADdvigBTHAAAAAAAAAAAAAAAAAAAAAAAAAAAHAA3U28AGwAA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MmRAFqRAABTb28AN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wAN1NTADetk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JyMkAHDdTABwAAAAANxwAksnkAFMcH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DdvpgCmAAAAAADk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N1OKADcAAAAAAAAAAADkAMnJAAA3Nxw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UwBTN1oAkXatAG9T5ACRreQAN2+mAFM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DcANx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5ADl5AAAH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QAABxubwBTHAAAAAAAAAAAAAAAAAAAAAAAAAAAAAAAAAAAAM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JGwA4Nx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5OQAABw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tdpEAyQAAADdvigBvNwAAAAAAAAAAAAAAAAAAAAAAAAAAAAAAABsAHBwAAMnkyQDIyQAAN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MnIyQAAAAAANzg3AAAAAAAAAAAAAAAAAAAA5ACtdpEAyQAAADdvigBvN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5ACtdpEAyQAAADdvigBvN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5K0Arck3AFNvHAAAAAAAABw3ADeSkgCtN4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AAAAAAAAAAAAAAAAAAAAAAAAAAAAAAAAAAOTJyQDlAAAAAAAAAAAAAAAAAAAAAAAAAAAA5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ADflAMnJ5QAAAAAAAAAAAADk5QAAAAAArZGRAMgAAAAAAAAAAAAAAOXlyQDk5AAAHFOKA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AAAAAAAAAAAAAAAAAAAAAAAAAAAAAAAAAAAAAAAAAAAAAAAAAAAN2+KAFN2dgCRkQAAAD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3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w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5K2RAMk3bw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5ACtdnYAreQAABxTigBvNx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Dc3HACt5OQAya2tAOQ3UwAcAAAAAAAAAADkrQCtyQAAAAA3ADg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ACtdnYAreQAABxTigBvNxwAAAAAAAAAAAAAAAAAAAAAAAAAAAAAAAAAAAAAAAAA5ACt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ABxTigBvNxw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OQA5QAAABsAAAAAAAAAAAAAAAAAAAAAAOQArZ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igA3AAAAAAAAAAAAHABTUxsAWpKtADeKUwAcAAAAAAAAAAAAAAAAAAAAAAAAAAAAAAAcN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AAAcHAAcAAAAAAAAAAAAAAAA5OQArQAcADc3NwA3HAAAAAAAAAAAAAAAAMgAAAAAAFNvb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TJrQDJ5AAAAAAAAADlyACtyRsAUzc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QAyZ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4igBvH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JkXYAreQAAAAcH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5K0AkZEAAAAAAAAAAAAAAAAAAAAAAAA4U28ANxwAAAAAAAAcU24AU8l2AK3krQB2WskANz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QDJyeQAAAAcADdvbwA3AAAAAAAAAAAAAADJkXYAreQAAAAcHAAb5K0AkZ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U28ANxwAAAAAAADJkXYAreQAAAAcHAAb5K0AkZEAAAAAAAAAAAAAAAAAAAAAAAA4U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Xk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yZGSAMkbbwCKUxwAAAAAAAAAAAAAAAAAADdTAFOtdgB2dgAAi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AAAAAAAAAAAAAAAAAAAAAAAAAAAcABwcAAAAAAAAAAAAAAAAAAAAAOQArZKtAOQ3bwCK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kAMmRkgCRyQAAN1OKAIpTAADJkZIAkZF2AK0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vblMANxw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ckvd1AAAgAElEQVQAAAAAAAAAAAAAAAAAAOUArXZ2AOQbbwCmN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5OQAyeT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gAADccAAAAAAAAAAAcAFOKigAckZIArcnkAMnJ5AAAAAAAHBw3AFNubwA3H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OQAyeTkAAAAAAAAAAAAAAAAAAAAAAAAAAAAADgAADc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5OQAyeTkAAAAAAAAAAAAAAAAAAAAAAAAAAAAADgAADc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Tk5QAAAB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HAAcAMkA5eTkAAA3HAAAAAAA5K12AK0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KUxwAAAAAAAAAAAAAAAAAAAAAAAAAHABTim8A5FqRAHZ25ABTU1MAUzc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QAyZF2AK0AUwCKbz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MmtAK2trQDlG1MAb4pTADccAAAAAAAAN2+KAIrJrQCtra0AkXbJAAAAAAAcNzcANzg4A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bAAAAAAAcABw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ADJrZEA5AAAAAAAAAAAAAAAAAAAAAAAAAAAAAAAAAAAAADl5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AAAAAAAAAAAAAAAAAAAAAAAAAAAAAAAAAAAAAAAAAAAAAAAAAAAAAAAAAADkyckA5ADk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vij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DdvpgC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wAN2+KAD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dvpgCm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DdvpgCm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AiqZTAAAAAAAA5MkAra3IAAA4bgCKNxwAAAAAAAAAAAAAAAAAAAAAAAAAAAAAAAAAAAA3AG+K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2dq0ArZHJAK0cNwBTU1MAUzccAAAAAAAAAAAAAAAAAAAAAADkya0Ara3JAAA3bwCKbzcA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ADkya0Akq3lAAAbNwBTbqYANxw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MAbzdTAOTkyQDJra0ArcnJAOTJyQAAAAAAABxTAG9uHAAcAAAAAAAAAAAAAAAAAOQAycnk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tkeQAAAAAAAAAAAAAAAAAAAAAAAAA5QDkAAAArZGRAMgAAAAAAAAAAAAAAAAAAAAAAAAA5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3AAAAAAAAAAAAAAAAAAAAAAAAAAAAAAAAAAAAAAAAAAAAAAAAAAAAABwAN1NvAFM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yZEAWp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HFNTADetrQAcim8AN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h/B4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sAHDc4AB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TJrQDJ5BwAN29vAB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UwCKihwAra3kADdvUw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MmtAK3I5AAcOFMAU4pTABwAAAAAAAAAAAAAAAAAAAAAAAAAAAAAAAAAAAAAAAAAHDc4A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kya0AycjkAOQcHAA4N1MAio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wcNwAcbzcAUwAAAOTkyQDJy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FNTADcAAAAAAAAAAAAAAAAAAAAAABwAU25vABzlNwA3N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QArXbJAO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NzcANxwAAAAAAAAAAAAAAAAAAAAAAAAAAAAAAAAAAAAAAAAAABwAN1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AAAAAAAAAAAAAAAAAAAAAAAAAAAAAAAAAAAAAAAAAAAAAAAAAAAAAAAAAAA3AG+mN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scGw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2dnZ/yYmJ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z0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Nra2g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cIdbX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oBoU4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ZRQp4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+H8Hg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U+FaKg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0r4p6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FoiBfk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rxKh1w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ESSQM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4fwe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bEiiA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XOs85A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SsEtQ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IV13eU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Ph/B4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wAA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P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2LvEw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AEBAAAAAAAAAAAAAAAAAAAAAAAAAAAAAAAAAAAAAAD++PgA/fb2APz19AD99vYA/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29gD++voA/vv6AP/6+gD++voA/vv7AP/8/AD//f0AAP7+AP/9/QAJICEAFENEAPP3/ACrx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BAAIBAQACAQAAAwMBAAYEAgAGBAIABgQCAAYEAgAGBAIABwUCAAoHAwAKBwMACgcDAAsIB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AAQEAAAAAAAAAAAAAAAAAAAAAAAAAAAAAAAAAAP//AAA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P/8/AD77u4A+u7tAPvt7QD67u4A++/vAPzz8gD88fEA/PPyAPzx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88/IA//39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iIiABRDRADc5/UAu9Hr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AAAwIBAAOCQQADgoFAA4KBAAPCgUAEQwFABIM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AEgwGABINBgAIBQIAAAAAAAAAAAAAAAAAAAAAAP//AAA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AAAAAAAAP339wD45eUA+efmAPnq6QD66uoA+urqAPnq6QD78PAA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AADz9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f8AOXu+AAAAAAAAAAAAAAAAAAAAAAAAAAAAAAAAAAAAAAACwgDABYPBwAXDwcAFhAHABYPB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QgAGxIIAA8LBQAAAAAAAAAAAAAAAAD/AA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QEAAAAAAAAAAAD++PgA9+LhAPfh4QD34+IA+OblAPnm5gD78fEAAP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X4/QDf+PYA3+n2AAAAAAAAAAAAAAAAAAAAAAAKBwMAGREIABoSCAAdFAkAHxUKAB8WC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AAAAAAAAAAAAAAAAA/wAA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4U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AAABAQAAAAAAAAAAAP319QD13NsA9t3cAPfh4QD34eEA+ev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vn9AN3o9QDd6PUAAAAAAAAAAAAAAAAADgoEAB8VCgAhFwoAIxgLACMYC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YAAAAAAAAAAAD//wAA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AAABAQAAAAAAAP//APfj4wD12dgA9NnYAP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56uoAAP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L2/ADT4fIA0+HyAAAAAAAAAAAADwoFACIYCgAmGgwAKBsNACQZCwAEAwEAAAAAAP/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AAABAQAAAAAAAP//APbe3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1tQA9NjYAPXa2QD99fU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H2+wDP3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97xAAAAAAAFAwEAIhgLACkcDQAqHQ0AKRwNAAQDAQAAAAAA//8AAA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w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s6wDy0dEA89PSAPPX1gD99P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Hg4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+/3/ANnl9ADZ5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nnAAYEAgAmGgwALB4NAC4gDwAhFwo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wD02dgA8c7OAPLOzQD45+YAAP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6/P4A1OLyANTi8gCoxOUAEAsFADEiDwAxIQ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EPAAYEAgAAAAAA/wAA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f0A8tDPAPDKyQDxz84A/f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D1+wC/0+wAv9PsAAUDAQAqHQ4AOCcRADUlEQALBwMAAA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wAAAQEA//39APLQ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vyMcA8s7NAP339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7/f8A0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g8QCcu+EAKh0NADknEgA4JxEACQYD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iaG1Q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8AAAEBAAAAAAD129sA7sTDAPDIxwD89P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f7/ANPh8gDT4fIAn77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hDwA8KRIAMiMQAAMCAQD//wAA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PX1AO7AvgDsv74A+efn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v8/gDK2+8AytvvAAwJBAA+KhMAQy4VABoSC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+H8H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1ADtvrwA8M3MAP/7+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T3/AC2zekAt83pACYbDABCLhUAOicSAAQDAQD//wAA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AAABAQD++/sA7sLBAOu4twD45e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0bejq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5fQA2eX0AKXB4wBELhUARjEWAA8KBQD//wAA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8AAAEBAPz08wDqtrUA7L28AP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y9vwArsjnALLL6AA4JhIATzcYABwTC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++/vAOmysQDtwL4A/vr6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8/f8AxNftAMXY7QAxIhAAUTcZACQZCwD/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AAABAQD78O8A56yrAO7DwgD//Pw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wAAzt3wAM/d8AAsHw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zwbACMYCwD//wAA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gBbmk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8AAAEBAPz19QDpr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Ly7AP77+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0+HyANTh8gAzJBAAVzwbABwTCQ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39AOq1tADosbAA/vj3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zNzwAM7d8QA8KhIAWj0cAA8LBQD//wAA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wAAAQEA8MrJAOWlpAD66+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+//8AwtXtAMra7wBPNxkAT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D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AAABAQD56ukA45ybAP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4+/4AqcTlAL/T7ABjRB8ALiAOAP//AA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RQhflAAAIAB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+/gDpsrAA6bCvAP77+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8fkAiK3aADspEwBeQR0ADQk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8AAAEBAPfi4QDglZMA+OPj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ADE1+0A0ODxAGFCHgA6KBIA//8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mysADnrKsA//z8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T3/ACTtd4Azt7wAGNEHwAJBg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YUkm0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+/DwAOCTkAD02N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MXX7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5fQAbksiACUaD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wAAAAAA89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5dgD02Ng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7PL6AIKq2QC3zukAAAAAAP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wAAAQEA6bKwAOeqqQD//v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8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/jANrm9QBpSCAABQMCAA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4fwe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AP/+/gDjnJoA7cH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MjZ7gDp8PgAd1ElAA8LB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E2vQxcAACAASURBV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AP339wDch4QA7cH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3+n2AHul1wDi7P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z09ADbgX8A9NbW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t8/oAgajYANvm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v7wDagH4A9+Pi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b5/QCGrNoA1ePz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APzx8QDbgn8A+efm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25mCeg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Pv+AIqu2wDV4/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A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ch4QA+enp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6/P4AjbDcAN/p9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AP/9/QDdiYgA9+L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f6/QCIrdoA6PD5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DhmZcA9drZ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8vf8AIyv2wD4+/4A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FWMdk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qtbQA78X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l7vgAk7XeAAEB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12tkA5qim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r6gBy5+oAcufxANEAAAAAAAAAAAAAAAAA+QCh5+4Aufw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pAPTBdQDotHUA6LSjAPgAAAAAAAAAAAAAAAAA0gDwtIwA9P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M7d8ACwyec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++voA4ZaVAP/9/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wAuevuALn8BABHFRIARwQAAAAAAAAAAPkAoefxANEAAAAAAAcAXxkPAC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PEAcu/5AAAAAAAAAAAALxEWAF8IAAAAAAAAAAAAAOj0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K8/wAAAAAAAAABABHFRIARwQAAAD49QC5BA8AjhUHAOj07gCi9PwALwwEAAAAAADR7/EAA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O7AOzBugD8AAAAAAAAAAAAAAAADUYAFD9FAAQAAAAAAAAAAOejAOjN0gAAAAAA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/dAAMDQAAAAAAAAAAAAAAAAAAAAAAAAAAAAAAANIA8LSjAPgAFwAMP3QADA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6QD0wYwA9PMXAAw/dAAMDQAAAAAAAADnugD0DF0AGD8uAPzajADw2ukACCYXAAAA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AADOLAAwN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rcfmADAhDwAgFgo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A5KOhAPnq6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6PTyALkABAAY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e/xANEIDwCOEQcA0e/qAKHv+QCOEQcAAAAAAAAAAAAAAAAAAAAAAAAAAAAAAPkAoe/5AC8RF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6PTuAIrv8QDRGQ8ALwAAAOj07gCK9wcAdhkSABgAAAAAAAAAAAAAAAAAAADo/P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BAMA6Pf9AAAABADo9O4AoQAPAI4I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DVeoF0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cADD90A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O7AOzN0gAIM4sAEBkAAADnowDowaMABExdAA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2owA7NoXABA/RgD8wdEAAAAAAAAAAAAAAAAAAAAAAAAAAAD82qMA9AAX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88+kAAAAAAAAAAAAEDRcA/ObpAAAAFwD82owA8ABdABgZ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z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tt8Ah10qAAMCAQA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dvaAO2/v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ALnzAABHDQcAAAAAAAAAAAAAAAAAAAD5AND4BABHDQcAAAAAAC8JBwAA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QAAAAAAAAAAAAAAAAAAAAAAAAAAAAAAAAAAAAAABAAYBAAAAAAAABgEAwAAAAAAAAAAAAAA+QC5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ARxELABgAAAAAAAAAAAAAAAAAAAAAAAAAGAQDAAD8/ADoAAAA6Pz9ABgFAwAA/PUAovMDAF8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06AD8AC4ACB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S8ACADpAPzzAAAAAAAAAAAAAAAAAAAAAAAABCZ0ABhMXQAI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IA9NoAAAwmLwAAAAAAAAAAAAAAAAAAAAAABA0XAAD06QD8AAAA/PPpAAQNFwAA87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NoXABAzL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O33ALPM6AA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AOShnwAA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Oj09QDpDQ4AXwT5AN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ADpAAAAGAAAAAAAAAAABAQAGAD5AOj8AAAvBAAAAAAAAAAAAAAAAAAAAAAAAAAABwAwC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vxABgZCADQ7/kALxEWAC8AAAAA/PwA6QAAAOnv6gC5/AAAAAAAAAAIDwCOEQcAAAAAAAAIC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+4Aiuf1AAAABwBfGQAAuev1ABcRFgAv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6QD0wXUA9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4sAEBkAAAAAAAAAAAAAAADpAPzzAAAADQAAAAAAAAAA6QD89AAAAA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Nq6APwmXQAQDNIA+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ZRgAM2owA7LS6AAAALgAQTAAA9MG6AAQziwA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cAQCsUABALBQA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7Ew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AAAAAAAAAAAAAAAAAAAAAAAAAAAAAAAAAAAAAAAAAAAAAAAAAAAAAA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9QCi8wMARxkEAAD8+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LxEWAF/v6gCh5/kAAAQLAHYIAAAAAAAAAPz8AOgAAABHE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AAAAA+QCh5/EAofgWAF8IAAAAAAQARxUWAEcAAAAAAAAA6PTuAKEEDwCOBPUAiuf1AOg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Adgw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NRQAUTEUAAAAAAAAAAAD82owA7M2MAPQ/dAAMDQAAABldABAZdQDwwXUA9AAAAAAAF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BAAAAAAAAAAAAAAAAAAAAAAAAAAAAAAAAAAAAAAAAAAAAAAAAAAAAAAAAAAAAAAAAPO7A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MTBcAAPMAAAAAAAAAAAAAAAAAAAAAAAAAABcADD+LAAwAAAAAAAAA/NqMAPAMXQAYDLsA7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AAAEJnQAFCYX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fv+AKjD5ABpSS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h/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Rnh7Cg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AOiwr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NHz9QAADQsAL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kAoefqALkFEgCOGRYAXwT1AIrn8QDRAAAAAAAAAAAAAwAYBAAAAAAAAAAABwAwCAAA0f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PUAovcHAHYRAwC57/UAFxEWAI4ZDwAX8/IAuf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JkYACADpAPz0AAAAAAAAAAAAAAgziwAYTIsAGEyLABhMRgAE8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Nq6AAAmRgAI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87sA8OcvABQzFwD0zroABDOLABhMXQAE2qMA9P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MXY7gDs8voA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JyAD55+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QDQ+AAA6PPuAHLn6gBy6/UA6AD8ALnr6gCK9PwAAAQEABcAAAAAAAAAAAAAAAD8/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GAQAAAAAAAAAAAAAAAAAAAAAAAAAAAAAAPj4ANEABwBHDAQAAAAAAC8RDwAvAPkA0Pg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YAP0A6PwAAAAAAAAAAPwA6PwAABgFAwAAAAAAAAAAAAAAAAAAAPkAoev5AC8RCwAY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AAAAAMAG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59EA+AAuAAgZ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SAPjnAAD82owA6LR1AOjBugD8AOkA9MF1AOza6QAAAAAAAAAAAAAAAAAAANIA8MHRAAgyR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XAAQMAAAAABcABA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9/v8As8vo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sub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AXxkWAI4ZFgCOGRYAjhULABgABABHF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wEAAAAAwAYBPwA0fj8AAAAAADR9/kAAAgIAC8AAAAAAAAAAAD8ALnr6gBy7/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6PwAAAAAAAAA/PwA6QAEABgEAAAABAcALwT8ANH4/AAAAAAAAPz5ANH8BAAvC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0e/xAOkNDgBHBAAAAAAAAAAA/ADo/AAAAAD9AOj8AwAY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M11APDnAAAAAAAAAAAAAP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4AC4ACBkAAAAAAAAAAAAAAAAAAAAAAAAAANIA8M3SAAAZLwAIAAAAAADpAPTBdQDozd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LgAQTIsAGEyLABhMiwAYP0YABAAXAAw/iwAUJ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M2jAPwmXQAMDQAAAAAAAAAA6QD89AAAAADpAPzzFwAED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DU7AD4+v0A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wD56+oA9Nr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RxELANHr7gBy8wAAAAAHAF8ZB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CA8Adg3uAIrr6gC5AAAAAAAAAC8RFgBHBAAAAAAEAEcRC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4AcvMAAAAAAAAvERYARwQAAAAAAAAAAAAAAPjxAKH8CwB2EQQAAAAAAAAABABHDQcAcu/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DRIAL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gy1QdfAAAgAElEQVQmRgD0wXUA6AAAAAAAAAAADUYAFExFAAQAAAAAAAAAAADSAP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D4AAAAAAAAAAAZXQAYMy4AAAAAAAAAAAAAAAAAAAAAAAAAAAAA56MA6M3SAAAAAAAAAAAA9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AFwAMP3QADA0AAAAAAAAAAAAAAAAAAAAAAAAAAAAAAAAAAAAAAAAAAAAAAOejAPD0RgAUM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wAMJi4A6M11AOgAAAAEJnQAC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6/P4Ax9nvA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2dnZ/yYmJ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6yrAOiur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oiIgAnhIcAzt7xAIuv2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gcDAB/Vyg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ra2g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LPz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a5fUA9vn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309AD24O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//ANPh8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EH5i0AACAASURBV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z1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V4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+Hh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4uz3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jl5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wkK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Xu+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56e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SAgAB5oagAAAAAA7/T6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FL7QAAIABJREFUAAAAAAAAAAAAAAAAAAD09/wA9fn9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vf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AFEFDABxgYQABAwMAxtjuAJ67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LBw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34+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HWJkABI8PQD9/f4AmbjgAMPW7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2+f0A/wAAAA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+f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IGxwAIXFyAAgaGwDw9fsAfqfXAOvx+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/3+AP7+/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8/i+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M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SP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mAAIGBgDO3vEAja/bAP4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FAgD//v8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+H8Hg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0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29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UFABtfYAAUQkQA/v7+AJ684QC70e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FA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ODgD56e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xcXACFwcwAJHx8A9Pf8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l7v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OCgQABAQ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FEB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DU2AB9pawACCAgA1uPzAIes2wD8/v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NCQQACQY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C+TPNU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SAhAPDLy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BAQAGllbABZJSgD//v4Ap8LkALLL6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GRI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Pr6AAsl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G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5wAAslJgD3+f0AhKvaAN7p9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CQY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fZ2QAbJSUAAQICAP/+/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OMDAAIGttAAMLDADc5/UAg6rZAPr8/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pHQ0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i09IAHS0tAAoiIwD13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2dO+7A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DAwAYU1QAG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wCvyOcAqsXl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wNAPv7+wAFBQU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8urrAAAAAAAROj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UQEAAkeXwAGFBSAPn7/QCCqtoAqsXl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Kx4NAAoHAwDZ2t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0UEwDv5uYAETk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wqKgAoh4oADCoqAOLr9wBpmNEA2OX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DspEwAAAAAAl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FCAgA1Ly7AAQPDwANLC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BdPU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34AAw4OALjO6gB3otUA9/r+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oHAwA3JREA+/z8APX29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CxWoe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QcHAN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A//8AFkxO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wNACN1dwAaV1gA+/3/AImu3AChv+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DLhUABwUCALq7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JCA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UICADw5+cA07u7AA0sLAALJS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CyQkACeHiQAOM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/4AGua0gDR4P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FAwEASjMXAP39/gBlanAACQkJ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BwcAAAAAAMWlp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BR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FUhKACV/ggAGEhIAwdTsAHGe1ADz9/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RC8WABALBQDU1tcA8/T0AAkJ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QYHAAAAAADs4eEA8uvrAA4xMgAMKisA9NbV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DCgoAHmZoABA2N0ns2mIAACAASURBVAD8/f4Ak7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b7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AgEAFQ6GgD8/f0AU1lfAAAAAAAJCQ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UI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Z3dQD8+voAHmRlAAEFB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HyAAJ4WIABA2NwDt8/oAb5zUAMrb7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FQ6GgAKBwMAnqGlAOrq6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gJ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4fwe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HBgAAAAAAAAAAAOnd3QC+nZwABxgZABdOT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BNBQgAng4UABxYWAMjZ7wBumtIA7vT6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KBwMAEYxFgD7/PwAdnuBAAAAAAAAAAAACQkI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FCAgA/v7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xqioAPz6+gAYUFIACR0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cHAB9oagAeZ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CAJi54QCRtN0A/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AUCAGlIIQAA/wAAV11kAP79/AAAAAAAAAAA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mM/6AQAAIABJREF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QYHAAAAAAAAAAAAAAAAAP38/ACxiYkAAQICAC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DCQk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CBsbACeEhgASPT4A8fX7AHKg1ADB1e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5BHgAWDwcAt7q9ALy+wQAAAAAAAAAAAAAAAAAICA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UI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0Li3ALSOjQAHGBgAHmhqAAA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ETs8ACeFiAAIGxwA0N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0QDq8Po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EIuFQBBLRQA9vb3AGFpc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gkJ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BwcAAAAAAAAAAAAAAAAAAAAAAAAAAADJrawA8OjoABA1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0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BQUAHWJkACBrbQAABAQAoL7iAImu2wD+/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CUZCwBiQ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z8AD5JVAD7+/sAAAAAAAAAAAAAAAAAAAAAAAkJC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Qc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JhjYQD8+voAG1lbABE5O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HFhcAJYGDABRERQD1+PwAd6LWALnP6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hlU4NAAAgAElEQV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gRCAB1USUAAgEBAGdveQDe3t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JCQk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MFBQABAgIAAAAAAAAAAAAAAAAAAAAAAAAAAAD0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xbAPPt7AAfamwADi4v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AJ4eJAAogIQDX5PMAaJfSAOTt+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EMBQB7VCYADQ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KZnwC0uL4AAAAAAAAAAAAAAAAAAAAAAAAAAAAAAAAACQgI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Q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3j4gCjb24AAAEBACFydAALJS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DAwAbXF0AInJ0AAIHCACpxOUAgqnZAPz+/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0JBAB5UyYAFA4GAKettACFi5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KC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UICAAAAAAAAwECAAQEAwAAAAAAAAAAAAAAAAAAAAAA6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JhwACBQUAJHl7AAwpK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YTEwAlfoAAFkpMAPf5/QB8p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nn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ALBQB/VycAHRQJANTX2gBvdn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gkAAAAAAAAAAAAAAAAAAAAAAAAAAAAJCA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Gky7cAACAA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wcAAAAAAAQKCQAAAAAAAAAAAAAAAAAAAAAAAAAAAAAAAADOsrIAs4aFAP0AAAAkeXoADz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4uLwAoiIoACyUmAN7p9QBomNEA3un1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QOBgCAWCgAGxMJALi9wwBGU2MAAAAAAAAAAAAEAv8A/Pr3APz69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AgI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QcIAAAAAAD59f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G0swCkamgAAAIDACJydAASPD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ICABlVVgAjd3kAAgoLALHK5wB7pNcA+v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8VCgCCWSkAFxAHALG3vgBibX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Pj4AAAAAAAAAAAAAAAAAAAAAAAAAAAAAAAAAAoJC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UHB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wECAAAAAAAAAAAAAAAAAAAAAAAAAAAAAAAAAAAAAAAAAAAA6NjYAKt1dAD+/v4AH2psABlU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A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8PACN5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YUVMA+vz/AIOq2gCow+U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DAhDwCBW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FAKGpsgBteYgAAAAAAAAAAAAAAAAAAAAAAAAAAAAAAAAAAAAAAAAAAAAAAAAAAAAAAAA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Bw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dx8YApmloAPXs7AAYUlQAInN1AAMKC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CgpACiIigANKywA5Oz3AGmZ0QDX5P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EszFwB2USUApdMqXQAAIABJREFUBQMBAH6KlgB9h5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CAgI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IAAAAAAAAAAAAAAAAAAAAAAAAAAAAAAAAAAAAAAAAAAAAAAAAAAAAAAAAAAAAAAAAAOfW1Q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YA8eXlAA8yMwAng4YACBo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AF05QACV9f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8Auc/qAHWh1QD2+f0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CgcDAHFOIwBcQB0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zhACjqrQAAAAAAAAAAAAAAAAAAAAAAAAAAAAAAAAAAAAAAAAAAAAAAAAAAAAAAAAB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UHB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Pn5AJ5aWADcwMAABxkZACeFhwASPkAA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DAwAInR2ABpYWQD7/f8Ai7DcAKC+4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IRcKAIddKgA1JREA5+nsAD1OZAC+xcwA/v38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oKCgAA//4A////AAkKC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h/B4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gC2fnsAwpGPAP39/AAfaGkAInFzAAQOD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ojJAAoh4oADzEyAOnw+QBsm9IAz97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MCAQBRNxkAhFopABUPBwC3vsgAPlJoAOjr7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fsAAAAAAAAAAAAAAAAAAAAAAAAAAAAAAAAAAAAAAPb29gAAAAAAAAAAAO7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wa4MjAAAgAElEQV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fMDAA3MnIAPv29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NKurQDcvbwAVp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0NQApJycA4piXAPHPz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BVGRwAbXF4AAQICAMLV7QCYuN8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kRCABqSSEAJBkLAPn6+wB6iJkAsrrEAP7+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E9QABspK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fLyAKNXVADVsK4AAwsMACJ1dwAgbG4ABRAR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wkJACFucAAcX2EA/gABAJK13wCXuN8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MBAE83GQCKXysAJBkLANPY3gA7UGoAsrr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LEB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xZGQANy7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BeHsAETo7AA8yMwDmqacA7Lu6AP/+/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CR8fACFwc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A7vP6AH2m2ADu9Po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KBwMAGREHwAbEwkA+/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J6pugCKl6YA/v79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AAAAAAAAAAAABAQDAPz8AAAAAAAA/v79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r19cArWFeADNjZAAtVlcAHF9hABI/QADjnZwA9t3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AEz9BAB1iYgABAwQAytvvAJGy3QD+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DQYAVzwbAD4qEwD//wAAyNDYAG18kAD09v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DaAWYAACAASURBV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8vMADLrK0AAAAAAPz8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9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DNnJsA166uAEODhAAUJygAJ4OFAO/IxwDnqqkA+ejn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BwcAHWFjABI+PwD+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7vhAL/T7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kGAwBNNRgATDQXAAUEAgD3+foAcYKZA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0QD//f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LER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jv7gC3bGsAHDg4ACtWV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AEDY3AO2+vQDorq0A+/Dv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GhsAIXBxAAgcHQDy9vsAf6fZAOjw+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QMBAEIuF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kADwoFAPr7/ACWpLgAmKa0AP7+/gAAAAAAAAAAAAAAAAD///8A//7+AAAAAAAAAAAA//3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w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2dnZ/yYmJ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s4uIABwoKAJFUUwD9//4A/Pz9AAAAAAD//v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BAAAAAMBAQAAAAAABAEBAAQCAgAAAAAAAwEAAAIBAQADAQEAAAAAAAMBAQ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AAAAAACAQEAAgABAAEBAQACAQAAJUxOADBkZQAFCgoA/vr6AOu3tgDqt7UA/PL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ROToAHmZoAAIHBwDS4PEAia/bAP7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wEAQCwUAFE4GQASDAYA/v//AMXM1gBxhp0A+fj5AP///QAAAAAA/v38AP/9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38AP79/AAAAAAA/v37AP/9/AAAAAAA/v37AP79/AAAAAAA/v37AP79/AAAAAAA/Pn2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+vcAAAAAAPz69wAAAAAAAP/+AP///wDz6+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ra2g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FB4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FBQA8Ovq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3IW3bAAAIABJREFU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u0sgDdt7UAL15gACZTVAAXT1AAFUpLAO29vADqtbMA+u3t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cXV4AFERGAP7+/gCiv+MAt87p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FAgA/KxQATjYYABMNBgD+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XAICQpQDu8fQA/v7+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5OXmABwbG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MUxNAL+fn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+ANOgnwDVpKIAHDo7ADRzdQAVS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ZHAO/EwgDpsrIA+Obl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YVFgAhcHEACiEiAPX4/ACBqdkA4+z3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DQ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wFgBIMhYADAgEAP7//wDO1d8Ad4yjAOzu8QD//v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jYiDABwbG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UhI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39AOXEwwDlxsUAKFVXACZVVQASPkAAEj5AAPLS0QDsu7oA8s/OAP/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8zNAAfamsAAwkKANnl9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q9oA+/3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dFAkARzEWAD4qEwAFBAIA/P3+ALzH0wCHma8A8PL2AP//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ZjX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re3gAkNzgABQgIAPz09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7+ANqpqADbqqgAI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MTQAOLS4ADi4vAPrt7ADsu7sA7cC+APzy8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DABpXWQAWTE0A//7/AKrF5QCvyO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MBADYlEQBGMBYAJxsMAAAAAAD8/P0Aq7nKAJCj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5+PoA//79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8/PwABAQ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hAgDoAAAgAElEQV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WIiIAAAAAADJMTQDFqK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OC3tgDht7cADyMkACtlZQASKisAG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VVgDwyskA7sPBAPPT0wD//f0AAAAAAAAAAAAAAAAABRISACFucAALJicA+Pr9AIWs2gDc5/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kAPisUAD0qEwAOCQQA//8AAOTp7wCersIAtMHPAAAAAAD//v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qpJ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2dnZ/yYmJ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w5+cAkVhWAPz8/QD//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BAAAAAMBAQAAAAAABAEBAAQCAgAAAAAAAwEAAAIBAQADAQEAAAAAAAMB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wEBAAAAAAACAQEAAgABAAEBAQACAQAAAAAAAAIBAQACAAEAAQEAAAIBAQAAAAAAAgA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QEAAQABAAAAAAACAQAAAwgIAChdXgAbQ0UABQwMAAAAAAD88vEA7sXFAO7DwQD34eEAD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tbwAEDAwA3+n2AIGp2AD5+/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gkEADkoEgA/LBQAIRYKAAAAAAD8/f4A2+LpAH+VsQDi5usA////AP//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79AP/+/gD//v0AAAAAAP///gD//v0A//79AAAAAAD+/v4A//79AP///QAAAAAA/v38A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/v38AP79/AAAAAAA/v37AP/9/AAAAAAA/v37AP79/AAAAAAA/v37AP79/AAAAAAA/P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+vcAAAAAAAAAAAD8+vcA8unf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ra2gABAAAAANnZ2f8mJi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JxoZgDh09QA//79AAAAAAAEAAAAAAAAAAQAAAADAQEAAAAAAAQBAQAE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QEABAIBAAAAAAADAQEAAgEBAAMBAQAAAAAAAgEBAAIAAQABAQEAAgE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ABAAEBAAACAQEAAAAAAAIAAQABAQAAAgEBAAEAAQAAAAAAAgEAAAEAAQABAQAAAQABA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sbG4AECorAAIEBAAAAAAA/fX1AAMLCwAA//8AsszpAKfC5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wIBAA1JRAAOScSACseDgACAQAA/v//AOPo7wCpu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OAP7+AAD//v4AAP/+AP///wD///4AAAAAAP/+/QD//v4A//79AAAAAAD///4A//79AP/+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38AP7+/AAAAAAAAAAAAP79/AD//fwAAAAAAP79/AD+/fwAAAAAAP79+wD//fwAAAAAA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+/fwAAAAAAP79+wD+/fwAAAAAAPz59gAAAAAA/Pr3AAAAAAD8+vcAAP/+ANjRyQAaG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2toAAA+H8Hg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DtaWwDheX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D9//8AAw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fo6ADLfHoAAQIDAB1GRwAeTU4ACxwc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MyIPAP3+/wDM2/AA3+n1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DdIEAACAASURBV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yIg8AMyMQAC4fDgACAgEA/wAAAPDy9gC6yNgAorPIAPDz9gD//v0A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+AAD//wAAAAAAAAAAAAAAAAAAAAAAAAAAAAAAAAAAAAAAAAAAAAAAAAAAAAAAAAAAAP79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RTkoAlY+KAAwMC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AA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/JiYm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HS0gAfLi4AonJxANrHxgAAAAAABAAAAAAAAAAEAAAAAw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QEAAgEBAAMBAQAAAAAABAEBAAQCAQAAAAAAAwEBAAIBAQADAQEAAAAAAAIBAQACAA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AAAAAAAgEBAAIAAQABAQAAAgEBAAAAAAACAAEAAQEAAAIBAQABAAEAAAAAAAIBA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EAAQABAQAAAAAAAAIBAQABAAAAAQEBADSlrQAPCwYA5ez2ABkTCQACAQEAAAAAAO7z+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3PAAzt7wANjk9AD6/P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gFwoAMyMQADMjEAAgFgoAAAAAAAAAAADy9fkAw8/dAKGzyQDn6/EA///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4A//79AP///gAAAAAA//7+AAD//gD///8A///+AAAAAAD//v0A//7+AP/+/QAAAAA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QD//v0AAAAAAP79/AD+/vwAAAAAAP/+/gD//v0A//79AAAAAAD+/fwA/v38AAAAAAD+/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8AAAAAAD+/fsA/v38AAAAAAD8+vcAAAAAAP79+wD+/PsAAAAAAPz69wAAAAAA1Mq+AAgIB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2tr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fLi4AAAAAAEBiY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A/v39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3+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yAHOaywAEAwMARzQaAEIvGQAfFgsARzEWAEcxFgD8/f8A2eX0ANPh8QDT4fMA4Or2AP7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SDAYALR8OAC0fDgAtIA4ADgkEAAAAAAD+//8A6O3zAMXQ4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84A6u70AP///gD///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ERAPABoZG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LC0ALUVFANG4u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P3+AAQDAgD/AP8A/P39ALXK5AC2y+UAAgABADgqFgAoH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8YACoeDQArHg0AWD0AAPX4/QDU4vIA0+HyANjk8wDm7/gA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UDgYAKBsNACgcDAApHA0AGhI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9ANjg6wDB0N8AsL/UAPf5+gD///4AAP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HHvADy8/MADg0N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kpp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AIABJREFU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DwAEtvcQDdy8sA+O3tAAAAAAD8AAAA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//wAAAQAAAwAA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AAAAAQAAA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OBQDm8vsAAAAAAAAAAAAAAAAAAAAAAP4AAADH1+oAx9jrAJ+83QANCQUAQzAaADgnEwAeF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YRADcmEQAAAAAA9vn9ANzn9QDa5vQA2+f0ANzn9QD2+f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DAQAdFAkAIx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bDAApHA0AEw0GAAAAAAAAAAAA/v//AOfs8wDL1+UAssLXAN7m7gAA//4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MDA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oQEAAAAAAAWYaIAJ5oZgAB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AAD/AAAA/gAAAAI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BAM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Pj8ALHI4wCyyeQAAQEBABcQCQA/LRYAMyMRABkSCAAtHw4ALiAO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74ANzn9ADi6/cA4uv3AOLs9gDy9vw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QQCA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fFQoAIxgKACIYCwAgFgoAAwIBAAAAAAAAAAAA+/z+AOPp8gDS3ukAvcveANTe6AD+/g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///+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C4rKAAA//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6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uLgAxTU4A0LKx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+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Dp8PgAq8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KvE4wAAAQEACQYDADcmEgAzJBEAIxgMABgQBwAbEggAAAAAAAAAAAAAAAAA8vb7AOHr9wDi7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v2AOPs9wDp8PkA9vn9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UDA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GhIIABwTCAAdFQoAHhQJABgRBwACAQEAAAAAAAAAAAD+/v8A8vb6AOHo8QDT3eoAx9bkANvj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A//8A////AAD//gD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+AP///wAA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p5sABwcG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glJQDy6+oATHN0AOXV1ADr3d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gAEAwU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j6/gDB1ewAwtbtAAAAAQABAQEAEA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oEgAnGg0AHBQJABIMBQAsHg4ALR8OAAAAAAAAAAAAAAAAAPT4/ADp8PkA6fD5AOnw+QDp8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PD4AOnw+QDx9fsA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AAAAyXn84N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JBAAVDgcAFA4GABUOBgAVDwcAGREIABkSBwAUDQcAAQEAAAAAAAAAAAAAAAAAAPz9/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/kA5u30ANfh7QDG1eYA2eLsAP79/wD///4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78+wAAAAAACgkIAAIC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hUWAP79/QBkmpsAkFFQAP7z8wAAAAAA/f//AAEAAAAA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/wABAAAA/wAAAAAA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BAM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D1+wC1zekAts3qAAABAQABAAAAB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cCwAtHw4AHhQJABkSBwAMBwMAIRcKACMYCwAAAAAAAAAAAAAAAAAAAAAA/f7/APD1+wDw9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T7APH2+wDv9PsA8PX7APH2+wDv9PsA9fn9APb5/AD3+f0A+/3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AACQYDAAwIBAALCAMADQ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KBQAPCgUAEAsFAA8LBAAPCgUAEg0GABUOBgAGBAIAAAAAAAAAAAAAAAAAAAAAAP//AAD7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7vP4AOvw9wDj6/MA3ebxAMHQ4wDx9fkAAP//AP8A/wAA//8AAAAAAP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//8A///+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Acmtk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wMABwoLAFmLjACjbm0AAvr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P8A/f8AAAM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/AAQG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z+/gDU4vMA1OP0AAEAAQAAAAAAAAEAAAAAAAAPCgUAJ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CgAcEgcAFQ4HABIMBQAMCQQAEQsFACMY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9/wD3+v0A9vn9APb5/QD2+f0A9/r9APv9/gD9/v8A/f7/AP39/wD9/v8A/P7/AP3+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A/f8AAAEBAAACAQEAAgEAAAICAQACAQAAAwIBAAUDAgAGBAIABwUCAAcFAgAHBQIABwQCA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MCAQACQYDAAEBAAAAAAAAAAAAAAAAAAAAAAAAAAAAAAAAAAAAAAAA////AP7/AAD2+fwA6/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y+QDm7fUA4uryANPf7gDj6/UA/v39AP///wD///8AAAD+AAAAAAAA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+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D///4A/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0bGIAcWlgAObn6AAaGR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Li8AU4GCAKt6eQAE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9/QAD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8fb8AMvc8QDL3PEAAAABAAEBAAAAAAAAAAAAAAAAAAAEAgIA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SBwAYEAcAFA0GABALBAAPCgQABAMCAAcFAQAGBAIABQMBABINBgAUDgAAAQEAAAI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wAA////AP8AAAAAAAAA+fv9APH1+gD4+/0A9vn9APX4+wDo7vcA9fj8AOjv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k7fUA4+n1APH2+QD///8AAAAAAAD//wD/AP8AAP//AAAA/w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v7+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KCQgAcWlgANrc4AAmJ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w+WGI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Cg/Q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vJCO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v4ABQM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P7+AOTt+ADk7f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P8AAAAAAAD/AAD/AP8AAAAAAAAAAAAB//8ABQQCAAUEAgAGAwEABQQBAAYEAQAG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BAAYDAgADAv8A/wAAAPr7/QD8/f8A+/3+APv7/gD8/f4A+fv+APD2+gD6+/0A//8A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//8A////AAAA/wD///8AAP//AAAAAAD/AP8AAP//AP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P//AP/+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OSEAAkoZ4AO3v8QAmJC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j0dAANVRUAAUGBQC8jI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CAQEA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8/gD5/P4AAP//AAAAAAD///8AAAAAAP8A/wAA/wAAAAD/AAAAAAD///8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D/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gAA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koZ5AOrs7QAYFh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HS8wAOnZ2QAwT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gIALyHhgD+/f0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9/QAAAAAABAMBAPv8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P//AAA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EPjcAAQD/AOrs7gAYFh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XJycA59bVACtHSAAMEhIAtHt7AP349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f0AAAAA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7/P0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vju4DA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oXlMAdmxeAPr6+wAGBg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4fwe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SorAAAAAAAfNTYAWZucAAcREgD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f4AAAAAAAQD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4A//79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QB2bF4A4OPmAAYGB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IfHwBam50AEiQ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38AAAAAAADAg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8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79AP///gAAAAAADw0LAJyNewDYxK0A1trfACAdG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hERAFeWmAAfPD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8/QAAAAAABQM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K6chgBBOjIAB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mI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C+oZu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MFB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SoSFANe2tQDGkY8A//v7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fwAAAAAAAMD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P///wAA//8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SUE3ABYTEQAbGB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ChISAPLm5gApSksAFygpALyCgQD14+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39AAAAAAAEAw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NCwkAfW5cAE1FOwD8/P0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O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EgIABTmpsAJk1PAAAC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7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BAI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AA//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xoAsp6FAE1FOwDT2N8ABAQ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gIA9+7tADtwcQBPl5kADBob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/wAA/wD/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D/+/sAAAAAAAQD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+AP8A/g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wKCAB9bVsAtJ+GABUSEAAAAAAALSgh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siCNo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wYGQAAAAAAEiQlAFCdnwAsW1wAAgQEAAAAAAD+//8A/w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/8AAP8A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z8AAAAAAADAw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ym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5BANbc4gADAw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26+oAMW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XmgARJyk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8/AAAAAAABAM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GxcTAI98ZQDPtJUADAsIAAAAAAAqJB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RobAAAAAAANGxsASZKTAOPEwwDSnp0A9uf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+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C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wAAAP//AP///wAA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F1LAF5RQQAGBQQAw8vVAD01K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DNpWLQ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QEAO7c2wAdPT4AGzk6ANyzsgDZqKYA+vLy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vz8AAAAAAAEAw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////AP8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NRDUATUI0ADApIQDg5eoAIBsWAD01K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SJCUAAAAAAPTl5AAmUVIAIUdIAO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PkpEA/vj3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7+wAAAAAABAM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Eg9LwBoWEYAHRkTAPHz9gAAAAAAIBsW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OHyAAAAAAAAIDAwAdQEEAFzIzANuvrgDftLIA/fb2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+/sAAAAAAAQD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gIAQjgrAEc8LgBANioA9vf5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DBwcAAAAAAPz49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2AAJlRVAN2xsADgsrEA+/PzAAAAAAAAAAAAAAAAAAAAAAAAAAAAAAAAAAAAAAAAAAAA//v7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g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OQ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087AB0YEwD+//8AAAAAAAoJB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y/sQZ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KFhcAAAAAAPv08wAoWlsAJ1dYAOG5u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A9ePjAAAAAAAAAAAAAAAAAAAAAAAAAAAAAAAAAP77+wAAAAAABAM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gwJAE9ALwAwKB0AOzEmAPX3+QAAAAAAAg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Ph/B4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oXGAAAAAAA+vLyACBKSgAgSkoA7NDPAN+ysQDvzs0A//7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7+gAAAAAABAM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3YkkASTss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8/f0AAAAAAAsJB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RE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tLgAUMDEA+OzrAOzNzQDdp6YA+u/uAAAAAAD/+voAAAAAAAQD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wD/AQAAAQAB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D/AAA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APzMjAEw+LwAwJxwAAgIBAN7k6wAiHBUABAM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wMAAAAAAAcSEwAcR0gAG0ZHAOzNzADmvbwA/v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wEAAAAAAAAAAAAAAAAAAAAAAAAAAAAAAAAAAAAAAAD/AAAAAQAAAAAAAP//AAAB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QAAAAAAAAAAAAAAAAAAANELUXc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AAAsIBwBoVT0ARTgnAAsJBwD7/P0AAgIB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gIAAAAAAAEBAQAUMjMAFTQ1AAAAAAAAAAAAJRoPAAEA4w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AAAAD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FA8AQzYkAEQ4KAAgG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Po7gALCQcABQQD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+fkAAwcHAD0sFwAqHhAAx9fqAMbX6gDZ5PM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wD/AP8AAP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Gh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pHABOPywAJR0UAAAAAADv8/cAAAAAAAAAAAAdGB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wcHAAAAAAAAAAAA/f//AEw3HQBMNx0A8PX6AMjY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I2e0A2OPxAPv8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wAAAAAAAAAA/wA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QcEwA7Lx8APTAhACIbEgAAAAAA+vz9AAAAAAAAAAAAEQ0J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Q5OI9g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YPCAAAAAAAAAAAAPf6/QBIMxsASDMbAPz9/gDP3u8A0d7v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p7/gAAAABAAD/AAAA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AP8A/wAAAP8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wJBgAyJxgANCkbADcqHQAUEAoAAAAAAPH0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AAAAAAAAAAYE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QkAAAAAAAAAAADp8PgAMyQSADUlEwAAAAAA6vD4AM/e7wDS3/EA1OLyAPf6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FAwApHxQAJR0SAEAyH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AAgIBAAAAAADm6/IAAAAAAAAAAAAPDAg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GxMKAAAAAAAAAAAAAAAAAAMCA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RzIZAP7//wDl7PcA2eXzANnm9ADa5vQA6vD5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wJBgAQD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MgAC4jFgAoHxMABAMCAAAAAAD5+/wAAgIBAAAAAAAAAAAAGhUO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TDgYAAAAAAAAAAAACAQEADAoEAEQwFwBEMBcAAAAAAPL2+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5fQA2+f1AOvy+gDU4vIA9fn+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ziJcZ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wEAAAABAQBINyIAJx0RACgeEwAdFg0AAAAAAAAAAAD3+fsABAM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ELBgAAAAAAAAAAAAAAAADz9/0AMyQQADUlEQAAAAAAAAAAAOzz+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/cA4uv2AOLs+ADi7PgA6/H7AP7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AADAgIALSETACAXDgAhGA4AIRoPAB4WDQAEAwIAAAAAAAAAAADq8P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QcF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IAAAAAAAAAAAAAAAAAAAAAAD8/P8ALyAOADIiDwAAAAAAAAAAAPr8/gD2+f4A2OX0AOnx+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oA6fH6AOrx+QDy9vwA/w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HBQMAEw4HAB8XDQAZEgoAHBQLABwVDAAbFAwADAgEAAEBAQAAAAAAAAAAAO3y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EAwIAAAAAAAAAAAAAAAAAFhAK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GBE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GBAIA+/3/ADcmEAABAAAAAAAAAAAAAAAAAAAA+fv+AOnx+QDe6PcA/QD/APD0/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9fsA8PX8APH2+wDw9fwA8/j8AP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DAA8MBQAQDAYAEQsFABALBgAmGw8ABQQBABYQCgAWEAgADwsGAAAAAAAAAAAAAAAAAAA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voADQkFAAAAAAAAAAAAAAAAAAAAAAATDgg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o8R/g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sH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FAgAJBgMAPysSAAEBAAAAAAAAAAAAAAAAAAAAAAAAAAAAAP3+/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+P0A/f7/AOrx+gD2+f0A9vr9APf5/QD2+f0A9vr9APX5/QD1+PwAAwIBAPj7/gD9/f4A/P3/APz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v8A+/3+AP39/wD6/P0ABQMBAAEBAAACAQAAAgIBAAEAAAADAQAADAgEAAEBAAAGBQEAB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EAgAGBQIAGxMKAPn6/QALCQQADQgEAAwJBAAMCQUA0N7vAEcyG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v9PkADwsGAAAAAAAAAAAAAAAAAAAAAAAAAAAADgoG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FQ4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DAgEADwoEAPX4/AAdFAgACgYDAA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n7/QD1+fwA9vj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yGQAAAAAAAAAAAAAAAAAAAAAAAAAAAAAAAAAAAAAAEQwH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+H8H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I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FAwAHBQMAEgw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Xo22HQ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nkYL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I+9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edB07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4fwe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/Csvs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y7pwQ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qAnLCw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WWt/4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xgA5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n89cM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8M5Ew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KimeO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FpaWgCmpqYAAAAAAAAAAAAAAAAAAAAAAFpaWgCmpq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FpaWgCmpqY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FpaWgCmpq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FpaWgCmpq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FpaW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pqam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lpaAKamp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WlpaAKamp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WlpaAAAAAAAAAAAAWlp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lpaAAAAAACmpq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WlpaAKamp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FpaWgCmpq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WlpaAAAAAAAAAAAAAAAAAAAAAAAAAAAAAAAA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YAAAAAAAAAAAAAAAAApqamAAAAAAAAAAAAAAAAAAAAAAAAAAAAAAAAAAAAAAAAAAAAWlp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aWloApqam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aAKamp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WlpaAKampgAAAAAAAAAAAAAAAAAAAAAAWlpaAKamp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aAAAAAAAAAAAAAAAAAAAAAAAAAAAAAAAAAFpaWgAAAAAAAAAAAAAAAAAAAAAAAAAAAKamp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aWloAAAAAAAAAAAAAAAAApqamAKamp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paWgCmpq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aWl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lpaAAAAAAAAAAAAAAAAAAAAAAAAAAAApqam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aWl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FpaWgAAAAAAAAAAAAAAAAAAAAAAAAAAAAAAAABaWl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mpqYAAAAAAKampgAAAAAAAAAAAAAAAAAAAAAAAAAAAFpaWgCmp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p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WloApqamAAAAAAAAAAAAAAAAAFpaWgCmpq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qamAAAAAAAAAAAAAAAAAAAAAAAAAAAAWlpaAKamp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KP4lMg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LoAAAAAAAAAAAAAAAAAAAAAAAAAAAAXD4Y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pqamAAAAAAAAAAAAAAAAAAAAAABaWl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mpqYAAAAAAAAAAAAAAAAAAAAAAFpaWgAAAAAAAAAAAKamp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qpK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XF0AAAAAAAAAAAAAAAAAAAAAAAAAAAAAAAAAAAAAAAAAAAAAAAAAAAAAAAAAAAAAAAAAW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lpaAAAAAAAAAAAAAAAAAKampgAAAAAAAAAAAAAAAAAAAAAAWlp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LXL5AAAAAAAAAAAAAAAAAAAAAAAAAAAAB8XCwA9J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FpaW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FpaWgCmpqYAWlpaA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aWloApqamAAAAAAAAAAAAAAAAAAAAAAAAAAAAAAAAAFpaW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aWgAAAAAAAAAAAAAAAACmpqYAAAAAAAAAAAAAAAAAAAAAAAAAAABaWl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paWgAAAAAAAAAAAAAAAAAAAAAAAAAAAAAAAAAAAAAAAAAAAAAAAAAAAAAAAAAAAAAA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A5ba0AAAAAAAAAAAAAAAAAAAAAAAAAAAAFlx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mpqYAAAAAAAAAAAAAAAAAAAAAAFpaW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KampgAAAAAAAAAAAAAAAAAAAAAAAAAAAAAAAAAAAAAAAAAAAFpaW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WlpaAAAAAAAAAAAAAAAAAAAAAAAAAAAAWlpaAAAAAAAAAAAAAAAAAKamp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paWgAAAAAAAAAAAAAAAAAAAAAAWlp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mpqYAAAAAAAAAAAAAAAAAAAAAAFpaW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mpqYAAAAAAFpaWgCmpqYAAAAAAAAAAAAAAAAAAAAAAAAAAABaWl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mpqYAAAAAAAAAAAAAAAAAAAAAAFpaWgCmpq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WloApqam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KampgAAAAAAWlpaAKamp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paWgAAAAAAAAAAAAAAAAAAAAAAAAAAAKamp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lpaAKamp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735mSg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A/3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FpaWgAAAAAAAAAAAAAAAABaWl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aWloAAAAAAAAAAACmpqYAAAAAAAAAAAAAAAAAAAAAAFpaWgCmp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pqamAFpaWgCmpq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paWgCmpq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W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p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mpqYAAAAAAFpaWgCmpqYAAAAAAAAAAAAAAAAAAAAAAAAAAAAAAAAAWlpaAKamp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FpaWgCmpqYAAAAAAAAAAAAAAAAAAAAAAAAAAACmpqYAWlpaAKamp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mpqYAWlpaAKampgAAAAAAAAAAAFpaWgCmpq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aWloApqam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WloApqam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Wlp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aWloApqamAAAAAAAAAAAAWlpaAKampgAAAAAAAAAAAAAAAAAAAAAAAAAAAFpaWgCmp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FpaWgCmpq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FpaWgCmpqYAAAAAAAAAAAAAAAAAWlpaA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AAAAAKampgBaWloApqamAAAAAAAAAAAAAAAAAFpaWgCmpq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KampgBaWloApqamAAAAAAAAAAAAAAAAAAAAAAAAAAAAAAAAAKampgBaW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mAFpaWgCmpq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aWloApqamAAAAAAAAAAAAWlpaAKamp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KampgAAAAAAAAAAAAAAAAAAAAAAAAAAAAAAAAAAAAAAAAAAAFpaW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pqamAFpaWgCmpqYAWlpaAKamp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jG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jGQ0AAAAAAAAAAAAAAAAAAAAAAAAAAAAAAAAAAAAAAFpaW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YAAAAAAFpaWgAAAAAAAAAAAAAAAABaWloAAAAAAAAAAACmpqYApqamAFpaWgCmpqYAAAAAA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CmpqYAAAAAAFpaWgAAAAAAAAAAAAAAAABaWloAAAAAAAAAAACmpqYApqamAFpaWgCmp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pqamAFpaWgCmpq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yMkAAwjJ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WlpaAAAAAACmpqYAAAAAAAAAAACmp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lpaAKampgCmpq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YAWlpaAKamp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sgK5X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nZ2f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9Z</w:t>
      </w:r>
    </w:p>
    <w:p>
      <w:pPr>
        <w:pStyle w:val="PreformattedText"/>
        <w:bidi w:val="0"/>
        <w:spacing w:before="0" w:after="0"/>
        <w:jc w:val="left"/>
        <w:rPr/>
      </w:pPr>
      <w:r>
        <w:rPr/>
        <w:t>WVn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9ZWVn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1lZWf//////WVlZ//////////////////////////////////////9ZWVn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9ZWVn///////////////////////////9ZWVn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1lZWf////////////////9ZWVn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9ZWVn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VlZ////////////////////////////////////////////WVlZ//////9ZWVn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1lZWf///////////////////////////1lZWf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1lZWf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Z2dn/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WlpaAAAAAACmpqYAAAAAAKampgBaWloAAAAAAKamp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FpaWgAAAAAAAAAAAAAAAAAAAAAAAAAAAFpaW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CmpqYAAAAAAAAAAAAAAAAApqamAFpaWgCmpqYAAAAAAAAAAAAAAAAAAAAAAFpaW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aW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ampgAAAAAApqamAFpaWgAAAAAApqamAAAAAAAAAAAAAAAAAAAAAAAAAAAAWlp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Wlp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FpaWgAAAAAAAAAAAAAAAAAAAAAAAAAAAAAAAABaW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mpq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FpaWgAAAAAAAAAAAKamp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pqamAAAAAABaWloAAAAAAAAAAACmpqYAAAAAAKamp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FpaW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paWgCmpq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mpqYAAAAAAAAAAAAAAAAAAAAAAAAAAAAAAAAAAAAAAAAAAABaWl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lpaAAAAAAAAAAAApqamAAAAAAAAAAAAAAAAAAAAAACmpqYAAAAAAFpaW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ampgAAAAAApqam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lp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AAAANnZ2f8mJi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fd3Kg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a2to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WotLA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0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9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MzHe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vUg1Xg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uyUPL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Lbkx44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QUG+v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KcFX5gAAIAB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2tr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6ekrHAAABt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6TekJ4G+KFQ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6.BB4AA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06EA8EA/file7674.files/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zAEAAXcAMSH+GlNvZnR3YXJlOiBNaWNyb3NvZnQgT2ZmaWNlACH5BAEAAAAALAAA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hwAAAAAAAAAAMwAAZgAAmQAAzAAA/wAzAAAzMwAzZgAzmQAzzAAz/wBmAABmMwBmZgBmm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m/wCZAACZMwCZZgCZmQCZzACZ/wDMAADMMwDMZgDMmQDMzADM/wD/AAD/MwD/ZgD/mQD/z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MAADMAMzMAZjMAmTMAzDMA/zMzADMzMzMzZjMzmTMzzDMz/zNmADNmMzNmZjNmmTNmzDNm/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ZMzOZZjOZmTOZzDOZ/zPMADPMMzPMZjPMmTPMzDPM/zP/ADP/MzP/ZjP/mTP/zDP//2YA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YAZmYAmWYAzGYA/2YzAGYzM2YzZmYzmWYzzGYz/2ZmAGZmM2ZmZmZmmWZmzGZm/2aZAGaZM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ZmWaZzGaZ/2bMAGbMM2bMZmbMmWbMzGbM/2b/AGb/M2b/Zmb/mWb/zGb//5kAAJkAM5kAZ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AzJkA/5kzAJkzM5kzZpkzmZkzzJkz/5lmAJlmM5lmZplmmZlmzJlm/5mZAJmZM5mZZpmZ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Z/5nMAJnMM5nMZpnMmZnMzJnM/5n/AJn/M5n/Zpn/mZn/zJn//8wAAMwAM8wAZswAmcwA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wzAMwzM8wzZswzmcwzzMwz/8xmAMxmM8xmZsxmmcxmzMxm/8yZAMyZM8yZZsyZmcyZzMyZ/8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M8zMZszMmczMzMzM/8z/AMz/M8z/Zsz/mcz/zMz///8AAP8AM/8AZv8Amf8AzP8A//8zAP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zZv8zmf8zzP8z//9mAP9mM/9mZv9mmf9mzP9m//+ZAP+ZM/+ZZv+Zmf+ZzP+Z///MAP/MM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Mmf/MzP/M////AP//M///Zv//mf//zP///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j/AAEIHEiwoMGDCBMqXMiwocOHECNKn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LGDNq3Mixo8ZW2ECKDElypMmSKE+qTMlypcuWMF/KjElzps2aOG/qzMlzp8+eQH8KDUp0q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gW8q0qdOnUKNKnUq1qtWrWLNq3cq1q9evYMOKHUu2rFmwrQCAPMu2rdu3cOPKnUu3rt2zae/q</w:t>
      </w:r>
    </w:p>
    <w:p>
      <w:pPr>
        <w:pStyle w:val="PreformattedText"/>
        <w:bidi w:val="0"/>
        <w:spacing w:before="0" w:after="0"/>
        <w:jc w:val="left"/>
        <w:rPr/>
      </w:pPr>
      <w:r>
        <w:rPr/>
        <w:t>3cu3r9+/gAPzVSu4sOHDiBMrXuw1L+PHkCNLnkwZLeHKmDNr3syZr+POoEOLHk166uXSqFOrXo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XsGPLxnt6tu3buHM3da27t+/fpGsDH068OGPexpMrX6437Vrm0KNLN4t8uvXr2KkKz869u/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L/y/ufHxlWnCfm8cOfn1iU4m8Qos/1ZSiptdMubrKapBW9VbB595h2w14GCt80AfVfktF0wp6</w:t>
      </w:r>
    </w:p>
    <w:p>
      <w:pPr>
        <w:pStyle w:val="PreformattedText"/>
        <w:bidi w:val="0"/>
        <w:spacing w:before="0" w:after="0"/>
        <w:jc w:val="left"/>
        <w:rPr/>
      </w:pPr>
      <w:r>
        <w:rPr/>
        <w:t>TZUyCIRQsbKHf6bAd80ViYAkyINSleIFhVVFI+BV0eyBBVXRRKNggycaSFZ7MgZmCoettPJhj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FTpQhCIjRf1DcIKx8mmWMgH774FDRYkAgiUw4ydY0gDGJTpVSmYJEjVdcEUqSVe9xX41jlnYmV</w:t>
      </w:r>
    </w:p>
    <w:p>
      <w:pPr>
        <w:pStyle w:val="PreformattedText"/>
        <w:bidi w:val="0"/>
        <w:spacing w:before="0" w:after="0"/>
        <w:jc w:val="left"/>
        <w:rPr/>
      </w:pPr>
      <w:r>
        <w:rPr/>
        <w:t>KYJcIYiTTLqpYI57tJmlljcKMqJT0UQpEit+hrQlU1Yocg0tIME3EoXXROPfNazExwqDSN55pY6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GFkoIE4gV+V0BoooKBJEJiU9GEGk1/VLFyCoXRvP+pplg0ztpUIG4KYsUVZmKDKxZtYmFmn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QJ9Kbq5xxVRWilIr9iYMqZUrXTIYyBedvqpla9Gk1+O4LYyqFSAnuoUNFgudQ0fWZYyLZ+8q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1hdU6atYRWIL5WtMBgNFGOycsWY1wC8nykQWkgDU4IAeQW90d6JDZRMAdgUxKbQK+Fu2FwjIq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zuUxmPbGWo6sZYKlSpkogkFhIzJY1T+c25739K3WxViitGi/JSpdBwqr3NnvvwUl9iSicWHb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NJZErmU1E95Gi6PV8TcsdI3Ng1xU5XKm6W0T+kYcyu4CiLkUqy0wqYrJuoo8CAfvq3zVWneLVU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/is0eX1BYCtNOtaIiVKUcvRR6e3QYUpeIkvSUg+0O+zQ2rHiRNLhZR8VjSakqYm6qiSSpJ6Y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jjICCD/CbpIF1zjbihjoSkf63MrrdVteqd+H1h9sx2FBJDE8XTwZMYpoIZsyikSM27rbmTQV4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Q0Txntnk/NzuC6zCs4u8nOK3/v7lnpuzs0hy+lqeCEN6XHFzH/+/T5EwuPdMVhusJjK7mSW6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Pgct/ACRfxBo0L6vU7CzXKBoDL4c+z+WsgqhSEYSCB7afua9z8AocU9pmIS8trWk6ip+vY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mFSWzKEZLUpjVnoUdEXBLf2piCsLLtaEc6+hqq/3aoLnZhkHfq05nHWkAiFbWLhUvBlRA7BgXu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lkDsJlTwIjU8R8YrXCEnm1FW7kESue5kTWVTysy08KShWUyyXSbq0Rj5oiUqyOiJVerevxJ3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YiGg851L33BWiKTUHX94wYq8mBK0xfkKGbdKQnk9mrBdhzysqKSMA9xKx5TgHl5IS0JXtlUo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+VsUC1plxPwrznylawKDEwWwkS9HD0cA1FYpJBRpXYMoAO0Y2/OCRPhtSYIME1qZ+QSU/03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vJopTHixxRtpNkVEAGxWFEQlUi7YAWjocsrmNOclFqWOZG5hxmcc50Ts4I7zWkFKz4Fh1xqF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ZP9ImgWim+maygzRI7BNgShL/7SSEdWFPx4yTWmGQ+TEmMUoT4KTWqq01Uv2B6CVcBQl+dxjt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tmWtJYxua9jJTJa7NznJFIGYgRfamJ9sUVJzSUrQkwIFvWziZw8k8uZFLThUvUyqKtornPZMkVQt</w:t>
      </w:r>
    </w:p>
    <w:p>
      <w:pPr>
        <w:pStyle w:val="PreformattedText"/>
        <w:bidi w:val="0"/>
        <w:spacing w:before="0" w:after="0"/>
        <w:jc w:val="left"/>
        <w:rPr/>
      </w:pPr>
      <w:r>
        <w:rPr/>
        <w:t>+a1sXxKolGrYsS9CrWxUhYp+igqVjHL1q1zlI1jHCs68kfWsXxUrWteqN6+y9a34Uitc51ojs9L1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SK173Kh638vWv3NErYAcrHbsS9rDdESxiF1scvzL2scBRLGQnexvDUvayw5EsZje7Gsdy9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SxoR9sZy5L2tKoRLWpXOxnPsva1klEtbGd7GNP/0va2k5EtbnfbF9fy9rd90S1whxsX2xL3uH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XWxbfMve51BEndKdrF+NS97q0wa525+Lc7XoXqdL9rnjDYt3xmheJ503vV7oLXJBEgyX7O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c0LaoRaZQRn4zlKFP+Pe/n1AGNhTxhQIXeBAHVsQgEpEIVzR4P8r8bXlfKy5TRCPAGP6EJz5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9gwsMg7vCHP/wJbCC4Bl+gwRdQrGIWrzjFBSbEFxTsYFrsZ76sre9h8WsKAPt3xCD2sZD/i4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FBk6ykgu8gy80GclJXrArcHxa9h62wsrYMCaGAeQRcxnEXu6yh79MYhO/GMVoPrOa08xmN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xD+wwaVKatjuPL4x57QMpH/u+Ef83nP/u1zkE0x4AJDucmGNjCiX8xkA0P50QVOBJwjDNkJE/a9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ziMHMaTF7utOgLvGJYeziUpP61C1G9YtTjWQHj7bOYHVQjwHtY0ED2NZ/FjKuf2xkRUB5y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XvOgvuHCzVkZrfj1N5maHeczP3nK0nT1mUa/52m3ONra3neYsKOKbhIU1KqOhDGUEOsgaprW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xuP5/b3e1Gd58FnIhiM1rJv3Y0sPOd6CX/ehCnHKyl39oKc4P60wg/uMITXuZRp5nVq742x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HfMbgvqu4d9eic+96yCAPuchHXuQjD/vkKP9P+bBFd9hko7LHXSYzmGUe7Zkz++adlrm1tc1z</w:t>
      </w:r>
    </w:p>
    <w:p>
      <w:pPr>
        <w:pStyle w:val="PreformattedText"/>
        <w:bidi w:val="0"/>
        <w:spacing w:before="0" w:after="0"/>
        <w:jc w:val="left"/>
        <w:rPr/>
      </w:pPr>
      <w:r>
        <w:rPr/>
        <w:t>bvu85z2X6Fw3ntdZs3vduZa3upcOb6S/e9CFvveiD63vRvfbyVXH+tWnruiqH1vjLtdbpjm88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3OxoB/LOVW3qVLs94m2HO9vnnmoRgv2u5H663pN+6yF//O9+H3LJfa3ywhv+8JGec1HDfjOYU1va</w:t>
      </w:r>
    </w:p>
    <w:p>
      <w:pPr>
        <w:pStyle w:val="PreformattedText"/>
        <w:bidi w:val="0"/>
        <w:spacing w:before="0" w:after="0"/>
        <w:jc w:val="left"/>
        <w:rPr/>
      </w:pPr>
      <w:r>
        <w:rPr/>
        <w:t>0I485Cf/+MpP+/LVNjPQf875zXtezUIHK9EHlHd0H53pSm866k+v+tbT2978vneSY0/7fdve31V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ROXAMFvzswE+78IPfcIu3eeKnrvjxja9m5E9cERZLa3i/CvORW//62M8+gAcfe8R7//tKbnL/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JeBld2OY5x3nM1Y/+9af//cX/vPw7T//P213007/o+Z/O+tT7v/8AmHQByH/+RWgEJnVZx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h4Bbl4AO2IAQWGCKJ3bltx6/N3wYSHwZqHBr93Zx94F0J3ceGIIg6HaKMIE3M3rcYSL913e6Fng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1BoMzKGTcB344mIPCVgM/wlUVKB6tUAqUh3lDKHmWZ4REeIRFuGVrN39OWH9QqG0qFn2+l3/j</w:t>
      </w:r>
    </w:p>
    <w:p>
      <w:pPr>
        <w:pStyle w:val="PreformattedText"/>
        <w:bidi w:val="0"/>
        <w:spacing w:before="0" w:after="0"/>
        <w:jc w:val="left"/>
        <w:rPr/>
      </w:pPr>
      <w:r>
        <w:rPr/>
        <w:t>9H8CmIUEuIXxNoBdqIXt9nr4dntjiHtmWIZoOHtkqIYoOCu954YbqIFyGIccqHnNx3zKd4fLt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2Id5WHFUuDsqOB0Xxm7ad4iImIg22Gvdp4OO/4iDKNaGZ/KD2eE27neJ7ZeJNbeJkqeJnVhzT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EbAYG80cDcMZ7Vng3yuCFgvaKSQeLXOh0XziLq1eAUUd1EaiLDCh7WaeGZ7howviAKxZ6K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1xENGrhpYsaMZNdhdHAFUABi0ziH1hhkdjiC2iiC3Khib+d8fUgDWNACWMBi5ciNLCaJAzKIzLF/</w:t>
      </w:r>
    </w:p>
    <w:p>
      <w:pPr>
        <w:pStyle w:val="PreformattedText"/>
        <w:bidi w:val="0"/>
        <w:spacing w:before="0" w:after="0"/>
        <w:jc w:val="left"/>
        <w:rPr/>
      </w:pPr>
      <w:r>
        <w:rPr/>
        <w:t>8QZgUHAF/kUHUAAFe4BrUGAF9uhf9ViNV0AHe1AHHHaPNOiCNXiQ28eIjyhsWDADLXAFKvYF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DSkYDFZlkV8ACWSCRM9CQEnkFjahk6ugeyDgdflaE8TiNANlh1Thm9ogJezCNMfllLDCQAP+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q4k9MWiqT4cxPpZKb4BRxZA1fQAkMpjh+JZl7AAhAJBh8pjlJJf+8iiKuIL7NWixz2j1fgCXpQ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IYjM5lphQj9LoXzMJBbqkB7doi62XemIIjGn4i3TpBUc5AyqGBRD5BXipZEFZYB9pkU3mTl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ZaVUYiLYSDTTXaXsAkFAwDNHYYTfZZXvAAnvwYZgZjZH5YS15mZlJh3Pok8knd39omjDmT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5lEOJYkvJl1hAA3vJYhM5kbOJhy+mmG54lbPSiiL3lTN5BXswkx5GnHxGj59gj9E4j/KIl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j9OoiIh4gwt5cn35BR35kcUGkl8AkeMYkYD/2ZDkaW/BtgMBty8nCR0/1phbBpkb+ZiP+QmVyW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JkfRpMeNpNfxpLyKWLuGaDsB4p2+JOft5q02WJgkKCkBpXn+JEP2QIr5qA1MJteMAOv6XNVq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mxm79t2HNuZX7uJxR8AlpaY+eQI9nyY97wI/7SIsy2pa1aIC72HU3uoAoZk4VqWI70JBHWWB7</w:t>
      </w:r>
    </w:p>
    <w:p>
      <w:pPr>
        <w:pStyle w:val="PreformattedText"/>
        <w:bidi w:val="0"/>
        <w:spacing w:before="0" w:after="0"/>
        <w:jc w:val="left"/>
        <w:rPr/>
      </w:pPr>
      <w:r>
        <w:rPr/>
        <w:t>6U4sMANZAAYeaWB6uaNH2ZG9SHUlGR5vaB4XGHybBo0hlqXvSXaf5ozXqIEdiI4kGII04AU+mmJ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HeOHcgWIKrlp69WUEg93Fzmn2AJ4MGmad8R2QKeZ1++qcVtJ7KUX06mYSGioSIWqiJupOk/2mg</w:t>
      </w:r>
    </w:p>
    <w:p>
      <w:pPr>
        <w:pStyle w:val="PreformattedText"/>
        <w:bidi w:val="0"/>
        <w:spacing w:before="0" w:after="0"/>
        <w:jc w:val="left"/>
        <w:rPr/>
      </w:pPr>
      <w:r>
        <w:rPr/>
        <w:t>o/ioPzl+MtKhxGFwrkijM/qWl6qpYDhv2FBvh+mLVyeXpEqXo2qqopqqSAanZzKl45GSohmrX7q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OfHiaFIeaubqrpcmrEWmV6INu1DmsxJqIYZQII/mnymp4KIY+gpocKSmg8OeJk0et0oqJnAh5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KhOeo3gqpj7qhceWb5tepmHqunOqWWPh0hOYK98aL8IqjTyqv8aqj9Hqv9rqAURpYz2ocs/q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8dKAM7zVq2+imCDumB6uwYvp24qpR5Cojwrqne1ex70ixF2uxdzqDnqAMYTRqyxqyjtisu9Ov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JPLmoh6qoLJuyI/Ze2JBo3zqz4PqTD/8bp7tjdOaarlqZqevas7RGYu/lrqFae2dYqqeatKq6</w:t>
      </w:r>
    </w:p>
    <w:p>
      <w:pPr>
        <w:pStyle w:val="PreformattedText"/>
        <w:bidi w:val="0"/>
        <w:spacing w:before="0" w:after="0"/>
        <w:jc w:val="left"/>
        <w:rPr/>
      </w:pPr>
      <w:r>
        <w:rPr/>
        <w:t>hqiKZJJqIK4qHoQasABbtf6FDbSgCLbqh7raq167tbj6tbrpYk+7jhG7jtFAp8W6ttX5Ce1qm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4+4r91hsplVpddqrQP6iXxbrdmqDKzwqQtas4RLs95KCLxZV2frHoTWYz67qT/7uDtrehZmZv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KufiquZergJz7uZ4busaGDSrFoXYbWRZmtaobhy0SswybsAsbuw07u7ArgiFRuseYs41ri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uxurpxpbkAA2tHJbvH7Kg6SLuzdzur/RClAQEiobvS27silbYq7QrYWbvYb7qPGBAMY4qYv/a4F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GCbnmO7leSGi0gKxMq7RGW7Ttu7RH27TBRrosoLzjmrgG8i97ABKr+7+g1mGElghdC7YFPLZi</w:t>
      </w:r>
    </w:p>
    <w:p>
      <w:pPr>
        <w:pStyle w:val="PreformattedText"/>
        <w:bidi w:val="0"/>
        <w:spacing w:before="0" w:after="0"/>
        <w:jc w:val="left"/>
        <w:rPr/>
      </w:pPr>
      <w:r>
        <w:rPr/>
        <w:t>e6sHrMC5WiStwAIBoL9mK4j0uAfYAJxsm8GCV7kEnKzG+8GFVwP3cQUBwAISPCDM6xv8CwUgA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2rd5m60xTLCuu702rL2jeB+tUMIRTIEUDAX0mGnnq65DXIvEO6+dS4yZK7o5CrpKvLlchx4Q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p7BtADMQW3ApcSrVeXGJyloeyW7tk/LpmPManFh8zgAABgAAIAKx6cw1fSY9Q0DDVh6cY+7t5</w:t>
      </w:r>
    </w:p>
    <w:p>
      <w:pPr>
        <w:pStyle w:val="PreformattedText"/>
        <w:bidi w:val="0"/>
        <w:spacing w:before="0" w:after="0"/>
        <w:jc w:val="left"/>
        <w:rPr/>
      </w:pPr>
      <w:r>
        <w:rPr/>
        <w:t>vGfqOwjmCcKA/H3xgQUCIABsbMIlW8Xr/yGd9AiQ0eKykEy9XratWovDN3zJUOgfggDBnPzGPqw3</w:t>
      </w:r>
    </w:p>
    <w:p>
      <w:pPr>
        <w:pStyle w:val="PreformattedText"/>
        <w:bidi w:val="0"/>
        <w:spacing w:before="0" w:after="0"/>
        <w:jc w:val="left"/>
        <w:rPr/>
      </w:pPr>
      <w:r>
        <w:rPr/>
        <w:t>KZLF9UgHjRu56GrKfvZeBOy+8fu+SCu/8Du/rIx78TEILCAAECwAVEyBimwe0jnH9ljKXurFwK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gIxi2BuyrCLzMCcy1vKrJLVDCuNzGLADHejOTjZzFpBwtE6vBIydgtBDI5JyDKBYfm4zLhm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ysvTwexZnF2myPDdMKybC3fgvDOPcJR4zJ/mzJPwcG6DwD6szJJXzNn5zNoszNWownRSy5eh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fETIzETkzRT5zEGJ1o6NGUCHDLbszGujwDVvnO4vGY0UmPwOzIFwzAn0bJZYzGMk27Z/9M0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wlALQAggwzQb90dh8N/O8zY1MBwDpXnunx8H7YcTrweX81MAWX2v80VQN0m3czomcs/O81Vn8</w:t>
      </w:r>
    </w:p>
    <w:p>
      <w:pPr>
        <w:pStyle w:val="PreformattedText"/>
        <w:bidi w:val="0"/>
        <w:spacing w:before="0" w:after="0"/>
        <w:jc w:val="left"/>
        <w:rPr/>
      </w:pPr>
      <w:r>
        <w:rPr/>
        <w:t>lZXbnpKssjTscAD9z2Z9cSFhyzy91gV91UCd0NlMx9xs1EBs1B0mEukG0UAbYIdyda5Mv7IMy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OMhosmEljQ0y3A0yxA1W6cywHQAiUtiGPJ0BWslpC5B9t6fgDLz1jbkQz8zMrczKQd2s7Ma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KAGvM1oxdzbmM0HdDqcSRlkRd13ad23sAs3d8iH32XgcI1cJ9cihGLwDUAgmw2C3AAsvN2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s2Vmds09w2dbNyNBo1EwVEi4cw2P/1q7Ye9bibck43QqDkAAzgN49zdrr3QJtzcn4O64VZ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S5fd92/Qml8F4mQqNMHRJYV9FLnNEXbdECDsUEnoqqnd4Oqdw9zdwfzQIg7cYBUMjoE7Xjw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6kNlYCo3bXXDzuHDG/Kk1HdM2neIonrAiHF+DUJHoTZGsrd6u3dM8DME+lbvoYy+Wjdv4/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evGG4hgmEZrnDneRLRh+uIAg0oNwNrtwO7tyNbdU97M4VJAjXvdV00OEc5uUfjgkDe+ScD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F7jXNZqftYRSQvoIWkUmQBP7pA0gN40zt5sfcsQ7MYVRNvF0Y/27eNG3eGDnt/57bYN/2Jwn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3Ygg3YsRzpctlqDJIIs9kCc16RFLnpU77YVR3SEBzfeXXFwGEKSXDb2vyZH/6MrN5hJbYohHf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3Nor3AtA6O9PMcWDCRT97rco7pMb7Gwt7eO/3cnKw/sx2+UHvbP/7jhA6NK8phmPBhRy5nB4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6zkf/pkBXaCizMIs9nreDnuDlnuUi7l7V3VuCzqy2vS4wESKL3ldY2TrV7vWEpoPdgvMrvm/D5/</w:t>
      </w:r>
    </w:p>
    <w:p>
      <w:pPr>
        <w:pStyle w:val="PreformattedText"/>
        <w:bidi w:val="0"/>
        <w:spacing w:before="0" w:after="0"/>
        <w:jc w:val="left"/>
        <w:rPr/>
      </w:pPr>
      <w:r>
        <w:rPr/>
        <w:t>uf7tL97r5IjpBC/w5W7nrZ3u7q3nsn3hyr7sgd7sRv2YRs1hFU8H085hnoAJ0eAKNcCDCj5lD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67RBk7gJZ9gNrYUroDMNPDyL4+XL/+P6XhJkZq+2FG+1hBe5YbsvUeE4eZhIhqO2WPZkvZ+9C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ZZ/HlroQgxip+4lIfkTIWZyAxZViQYnX+8uEJoQLv675e7jOe8O7N2LtcheA01BKf288e7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EwzhBnYA3m5hWjYGOY7cXbZNyuZN7O8ogC7uEO84Rf+OOOkeZu7ufu6VQuAO6ESqQOHJhW2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5dAI5ke/6oGr9DCm9GAAZ/GRJf0CcF+AYLSOyU5KY8+xHw1WYDCfYrkJ8w2JkeE58F9P8HSu3glP</w:t>
      </w:r>
    </w:p>
    <w:p>
      <w:pPr>
        <w:pStyle w:val="PreformattedText"/>
        <w:bidi w:val="0"/>
        <w:spacing w:before="0" w:after="0"/>
        <w:jc w:val="left"/>
        <w:rPr/>
      </w:pPr>
      <w:r>
        <w:rPr/>
        <w:t>9oWc40F9RPRN1/j97M9u8dDumdPe8Rf3rl63YCzHFLon8t8W3J8LaX79i87/YHLWFA7/tsqDL5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/jij5Ewf/g2n/jo7uBVfgXu7h5APyBantIePp9vf/Sb3/n4z8wztv9xtj/ocfUAga2VQFqJXB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BVQoQHC9JyJRBbxIG0JLZy5WWQly80On70GLIjlpAkscww2YIGSpUtaahM8JJGghktZiC4e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YCWGDBFlToUKJFjR5FmlTpUqZNnT5F2goAVKpVrV7FmtWoIDpdvX79qsfrJzqe6JD9hIlsNF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F+/btF7p17drdcbduIoOu/EKEOBGbRcKDDbsKjNgvRr52Q9agERkyySyRLV/GnPnyjJUrZ3y2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FaNI7d7KYoVX1atatoQIY6Fr2/2zaWvfQgbIHStfbt9GeBf5buClsIo1/lBvXLRi5zJc3h/5c</w:t>
      </w:r>
    </w:p>
    <w:p>
      <w:pPr>
        <w:pStyle w:val="PreformattedText"/>
        <w:bidi w:val="0"/>
        <w:spacing w:before="0" w:after="0"/>
        <w:jc w:val="left"/>
        <w:rPr/>
      </w:pPr>
      <w:r>
        <w:rPr/>
        <w:t>+hdFXwZRp5sF5Pbj3blzJzmShsnxnFm+xOLSJU32M2jyhI/gSm369e1HnXpf/376gcCCva0rs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1ysKELeXomgsuBvWCMEIJv8jrQQsdVM4j7WjI4i0OPYysoxAtIymyEjWzjLPIbOKMxZpGe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lgYbRD+bsRRK6liy7FHH5kaKBCxdOstOCOFC4644zyEyyMmk/vCubzmci5KKt+asq7knESuS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M648MYrL6WV0pNpPZlosgmn91oAiscf56RTKKnqxDNPbEz5LyyvzEJyLWy6bLDBCf8PRfTQQ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jsmQKhORTBNRpDTFzkKrKdPSRkvAJov0BLVH2EIlFUdTiKRDrECPTLK4MAlt1LkaZJWSVixtb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8HkVTxfSTQPTTjVS7OmmXLCSRCJSmW2vjubhdbZAb0Si0ACPTnQQAWZvLDBCilMNFy7Fu22Li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zSSCubtN1KVeysRU1hJG0GZaPFV7Yd8+W3tVb4VJXVVT9R8tUnc83SSrqqZHjR5A4+t8ldJ+6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IPMnM84iNCaZMERBEzn5HtupZkk++qpUAu6oWOEDPOlCZQbl8WFybbf72Le1qdrQjSMlkt1Kh</w:t>
      </w:r>
    </w:p>
    <w:p>
      <w:pPr>
        <w:pStyle w:val="PreformattedText"/>
        <w:bidi w:val="0"/>
        <w:spacing w:before="0" w:after="0"/>
        <w:jc w:val="left"/>
        <w:rPr/>
      </w:pPr>
      <w:r>
        <w:rPr/>
        <w:t>4/UMU9FmEBllpZsadWmnnfpkYIH/iaMLTJ6lm/VWrSnENetct6Q47IpLwri8M1sSNs1jaQLqab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tuY1qZVq7C3QZE2XaghJDcm8GvNwHN/xiww59DmlExSVlnFJ4WXxJUyxsnLvyofa13PJosI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PJI4jkSCWGEopHWx4YSz9Lt1LiXuFXbyLU9I4bTWRTjrzt+PWPXNT7kaSapoZDbx4CP++2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1xaMzMi1wlLyLqXfemq6/8GoH4HJjqia/2Ovxao9uh66/FRl9Msi82MVi01QsZe915l7/ya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9B+WWdbq+/Zbxjkc8/7nOQ+myzLpI5DxLrYgGCanf/K4XQcu1wnPCKcWgDAar/+QkLHUKA+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62MGOPLQbj0o4ExMaJCJ3FHQb/WBYud+lhQ7EGcTw+iZAAeascCIEyc8ow8DMqGhyM6zeB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q0Gpfw1X5tiZFrMkKiCVM35hOmMKXeGF6QXnhEpcmQzHOrXPYGET/kMdDm62RcIbz0PISN8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9EXjBIGXuHOT3u0RVV2w7pTLe6K6nOkAnTlSDTJzYz0cALWGhFGPsYw/xMEnt+GRcbebjGm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gvMjBfzaEnsKZGU81uIIgjHs66NTzpUDN8VFwm7yAwiIZI85e4qmcv6FSQR1/mbJgm4RkBCDIG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fqMdL+fGRmc2cCC0GUR2Eof+ukCFMXuuw+CVb0gKXz6wcGcHZy4MkQi8B3CSjOgkZdnoEC3QZ</w:t>
      </w:r>
    </w:p>
    <w:p>
      <w:pPr>
        <w:pStyle w:val="PreformattedText"/>
        <w:bidi w:val="0"/>
        <w:spacing w:before="0" w:after="0"/>
        <w:jc w:val="left"/>
        <w:rPr/>
      </w:pPr>
      <w:r>
        <w:rPr/>
        <w:t>RF/GKUZTznOGEUFIdapDiOg8zIpg65l3JkcdhizLnmIU50HFqBhv+mUhv6SmzeIZT77I81MKtaQz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ikiEIoIZyEc/CsaNgjOhJUVpSjFaT5W21KXMPOlLZTpTJGqUpjfFaQRjmlOe9vRpLPVpUI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O1ahH1ZNNkbpUptapqE2FalTpA1SpVtWq/trlVbW6VdUolatfBetSnhpWsoKVqmVF61fHm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rbYVrVdcaV7oK9ax1xatQ55pXvsr0rX0FLE73GljCbvSuhUVsSQebWMby8q//jYXsPBcbWcqW</w:t>
      </w:r>
    </w:p>
    <w:p>
      <w:pPr>
        <w:pStyle w:val="PreformattedText"/>
        <w:bidi w:val="0"/>
        <w:spacing w:before="0" w:after="0"/>
        <w:jc w:val="left"/>
        <w:rPr/>
      </w:pPr>
      <w:r>
        <w:rPr/>
        <w:t>8bCVxWwfJ5tZzmLvsZ0F7Qw3G1rSyu2yfOVRGHG52vqEzLWtCFnuWNvZ0ZIVtlcQRG4FcYUrJ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ktUSIJxnsN9yq61e1AWoFb2OZ2ufe6HHTtFJvcgvGbgP0sap0bst6mViDLvUhQdjte3JY3NvMJ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BC5XxDkS3ywouUZR1W/KSF4zqLa50IVvbsiJ3t0PJbXl5m1zh6lcg+SVuVarbXOMeOJIPbm5R</w:t>
      </w:r>
    </w:p>
    <w:p>
      <w:pPr>
        <w:pStyle w:val="PreformattedText"/>
        <w:bidi w:val="0"/>
        <w:spacing w:before="0" w:after="0"/>
        <w:jc w:val="left"/>
        <w:rPr/>
      </w:pPr>
      <w:r>
        <w:rPr/>
        <w:t>4msnBB84s6f9KnZseZTlwna9Be6ufJvb2/gJhcS7HXFRovEJZbCYOEWJH3PfKxDc+re64h2xh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hMbmLH8ZWpbsnRRAG+3tzAm/zCFa5xiCtNXx0QxhSc8kZYXixgb87VwlqNL3CUHOLpOLjFlsxt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GYtzUmb2oHMh8DNxjLRUHvUaKhFrVUGcDuvTKeaRzeSEo3zD7WcmaBvFS+gYvI4i0ujimcZQ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8xXXnSCh9JiOstMwsrCdJaXi+by6tfRcoJufB8NWQxztcwFvjKKM23hAP9Wv31GtaTzTJQ5D6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Wwh/U8YVlb99Whhu6of5xVuv6lFYe+iJNJqlxlGxTRIouzqPXbuc5ZEMax0TWwL41kaEd61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5FG2jxPly4L3tsurbaRZcl24lDm4rWLDuG393PulWLr1x2+7KDpqrNkazyPR4nWqROddOB/+u</w:t>
      </w:r>
    </w:p>
    <w:p>
      <w:pPr>
        <w:pStyle w:val="PreformattedText"/>
        <w:bidi w:val="0"/>
        <w:spacing w:before="0" w:after="0"/>
        <w:jc w:val="left"/>
        <w:rPr/>
      </w:pPr>
      <w:r>
        <w:rPr/>
        <w:t>VcIc7/gpN+EEj+7CEd7gyIa7tBfXJcY1LlqLb9zjRCX2x0U+t46P3OSl8vfJVd6jMa/c5aFK+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+Sz9zm+4n5zXW+mpbv3Of3yfnPhU6Vmg/d6FgJ+tGVzuGiL93pQAr506XOmqZP3eqXi/rVtQ6V</w:t>
      </w:r>
    </w:p>
    <w:p>
      <w:pPr>
        <w:pStyle w:val="PreformattedText"/>
        <w:bidi w:val="0"/>
        <w:spacing w:before="0" w:after="0"/>
        <w:jc w:val="left"/>
        <w:rPr/>
      </w:pPr>
      <w:r>
        <w:rPr/>
        <w:t>nm/d61j/etiJ7m6xh/1O3iVp2g2K9rUjvO1qZ3vc3S53uM/d7nXH+9v1Tve9373veed74P0u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vCFR/zfFU/4xR++8YlnfOQdr2YAVN7yl8d85jW/ec533vOfB33oRT960pfe9KdHfepVv3rWt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4c96wMC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6.BB4AA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06EA8EA/file7674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674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C06EA8EA\file7674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3.0pt;mso-line-height-rule:exac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.5pt;font-family:"Arial","sans-serif"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6.BB4AA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06EA8EA/file7674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674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6.BB4AAE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