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D769.CA9F84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27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3274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lenovo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utoBVT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9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3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8-23T05:0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8-25T07:3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6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28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30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08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0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529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3703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31024DFC5CD84C349D478635FD4BE090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27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27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5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Normal In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footnote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annotation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QFormat=3D"true" 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QFormat=3D"true" 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index he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table of f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envelope 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envelope r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footnote 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annotation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ne number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age number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endnote ref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endnote 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table of a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toa heading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Bulle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Bull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Bull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Bull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Bull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Conti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Conti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Conti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Conti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List Conti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Message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Note He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 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 3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ody Tex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FollowedH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Document M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E-mail Sig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Normal (Web)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Acron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Def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Keybo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Pre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Sampl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Typew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Varia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annotatio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Balloon 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Placeh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279\6CE8\6846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2, li.Char2, div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, li.CharChar, div.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1, li.HTMLChar1, div.HTML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stParagraph, li.ListParagraph, div.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39058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5768580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FF0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5434799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99139053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21533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11386102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508405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958462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japa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2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9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5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3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6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8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9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18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660297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34437172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4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top:17.0pt;margin-right:0cm;margin-bottom:16.5pt;mar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text-align:justify;text-justify:inter-ideograph;line-height:2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reak-after:avoid'&gt;&lt;span lang=3DEN-US&gt;&lt;o:p&gt;&amp;nbsp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9.9pt;text-align:center;page-break-after:avoi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ascii-font-family:\65B9\6B63\5C0F\6807\5B8B\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69;&amp;#33945;&amp;#21476;&amp;#33258;&amp;#27835;&amp;#21306;&amp;#21355;&amp;#29983;&amp;#205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;&amp;#23459;&amp;#20256;&amp;#25945;&amp;#32946;&amp;#20013;&amp;#24515;&amp;#21333;&amp;#20301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844;&amp;#243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5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5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5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5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&gt;&lt;span style=3D'font-size:24.0pt'&gt;&amp;#3044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4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pt'&gt;&amp;#24405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33;&amp;#20301;&amp;#27010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33021;&amp;#12289;&amp;#32844;&amp;#361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3pt;margin-right:83.5pt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0cm;text-align:justify;text-justify:inter-ideograph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08;&amp;#12289;&amp;#21333;&amp;#20301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4;&amp;#32622;&amp;#21450;&amp;#20915;&amp;#31639;&amp;#21333;&amp;#20301;&amp;#26500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lang=3DEN-US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2022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4180;&amp;#24230;&amp;#21333;&amp;#20301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20307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5903;&amp;#20986;&amp;#20915;&amp;#31639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2522;&amp;#2641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9033;&amp;#30446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3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061;&amp;#12289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22522;&amp;#37329;&amp;#39044;&amp;#31639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2289;&amp;#22269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26412;&amp;#32463;&amp;#3382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68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20915;&amp;#31639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08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77;&amp;#12289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37319;&amp;#36141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2235;&amp;#12289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20135;&amp;#21344;&amp;#29992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16;&amp;#1228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2489;&amp;#25928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517;&amp;#35789;&amp;#35299;&amp;#3732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2235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915;&amp;#31639;&amp;#20844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32852;&amp;#31995;&amp;#26041;&amp;#24335;&amp;#21450;&amp;#20449;&amp;#24687;&amp;#21453;&amp;#393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192;&amp;#3694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lang=3DEN-US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2022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4180;&amp;#24230;&amp;#21333;&amp;#20301;&amp;#20915;&amp;#31639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5903;&amp;#20986;&amp;#20915;&amp;#31639;&amp;#26126;&amp;#32454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843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9033;&amp;#30446;&amp;#25903;&amp;#20986;&amp;#20915;&amp;#31639;&amp;#26126;&amp;#32454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06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7;&amp;#20844;&lt;/span&gt;&lt;span lang=3DEN-US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"Times New Roman","serif";color:black'&gt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2010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426;&amp;#26500;&amp;#36816;&amp;#34892;&amp;#32463;&amp;#36153;&amp;#25903;&amp;#2098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269;&amp;#26377;&amp;#36164;&amp;#20135;&amp;#21344;&amp;#29992;&amp;#24773;&amp;#20917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25903;&amp;#20986;&amp;#20449;&amp;#24687;&amp;#349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30.0pt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31532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family:\65B9\6B63\5C0F\6807\5B8B\7B80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mso-asci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\65B9\6B63\5C0F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\5B8B\7B80\4F53'&gt;&amp;#21333;&amp;#20301;&amp;#27010;&amp;#20917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19968;&amp;#12289;&amp;#20027;&amp;#35201;&amp;#32844;&amp;#33021;&amp;#12289;&amp;#3284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869;&amp;#33945;&amp;#21476;&amp;#33258;&amp;#27835;&amp;#21306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0581;&amp;#24247;&amp;#23459;&amp;#20256;&amp;#25945;&amp;#32946;&amp;#20013;&amp;#24515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0869;&amp;#33945;&amp;#21476;&amp;#33258;&amp;#27835;&amp;#21306;&amp;#21355;&amp;#29983;&amp;#205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47;&amp;#22996;&amp;#21592;&amp;#20250;&amp;#19979;&amp;#23646;&amp;#20108;&amp;#32423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, 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FangSong_GB2312;mso-hansi-font-family:FangSong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6127;&amp;#36131;&amp;#23459;&amp;#20256;&amp;#20851;&amp;#20110;&amp;#21355;&amp;#29983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4037;&amp;#20316;&amp;#30340;&amp;#26041;&amp;#38024;&amp;#25919;&amp;#3157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,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5293;&amp;#25668;&amp;#21355;&amp;#29983;&amp;#20581;&amp;#24247;&amp;#30456;&amp;#20851;&amp;#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9255;&amp;#21160;&amp;#30011;&amp;#12290;&amp;#20027;&amp;#35201;&amp;#32844;&amp;#36131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508;&amp;#31867;&amp;#21355;&amp;#29983;&amp;#20581;&amp;#24247;&amp;#24191;&amp;#25773;&amp;#3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35270;&amp;#33410;&amp;#30446;&amp;#65292;&amp;#23450;&amp;#26399;&amp;#21040;&amp;#20840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23618;&amp;#21355;&amp;#29983;&amp;#21333;&amp;#20301;&amp;#37319;&amp;#39118;&amp;#2529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8;&amp;#65292;&amp;#21033;&amp;#29992;&amp;#20869;&amp;#33945;&amp;#21476;&amp;#24191;&amp;#25773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270;&amp;#21488;&amp;#24320;&amp;#21150;&amp;#19987;&amp;#39064;&amp;#23459;&amp;#20256;&amp;#26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50;&amp;#25238;&amp;#38899;&lt;/span&gt;&amp;#31561;&amp;#26032;&amp;#20852;&amp;#2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307;&amp;#65292;&amp;#20570;&amp;#22909;&amp;#21355;&amp;#29983;&amp;#20581;&amp;#24247;&amp;#234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56;&amp;#25945;&amp;#32946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37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2269;&amp;#23478;&amp;#21355;&amp;#29983;&amp;#20581;&amp;#24247;&amp;#23459;&amp;#2025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2946;&amp;#20013;&amp;#24515;&amp;#25512;&amp;#36827;&amp;#20840;&amp;#21306;&amp;#21355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581;&amp;#24247;&amp;#30340;&amp;#23459;&amp;#20256;&amp;#25945;&amp;#32946;&amp;#21450;&amp;#25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3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55;&amp;#29983;&amp;#20581;&amp;#24247;&amp;#23459;&amp;#20256;&amp;#25163;&amp;#2087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4565;&amp;#21697;&amp;#65292;&amp;#23450;&amp;#26399;&amp;#20030;&amp;#21150;&amp;#24182;&amp;#214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2;&amp;#21355;&amp;#29983;&amp;#20581;&amp;#24247;&amp;#31038;&amp;#20250;&amp;#23459;&amp;#202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65292;&amp;#31215;&amp;#26497;&amp;#23459;&amp;#20256;&amp;#21508;&amp;#31867;&amp;#2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83;&amp;#20581;&amp;#24247;&amp;#30693;&amp;#35782;&amp;#65292;&amp;#25552;&amp;#21319;&amp;#208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0581;&amp;#24247;&amp;#32032;&amp;#2085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20108;&amp;#12289;&amp;#21333;&amp;#20301;&amp;#26426;&amp;#26500;&amp;#35774;&amp;#3262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915;&amp;#31639;&amp;#21333;&amp;#20301;&amp;#26500;&amp;#25104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6080;&amp;#19979;&amp;#23646;&amp;#21333;&amp;#2030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text-autospace:non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01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1333;&amp;#20301;&amp;#26500;&amp;#25104;&amp;#30475;&amp;#65292;&amp;#324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6412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02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21333;&amp;#20301;&amp;#27719;&amp;#24635;&amp;#20915;&amp;#31639;&amp;#32534;&amp;#21046;&amp;#3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2260;&amp;#30340;&amp;#39044;&amp;#31639;&amp;#21333;&amp;#20301;&amp;#20849;&amp;#3574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3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35814;&amp;#32454;&amp;#24773;&amp;#20917;&amp;#35265;&amp;#3492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text-autospace:non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text-autospace:non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1184;mso-padding-al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ascii-font-family:FangSong_GB2312'&gt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valign=3Dtop style=3D'width:150.8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ascii-font-family:FangSong_GB2312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0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ascii-font-family:FangSong_GB2312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1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valign=3Dtop style=3D'width:15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ascii-font-family:FangSong_GB2312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1355;&amp;#29983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9;&amp;#20256;&amp;#25945;&amp;#32946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mso-ascii-font-family:FangSong_GB2312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10;&amp;#19968;&amp;#31867;&amp;#20107;&amp;#19994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valign=3Dtop style=3D'width:45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1 valign=3Dtop style=3D'width:15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7 valign=3Dtop style=3D'width:230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FangSong_GB2312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;mso-ascii-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&gt;&amp;#19977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022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'&gt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21333;&amp;#20301;&amp;#20027;&amp;#35201;&amp;#24037;&amp;#20316;&amp;#23436;&amp;#25104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869;&amp;#33945;&amp;#21476;&amp;#33258;&amp;#27835;&amp;#21306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0581;&amp;#24247;&amp;#23459;&amp;#20256;&amp;#25945;&amp;#32946;&amp;#20013;&amp;#24515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1355;&amp;#29983;&amp;#20581;&amp;#24247;&amp;#22996;&amp;#21592;&amp;#20250;&amp;#19979;&amp;#236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32423;&amp;#21333;&amp;#20301;&amp;#65292;&amp;#20027;&amp;#35201;&amp;#36127;&amp;#361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;&amp;#29983;&amp;#20581;&amp;#24247;&amp;#23459;&amp;#20256;&amp;#25945;&amp;#32946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21253;&amp;#25324;&amp;#32452;&amp;#32455;&amp;#21508;&amp;#31867;&amp;#21355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81;&amp;#24247;&amp;#30693;&amp;#35782;&amp;#26222;&amp;#21450;&amp;#27963;&amp;#21160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185;&amp;#26222;&amp;#21160;&amp;#28459;&amp;#23567;&lt;/span&gt;&amp;#35270;&amp;#39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644;&amp;#20248;&amp;#31168;&amp;#20154;&amp;#29289;&amp;#20856;&amp;#22411;&amp;#20107;&amp;#368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7;&amp;#39064;&amp;#29255;&amp;#12289;&amp;#25293;&amp;#25668;&amp;#25910;&amp;#38598;&amp;#21508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;&amp;#20250;&amp;#35758;&amp;#22521;&amp;#35757;&amp;#36164;&amp;#26009;&amp;#3156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mso-ascii-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'&gt;&amp;#24180;&amp;#20013;&amp;#24515;&amp;#21046;&amp;#20316;&amp;#23436;&amp;#25104;&amp;#21508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;&amp;#20844;&amp;#30410;&amp;#24191;&amp;#21578;&amp;#21450;&amp;#20154;&amp;#29289;&amp;#19987;&amp;#390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55;&amp;#24182;&amp;#32852;&amp;#31995;&amp;#20869;&amp;#33945;&amp;#21476;&amp;#24191;&amp;#25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5;&amp;#35270;&amp;#21488;&amp;#25773;&amp;#20986;&amp;#65307;&amp;#24191;&amp;#27867;&amp;#25910;&amp;#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508;&amp;#31867;&amp;#23459;&amp;#20256;&amp;#36164;&amp;#26009;&amp;#65292;&amp;#24314;&amp;#314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9;&amp;#20256;&amp;#23186;&amp;#20307;&amp;#36164;&amp;#28304;&amp;#2421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852;&amp;#21512;&amp;#25238;&amp;#38899;&amp;#24179;&amp;#21488;&lt;/span&gt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316;&amp;#25252;&amp;#22763;&amp;#33410;&amp;#21307;&amp;#24072;&amp;#33410;&amp;#2796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22312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27;&amp;#36131;&amp;#20154;&amp;#21450;&amp;#22996;&amp;#20998;&amp;#3164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39046;&amp;#23548;&amp;#30340;&amp;#25351;&amp;#23548;&amp;#19979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mso-ascii-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'&gt;&amp;#24180;&amp;#24230;&amp;#24037;&amp;#20316;&amp;#35745;&amp;#21010;&amp;#21450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0840;&amp;#37096;&amp;#23436;&amp;#2510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31532;&amp;#201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family:\65B9\6B63\5C0F\6807\5B8B\7B80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2022&lt;/span&gt;&lt;span style=3D'mso-asc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\65B9\6B63\5C0F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\5B8B\7B80\4F53'&gt;&amp;#24180;&amp;#24230;&amp;#21333;&amp;#20301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6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5903;&amp;#20986;&amp;#20915;&amp;#31639;&amp;#24635;&amp;#20307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0.0pt;line-height:29.0pt;text-autospace:non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69;&amp;#33945;&amp;#21476;&amp;#33258;&amp;#27835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55;&amp;#29983;&amp;#20581;&amp;#24247;&amp;#23459;&amp;#20256;&amp;#25945;&amp;#32946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0;&amp;#20837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3.9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33%&lt;/span&gt;&amp;#65292;&amp;#21464;&amp;#21160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7&lt;/span&gt;&amp;#26376;&amp;#251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4515;&amp;#19979;&amp;#36798;&amp;#20013;&amp;#22830;&amp;#36716;&amp;#31227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&lt;/span&gt;&amp;#19975;&amp;#20803;&amp;#65292;&amp;#20854;&amp;#20313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6469;&amp;#28304;&amp;#20110;&amp;#20013;&amp;#24515;&amp;#22522;&amp;#26412;&amp;#25143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37329;&amp;#65292;&amp;#29992;&amp;#20110;&amp;#32564;&amp;#32435;&amp;#275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2;&amp;#20154;&amp;#20445;&amp;#38556;&amp;#37329;&amp;#12290;&amp;#19982;&amp;#19978;&amp;#24180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30456;&amp;#27604;&amp;#65292;&amp;#25910;&amp;#12289;&amp;#25903;&amp;#24635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3.8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16%&lt;/span&gt;&amp;#12290;&amp;#20854;&amp;#20013;&amp;#65306;&amp;#20013;&amp;#22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&lt;/span&gt;&amp;#19975;&amp;#20803;&amp;#65292;&amp;#20854;&amp;#20313;&amp;#2002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143;&amp;#33258;&amp;#26377;&amp;#36164;&amp;#37329;&amp;#65292;&amp;#29992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32435;&amp;#27531;&amp;#30142;&amp;#20154;&amp;#20445;&amp;#38556;&amp;#37329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25910;&amp;#20837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5;&amp;#2080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83.8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0.1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7&lt;/span&gt;&amp;#26376;&amp;#251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4515;&amp;#19979;&amp;#36798;&amp;#20013;&amp;#22830;&amp;#36716;&amp;#31227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&lt;/span&gt;&amp;#19975;&amp;#20803;&amp;#65292;&amp;#20854;&amp;#20313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6469;&amp;#28304;&amp;#20110;&amp;#20013;&amp;#24515;&amp;#22522;&amp;#26412;&amp;#25143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37329;&amp;#65292;&amp;#29992;&amp;#20110;&amp;#32564;&amp;#32435;&amp;#275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2;&amp;#20154;&amp;#20445;&amp;#38556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351;&amp;#29992;&amp;#38750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32467;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102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5903;&amp;#20986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5;&amp;#20803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6530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83.8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0.1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7&lt;/span&gt;&amp;#26376;&amp;#251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4515;&amp;#19979;&amp;#36798;&amp;#20013;&amp;#22830;&amp;#36716;&amp;#31227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&lt;/span&gt;&amp;#19975;&amp;#20803;&amp;#65292;&amp;#20854;&amp;#20313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6469;&amp;#28304;&amp;#20110;&amp;#20013;&amp;#24515;&amp;#22522;&amp;#26412;&amp;#25143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37329;&amp;#65292;&amp;#29992;&amp;#20110;&amp;#32564;&amp;#32435;&amp;#275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2;&amp;#20154;&amp;#20445;&amp;#38556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7;&amp;#20313;&amp;#20998;&amp;#3719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641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10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22522;&amp;#37329;&amp;#39044;&amp;#31639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6412;&amp;#32463;&amp;#33829;&amp;#39044;&amp;#3163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8468;&amp;#236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19978;&amp;#3256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type id=3D"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size=3D"21600,21600" o:spt=3D"75" o:preferrelative=3D"t" path=3D"m@4@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@4@11@9@11@9@5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~tmp{b4d63301-d87a-427a-91ab-a2f760b9cc25}26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47.5pt;height:150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3274.files/image001.png" o:title=3D"~tmp{b4d6330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87a-427a-91ab-a2f760b9cc25}26432227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30 height=3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3274.files/image00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b4d63301-d87a-427a-91ab-a2f760b9cc25}2643222789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1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7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.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5910;&amp;#20837;&amp;#20915;&amp;#31639;&amp;#2227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7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03;&amp;#20986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40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8.6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1.3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3242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3545;&amp;#384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46;&amp;#21333;&amp;#20301;&amp;#34917;&amp;#21161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 id=3D"_x005F_x56fe__x005F_x7247__x0020_2" o:spid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~tmp{b4d63301-d87a-427a-91ab-a2f760b9cc25}26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61.5pt;height:217.5pt;visibility:visible;mso-wrap-style: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3274.files/image003.png" o:title=3D"~tmp{b4d6330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87a-427a-91ab-a2f760b9cc25}26432232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82 height=3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3274.files/image00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b4d63301-d87a-427a-91ab-a2f760b9cc25}2643223245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2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style=3D'font-size:16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2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903;&amp;#20986;&amp;#20915;&amp;#31639;&amp;#2227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223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20307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69;&amp;#33945;&amp;#21476;&amp;#33258;&amp;#27835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55;&amp;#29983;&amp;#20581;&amp;#24247;&amp;#23459;&amp;#20256;&amp;#25945;&amp;#32946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5903;&amp;#2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63.9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4.3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2686;&amp;#21152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022&lt;/span&gt;&lt;span style=3D'font-size:16.0pt;mso-asci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4180;&amp;#2001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;&amp;#26426;&amp;#26500;&amp;#25913;&amp;#38761;&amp;#20154;&amp;#21592;&amp;#21450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9;&amp;#21153;&amp;#30456;&amp;#24212;&amp;#22686;&amp;#21152;&amp;#65292;&amp;#2224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0307;&amp;#20154;&amp;#21592;&amp;#32463;&amp;#36153;&amp;#21450;&amp;#39033;&amp;#3044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5972;&amp;#20307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82;&amp;#19978;&amp;#24180;&amp;#20915;&amp;#31639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04;&amp;#65292;&amp;#25910;&amp;#12289;&amp;#25903;&amp;#24635;&amp;#35745;&amp;#2150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83.8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0.1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2686;&amp;#21152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022&lt;/span&gt;&lt;span style=3D'font-size:16.0pt;mso-asci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4180;&amp;#2001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;&amp;#26426;&amp;#26500;&amp;#25913;&amp;#38761;&amp;#20154;&amp;#21592;&amp;#21450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9;&amp;#21153;&amp;#30456;&amp;#24212;&amp;#22686;&amp;#21152;&amp;#65292;&amp;#22240;&amp;#274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0307;&amp;#20154;&amp;#21592;&amp;#32463;&amp;#36153;&amp;#21450;&amp;#39033;&amp;#3044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5972;&amp;#20307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116;&amp;#12289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25903;&amp;#20986;&amp;#20915;&amp;#31639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41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77.5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30456;&amp;#27604;&amp;#65292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4180;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4.3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19968;&amp;#33324;&amp;#20844;&amp;#20849;&amp;#39044;&amp;#31639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6415080.6&lt;/span&gt;&lt;span style=3D'font-size:16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1021;&amp;#39044;&amp;#31639;&amp;#25968;&amp;#2002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4775696.43&lt;/span&gt;&lt;span style=3D'font-size:16.0pt;mso-asc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4322;&amp;#21407;&amp;#22240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022&lt;/span&gt;&lt;span style=3D'font-size:16.0pt;mso-asci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4180;&amp;#242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25320;&amp;#32489;&amp;#25928;&amp;#22870;&amp;#37329;&amp;#21450;&amp;#20303;&amp;#25151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amp;#37329;&amp;#12290;&amp;#19968;&amp;#33324;&amp;#20844;&amp;#20849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6415080.6&lt;/span&gt;&lt;span style=3D'font-size:16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5968;&amp;#2002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6415080.6&lt;/span&gt;&lt;span style=3D'font-size:16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4405080.6&lt;/span&gt;&lt;span style=3D'font-size:16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1021;&amp;#39044;&amp;#31639;&amp;#25968;&amp;#2002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3615696.43&lt;/span&gt;&lt;span style=3D'font-size:16.0pt;mso-asc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903;&amp;#20986;&amp;#20915;&amp;#31639;&amp;#25968;&amp;#20026;&amp;#6530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4405080.6&lt;/span&gt;&lt;span style=3D'font-size:16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803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4322;&amp;#21407;&amp;#22240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022&lt;/span&gt;&lt;span style=3D'font-size:16.0pt;mso-asci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4180;&amp;#242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25320;&amp;#32489;&amp;#25928;&amp;#22870;&amp;#37329;&amp;#21450;&amp;#20303;&amp;#25151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amp;#3732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19968;&amp;#33324;&amp;#20844;&amp;#20849;&amp;#26381;&amp;#21153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19968;&amp;#3332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amp;#20854;&amp;#20013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154;&amp;#22823;&amp;#20107;&amp;#2115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65289;&amp;#34892;&amp;#25919;&amp;#36816;&amp;#34892;&amp;#65288;&amp;#39033;&amp;#65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0844;&amp;#20849;&amp;#23433;&amp;#20840;&amp;#65288;&amp;#31867;&amp;#652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44;&amp;#20849;&amp;#23433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6080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12290;&amp;#20854;&amp;#20013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44;&amp;#23433;&amp;#65288;&amp;#27454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36816;&amp;#34892;&amp;#65288;&amp;#39033;&amp;#65289;&amp;#12290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65289;&amp;#31038;&amp;#20250;&amp;#20445;&amp;#38556;&amp;#21644;&amp;#23601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288;&amp;#3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31038;&amp;#20250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23601;&amp;#19994;&amp;#25903;&amp;#20986;&amp;#31867;&amp;#20915;&amp;#31639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5.9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4.7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line-height:28.0pt;mso-list:l0 level1 lfo2'&gt;&lt;![if !supportLists]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span style=3D'mso-list:Ignor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#65294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4892;&amp;#25919;&amp;#20107;&amp;#19994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9;&amp;#32769;&amp;#25903;&amp;#20986;&amp;#65288;&amp;#27454;&amp;#65289;&amp;#34892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31163;&amp;#36864;&amp;#20241;&amp;#65288;&amp;#39033;&amp;#65289;&amp;#1229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2.0pt;text-align:justify;text-justify:inter-ideograph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amp;#31163;&amp;#36864;&amp;#20241;&amp;#65288;&amp;#39033;&amp;#6528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5.7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style=3D'font-size:16.0pt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5.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273.68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0107;&amp;#19994;&amp;#21333;&amp;#20301;&amp;#22522;&amp;#26412;&amp;#20859;&amp;#32769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05;&amp;#32564;&amp;#36153;&amp;#25903;&amp;#20986;&amp;#65288;&amp;#39033;&amp;#65289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29.59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3.7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14.16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%&lt;/span&gt;&lt;span style=3D'font-size:16.0pt'&gt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19982;&amp;#24180;&amp;#21021;&amp;#39044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46;&amp;#24322;&amp;#21407;&amp;#22240;&amp;#65306;&amp;#20859;&amp;#32769;&amp;#20445;&amp;#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31995;&amp;#25968;&amp;#25552;&amp;#39640;&amp;#65292;&amp;#36861;&amp;#21152;&amp;#37096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0107;&amp;#19994;&amp;#21333;&amp;#20301;&amp;#32844;&amp;#19994;&amp;#24180;&amp;#37329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53;&amp;#25903;&amp;#20986;&amp;#65288;&amp;#39033;&amp;#65289;&amp;#12290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4.79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'&gt;&amp;#19975;&amp;#20803;&amp;#65292;&amp;#25903;&amp;#20986;&amp;#20915;&amp;#31639;&lt;/span&gt;&l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6.5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11.96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%&lt;/span&gt;&lt;span style=3D'font-size:16.0pt'&gt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19982;&amp;#24180;&amp;#21021;&amp;#39044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46;&amp;#24322;&amp;#21407;&amp;#22240;&amp;#65306;&amp;#32844;&amp;#19994;&amp;#24180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1995;&amp;#25968;&amp;#25552;&amp;#39640;&amp;#65292;&amp;#36861;&amp;#21152;&amp;#37096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65289;&amp;#21355;&amp;#29983;&amp;#20581;&amp;#24247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1355;&amp;#29983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541.2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17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34892;&amp;#2591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307;&amp;#30103;&amp;#65288;&amp;#39033;&amp;#65289;&amp;#12290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20107;&amp;#19994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307;&amp;#30103;&amp;#65288;&amp;#39033;&amp;#65289;&amp;#12290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49&lt;/spa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4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20844;&amp;#21153;&amp;#215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0103;&amp;#34917;&amp;#21161;&amp;#65288;&amp;#39033;&amp;#65289;&amp;#12290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'&gt;10.10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'&gt;&amp;#19975;&amp;#20803;&amp;#65292;&amp;#25903;&amp;#20986;&amp;#20915;&amp;#31639;&lt;/span&gt;&l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.1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25903;&amp;#20986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&lt;/span&gt;&amp;#19975;&amp;#20803;&amp;#65292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&lt;/span&gt;&amp;#19975;&amp;#20803;&amp;#65292;&amp;#23436;&amp;#25104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57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7&lt;/span&gt;&amp;#26376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98;&amp;#20013;&amp;#22830;&amp;#36716;&amp;#31227;&amp;#25903;&amp;#20184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&lt;/span&gt;&amp;#19975;&amp;#20803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6;&amp;#65289;&amp;#20303;&amp;#25151;&amp;#20445;&amp;#38556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303;&amp;#25151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4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1.2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303;&amp;#25151;&amp;#25913;&amp;#38761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27454;&amp;#65289;&amp;#20303;&amp;#25151;&amp;#20844;&amp;#31215;&amp;#3732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903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23.12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'&gt;&amp;#19975;&amp;#20803;&amp;#65292;&amp;#25903;&amp;#20986;&amp;#20915;&amp;#31639;&lt;/span&gt;&l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4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44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2240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844;&amp;#31215;&amp;#37329;&amp;#22522;&amp;#25968;&amp;#25552;&amp;#39640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1;&amp;#21152;&amp;#37096;&amp;#20998;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84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22522;&amp;#26412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40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19968;&amp;#65289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30.30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9.58&lt;/span&gt;&amp;#19975;&amp;#20803;&amp;#12289;&amp;#27941;&amp;#36148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.51&lt;/span&gt;&amp;#19975;&amp;#20803;&amp;#12289;&amp;#22870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2&lt;/span&gt;&amp;#19975;&amp;#20803;&amp;#12289;&amp;#31038;&amp;#20250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.83&lt;/span&gt;&amp;#19975;&amp;#20803;&amp;#12289;&amp;#32489;&amp;#25928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.27&lt;/span&gt;&amp;#19975;&amp;#20803;&amp;#12289;&amp;#20854;&amp;#20182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9975;&amp;#20803;&amp;#12289;&amp;#20303;&amp;#25151;&amp;#20844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32&lt;/span&gt;&amp;#19975;&amp;#20803;&amp;#12289;&amp;#20854;&amp;#20182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1644;&amp;#23478;&amp;#24237;&amp;#30340;&amp;#34917;&amp;#2116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6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20108;&amp;#6528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.21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24037;&amp;#202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95&lt;/span&gt;&amp;#19975;&amp;#20803;&amp;#12289;&amp;#31119;&amp;#2103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41&lt;/span&gt;&amp;#19975;&amp;#20803;&amp;#12289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5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1;&amp;#12289;&amp;#19968;&amp;#33324;&amp;#20844;&amp;#20849;&amp;#39044;&amp;#3163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39033;&amp;#304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4037;&amp;#36164;&amp;#31119;&amp;#21033;&amp;#25903;&amp;#20986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0.00&lt;/span&gt;&lt;/u&gt;&lt;/b&gt;&lt;b&gt;&lt;span style=3D'font-size:16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amp;#22522;&amp;#26412;&amp;#24037;&amp;#36164;&amp;#12289;&amp;#27941;&amp;#36148;&amp;#34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8;&amp;#12289;&amp;#22870;&amp;#37329;&amp;#12289;&amp;#20249;&amp;#39135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32489;&amp;#25928;&amp;#24037;&amp;#36164;&amp;#12289;&amp;#26426;&amp;#2085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333;&amp;#20301;&amp;#22522;&amp;#26412;&amp;#20859;&amp;#32769;&amp;#20445;&amp;#385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64;&amp;#36153;&amp;#12289;&amp;#32844;&amp;#19994;&amp;#24180;&amp;#37329;&amp;#32564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844;&amp;#24037;&amp;#22522;&amp;#26412;&amp;#21307;&amp;#30103;&amp;#20445;&amp;#38505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53;&amp;#12289;&amp;#20844;&amp;#21153;&amp;#21592;&amp;#21307;&amp;#30103;&amp;#34917;&amp;#211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64;&amp;#36153;&amp;#12289;&amp;#20854;&amp;#20182;&amp;#31038;&amp;#20250;&amp;#20445;&amp;#3855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12289;&amp;#20303;&amp;#25151;&amp;#20844;&amp;#31215;&amp;#37329;&amp;#12289;&amp;#21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103;&amp;#36153;&amp;#12289;&amp;#20854;&amp;#20182;&amp;#24037;&amp;#36164;&amp;#31119;&amp;#21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1830;&amp;#21697;&amp;#21644;&amp;#26381;&amp;#21153;&amp;#25903;&amp;#20986;&lt;/span&gt;&lt;/b&gt;&lt;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50.00&lt;/span&gt;&lt;/u&gt;&lt;/b&gt;&lt;b&gt;&lt;span style=3D'font-size:16.0pt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&lt;/span&gt;&lt;/span&gt;&lt;span style=3D'font-size:16.0pt'&gt;&amp;#1997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2289;&amp;#21360;&amp;#21047;&amp;#36153;&lt;span lang=3DEN-US&gt;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2289;&amp;#24046;&amp;#26053;&amp;#36153;&lt;span lang=3DEN-US&gt;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&lt;/span&gt;&lt;/span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2289;&amp;#34987;&amp;#35013;&amp;#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&lt;/span&gt;&lt;/span&gt;&amp;#19975;&amp;#20803;&lt;span style=3D'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449;&amp;#24687;&amp;#32593;&amp;#32476;&amp;#21450;&amp;#36719;&amp;#20214;&amp;#36141;&amp;#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6356;&amp;#260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lt;/span&gt;&amp;#19975;&amp;#20803;&lt;span style=3D'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854;&amp;#20182;&amp;#21830;&amp;#21697;&amp;#21644;&amp;#26381;&amp;#21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6.76&lt;/span&gt;&lt;/span&gt;&amp;#19975;&amp;#20803;&lt;span style=3D'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12290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77;&amp;#20844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36130;&amp;#25919;&amp;#25320;&amp;#2745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7;&amp;#20844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635;&amp;#20307;&amp;#24773;&amp;#20917;&amp;#35828;&amp;#26126;&amp;#12290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22240;&amp;#20844;&amp;#20986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39044;&amp;#3163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36130;&amp;#25919;&amp;#25320;&amp;#2745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7;&amp;#20844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855;&amp;#20307;&amp;#24773;&amp;#20917;&amp;#35828;&amp;#26126;&amp;#12290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span style=3D'font-size:16.0pt'&gt;&amp;#208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;&amp;#21476;&amp;#33258;&amp;#27835;&amp;#21306;&amp;#21355;&amp;#29983;&amp;#20581;&amp;#24247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256;&amp;#25945;&amp;#329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2240;&amp;#20844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25903;&amp;#2098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40;&amp;#20844;&amp;#20986;&amp;#22269;&amp;#65288;&amp;#226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1464;&amp;#2116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9992;&amp;#36710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816;&amp;#34892;&amp;#32500;&amp;#25252;&amp;#361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1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1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622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1464;&amp;#2116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2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44;&amp;#21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36816;&amp;#34892;&amp;#32500;&amp;#25252;&amp;#36153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353;&amp;#35268;&amp;#23450;&amp;#20445;&amp;#30041;&amp;#30340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30340;&amp;#29123;&amp;#26009;&amp;#36153;&amp;#12289;&amp;#32500;&amp;#2046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6807;&amp;#26725;&amp;#36807;&amp;#36335;&amp;#36153;&amp;#12289;&amp;#20445;&amp;#385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3433;&amp;#20840;&amp;#22870;&amp;#21169;&amp;#36153;&amp;#29992;&amp;#3156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90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2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035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4320;&amp;#25903;&amp;#30340;&amp;#20844;&amp;#21153;&amp;#29992;&amp;#367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26377;&amp;#37327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90;&amp;#19982;&amp;#19978;&amp;#24180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456;&amp;#27604;&amp;#26080;&amp;#21464;&amp;#2116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5509;&amp;#24453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1464;&amp;#2116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61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24615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7329;&amp;#39044;&amp;#31639;&amp;#36130;&amp;#25919;&amp;#25320;&amp;#27454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1464;&amp;#21160;&amp;#12290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6080;&amp;#25919;&amp;#24220;&amp;#24615;&amp;#22522;&amp;#373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10;&amp;#12289;&amp;#25903;&amp;#12289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2463;&amp;#33829;&amp;#39044;&amp;#31639;&amp;#36130;&amp;#25919;&amp;#25320;&amp;#2745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269;&amp;#26377;&amp;#36164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39044;&amp;#3163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26080;&amp;#21464;&amp;#21160;&amp;#6529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6080;&amp;#22269;&amp;#26377;&amp;#36164;&amp;#26412;&amp;#32463;&amp;#338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10;&amp;#12289;&amp;#25903;&amp;#12289;&amp;#203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amp;#19968;&amp;#65289;&amp;#251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4515;&amp;#26080;&amp;#22269;&amp;#26377;&amp;#36164;&amp;#26412;&amp;#32463;&amp;#338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03;&amp;#20986;&amp;#65288;&amp;#31867;&amp;#65289;&amp;#35299;&amp;#20915;&amp;#21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0;&amp;#36951;&amp;#30041;&amp;#38382;&amp;#39064;&amp;#21450;&amp;#25913;&amp;#38761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03;&amp;#20986;&amp;#65288;&amp;#2745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379;&lt;span class=3DGramE&gt;&amp;#19968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999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1227;&amp;#20132;&amp;#34917;&amp;#21161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39033;&amp;#6528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1996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33;&amp;#30446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9044;&amp;#31639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4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3454;&amp;#26045;&amp;#39033;&amp;#3044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4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3436;&amp;#25104;&amp;#3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4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39033;&amp;#30446;&amp;#25903;&amp;#20986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6164;&amp;#37329;&amp;#264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304;&amp;#21253;&amp;#25324;&amp;#24180;&amp;#21021;&amp;#32467;&amp;#36716;&amp;#32467;&amp;#2031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6164;&amp;#3732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0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6426;&amp;#2650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26;&amp;#26500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.2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7604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-0.7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-6.6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6412;&amp;#2418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amp;#24180;&amp;#24213;&amp;#36130;&amp;#25919;&amp;#25910;&amp;#222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4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9977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3731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5903;&amp;#20986;&amp;#20915;&amp;#31639;&amp;#24773;&amp;#20917;&amp;#35828;&amp;#2612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37319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635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6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4220;&amp;#37319;&amp;#36141;&amp;#36135;&amp;#29289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0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4037;&amp;#3124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6381;&amp;#21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5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5480;&amp;#20104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7;&amp;#20225;&amp;#19994;&amp;#21512;&amp;#21516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7.0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19;&amp;#36141;&amp;#25903;&amp;#20986;&amp;#24635;&amp;#3906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80.63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%&lt;/span&gt;&lt;span style=3D'font-size:16.0pt'&gt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013;&amp;#65306;&amp;#25480;&amp;#20104;&amp;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7.0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480;&amp;#20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567;&amp;#20225;&amp;#19994;&amp;#21512;&amp;#21516;&amp;#37329;&amp;#39069;&amp;#3034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307;&lt;span style=3D'color:black'&gt;&amp;#3613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7319;&amp;#36141;&amp;#25480;&amp;#20104;&amp;#20013;&amp;#23567;&amp;#20225;&amp;#19994;&amp;#215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6;&amp;#37329;&amp;#39069;&amp;#21344;&amp;#36135;&amp;#29289;&amp;#25903;&amp;#20986;&amp;#21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6;&amp;#37329;&amp;#39069;&amp;#30340;&lt;/span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11.2&lt;/span&gt;&lt;/u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 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65292;&amp;#24037;&amp;#31243;&amp;#37319;&amp;#36141;&amp;#25480;&amp;#2010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7;&amp;#20225;&amp;#19994;&amp;#21512;&amp;#21516;&amp;#37329;&amp;#39069;&amp;#21344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3;&amp;#25903;&amp;#20986;&amp;#21512;&amp;#21516;&amp;#37329;&amp;#39069;&amp;#30340;&lt;/span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65292;&amp;#26381;&amp;#21153;&amp;#3731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25480;&amp;#20104;&amp;#20013;&amp;#23567;&amp;#20225;&amp;#19994;&amp;#21512;&amp;#21516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69;&amp;#21344;&amp;#26381;&amp;#21153;&amp;#25903;&amp;#20986;&amp;#21512;&amp;#21516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5.73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%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22235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44;&amp;#29992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2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6412;&amp;#21333;&amp;#20301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710;&amp;#3674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013;&amp;#65306;&amp;#2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65288;&amp;#30465;&amp;#65289;&amp;#32423;&amp;#21450;&amp;#20197;&amp;#19978;&amp;#39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0027;&amp;#35201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8;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6426;&amp;#35201;&amp;#36890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4212;&amp;#24613;&amp;#20445;&amp;#385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5191;&amp;#27861;&amp;#25191;&amp;#21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9305;&amp;#31181;&amp;#1998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31163;&amp;#36864;&amp;#20241;&amp;#241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182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307;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88;&amp;#21547;&amp;#65289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30340;&amp;#35774;&amp;#22791;&amp;#65288;&amp;#19981;&amp;#21547;&amp;#36710;&amp;#3674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88;&amp;#65288;&amp;#22871;&amp;#6528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16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44;&amp;#31639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2489;&amp;#25928;&amp;#31649;&amp;#29702;&amp;#24037;&amp;#20316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4773;&amp;#20917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21355;&amp;#29983;&amp;#20581;&amp;#24247;&amp;#23459;&amp;#20256;&amp;#25945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0013;&amp;#24515;&amp;#21333;&amp;#20301;&amp;#26681;&amp;#25454;&amp;#39044;&amp;#31639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31649;&amp;#29702;&amp;#35201;&amp;#27714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9033;&amp;#30446;&amp;#25903;&amp;#20986;&amp;#20840;&amp;#38754;&amp;#24320;&amp;#23637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65292;&amp;#20854;&amp;#200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amp;#32423;&amp;#39033;&amp;#30446;&lt;/span&gt;&lt;/span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4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0108;&amp;#32423;&amp;#3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0849;&amp;#28041;&amp;#21450;&amp;#36164;&amp;#3732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19968;&amp;#333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0849;&amp;#39044;&amp;#31639;&amp;#39033;&amp;#30446;&amp;#25903;&amp;#20986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5919;&amp;#24220;&amp;#24615;&amp;#22522;&amp;#37329;&amp;#39044;&amp;#3163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0854;&amp;#2001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amp;#32423;&amp;#39033;&amp;#30446;&lt;/span&gt;&lt;/span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20108;&amp;#32423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0849;&amp;#28041;&amp;#21450;&amp;#36164;&amp;#3732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4212;&amp;#324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32489;&amp;#25928;&amp;#33258;&amp;#35780;&amp;#30340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9033;&amp;#30446;&amp;#25903;&amp;#20986;&amp;#24635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52;&amp;#32455;&amp;#23545;&amp;#8220;&amp;#35745;&amp;#210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32946;&amp;#20107;&amp;#19994;&amp;#19987;&amp;#39033;&amp;#32463;&amp;#36153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8221;&amp;#12289;&amp;#8220;&amp;#23398;&amp;#31185;&amp;#24314;&amp;#35774;&amp;#12289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59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0&lt;/span&gt;&amp;#28909;&amp;#32447;&amp;#24037;&amp;#20316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8221;&amp;#12289;&amp;#8220;&amp;#22522;&amp;#26412;&amp;#20844;&amp;#20849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6381;&amp;#21153;&amp;#39033;&amp;#30446;&amp;#82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20013;&amp;#22830;&amp;#22522;&amp;#26412;&amp;#20844;&amp;#20849;&amp;#21355;&amp;#2998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39033;&amp;#30446;&amp;#8221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4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class=3DGramE&gt;&amp;#20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39033;&amp;#30446;&amp;#24320;&amp;#23637;&amp;#20102;&amp;#21333;&amp;#20301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65292;&amp;#28041;&amp;#2145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 &lt;/span&gt;201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9975;&amp;#20803;&amp;#65292;&amp;#25919;&amp;#24220;&amp;#24615;&amp;#22522;&amp;#37329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amp;#12290;&amp;#20854;&amp;#20013;&amp;#65292;&amp;#23545;&amp;#822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9983;&amp;#32946;&amp;#20107;&amp;#19994;&amp;#19987;&amp;#39033;&amp;#32463;&amp;#36153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8221;&amp;#12289;&amp;#8220;&amp;#23398;&amp;#31185;&amp;#24314;&amp;#35774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;&amp;#24247;&amp;#259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0&lt;/span&gt;&amp;#28909;&amp;#32447;&amp;#24037;&amp;#20316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8221;&amp;#12289;&amp;#8220;&amp;#22522;&amp;#26412;&amp;#20844;&amp;#20849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6381;&amp;#21153;&amp;#39033;&amp;#30446;&amp;#82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20013;&amp;#22830;&amp;#22522;&amp;#26412;&amp;#20844;&amp;#20849;&amp;#21355;&amp;#2998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39033;&amp;#30446;&amp;#8221;&amp;#20998;&amp;#21035;&amp;#22996;&amp;#25176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31532;&amp;#19977;&amp;#26041;&amp;#26426;&amp;#26500;&amp;#24320;&amp;#23637;&amp;#324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5780;&amp;#20215;&amp;#12290;&amp;#20174;&amp;#35780;&amp;#20215;&amp;#24773;&amp;#20917;&amp;#30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92;&amp;#20197;&amp;#19978;&amp;#39033;&amp;#30446;&amp;#24180;&amp;#24230;&amp;#30446;&amp;#266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50;&amp;#20840;&amp;#37096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69;&amp;#33945;&amp;#21476;&amp;#33258;&amp;#27835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55;&amp;#29983;&amp;#20581;&amp;#24247;&amp;#23459;&amp;#20256;&amp;#25945;&amp;#32946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312;&amp;#20915;&amp;#31639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;&amp;#261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4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19968;&amp;#33324;&amp;#20844;&amp;#20849;&amp;#39044;&amp;#31639;&amp;#39033;&amp;#3044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197;&amp;#2145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class=3DGramE&gt;&lt;span style=3D'font-size:16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919;&amp;#24220;&amp;#24615;&amp;#22522;&amp;#37329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6529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4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class=3DGramE&gt;&amp;#20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39033;&amp;#30446;&amp;#30340;&amp;#32489;&amp;#25928;&amp;#33258;&amp;#35780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1.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8220;&amp;#23398;&amp;#31185;&amp;#24314;&amp;#35774;&amp;#12289;&amp;#20581;&amp;#2424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0&lt;/span&gt;&amp;#28909;&amp;#32447;&amp;#24037;&amp;#20316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9033;&amp;#30446;&amp;#33258;&amp;#35780;&amp;#32508;&amp;#36848;&amp;#65306;&amp;#26681;&amp;#2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4180;&amp;#21021;&amp;#35774;&amp;#23450;&amp;#30340;&amp;#32489;&amp;#25928;&amp;#30446;&amp;#266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&lt;span style=3D'mso-spacerun:yes'&gt;&amp;nbsp; &lt;/span&gt;&lt;/span&gt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90;&amp;#20840;&amp;#24180;&amp;#39044;&amp;#31639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1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19975;&amp;#20803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1;&amp;#34892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1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19975;&amp;#20803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%&lt;/span&gt;&amp;#1229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32489;&amp;#25928;&amp;#30446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6530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49;&amp;#35774;&amp;#2345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amp;#20010;&amp;#32489;&amp;#25928;&amp;#30446;&amp;#26631;&amp;#65292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24320;&amp;#21457;&amp;#36141;&amp;#20080;&amp;#20581;&amp;#24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032;&amp;#20859;&amp;#30417;&amp;#27979;&amp;#36719;&amp;#20214;&amp;#65292;&amp;#21021;&amp;#274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1435;&amp;#36215;&amp;#20869;&amp;#33945;&amp;#21476;&amp;#33258;&amp;#27835;&amp;#21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;&amp;#24247;&amp;#32032;&amp;#20859;&amp;#30417;&amp;#27979;&amp;#30005;&amp;#23376;&amp;#20307;&amp;#319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25237;&amp;#25918;&lt;span class=3DGramE&gt;&amp;#244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9;&amp;#24179;&amp;#21488;&lt;/span&gt;&amp;#21355;&amp;#29983;&amp;#20581;&amp;#24247;&amp;#20844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91;&amp;#21578;&amp;#65292;&amp;#19981;&amp;#26029;&amp;#25552;&amp;#39640;&amp;#20844;&amp;#276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55;&amp;#29983;&amp;#20581;&amp;#24247;&amp;#30693;&amp;#35782;&amp;#27700;&amp;#24179;&amp;#1229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180;&amp;#24213;&amp;#65292;&amp;#35813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4180;&amp;#24230;&amp;#30446;&amp;#26631;&amp;#24050;&amp;#20840;&amp;#37096;&amp;#23436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57;&amp;#29616;&amp;#30340;&amp;#20027;&amp;#35201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1450;&amp;#21407;&amp;#22240;&amp;#65306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6410;&amp;#21457;&amp;#29616;&amp;#20854;&amp;#2018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2;&amp;#390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9;&amp;#19968;&amp;#27493;&amp;#25913;&amp;#36827;&amp;#255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65306;&amp;#20013;&amp;#24515;&amp;#23558;&amp;#25345;&amp;#32493;&amp;#21152;&amp;#243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1649;&amp;#29702;&amp;#33021;&amp;#21147;&amp;#65292;&amp;#30830;&amp;#20445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20840;&amp;#37096;&amp;#21040;&amp;#20301;&amp;#65292;&amp;#19981;&amp;#34987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910;&amp;#2223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.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8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amp;#21010;&amp;#29983;&amp;#32946;&amp;#20107;&amp;#19994;&amp;#19987;&amp;#39033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9033;&amp;#30446;&amp;#33258;&amp;#35780;&amp;#32508;&amp;#36848;&amp;#65306;&amp;#2668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5774;&amp;#23450;&amp;#30340;&amp;#32489;&amp;#25928;&amp;#30446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&lt;/span&gt;&amp;#65292;&amp;#24180;&amp;#39044;&amp;#31639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&lt;/span&gt;&amp;#19975;&amp;#20803;&amp;#65292;&amp;#23436;&amp;#25104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32489;&amp;#25928;&amp;#30446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6530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49;&amp;#35774;&amp;#2345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amp;#20010;&amp;#32489;&amp;#25928;&amp;#30446;&amp;#26631;&amp;#65292;&amp;#37117;&amp;#199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9;&amp;#20256;&amp;#25945;&amp;#32946;&amp;#24037;&amp;#20316;&amp;#26377;&amp;#36739;&amp;#24378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456;&amp;#20851;&amp;#24615;&amp;#19988;&amp;#31526;&amp;#21512;&amp;#27491;&amp;#24120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89;&amp;#27700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65288;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_GB2312'&gt;1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65289;&amp;#21046;&amp;#20316;&amp;#21355;&amp;#29983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30410;&amp;#24191;&amp;#21578;&amp;#65292;&amp;#22312;&amp;#20844;&amp;#20132;&amp;#31449;&amp;#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25237;&amp;#25918;&amp;#20844;&amp;#30410;&amp;#24191;&amp;#21578;&amp;#12290;&amp;#65288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&lt;/span&gt;&lt;span style=3D'font-size:16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mso-ascii-font-family:FangSong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'&gt;&amp;#21046;&amp;#20316;&amp;#21355;&amp;#2998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;&amp;#24247;&amp;#20844;&amp;#30410;&amp;#24191;&amp;#21578;&amp;#65292;&amp;#22312;&amp;#30005;&amp;#352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88;&amp;#2577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040;&amp;#24180;&amp;#24213;&amp;#26102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33391;&amp;#22909;&amp;#65292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39044;&amp;#20808;&amp;#35774;&amp;#23450;&amp;#65292;&amp;#37096;&amp;#20998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31;&amp;#36229;&amp;#39069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57;&amp;#29616;&amp;#30340;&amp;#20027;&amp;#35201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1450;&amp;#21407;&amp;#22240;&amp;#65306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amp;#21644;&amp;#25351;&amp;#26631;&amp;#20840;&amp;#37096;&amp;#36798;&amp;#26631;&amp;#6529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29616;&amp;#20854;&amp;#20182;&amp;#38382;&amp;#390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9;&amp;#19968;&amp;#27493;&amp;#25913;&amp;#36827;&amp;#255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65306;&amp;#20013;&amp;#24515;&amp;#23558;&amp;#21152;&amp;#24378;&amp;#20043;&amp;#2151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9033;&amp;#30446;&amp;#36164;&amp;#37329;&amp;#31649;&amp;#29702;&amp;#20351;&amp;#2999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830;&amp;#20445;&amp;#223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25&lt;/span&gt;&amp;#26085;&amp;#2355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4;&amp;#20043;&amp;#21069;&lt;/span&gt;&amp;#23436;&amp;#25104;&amp;#1999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184;&amp;#24037;&amp;#20316;&amp;#65292;&amp;#36991;&amp;#20813;&amp;#3689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910;&amp;#22238;&amp;#36164;&amp;#37329;&amp;#30340;&amp;#24773;&amp;#2091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3.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8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26412;&amp;#20844;&amp;#20849;&amp;#21355;&amp;#29983;&amp;#26381;&amp;#21153; 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3258;&amp;#35780;&amp;#32508;&amp;#36848;&amp;#65306;&amp;#26681;&amp;#2545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5774;&amp;#23450;&amp;#30340;&amp;#32489;&amp;#25928;&amp;#30446;&amp;#2663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82&lt;/span&gt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90;&amp;#20840;&amp;#24180;&amp;#39044;&amp;#31639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 &lt;/span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20803;&amp;#65292;&amp;#25191;&amp;#34892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&lt;span style=3D'mso-spacerun:yes'&gt;&amp;nbsp; &lt;/span&gt;&lt;/span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20803;&amp;#65292;&amp;#23436;&amp;#25104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%&lt;/span&gt;&amp;#1229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32489;&amp;#25928;&amp;#30446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6530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49;&amp;#35774;&amp;#2345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0010;&amp;#32489;&amp;#25928;&amp;#30446;&amp;#26631;&amp;#65292;&amp;#19982;&amp;#23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5945;&amp;#32946;&amp;#24037;&amp;#20316;&amp;#26377;&amp;#36739;&amp;#24378;&amp;#30340;&amp;#3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1;&amp;#24615;&amp;#19988;&amp;#31526;&amp;#21512;&amp;#27491;&amp;#24120;&amp;#19994;&amp;#324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4180;&amp;#24230;&amp;#30446;&amp;#26631;&amp;#26159;&amp;#21046;&amp;#203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5;&amp;#29983;&amp;#20581;&amp;#24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0693;&amp;#35782;&amp;#20844;&amp;#30410;&lt;/span&gt;&amp;#24191;&amp;#2157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1;&amp;#26029;&amp;#25552;&amp;#39640;&amp;#20844;&amp;#27665;&amp;#21355;&amp;#29983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30693;&amp;#35782;&amp;#27700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040;&amp;#24180;&amp;#24213;&amp;#26102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33391;&amp;#22909;&amp;#65292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39044;&amp;#20808;&amp;#35774;&amp;#2345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57;&amp;#29616;&amp;#30340;&amp;#20027;&amp;#35201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1450;&amp;#21407;&amp;#22240;&amp;#65306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6410;&amp;#21457;&amp;#29616;&amp;#20854;&amp;#2018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2;&amp;#390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9;&amp;#19968;&amp;#27493;&amp;#25913;&amp;#36827;&amp;#255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65306;&amp;#20013;&amp;#24515;&amp;#23558;&amp;#25345;&amp;#32493;&amp;#21152;&amp;#243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1649;&amp;#29702;&amp;#33021;&amp;#21147;&amp;#65292;&amp;#30830;&amp;#20445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20840;&amp;#37096;&amp;#21040;&amp;#20301;&amp;#65292;&amp;#19981;&amp;#34987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910;&amp;#2223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164;&amp;#37329;&amp;#20840;&amp;#37096;&amp;#21040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81;&amp;#34987;&amp;#36130;&amp;#25919;&amp;#25910;&amp;#2223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4.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013;&amp;#22830;&amp;#22522;&amp;#26412;&amp;#20844;&amp;#20849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6381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amp;#39033;&amp;#30446;&amp;#33258;&amp;#35780;&amp;#32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48;&amp;#65306;&amp;#26681;&amp;#25454;&amp;#24180;&amp;#21021;&amp;#35774;&amp;#23450;&amp;#3034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30446;&amp;#26631;&amp;#65292;&amp;#39033;&amp;#30446;&amp;#33258;&amp;#35780;&amp;#244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80 &lt;/span&gt;&amp;#20998;&amp;#12290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85&lt;/span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03;&amp;#65292;&amp;#25191;&amp;#34892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85 &lt;/span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20803;&amp;#65292;&amp;#23436;&amp;#25104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10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%&lt;/span&gt;&amp;#1229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32489;&amp;#25928;&amp;#30446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4773;&amp;#20917;&amp;#6530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49;&amp;#35774;&amp;#2345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amp;#20010;&amp;#32489;&amp;#25928;&amp;#30446;&amp;#26631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65288;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_GB2312'&gt;1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65289;&amp;#21046;&amp;#20316;&amp;#25237;&amp;#25918;&amp;#21355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1;&amp;#24247;&amp;#30693;&amp;#35782;&amp;#20844;&amp;#20132;&amp;#31449;&amp;#29260;&amp;#24191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65292;&amp;#19981;&amp;#26029;&amp;#25552;&amp;#39640;&amp;#23621;&amp;#27665;&amp;#20581;&amp;#242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032;&amp;#20859;&amp;#12290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&lt;/span&gt;&lt;span style=3D'font-size:16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65289;&amp;#2104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5237;&amp;#25918;&amp;#26449;&amp;#38215;&amp;#12289;&amp;#27004;&amp;#23431;&amp;#21355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581;&amp;#24247;&amp;#20844;&amp;#30410;&amp;#24179;&amp;#38754;&amp;#24191;&amp;#21578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39640;&amp;#23621;&amp;#27665;&amp;#21355;&amp;#29983;&amp;#20581;&amp;#24247;&amp;#30693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7700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130;&amp;#33267;&lt;span lang=3DEN-US&gt;2022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180;&amp;#24213;&amp;#65292;&amp;#35813;&amp;#39033;&amp;#30446;&amp;#24180;&amp;#24230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amp;#24050;&amp;#20840;&amp;#37096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57;&amp;#29616;&amp;#30340;&amp;#20027;&amp;#35201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1450;&amp;#21407;&amp;#22240;&amp;#65306;&amp;#39044;&amp;#31639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6410;&amp;#21457;&amp;#29616;&amp;#20854;&amp;#2018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2;&amp;#390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0.0pt;line-height:29.0pt;mso-outline-level:1;text-autospace: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9;&amp;#19968;&amp;#27493;&amp;#25913;&amp;#36827;&amp;#255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65306;&amp;#20013;&amp;#24515;&amp;#23558;&amp;#25345;&amp;#32493;&amp;#21152;&amp;#243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1649;&amp;#29702;&amp;#33021;&amp;#21147;&amp;#65292;&amp;#30830;&amp;#20445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20840;&amp;#37096;&amp;#21040;&amp;#20301;&amp;#65292;&amp;#19981;&amp;#34987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910;&amp;#2223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ListParagraph style=3D'margin-left:50.0pt;text-indent:0cm;mso-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;line-height:26.0pt;mso-line-height-rule:exactly;layout-grid-mode:char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ListParagraph style=3D'margin-left:50.0pt;text-indent:0cm;mso-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;line-height:26.0pt;mso-line-height-rule:exactly;layout-grid-mode:char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ListParagraph style=3D'margin-left:50.0pt;text-indent:0cm;mso-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;line-height:26.0pt;mso-line-height-rule:exactly;layout-grid-mode:char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88.95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22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mso-hansi-font-family:\65B9\6B63\5C0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1.0pt'&gt;&amp;#39033;&amp;#30446;&amp;#25903;&amp;#2098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16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'&gt;2022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\65B9\6B63\6977\4F53\7B80\4F53;mso-hans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'&gt;&amp;#24180;&amp;#24230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39033;&amp;#30446;&amp;#21517;&amp;#3121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5 colspan=3D12 valign=3Dtop style=3D'width:424.05pt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398;&amp;#31185;&amp;#24314;&amp;#35774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581;&amp;#24247;&amp;#259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320&lt;/span&gt;&amp;#28909;&amp;#32447;&amp;#24037;&amp;#20316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450;&amp;#20195;&amp;#3072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6 valign=3Dtop style=3D'width:181.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8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padding: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5 valign=3Dtop style=3D'width:193.9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451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rowspan=3D4 style=3D'width:64.9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65288;&amp;#19975;&amp;#20803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1021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5191;&amp;#34892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style=3D'width:49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164;&amp;#37329;&amp;#24635;&amp;#39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2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2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2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2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amp;nbsp;&amp;nbsp;&amp;nbsp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182;&amp;#36164;&amp;#3732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2 style=3D'width:42.3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0307;&amp;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44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.&lt;/span&gt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;&amp;#20581;&amp;#24247;&amp;#32032;&amp;#20859;&amp;#30417;&amp;#27979;&amp;#36719;&amp;#2021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21;&amp;#27493;&amp;#24314;&amp;#31435;&amp;#33258;&amp;#27835;&amp;#21306;&amp;#20581;&amp;#24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32;&amp;#20859;&amp;#30417;&amp;#27979;&amp;#30005;&amp;#23376;&amp;#31995;&amp;#3247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lt;span class=3DGramE&gt;&amp;#24494;&amp;#20449;&amp;#24179;&amp;#214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5237;&amp;#25918;&amp;#21355;&amp;#29983;&amp;#20581;&amp;#24247;&amp;#20844;&amp;#304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;&amp;#21578;&amp;#65292;&amp;#19981;&amp;#26029;&amp;#25552;&amp;#39640;&amp;#20844;&amp;#27665;&amp;#2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83;&amp;#20581;&amp;#24247;&amp;#30693;&amp;#35782;&amp;#27700;&amp;#24179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.&lt;/span&gt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;&amp;#20581;&amp;#24247;&amp;#32032;&amp;#20859;&amp;#30417;&amp;#27979;&amp;#36719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22871;&amp;#65292;&amp;#21021;&amp;#27493;&amp;#24314;&amp;#31435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27835;&amp;#21306;&amp;#20581;&amp;#24247;&amp;#32032;&amp;#20859;&amp;#30417;&amp;#27979;&amp;#300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376;&amp;#31995;&amp;#3247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lt;span class=3DGramE&gt;&amp;#24494;&amp;#20449;&amp;#24179;&amp;#214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25237;&amp;#25918;&amp;#21355;&amp;#29983;&amp;#20581;&amp;#24247;&amp;#20844;&amp;#304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;&amp;#21578;&amp;#65292;&amp;#25552;&amp;#39640;&amp;#20844;&amp;#27665;&amp;#21355;&amp;#29983;&amp;#2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247;&amp;#30693;&amp;#35782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14 style=3D'width:42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 &lt;/span&gt;&amp;#25928; &amp;#25351;&lt;span lang=3DEN-US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6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0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style=3D'width:35.4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7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style=3D'width:63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559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22240;&amp;#20998;&amp;#26512;&amp;#21450;&amp;#25913;&amp;#36827;&amp;#25514;&amp;#26045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8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35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68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6141;&amp;#2008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36719;&amp;#2021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6141;&amp;#2008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36719;&amp;#20214;&amp;#19968;&amp;#2287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5237;&amp;#25918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5237;&amp;#25918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370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5237;&amp;#20837;&amp;#20351;&amp;#29992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199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25;&amp;#36719;&amp;#20214;&amp;#25237;&amp;#20837;&amp;#20351;&amp;#29992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102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0351;&amp;#29992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20351;&amp;#29992;&amp;#26102;&amp;#38388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amp;#26410;&amp;#36229;&amp;#20986;&amp;#25351;&amp;#23450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04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36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36153;&amp;#2999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class=3DGramE&gt;&amp;#20581;&amp;#2424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;&lt;/span&gt;&amp;#26376;&amp;#20043;&amp;#21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20859;&amp;#36719;&amp;#20214;&lt;/span&gt;&amp;#36153;&amp;#29992;&amp;#264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5773;&amp;#20986;&amp;#32463;&amp;#36153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6410;&amp;#36229;&amp;#20986;&amp;#2577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4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103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10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24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amp;#26080;&amp;#27861;&amp;#20934;&amp;#30830;&amp;#32479;&amp;#3574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5;&amp;#20013;&amp;#24515;&amp;#23558;&amp;#19981;&amp;#26029;&amp;#23436;&amp;#21892;&amp;#3247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1487;&amp;#253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93;&amp;#24433;&amp;#21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&amp;nbsp;&amp;nbsp; &lt;/span&gt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23621;&amp;#27665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0581;&amp;#24247;&amp;#30693;&amp;#35782;&amp;#27700;&amp;#24179;&amp;#26080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32479;&amp;#35745;&amp;#65292;&amp;#25105;&amp;#20013;&amp;#24515;&amp;#2355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6029;&amp;#23436;&amp;#21892;&amp;#32479;&amp;#35745;&amp;#27700;&amp;#2417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 &lt;/span&gt;&amp;#26631;&amp;#65288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35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8385;&amp;#24847;&amp;#2423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12288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4230;&amp;#26080;&amp;#27861;&amp;#20934;&amp;#30830;&amp;#32479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105;&amp;#20013;&amp;#24515;&amp;#23558;&amp;#19981;&amp;#26029;&amp;#23436;&amp;#21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57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8 colspan=3D10 style=3D'width:305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&amp;nbsp;&amp;nbsp; &lt;/span&gt;&amp;#209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2.0pt;font-family:\65B9\6B63\5C0F\6807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1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22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mso-hansi-font-family:\65B9\6B63\5C0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1.0pt'&gt;&amp;#39033;&amp;#30446;&amp;#25903;&amp;#2098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16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'&gt;2022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\65B9\6B63\6977\4F53\7B80\4F53;mso-hans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'&gt;&amp;#24180;&amp;#24230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39033;&amp;#30446;&amp;#21517;&amp;#3121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5 colspan=3D12 valign=3Dtop style=3D'width:424.05pt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5745;&amp;#21010;&amp;#29983;&amp;#32946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19987;&amp;#39033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450;&amp;#20195;&amp;#3072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6 valign=3Dtop style=3D'width:181.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8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padding: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5 valign=3Dtop style=3D'width:193.9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451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rowspan=3D4 style=3D'width:64.9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65288;&amp;#19975;&amp;#20803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1021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5191;&amp;#34892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style=3D'width:49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164;&amp;#37329;&amp;#24635;&amp;#39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8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8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2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amp;nbsp;&amp;nbsp;&amp;nbsp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182;&amp;#36164;&amp;#3732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2 style=3D'width:42.3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0307;&amp;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44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65288;&lt;span lang=3DEN-US&gt;1&lt;/span&gt;&amp;#65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0316;&amp;#21355;&amp;#29983;&amp;#20581;&amp;#24247;&amp;#20844;&amp;#30410;&amp;#24191;&amp;#21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2312;&amp;#20844;&amp;#20132;&amp;#31449;&amp;#29260;&amp;#25237;&amp;#25918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0;&amp;#24191;&amp;#21578;&amp;#12290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65289; &amp;#21046;&amp;#20316;&amp;#21355;&amp;#29983;&amp;#205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;&amp;#20844;&amp;#30410;&amp;#24191;&amp;#21578;&amp;#65292;&amp;#22312;&amp;#30005;&amp;#35270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77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65288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046;&amp;#20316;&amp;#21355;&amp;#29983;&amp;#20581;&amp;#24247;&amp;#20844;&amp;#30410;&amp;#241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37096;&amp;#20132;&amp;#31449;&amp;#29260;&amp;#25237;&amp;#2591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30410;&amp;#24191;&amp;#21578;&amp;#12290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65289; &amp;#21046;&amp;#20316;&amp;#21355;&amp;#29983;&amp;#205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;&amp;#20844;&amp;#3041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37096;&amp;#65292;&amp;#22312;&amp;#30005;&amp;#35270;&amp;#21488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14 style=3D'width:42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 &lt;/span&gt;&amp;#25928; &amp;#25351;&lt;span lang=3DEN-US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6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0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style=3D'width:35.4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7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style=3D'width:63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559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22240;&amp;#20998;&amp;#26512;&amp;#21450;&amp;#25913;&amp;#36827;&amp;#25514;&amp;#26045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8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35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68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12;&amp;#20844;&amp;#20132;&amp;#31449;&amp;#29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37;&amp;#25918;&amp;#20844;&amp;#30410;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12;&amp;#20844;&amp;#20132;&amp;#31449;&amp;#29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37;&amp;#25918;&amp;#20844;&amp;#3041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370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1046;&amp;#20316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5270;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1046;&amp;#20316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527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370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20132;&amp;#31449;&amp;#2926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844;&amp;#30410;&amp;#24191;&amp;#21578;&amp;#21046;&amp;#20316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20132;&amp;#31449;&amp;#2926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844;&amp;#30410;&amp;#24191;&amp;#21578;&amp;#21046;&amp;#20316;&amp;#29575;&amp;#367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102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20132;&amp;#31449;&amp;#2926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844;&amp;#30410;&amp;#24191;&amp;#2157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20132;&amp;#31449;&amp;#2926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0844;&amp;#30410;&amp;#24191;&amp;#21578;&amp;#26102;&amp;#38388;&amp;#26410;&amp;#362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7;&amp;#35268;&amp;#23450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amp;#26410;&amp;#36229;&amp;#36807;&amp;#35268;&amp;#23450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2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04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0132;&lt;span class=3DGramE&gt;&amp;#314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0;&amp;#20844;&amp;#30410;&lt;/span&gt;&amp;#24191;&amp;#21578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410;&amp;#36229;&amp;#20986;&amp;#20844;&amp;#30410;&amp;#241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78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0005;&amp;#35270;&amp;#24191;&amp;#21578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6410;&amp;#36229;&amp;#20986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4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5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103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10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24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amp;#26080;&amp;#27861;&amp;#20934;&amp;#30830;&amp;#32479;&amp;#3574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5;&amp;#20013;&amp;#24515;&amp;#23558;&amp;#19981;&amp;#26029;&amp;#23436;&amp;#21892;&amp;#3247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1487;&amp;#253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93;&amp;#24433;&amp;#21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&amp;nbsp;&amp;nbsp; &lt;/span&gt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23621;&amp;#27665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0581;&amp;#24247;&amp;#30693;&amp;#35782;&amp;#27700;&amp;#24179;&amp;#26080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32479;&amp;#35745;&amp;#65292;&amp;#25105;&amp;#20013;&amp;#24515;&amp;#2355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6029;&amp;#23436;&amp;#21892;&amp;#32479;&amp;#35745;&amp;#27700;&amp;#2417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 &lt;/span&gt;&amp;#26631;&amp;#65288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35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8385;&amp;#24847;&amp;#2423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7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12288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4230;&amp;#26080;&amp;#27861;&amp;#20934;&amp;#30830;&amp;#32479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105;&amp;#20013;&amp;#24515;&amp;#23558;&amp;#19981;&amp;#26029;&amp;#23436;&amp;#21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57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8 colspan=3D10 style=3D'width:305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&amp;nbsp;&amp;nbsp; &lt;/span&gt;&amp;#209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2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letter-spacing:1.0pt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22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mso-hansi-font-family:\65B9\6B63\5C0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1.0pt'&gt;&amp;#39033;&amp;#30446;&amp;#25903;&amp;#2098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16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'&gt;2022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\65B9\6B63\6977\4F53\7B80\4F53;mso-hans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'&gt;&amp;#24180;&amp;#24230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39033;&amp;#30446;&amp;#21517;&amp;#3121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5 colspan=3D12 valign=3Dtop style=3D'width:424.05pt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522;&amp;#26412;&amp;#20844;&amp;#20849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6381;&amp;#21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450;&amp;#20195;&amp;#3072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6 valign=3Dtop style=3D'width:181.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8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padding: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5 valign=3Dtop style=3D'width:193.9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451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rowspan=3D4 style=3D'width:64.9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65288;&amp;#19975;&amp;#20803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1021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5191;&amp;#34892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style=3D'width:49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164;&amp;#37329;&amp;#24635;&amp;#39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7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amp;nbsp;&amp;nbsp;&amp;nbsp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182;&amp;#36164;&amp;#3732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2 style=3D'width:42.3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0307;&amp;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44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1046;&amp;#20316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20844;&amp;#30410;&amp;#24191;&amp;#21578;&amp;#65292;&amp;#19981;&amp;#26029;&amp;#255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40;&amp;#21355;&amp;#29983;&amp;#20581;&amp;#24247;&amp;#30693;&amp;#35782;&amp;#27700;&amp;#2417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1046;&amp;#20316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20844;&amp;#3041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37096;&amp;#65292;&amp;#25552;&amp;#39640;&amp;#21355;&amp;#2998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;&amp;#24247;&amp;#30693;&amp;#35782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14 style=3D'width:42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 &lt;/span&gt;&amp;#25928; &amp;#25351;&lt;span lang=3DEN-US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6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0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style=3D'width:35.4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7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style=3D'width:63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559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22240;&amp;#20998;&amp;#26512;&amp;#21450;&amp;#25913;&amp;#36827;&amp;#25514;&amp;#26045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8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35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68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12;&amp;#22320;&amp;#38081;&amp;#25237;&amp;#259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30410;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12;&amp;#22320;&amp;#38081;&amp;#25237;&amp;#259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3041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amp;#370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1046;&amp;#20316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5270;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1046;&amp;#20316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5270;&amp;#24191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20;&amp;#38081;&amp;#25237;&amp;#25918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10;&amp;#24191;&amp;#21578;&amp;#21046;&amp;#20316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20;&amp;#38081;&amp;#25237;&amp;#25918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10;&amp;#24191;&amp;#21578;&amp;#21046;&amp;#20316;&amp;#29575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102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20;&amp;#38081;&amp;#25237;&amp;#25918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10;&amp;#24191;&amp;#2157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20;&amp;#38081;&amp;#25237;&amp;#25918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10;&amp;#24191;&amp;#21578;&amp;#26102;&amp;#38388;&amp;#26410;&amp;#36229;&amp;#36807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amp;#26410;&amp;#36229;&amp;#36807;&amp;#35268;&amp;#23450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7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04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320;&amp;#38081;&amp;#20844;&amp;#30410;&amp;#24191;&amp;#21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410;&amp;#36229;&amp;#20986;&amp;#20844;&amp;#30410;&amp;#241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78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320;&amp;#38081;&amp;#24191;&amp;#21578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6410;&amp;#36229;&amp;#20986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4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0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103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10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24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amp;#26080;&amp;#27861;&amp;#20934;&amp;#30830;&amp;#32479;&amp;#3574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5;&amp;#20013;&amp;#24515;&amp;#23558;&amp;#19981;&amp;#26029;&amp;#23436;&amp;#21892;&amp;#3247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1487;&amp;#253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93;&amp;#24433;&amp;#21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&amp;nbsp;&amp;nbsp; &lt;/span&gt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23621;&amp;#27665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0581;&amp;#24247;&amp;#30693;&amp;#35782;&amp;#27700;&amp;#24179;&amp;#26080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32479;&amp;#35745;&amp;#65292;&amp;#25105;&amp;#20013;&amp;#24515;&amp;#2355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6029;&amp;#23436;&amp;#21892;&amp;#32479;&amp;#35745;&amp;#27700;&amp;#2417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 &lt;/span&gt;&amp;#26631;&amp;#65288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35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8385;&amp;#24847;&amp;#2423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12288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4230;&amp;#26080;&amp;#27861;&amp;#20934;&amp;#30830;&amp;#32479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105;&amp;#20013;&amp;#24515;&amp;#23558;&amp;#19981;&amp;#26029;&amp;#23436;&amp;#21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57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8 colspan=3D10 style=3D'width:305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&amp;nbsp;&amp;nbsp; &lt;/span&gt;&amp;#209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2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2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letter-spacing:1.0pt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22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\7B80\4F53;mso-hansi-font-family:\65B9\6B63\5C0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1.0pt'&gt;&amp;#39033;&amp;#30446;&amp;#25903;&amp;#2098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2 colspan=3D14 valign=3Dtop style=3D'width:488.95pt;pad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16.0pt;mso-asci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'&gt;2022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\65B9\6B63\6977\4F53\7B80\4F53;mso-hans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'&gt;&amp;#24180;&amp;#24230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6977\4F53\7B80\4F53;mso-hansi-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7B80\4F53'&gt;&amp;#39033;&amp;#30446;&amp;#21517;&amp;#3121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5 colspan=3D12 valign=3Dtop style=3D'width:424.05pt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013;&amp;#22830;&amp;#22522;&amp;#26412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21355;&amp;#29983;&amp;#26381;&amp;#21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4.9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450;&amp;#20195;&amp;#3072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6 valign=3Dtop style=3D'width:181.5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8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padding: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5 valign=3Dtop style=3D'width:193.9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451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rowspan=3D4 style=3D'width:64.9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65288;&amp;#19975;&amp;#20803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1021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9044;&amp;#31639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5191;&amp;#34892;&amp;#259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style=3D'width:49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180;&amp;#24230;&amp;#36164;&amp;#37329;&amp;#24635;&amp;#39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2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colspan=3D3 valign=3Dtop style=3D'width:87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amp;nbsp;&amp;nbsp;&amp;nbsp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182;&amp;#36164;&amp;#3732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valign=3Dtop style=3D'width:45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valign=3Dtop style=3D'width:48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colspan=3D2 style=3D'width:28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colspan=3D2 valign=3Dtop style=3D'width:49.8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ier New"'&gt;-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2 style=3D'width:42.3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0307;&amp;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9044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7 valign=3Dtop style=3D'width:204.1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.&lt;/span&gt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32426;&amp;#24405;&amp;#29255;&amp;#19981;&amp;#23569;&amp;#20110;&amp;#20004;&amp;#3709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.2&lt;/span&gt;&lt;span class=3DGramE&gt;&amp;#19968;&lt;/span&gt;&amp;#27425;&amp;#205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47;&amp;#32032;&amp;#20859;&amp;#22521;&amp;#3575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3 colspan=3D6 valign=3Dtop style=3D'width:242.55pt;border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.&lt;/span&gt;&amp;#21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30456;&amp;#20851;&amp;#32426;&amp;#24405;&amp;#29255;&amp;#19981;&amp;#23569;&amp;#20110;&amp;#2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09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amp;#24050;&amp;#32463;&amp;#20030;&amp;#21150;&amp;#20581;&amp;#2424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;&amp;#20859;&amp;#22521;&amp;#3575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rowspan=3D14 style=3D'width:42.3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 &lt;/span&gt;&amp;#25928; &amp;#25351;&lt;span lang=3DEN-US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6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08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style=3D'width:35.4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19977;&amp;#324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style=3D'width:63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3454;&amp;#38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05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998;&amp;#205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11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559;&amp;#24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22240;&amp;#20998;&amp;#26512;&amp;#21450;&amp;#25913;&amp;#36827;&amp;#25514;&amp;#26045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8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0135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68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30;&amp;#2115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4050;&amp;#2115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22521;&amp;#3575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5237;&amp;#25918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1;&amp;#215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9.0pt'&gt;&amp;#25237;&amp;#25918;&amp;#21355;&amp;#29983;&amp;#20581;&amp;#24247;&amp;#20844;&amp;#304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1;&amp;#21578;&amp;#20004;&amp;#370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5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30;&amp;#2115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24050;&amp;#23436;&amp;#2510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9575;&amp;#36798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102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030;&amp;#2115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22521;&amp;#35757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4050;&amp;#25353;&amp;#26102;&amp;#21150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2032;&amp;#20859;&amp;#22521;&amp;#3575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844;&amp;#30410;&amp;#24191;&amp;#21578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102;&amp;#38388;&amp;#26410;&amp;#36229;&amp;#20986;&amp;#35268;&amp;#23450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2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5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104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030;&amp;#2115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22521;&amp;#3575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030;&amp;#21150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22521;&amp;#35757;&amp;#26410;&amp;#36229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2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5773;&amp;#20986;&amp;#32463;&amp;#36153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6410;&amp;#36229;&amp;#20986;&amp;#2577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5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rowspan=3D4 style=3D'width:42.3pt;border-top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5928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6631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5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3103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0581;&amp;#24247;&amp;#32032;&amp;#20859;&amp;#27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'&gt;10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2240;&amp;#20581;&amp;#24247;&amp;#32032;&amp;#208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amp;#26080;&amp;#27861;&amp;#20934;&amp;#30830;&amp;#32479;&amp;#3574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5;&amp;#20013;&amp;#24515;&amp;#23558;&amp;#19981;&amp;#26029;&amp;#23436;&amp;#21892;&amp;#3247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1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1487;&amp;#253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93;&amp;#24433;&amp;#21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&amp;nbsp;&amp;nbsp; &lt;/span&gt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23621;&amp;#27665;&amp;#21355;&amp;#29983;&amp;#20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47;&amp;#30693;&amp;#35782;&amp;#27700;&amp;#24179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1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23621;&amp;#27665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0581;&amp;#24247;&amp;#30693;&amp;#35782;&amp;#27700;&amp;#24179;&amp;#26080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32479;&amp;#35745;&amp;#65292;&amp;#25105;&amp;#20013;&amp;#24515;&amp;#2355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6029;&amp;#23436;&amp;#21892;&amp;#32479;&amp;#35745;&amp;#27700;&amp;#2417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colspan=3D2 style=3D'width:42.3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8385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5351;&lt;span lang=3DEN-US&gt;&amp;nbsp; &lt;/span&gt;&amp;#26631;&amp;#65288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0&lt;/span&gt;&amp;#6528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35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28385;&amp;#24847;&amp;#24230;&amp;#25351;&amp;#266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colspan=3D2 valign=3Dtop style=3D'width:35.4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lang=3DEN-US&gt;1&lt;/span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colspan=3D2 valign=3Dtop style=3D'width:63.8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valign=3Dtop style=3D'width:59.25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32676;&amp;#20247;&amp;#28385;&amp;#24847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valign=3Dtop style=3D'width:32.9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6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amp;#12288;&amp;#22240;&amp;#12288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85;&amp;#24847;&amp;#24230;&amp;#26080;&amp;#27861;&amp;#20934;&amp;#30830;&amp;#32479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5105;&amp;#20013;&amp;#24515;&amp;#23558;&amp;#19981;&amp;#26029;&amp;#23436;&amp;#21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5745;&amp;#27700;&amp;#2417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9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8 colspan=3D10 style=3D'width:305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style=3D'font-size:9.0pt'&gt;&amp;#24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amp;nbsp;&amp;nbsp;&amp;nbsp; &lt;/span&gt;&amp;#209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colspan=3D2 style=3D'width:32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'&gt;&lt;span lang=3DEN-US style=3D'font-size:9.0pt'&gt;1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valign=3Dtop style=3D'width:34.8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span lang=3DEN-US&gt;8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valign=3Dtop style=3D'width:115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228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39033;&amp;#30446;&amp;#32489;&amp;#25928;&amp;#35780;&amp;#20215;&amp;#3246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97;&amp;#22522;&amp;#26412;&amp;#20844;&amp;#20849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6381;&amp;#21153;&amp;#34917;&amp;#21161;&amp;#36164;&amp;#37329;&amp;#39033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amp;#20363;&amp;#65292;&amp;#35813;&amp;#39033;&amp;#30446;&amp;#32489;&amp;#25928;&amp;#35780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508;&amp;#21512;&amp;#24471;&amp;#2099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8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32489;&amp;#25928;&amp;#35780;&amp;#20215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24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3391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1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37325;&amp;#28857;&amp;#39033;&amp;#30446;&amp;#32489;&amp;#25928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24471;&amp;#20998;&amp;#24773;&amp;#20917;&amp;#35814;&amp;#35265;&amp;#21333;&amp;#20301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07;&amp;#32489;&amp;#25928;&amp;#35780;&amp;#20215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\7B80\4F53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ascii-font-family:\65B9\6B63\5C0F\6807\5B8B\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24180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0844;&amp;#20849;&amp;#21355;&amp;#29983;&amp;#26381;&amp;#21153;&amp;#34917;&amp;#2116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9033;&amp;#30446;&amp;#32489;&amp;#25928;&amp;#33258;&amp;#35780;&amp;#25253;&amp;#21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0cm;mso-list:l3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4'&gt;&lt;![if !supportList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lt;span style=3D'mso-list:Ignore'&gt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9033;&amp;#30446;&amp;#22522;&amp;#26412;&amp;#24773;&amp;#2091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text-indent:28.8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15pt'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19968;&amp;#65289;&amp;#39033;&amp;#30446;&amp;#22522;&amp;#26412;&amp;#24773;&amp;#20917;&amp;#31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71;&amp;#12290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49.5pt;mso-char-indent-count:3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pt'&gt;&amp;#34917;&amp;#36148;&amp;#20892;&amp;#26449;&amp;#20303;&amp;#38498;&amp;#20998;&amp;#230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30456;&amp;#20851;&amp;#25903;&amp;#20986;&amp;#65292;&amp;#25552;&amp;#39640;&amp;#20892;&amp;#26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3;&amp;#38498;&amp;#20998;&amp;#23081;&amp;#23384;&amp;#27963;&amp;#29575;&amp;#1229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margin-bottom:.0001pt;text-indent:28.85pt;mso-list:l1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fo6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letter-spacing:.4pt'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'&gt;&amp;#65288;&amp;#20108;&amp;#65289;&lt;/span&gt;&lt;/span&gt;&lt;![endif]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letter-spacing:.4pt'&gt;&amp;#32489;&amp;#25928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35774;&amp;#23450;&amp;#21450;&amp;#25351;&amp;#26631;&amp;#23436;&amp;#25104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margin-bottom:.0001pt;text-indent:21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4pt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6399;&amp;#30446;&amp;#26631;&amp;#65306;&amp;#21046;&amp;#20316;&amp;#21355;&amp;#29983;&amp;#205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47;&amp;#20844;&amp;#30410;&amp;#24191;&amp;#21578;&amp;#65292;&amp;#19981;&amp;#26029;&amp;#255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0;&amp;#21355;&amp;#29983;&amp;#20581;&amp;#24247;&amp;#30693;&amp;#35782;&amp;#27700;&amp;#2417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margin-bottom:.0001pt;text-indent:21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4pt'&gt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30446;&amp;#26631;&amp;#23454;&amp;#38469;&amp;#23436;&amp;#25104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20013;&amp;#24515;&amp;#240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046;&amp;#20316;&amp;#21160;&amp;#28459;&amp;#31185;&amp;#26222;&lt;/span&gt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37096;&amp;#65292;&amp;#19981;&amp;#26029;&amp;#25552;&amp;#39640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7665;&amp;#21355;&amp;#29983;&amp;#20581;&amp;#24247;&amp;#30693;&amp;#35782;&amp;#27700;&amp;#241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31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\4EFF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Sun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0cm;mso-list:l3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4'&gt;&lt;![if !supportList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lt;span style=3D'mso-list:Ignore'&gt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2489;&amp;#25928;&amp;#33258;&amp;#35780;&amp;#24037;&amp;#20316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margin-bottom:.0001pt;text-indent:28.85pt;mso-list:l4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fo8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letter-spacing:.0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19968;&amp;#65289;&lt;/span&gt;&lt;/span&gt;&lt;![endif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05pt'&gt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33258;&amp;#35780;&amp;#30446;&amp;#3034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05pt'&gt;&amp;#27492;&amp;#27425;&amp;#32489;&amp;#25928;&amp;#33258;&amp;#35780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0026;&amp;#20102;&amp;#26356;&amp;#21152;&amp;#32454;&amp;#33268;&amp;#30340;&amp;#20102;&amp;#352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0446;&amp;#36164;&amp;#37329;&amp;#20351;&amp;#29992;&amp;#24773;&amp;#20917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;&amp;#20445;&amp;#36164;&amp;#37329;&amp;#29992;&amp;#21040;&amp;#20102;&amp;#23454;&amp;#2278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150;&amp;#20986;&amp;#20102;&amp;#23454;&amp;#20107;&amp;#65292;&amp;#26460;&amp;#32477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4394;&amp;#21015;&amp;#36164;&amp;#37329;&amp;#30340;&amp;#24773;&amp;#20917;&amp;#1229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;&amp;#26102;&amp;#23545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0340;&amp;#19994;&amp;#21153;&amp;#21457;&amp;#236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;&amp;#20102;&amp;#24635;&amp;#32467;&amp;#24615;&amp;#30340;&amp;#22238;&amp;#39038;&amp;#19982;&amp;#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569;&amp;#65292;&amp;#20102;&amp;#35299;&amp;#20102;&amp;#21508;&amp;#39033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3459;&amp;#20256;&amp;#25928;&amp;#26524;&amp;#19982;&amp;#21344;&amp;#24635;&amp;#20307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36164;&amp;#37329;&amp;#30340;&amp;#27604;&amp;#20363;&amp;#26159;&amp;#21542;&amp;#30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26;&amp;#65292;&amp;#22312;&amp;#32489;&amp;#25928;&amp;#33258;&amp;#35780;&amp;#20013;&amp;#2354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3&lt;/span&gt;&amp;#24180;&amp;#30340;&amp;#19994;&amp;#21153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7197;&amp;#26377;&amp;#20102;&amp;#21021;&amp;#27493;&amp;#35745;&amp;#21010;&amp;#65292;&amp;#3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3&lt;/span&gt;&amp;#24180;&amp;#30340;&amp;#39033;&amp;#30446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7197;&amp;#21512;&amp;#29702;&amp;#12289;&amp;#33853;&amp;#23454;&amp;#21040;&amp;#2030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6;&amp;#26102;&amp;#21152;&amp;#24555;&amp;#36164;&amp;#37329;&amp;#25903;&amp;#20986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65292;&amp;#20943;&amp;#23569;&amp;#39044;&amp;#31639;&amp;#36164;&amp;#37329;&amp;#3118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35843;&amp;#25972;&amp;#65292;&amp;#23613;&amp;#37327;&amp;#36991;&amp;#20813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2238;&amp;#65292;&amp;#30830;&amp;#20445;&amp;#39044;&amp;#20915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4;&amp;#19968;&amp;#332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text-indent:28.8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2pt'&gt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0108;&amp;#65289;&amp;#39033;&amp;#30446;&amp;#36164;&amp;#37329;&amp;#25237;&amp;#20837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21.0pt;margin-bottom:.0001pt;text-indent:21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%;layout-grid-mode:char;mso-layout-grid-align:none;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break-override:restrictions;vertical-align:baseli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ine-height:130%;font-family:\4EFF\5B8B;letter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'&gt;&amp;#26412;&amp;#24180;&amp;#24230;&amp;#36164;&amp;#37329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182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21.0pt;margin-bottom:.0001pt;text-indent:21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%;layout-grid-mode:char;mso-layout-grid-align:none;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break-override:restrictions;vertical-align:baseli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ine-height:130%;font-family:\4EFF\5B8B;letter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'&gt;&amp;#26412;&amp;#24180;&amp;#24230;&amp;#36164;&amp;#37329;&amp;#20840;&amp;#24180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182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21.0pt;margin-bottom:.0001pt;text-indent:21.0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%;layout-grid-mode:char;mso-layout-grid-align:none;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break-override:restrictions;vertical-align:baseli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ine-height:130%;font-family:\4EFF\5B8B;letter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'&gt;&amp;#26412;&amp;#24180;&amp;#24230;&amp;#36164;&amp;#37329;&amp;#20840;&amp;#24180;&amp;#25191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&lt;/span&gt;&amp;#19975;&amp;#20803;&amp;#65292;&amp;#20854;&amp;#20182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margin-bottom:.0001pt;text-indent:30.4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mso-list:l4 level1 lfo8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etter-spacing:.2pt'&gt;&lt;span style=3D'mso-list:Ig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&amp;#65288;&amp;#20108;&amp;#65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2pt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36164;&amp;#37329;&amp;#20135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05pt'&gt;2022&lt;/span&gt;&lt;span style=3D'font-size:15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letter-spacing:.05pt'&gt;&amp;#24180;&amp;#22312;&amp;#26032;&amp;#20896;&amp;#329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14;&amp;#30123;&amp;#24773;&amp;#38450;&amp;#25511;&amp;#24120;&amp;#24577;&amp;#21270;&amp;#26426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19979;&amp;#65292;&amp;#20013;&amp;#24515;&amp;#32039;&amp;#32039;&amp;#22260;&amp;#32469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581;&amp;#24247;&amp;#23459;&amp;#20256;&amp;#25945;&amp;#32946;&amp;#36825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3;&amp;#23616;&amp;#65292;&amp;#20248;&amp;#21270;&amp;#24037;&amp;#20316;&amp;#20869;&amp;#2348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039;&amp;#25187;&amp;#23454;&amp;#26102;&amp;#35805;&amp;#39064;&amp;#65292;&amp;#20174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31574;&amp;#21010;&amp;#36825;&amp;#19968;&amp;#28304;&amp;#22836;&amp;#25235;&amp;#3621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3545;&amp;#24037;&amp;#20316;&amp;#214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4;&lt;/span&gt;&amp;#36827;&amp;#34892;&amp;#21450;&amp;#26102;&amp;#35843;&amp;#25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174;&amp;#21508;&amp;#20010;&amp;#23618;&amp;#38754;&amp;#31934;&amp;#24515;&amp;#240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16;&amp;#24320;&amp;#23637;&amp;#30456;&amp;#20851;&amp;#24037;&amp;#20316;&amp;#12290;&amp;#2231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38480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32463;&amp;#36153;&amp;#19979;&amp;#652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4515;&amp;#20840;&amp;#24180;&amp;#21046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2298;&amp;#20581;&amp;#24247;&amp;#32032;&amp;#20859;&lt;span lang=3DEN-US&gt;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6465;&amp;#12299;&amp;#21160;&amp;#284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38598;&lt;/span&gt;&amp;#65292;&amp;#27599;&amp;#26085;&amp;#22312;&amp;#22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8081;&amp;#20840;&amp;#324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0;&amp;#29615;&amp;#25490;&amp;#25773;&lt;span lang=3DEN-US&gt;32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25;&lt;/span&gt;&amp;#65292;&amp;#24182;&amp;#22312;&amp;#20869;&amp;#33945;&amp;#21476;&amp;#26032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32508;&amp;#21512;&amp;#39057;&amp;#36947;&amp;#20869;&amp;#33945;&amp;#21476;&amp;#26032;&amp;#383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25773;&amp;#21069;&amp;#30340;&amp;#40644;&amp;#37329;&amp;#26102;&amp;#27573;&amp;#2608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7425;&amp;#65292;&amp;#20174;&amp;#32780;&amp;#23558;&amp;#20581;&amp;#24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032;&amp;#20859;&amp;#25552;&amp;#21319;&amp;#34701;&amp;#20837;&amp;#20154;&amp;#20204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85;&amp;#24120;&amp;#29983;&amp;#27963;&amp;#65292;&amp;#30495;&amp;#27491;&amp;#21457;&amp;#25381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20256;&amp;#25945;&amp;#32946;&amp;#24037;&amp;#20316;&amp;#28070;&amp;#29289;&amp;#26080;&amp;#227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5928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letter-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0cm;margin-bottom:.0001pt;text-indent:30.2pt;mso-char-in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mso-list:l4 level1 lfo8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letter-spacing:.1pt'&gt;&lt;span style=3D'mso-list:Ig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&amp;#65288;&amp;#19977;&amp;#65289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.1pt'&gt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36164;&amp;#37329;&amp;#31649;&amp;#29702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05pt'&gt;&amp;#36164;&amp;#37329;&amp;#21040;&amp;#20301;&amp;#29575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00%&lt;/span&gt;&amp;#65292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65292;&amp;#23454;&amp;#3846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12290;&amp;#39044;&amp;#31639;&amp;#25191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39044;&amp;#31639;&lt;span lang=3DEN-US&gt;1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amp;#65292;&amp;#25130;&amp;#27490;&amp;#24180;&amp;#24213;&amp;#20849;&amp;#252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20351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12290;&lt;span lang=3DEN-US&gt;202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4180;&amp;#22522;&amp;#26412;&amp;#20844;&amp;#20849;&amp;#21355;&amp;#29983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36164;&amp;#37329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65292;&amp;#25105;&amp;#20013;&amp;#24515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29992;&amp;#20110;&amp;#25903;&amp;#2018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29983;&amp;#20581;&amp;#24247;&amp;#20844;&amp;#30410;&amp;#24191;&amp;#21578;&amp;#2577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65292;&amp;#29992;&amp;#20110;&amp;#23558;&amp;#20013;&amp;#24515;&amp;#21046;&amp;#203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2298;&amp;#20581;&amp;#24247;&amp;#32032;&amp;#20859;&lt;span lang=3DEN-US&gt;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6465;&amp;#12299;&amp;#21160;&amp;#284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38598;&lt;/span&gt;&amp;#22312;&amp;#20869;&amp;#33945;&amp;#21476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8395;&amp;#32508;&amp;#21512;&amp;#39057;&amp;#36947;&amp;#20869;&amp;#33945;&amp;#21476;&amp;#26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95;&amp;#32852;&amp;#25773;&amp;#21069;&amp;#30340;&amp;#40644;&amp;#37329;&amp;#26102;&amp;#2757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25773;&amp;#20986;&amp;#65292;&amp;#20174;&amp;#32780;&amp;#23558;&amp;#20581;&amp;#24247;&amp;#320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9;&amp;#25552;&amp;#21319;&amp;#34701;&amp;#20837;&amp;#20154;&amp;#20204;&amp;#30340;&amp;#26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20;&amp;#29983;&amp;#27963;&amp;#65292;&amp;#30495;&amp;#27491;&amp;#21457;&amp;#25381;&amp;#23459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5945;&amp;#32946;&amp;#24037;&amp;#20316;&amp;#28070;&amp;#29289;&amp;#26080;&amp;#22768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6524;&amp;#12290;&amp;#25130;&amp;#27490;&amp;#24180;&amp;#24213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;&amp;#20840;&amp;#37096;&amp;#27719;&amp;#20986;&amp;#21040;&amp;#3613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24.0pt;margin-bottom:.0001pt;mso-para-margin-top:9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right:0cm;mso-para-margin-bottom:0cm;mso-para-margin-lef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bottom:.0001pt'&gt;&lt;span lang=3DEN-US style=3D'font-size:15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letter-spacing:.1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0cm;mso-list:l3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4'&gt;&lt;![if !supportList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lt;span style=3D'mso-list:Ignore'&gt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9033;&amp;#30446;&amp;#32489;&amp;#25928;&amp;#24773;&amp;#2091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(&lt;/span&gt;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68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)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135;&amp;#20986;&amp;#25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5968;&amp;#37327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046;&amp;#20316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10;&amp;#24191;&amp;#21578;&amp;#65292;&amp;#30446;&amp;#26631;&amp;#20540;&amp;#22823;&amp;#2011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7096;&amp;#65292;&amp;#23454;&amp;#38469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37096;&amp;#65292;&amp;#20998;&amp;#20540;&lt;span lang=3DEN-US&gt;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2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046;&amp;#20316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20581;&amp;#24247;&amp;#20844;&amp;#30410;&amp;#24191;&amp;#21578;&amp;#22312;&amp;#22320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amp;#25237;&amp;#25918;&amp;#65292;&amp;#30446;&amp;#26631;&amp;#20540;&amp;#22823;&amp;#20110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7096;&amp;#65292;&amp;#23454;&amp;#38469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37096;&amp;#65292;&amp;#20998;&amp;#20540;&lt;span lang=3DEN-US&gt;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2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36136;&amp;#37327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3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30410;&amp;#24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78;&amp;#25237;&amp;#25918;&amp;#29575;&amp;#65292;&amp;#30446;&amp;#26631;&amp;#20540;&amp;#3156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3454;&amp;#38469;&amp;#23436;&amp;#251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00%&lt;/span&gt;&amp;#65292;&amp;#20998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65292;&amp;#24471;&amp;#20998;&lt;span lang=3DEN-US&gt;10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4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30410;&amp;#24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78;&amp;#21046;&amp;#20316;&amp;#29575;&amp;#65292;&amp;#30446;&amp;#26631;&amp;#20540;&amp;#3156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3454;&amp;#38469;&amp;#23436;&amp;#251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00%&lt;/span&gt;&amp;#65292;&amp;#20998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92;&amp;#24471;&amp;#20998;&lt;span lang=3DEN-US&gt;5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3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6102;&amp;#25928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5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30410;&amp;#24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78;&amp;#25237;&amp;#25918;&amp;#26102;&amp;#38388;&amp;#65292;&amp;#30446;&amp;#26631;&amp;#2054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20110;&amp;#3156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amp;#65292;&amp;#23454;&amp;#38469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6376;&amp;#65292;&amp;#20998;&amp;#20540;&lt;span lang=3DEN-US&gt;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6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30410;&amp;#24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78;&amp;#21046;&amp;#20316;&amp;#26102;&amp;#38388;&amp;#65292;&amp;#30446;&amp;#26631;&amp;#2054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20110;&amp;#3156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amp;#65292;&amp;#23454;&amp;#38469;&amp;#23436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6376;&amp;#65292;&amp;#20998;&amp;#20540;&lt;span lang=3DEN-US&gt;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4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5104;&amp;#26412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7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91;&amp;#21578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65292;&amp;#30446;&amp;#26631;&amp;#20540;&amp;#23567;&amp;#20110;&amp;#3156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2&lt;/span&gt;&amp;#19975;&amp;#20803;&amp;#65292;&amp;#23454;&amp;#38469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9975;&amp;#20803;&amp;#65292;&amp;#20998;&amp;#2054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5&lt;/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8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046;&amp;#20316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65292;&amp;#30446;&amp;#26631;&amp;#20540;&amp;#23567;&amp;#20110;&amp;#3156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1&lt;/span&gt;&amp;#19975;&amp;#20803;&amp;#65292;&amp;#23454;&amp;#38469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19975;&amp;#20803;&amp;#65292;&amp;#20998;&amp;#2054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5&lt;/span&gt;&amp;#65292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(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20108;&lt;span lang=3DEN-US&gt;) &lt;/span&gt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10;&amp;#25351;&amp;#26631;&amp;#23436;&amp;#25104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5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32463;&amp;#27982;&amp;#25928;&amp;#304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6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31038;&amp;#20250;&amp;#25928;&amp;#304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9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581;&amp;#24247;&amp;#306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2;&amp;#27700;&amp;#24179;&amp;#65292;&amp;#30446;&amp;#26631;&amp;#20540;&amp;#25552;&amp;#396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3454;&amp;#38469;&amp;#23436;&amp;#25104;&amp;#26377;&amp;#25152;&amp;#25552;&amp;#39640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&lt;/span&gt;&amp;#65292;&amp;#24471;&amp;#20998;&lt;span lang=3DEN-US&gt;18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7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9983;&amp;#24577;&amp;#25928;&amp;#304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8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1487;&amp;#25345;&amp;#32493;&amp;#2443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0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581;&amp;#24247;&amp;#306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2;&amp;#27700;&amp;#24179;&amp;#65292;&amp;#30446;&amp;#26631;&amp;#20540;&amp;#25552;&amp;#396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3454;&amp;#38469;&amp;#23436;&amp;#25104;&amp;#26377;&amp;#25152;&amp;#25552;&amp;#39640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65292;&amp;#24471;&amp;#20998;&lt;span lang=3DEN-US&gt;7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(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7;&lt;span lang=3DEN-US&gt;) &lt;/span&gt;&amp;#283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847;&amp;#24230;&amp;#25351;&amp;#26631;&amp;#23436;&amp;#25104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9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2289;&amp;#26381;&amp;#21153;&amp;#23545;&amp;#35937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1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2676;&amp;#20247;&amp;#283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847;&amp;#24230;&amp;#65292;&amp;#30446;&amp;#26631;&amp;#20540;&amp;#22823;&amp;#20110;&amp;#3156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%&lt;/span&gt;&amp;#65292;&amp;#23454;&amp;#38469;&amp;#23436;&amp;#25104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90%&lt;/span&gt;&amp;#65292;&amp;#20998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65292;&amp;#24471;&amp;#20998;&lt;span lang=3DEN-US&gt;9.47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65288;&amp;#22235;&amp;#65289;&amp;#33258;&amp;#35780;&amp;#2447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31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FangSong_GB2312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6412;&amp;#39033;&amp;#30446;&amp;#32489;&amp;#25928;&amp;#33258;&amp;#357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71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84.47&lt;/span&gt;&lt;span style=3D'font-size:16.0pt;mso-asci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20998;&amp;#6529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32423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B&lt;/span&gt;&lt;span style=3D'font-size:16.0pt;mso-asci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FangSong_GB2312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0cm;mso-list:l3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4'&gt;&lt;![if !supportLists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lt;span style=3D'mso-list:Ignore'&gt;&amp;#222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3384;&amp;#22312;&amp;#38382;&amp;#39064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2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10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19968;&amp;#65289;&lt;/span&gt;&lt;/span&gt;&lt;![endif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weight:bol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9033;&amp;#30446;&amp;#31435;&amp;#39033;&amp;#12289;&amp;#23454;&amp;#26045;&amp;#23384;&amp;#223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;&amp;#390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. 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80;&amp;#25105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15;&amp;#32489;&amp;#25928;&amp;#30446;&amp;#26631;&amp;#35774;&amp;#32622;&amp;#31038;&amp;#202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0410;&amp;#12289;&amp;#21487;&amp;#25345;&amp;#32493;&amp;#24433;&amp;#21709;&amp;#21644;&amp;#35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47;&amp;#28385;&amp;#24847;&amp;#24230;&amp;#65292;&amp;#20294;&amp;#21463;&amp;#35774;&amp;#227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80;&amp;#21046;&amp;#26080;&amp;#27861;&amp;#32479;&amp;#35745;&amp;#35266;&amp;#20247;&amp;#28385;&amp;#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4230;&amp;#21644;&amp;#21355;&amp;#29983;&amp;#20581;&amp;#24247;&amp;#30693;&amp;#35782;&amp;#277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2.0pt;text-indent:0cm;mso-list: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1 lfo10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20108;&amp;#65289;&lt;/span&gt;&lt;/span&gt;&lt;![endif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weight:bol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164;&amp;#37329;&amp;#31649;&amp;#29702;&amp;#20351;&amp;#29992;&amp;#23384;&amp;#22312;&amp;#383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2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weight:bold'&gt;&amp;#39033;&amp;#30446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24050;&amp;#20840;&amp;#37096;&amp;#2523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9033;&amp;#30446;&amp;#20351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text-indent:21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lt;span style=3D'mso-spacerun:yes'&gt;&amp;nbsp;&lt;/span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116;&amp;#12289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38656;&amp;#35201;&amp;#35828;&amp;#26126;&amp;#30340;&amp;#38382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text-indent:28.8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8;&amp;#32493;&amp;#24037;&amp;#20316;&amp;#35745;&amp;#210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05pt'&gt;2022&lt;/span&gt;&lt;span style=3D'font-size:15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letter-spacing:.05pt'&gt;&amp;#24180;&amp;#65292;&amp;#20013;&amp;#24515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0;&amp;#29983;&amp;#32946;&amp;#25206;&amp;#21161;&amp;#20445;&amp;#38556;&amp;#20849;&amp;#21516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6435;&amp;#39033;&amp;#30446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&lt;/span&gt;&amp;#19975;&amp;#20803;&amp;#65292;&amp;#26032;&amp;#22686;&amp;#23398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4314;&amp;#35774;&amp;#12289;&amp;#20581;&amp;#24247;&amp;#25945;&amp;#32946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0&lt;/span&gt;&amp;#28909;&amp;#32447;&amp;#24037;&amp;#20316;&amp;#3246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&lt;/span&gt;&amp;#19975;&amp;#20803;&amp;#65292;&amp;#22522;&amp;#26412;&amp;#2084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1355;&amp;#29983;&amp;#26381;&amp;#21153;&amp;#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65292;&amp;#24635;&amp;#35745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6&lt;/span&gt;&amp;#19975;&amp;#20803;&amp;#65292;&amp;#26681;&amp;#25454;&amp;#2299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20250;&amp;#24635;&amp;#20307;&amp;#37096;&amp;#32626;&amp;#65292;&amp;#21512;&amp;#29702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10;&amp;#21355;&amp;#29983;&amp;#20581;&amp;#24247;&amp;#23459;&amp;#20256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5;&amp;#28857;&amp;#24037;&amp;#20316;&amp;#65292;&amp;#37325;&amp;#35270;&amp;#22270;&amp;#25991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5270;&amp;#23459;&amp;#20256;&amp;#26032;&amp;#27169;&amp;#24335;&amp;#30340;&amp;#25506;&amp;#320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4418;&amp;#25104;&amp;#20840;&amp;#26032;&amp;#30340;&amp;#23459;&amp;#20256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5;&amp;#12290;&amp;#20840;&amp;#24180;&amp;#35745;&amp;#21010;&amp;#25293;&amp;#25668;&amp;#19987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925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37096;&amp;#65292;&amp;#32487;&amp;#32493;&amp;#21046;&amp;#20316;&amp;#2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247;&amp;#32032;&amp;#20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&lt;/span&gt;&amp;#26465;&lt;span class=3DGramE&gt;&amp;#31185;&amp;#26222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-12&lt;/span&gt;&amp;#26399;&amp;#65292;&amp;#22260;&amp;#32469;&amp;#21355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1;&amp;#24247;&amp;#20027;&amp;#39064;&amp;#23459;&amp;#20256;&amp;#26085;&amp;#12289;&amp;#30693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1185;&amp;#26222;&amp;#23459;&amp;#20256;&amp;#31561;&amp;#21046;&amp;#20316;&amp;#21160;&amp;#284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0701;&amp;#35270;&amp;#390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-30&lt;/span&gt;&amp;#37096;&amp;#12289;&amp;#22270;&amp;#25991;&amp;#31185;&amp;#262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6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-30&lt;/span&gt;&amp;#29256;&amp;#65292;&amp;#24405;&amp;#21046;&amp;#12298;&amp;#215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5762;&amp;#20581;&amp;#24247;&amp;#12299;&amp;#26639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&lt;/span&gt;&amp;#26399;&amp;#65292;&amp;#21046;&amp;#20316;&amp;#19987;&amp;#23478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38598;&amp;#21644;&amp;#35762;&amp;#24231;&amp;#35270;&amp;#39057;&amp;#21512;&amp;#38598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6;&amp;#32034;&amp;#21407;&amp;#21019;&amp;#24773;&amp;#26223;&amp;#21095;&amp;#31561;&amp;#23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6032;&amp;#27169;&amp;#2433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5pt;text-indent:28.8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letter-spacing:-.05pt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0108;&amp;#65289;&amp;#25514;&amp;#26045;&amp;#21450;&amp;#21150;&amp;#278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.0pt;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2023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&amp;#24180;&amp;#25105;&amp;#20013;&amp;#24515;&amp;#23558;&amp;#2116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;&amp;#21046;&amp;#20316;&amp;#20986;&amp;#26356;&amp;#21152;&amp;#31934;&amp;#33391;&amp;#30340;&amp;#2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83;&amp;#20581;&amp;#24247;&amp;#23459;&amp;#20256;&amp;#29255;&amp;#21450;&amp;#23459;&amp;#202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21697;&amp;#65292;&amp;#22312;&amp;#21407;&amp;#26377;&amp;#20316;&amp;#21697;&amp;#2252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;&amp;#19978;&amp;#19981;&amp;#26029;&amp;#21019;&amp;#26032;&amp;#19982;&amp;#28145;&amp;#32789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65292;&amp;#20105;&amp;#21462;&amp;#36827;&amp;#19968;&amp;#27493;&amp;#25552;&amp;#21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21;&amp;#27665;&amp;#21355;&amp;#29983;&amp;#20581;&amp;#24247;&amp;#30693;&amp;#35782;&amp;#27700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32676;&amp;#20247;&amp;#28385;&amp;#24847;&amp;#2423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31532;&amp;#199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family:\65B9\6B63\5C0F\6807\5B8B\7B80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mso-asci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\65B9\6B63\5C0F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\5B8B\7B80\4F53'&gt;&amp;#21517;&amp;#35789;&amp;#35299;&amp;#37322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68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74;&amp;#21516;&amp;#32423;&amp;#36130;&amp;#25919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21462;&amp;#24471;&amp;#30340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65292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12289;&amp;#22269;&amp;#26377;&amp;#3616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39044;&amp;#31639;&amp;#36130;&amp;#25919;&amp;#25320;&amp;#27454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08;&amp;#12289;&amp;#19978;&amp;#3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1649;&amp;#37096;&amp;#38376;&amp;#21644;&amp;#19978;&amp;#32423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38750;&amp;#36130;&amp;#25919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7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7;&amp;#25143;&amp;#31649;&amp;#29702;&amp;#25945;&amp;#32946;&amp;#25910;&amp;#3615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32564;&amp;#20837;&amp;#36130;&amp;#2591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43;&amp;#12289;&amp;#23454;&amp;#34892;&amp;#19987;&amp;#39033;&amp;#31649;&amp;#29702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0;&amp;#20013;&amp;#20197;&amp;#19978;&amp;#23398;&amp;#36153;&amp;#12289;&amp;#20303;&amp;#2348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9640;&amp;#26657;&amp;#22996;&amp;#25176;&amp;#22521;&amp;#2085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9;&amp;#22823;&amp;#12289;&amp;#30005;&amp;#22823;&amp;#12289;&amp;#22812;&amp;#22823;&amp;#214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;&amp;#35757;&amp;#29677;&amp;#22521;&amp;#35757;&amp;#36153;&amp;#31561;&amp;#25945;&amp;#32946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2235;&amp;#12289;&amp;#20107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19987;&amp;#19994;&amp;#19994;&amp;#21153;&amp;#27963;&amp;#21160;&amp;#21450;&amp;#208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1;&amp;#21161;&amp;#27963;&amp;#21160;&amp;#21462;&amp;#24471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16;&amp;#1228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62;&amp;#24471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5;&amp;#12289;&amp;#38468;&amp;#23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3;&amp;#20301;&amp;#19978;&amp;#3256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384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46;&amp;#29420;&amp;#31435;&amp;#26680;&amp;#31639;&amp;#21333;&amp;#20301;&amp;#25353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;&amp;#20851;&amp;#35268;&amp;#23450;&amp;#19978;&amp;#32564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1;&amp;#12289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62;&amp;#24471;&amp;#30340;&amp;#38500;&amp;#19978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130;&amp;#25919;&amp;#25320;&amp;#27454;&amp;#25910;&amp;#208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9978;&amp;#32423;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20107;&amp;#19994;&amp;#25910;&amp;#20837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32463;&amp;#33829;&amp;#25910;&amp;#20837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38468;&amp;#23646;&amp;#21333;&amp;#20301;&amp;#19978;&amp;#32564;&amp;#25910;&amp;#2083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1561;&amp;#20197;&amp;#22806;&amp;#30340;&amp;#21508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3;&amp;#12289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0;&amp;#36130;&amp;#25919;&amp;#25320;&amp;#27454;&amp;#32467;&amp;#20313;&amp;#65306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9044;&amp;#31639;&amp;#31649;&amp;#29702;&amp;#35201;&amp;#27714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0;&amp;#36130;&amp;#25919;&amp;#25320;&amp;#27454;&amp;#32467;&amp;#20313;&amp;#24357;&amp;#34917;&amp;#24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180;&amp;#25910;&amp;#25903;&amp;#24046;&amp;#39069;&amp;#30340;&amp;#25968;&amp;#3906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061;&amp;#12289;&amp;#24180;&amp;#21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21644;&amp;#32467;&amp;#2031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19978;&amp;#24180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6412;&amp;#24180;&amp;#20351;&amp;#29992;&amp;#30340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12289;&amp;#39033;&amp;#30446;&amp;#25903;&amp;#20986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12289;&amp;#32463;&amp;#33829;&amp;#32467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2289;&amp;#32467;&amp;#203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3719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23450;&amp;#32564;&amp;#32435;&amp;#30340;&amp;#25152;&amp;#24471;&amp;#31246;&amp;#20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174;&amp;#38750;&amp;#36130;&amp;#25919;&amp;#25320;&amp;#27454;&amp;#32467;&amp;#20313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52;&amp;#21462;&amp;#21508;&amp;#31867;&amp;#32467;&amp;#20313;&amp;#30340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68;&amp;#1228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1;&amp;#32467;&amp;#36716;&amp;#21644;&amp;#32467;&amp;#20313;&amp;#36164;&amp;#37329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32467;&amp;#36716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340;&amp;#22522;&amp;#26412;&amp;#25903;&amp;#20986;&amp;#32467;&amp;#36716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5903;&amp;#20986;&amp;#32467;&amp;#36716;&amp;#21644;&amp;#32467;&amp;#2031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63;&amp;#33829;&amp;#32467;&amp;#2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08;&amp;#12289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026;&amp;#20445;&amp;#38556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4120;&amp;#36816;&amp;#36716;&amp;#12289;&amp;#23436;&amp;#25104;&amp;#26085;&amp;#241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20219;&amp;#21153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21253;&amp;#25324;&amp;#20154;&amp;#21592;&amp;#32463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7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2312;&amp;#20026;&amp;#23436;&amp;#25104;&amp;#293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30340;&amp;#24037;&amp;#20316;&amp;#20219;&amp;#21153;&amp;#21644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3637;&amp;#30446;&amp;#26631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2235;&amp;#12289;&amp;#199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19978;&amp;#32423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6130;&amp;#25919;&amp;#37096;&amp;#38376;&amp;#21644;&amp;#20027;&amp;#31649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0340;&amp;#35268;&amp;#23450;&amp;#19978;&amp;#32564;&amp;#19978;&amp;#32423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16;&amp;#1228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57;&amp;#29983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5;&amp;#12289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3646;&amp;#21333;&amp;#20301;&amp;#34917;&amp;#21161;&amp;#25903;&amp;#20986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amp;#20043;&amp;#2280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3545;&amp;#38468;&amp;#23646;&amp;#21333;&amp;#20301;&amp;#34917;&amp;#21161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1;&amp;#1228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3433;&amp;#25490;&amp;#30340;&amp;#22240;&amp;#20844;&amp;#20986;&amp;#222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2659;&amp;#65289;&amp;#36153;&amp;#12289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509;&amp;#24453;&amp;#36153;&amp;#12290;&amp;#20854;&amp;#20013;&amp;#65292;&amp;#222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)&lt;/span&gt;&amp;#20844;&amp;#21153;&amp;#20986;&amp;#22269;&amp;#65288;&amp;#22659;&amp;#6528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269;&amp;#38469;&amp;#26053;&amp;#36153;&amp;#12289;&amp;#22269;&amp;#22806;&amp;#22478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88;&amp;#20132;&amp;#36890;&amp;#36153;&amp;#12289;&amp;#20303;&amp;#23487;&amp;#3615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39135;&amp;#36153;&amp;#12289;&amp;#22521;&amp;#35757;&amp;#36153;&amp;#12289;&amp;#20844;&amp;#264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1561;&amp;#25903;&amp;#20986;&amp;#65307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2500;&amp;#25252;&amp;#36153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20844;&amp;#21153;&amp;#29992;&amp;#36710;&amp;#36141;&amp;#3262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0197;&amp;#21450;&amp;#25353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30041;&amp;#30340;&amp;#20844;&amp;#21153;&amp;#29992;&amp;#36710;&amp;#29123;&amp;#2600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32500;&amp;#20462;&amp;#36153;&amp;#12289;&amp;#36807;&amp;#36335;&amp;#36807;&amp;#267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445;&amp;#38505;&amp;#36153;&amp;#12289;&amp;#23433;&amp;#20840;&amp;#228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9;&amp;#36153;&amp;#29992;&amp;#31561;&amp;#25903;&amp;#20986;&amp;#65307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3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0351;&amp;#29992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39044;&amp;#31639;&amp;#23433;&amp;#25490;&amp;#30340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03;&amp;#20986;&amp;#20013;&amp;#30340;&amp;#26085;&amp;#24120;&amp;#20844;&amp;#299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5903;&amp;#20986;&amp;#65292;&amp;#21253;&amp;#25324;&amp;#21150;&amp;#20844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60;&amp;#21047;&amp;#36153;&amp;#12289;&amp;#37038;&amp;#30005;&amp;#36153;&amp;#12289;&amp;#240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36153;&amp;#12289;&amp;#20250;&amp;#35758;&amp;#36153;&amp;#12289;&amp;#31119;&amp;#2103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5;&amp;#24120;&amp;#32500;&amp;#20462;&amp;#36153;&amp;#12289;&amp;#19987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8;&amp;#26009;&amp;#21450;&amp;#19968;&amp;#33324;&amp;#35774;&amp;#22791;&amp;#36141;&amp;#3262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1150;&amp;#20844;&amp;#29992;&amp;#25151;&amp;#27700;&amp;#30005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0844;&amp;#29992;&amp;#25151;&amp;#21462;&amp;#26262;&amp;#36153;&amp;#12289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25151;&amp;#29289;&amp;#19994;&amp;#31649;&amp;#29702;&amp;#36153;&amp;#12289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9992;&amp;#36710;&amp;#36816;&amp;#34892;&amp;#32500;&amp;#25252;&amp;#36153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182;&amp;#36153;&amp;#29992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31532;&amp;#222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5C0F\6807\5B8B\7B80\4F53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scii-font-family:\65B9\6B63\5C0F\6807\5B8B\7B80\4F53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amp;#20915;&amp;#31639;&amp;#20844;&amp;#24320;&amp;#32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995;&amp;#26041;&amp;#24335;&amp;#21450;&amp;#20449;&amp;#24687;&amp;#21453;&amp;#39304;&amp;#281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26412;&amp;#21333;&amp;#20301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20449;&amp;#24687;&amp;#21453;&amp;#39304;&amp;#21644;&amp;#32852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26041;&amp;#24335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852;&amp;#31995;&amp;#20154;&amp;#65306;&amp;#26472;&amp;#335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4907019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5C0F\6807\5B8B\7B80\4F53'&gt;&amp;#31532;&amp;#201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5C0F\6807\5B8B\7B80\4F53'&gt; 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2022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scii-font-family:\65B9\6B63\5C0F\6807\5B8B\7B80\4F53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amp;#24180;&amp;#24230;&amp;#21333;&amp;#20301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34920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35814;&amp;#35265;&amp;#38468;&amp;#202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lang=3DEN-US style=3D'font-size:1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UoAAADICAYAAACOJqhi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Bgf5+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O/v7wAICAgA+vr6ABEREQAAAAAAAAAAAP///wDf398AICAgAAI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6uoAFRUVAPv7+wDy8vIAFBQUAAAAAAAAAAAAAAAAAP///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gA+vr6AAkJCQAFBQUAAAAAAP7+/gDr6+sAFxcXAAAAAAD+/v4A8/PzAA8PDw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AAAAA////AAUFBQAbGxs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8APj4+ADMzMwAycnJAPn5+QAAAAAA+vr6AAAAAAABAQEADAwMALq6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vr6+AOjo6ADY2NgAvb29AM7OzgD4+PgA1dXVANnZ2QCvr68A39/fAN/f3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AAAAAAAAAAADj4+MAu7u7APX19QDs7OwAAAAAAAAAAAD8/PwAzMzMAODg4ADMzMwA2dnZ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AAAAAz8/PABISEgDAwMAA+/v7AA8PDwDOzs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Pj4wDT09MABAQEAOvr6wD39/cAp6enAOHh4QAAAAAAAAAA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MzMwA9PT0AAAAAAAAAAAA0NDQAPf39wDq6uoA/v7+AAICAgAEBAQABQUFACcnJwD8/Pw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hISEABAQEAAAAAAD9/f0Az8/PAEdHRwAXFxcAzs7OAPLy8gD+/v4A3d3dAOPj4w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AkJCQDu7u4A+vr6AAEBAQDk5OQAOTk5ANjY2AAGBgYAAwMD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AwMABgYGAPb29gApKSkADQ0NAAsLCw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T09MATExMAMzMzAAAAAAA////AAYGBgATExMA////AOvr6wAJCQkA39/fAOvr6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fn5AA4ODgCsrKwAsrKyABkZGQAAAAAA2traACsrKwCurq4A39/fAOPj4wC1tbUA9vb2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o6OgA9PT0ABwcHADd3d0AJycnAAYGBgAAAAAADQ0NANXV1QD8/PwA1NTU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/v7ANfX1wAICAgALi4uA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iIiIAAAAAAAAAAADv7+8A8/PzADAwMADs7OwA4uLiAAEBAQAqKioAAQEBAAUFBQALCws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XFxcAt7e3AAwMDAA1NTUACgoKAAkJCQApKSkA/v7+ACkpKQAhISEABQUFACMjIw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AAoKCgAFBQUANzc3AA0NDQAUFBQA////AAAAAAAAAAAA+Pj4AAEBAQA6OjoAKioqACAg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EhIQBPT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O/v7wALCwsA29vbAPn5+QDz8/MA2dnZAEFBQQAAAAAATk5OAKurqwDQ0N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QEBABEREQAPDw8A0NDQACgoKAD9/f0A5OTkAOjo6AAAAAAA0NDQ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19fUAAwMDAAAAAAABAQEAKCgoAP39/QD5+fkAFRUVAP7+/gAAAAAAAAAAAAEBAQD6+vo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CwgD19fUA+fn5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/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iP9rA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/v7ANbW1gAVFRUAGRkZAOjo6ADk5OQAJycnAA0ND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ICAgDPz88AFhYWAAoKCgD09PQA4+PjADo6OgD///8A4eHhAAoKCg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O3t7QAxMTEA+vr6AAICAgASEhIAv7+/ACoqKgAZGRkAAAAAAPz8/ADLy8sAKSkpABAQE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ISEhAAYGBgDR0dEALy8vAAAAAAAAAAAA/v7+ANra2gAoKC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yZ2d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qZZS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z8/AD5+fkA9ff5APb4+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+v39AAEAAAAFBAMABQMBAAoIBwAMCQgABgYGAAQE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7vDxAOrw9QDg7vYA2ev0AOfy+QDW5/MA9Pr9APr9/gD5/QEA9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AAgD9AAMAAAAAAAgA+gAAAAAA+AAGAAAAAAAEAP0ABgD9AAoE/wAIAgAABQMCAAwHAwAsG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HACgWDAAfEgkAFxAMABAPD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//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7e8A1OTuAMjh7wDP5PEA6PP6AOn5AgD6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IAPoAAAAAAPgA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A/AAXB/4AGQ4HADEcDgA4IBIALBwSABQRE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7vAA0+PtAMjh8ADF3+4A3fMAAPn/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D6AAAAAAD4A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kB/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AOyISADgfEAAtHRMAExAP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/dMZw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gf5+Af/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h5+sAt9XmALXW6wDb8v4A+f8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D6AAAAAAD4AA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AfwAJw8CAEsrFwBJKxkAH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6u3vALvW5gCw0+kA0Oz9APs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gA+gAAAAAA+AA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H9ADMVBABPLBcARCscABQRD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//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T29wC/1eIAsNPoAMfm+AD2/g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IAPoAAAAAAPgA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C/AA7HAkATy0YAEAqHgAKCQ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/HzAKnK3QCgzukA6PkD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D6AAAAAAD4A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bCP0AYjQZA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QDQ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m6+4AosfeAKjU7QDw/AM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gA+gAAAAAA+A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BPwAWy8UAFs4IgAXEx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//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Nzk6QCdxt8As9vyAPX+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I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gAB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NAvwAUCgPAGI6IgAgGRU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lpDRiQAAIABJREFUAAAAAf/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e3wAJC81gCt2vQA+v8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AD6AAAAAAD4AA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VykOAG1DKgAUEQ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+fkAqMbZAJPI6ADt+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gA+gAAAAAA+AA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WBv0AcDsaAFM3JgAHB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//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F1t8Ah73eANXw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APoAAAAAAPgA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wEgEAeUQjADcoI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Xq7gCHuNQAtuD5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AD6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A/gBOI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gsABgUE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7+ALPK2QB+v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0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+gAAAAAA+AA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IE/ACFRiAARzIl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//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8PP1AI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r2vcA/g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APoAAAAAAPgA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wD+AFopDAB1Si8ADgs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h80ht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z9zkAHe02ADb8w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D6AAAAAAD4A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KQ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PKgAtIR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+/sAocHVAI7I6gD3/g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gA+gAAAAAA+A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Av0AdjsYAFo9KgAF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//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8vQAdq3NALzj+wD/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I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gAB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/wBJHwYAiFM0AA4MC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/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i6e0AbKvRANLu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AD6AAAAAAD4AA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DQVAwCSVTEAGhQ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H/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U4OYAaKvVAOT3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A+gAAAAAA+AA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/AJZULAAoHh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F1d8Aa7HbAPD8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IAPoAAAAAAPgA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TBf0AmFIoADQmH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Cux9YAY67bAPD8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IXm08U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fsDAF+q1wC4zts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CdvtIAicbrAPw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+gAAAAAA+AA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g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/GQBZPSsAAg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CqxtcAicfrAPw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/AgCBwecAs8rZ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C0y9oAf7/mAPz/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8CAHe64gC6z9w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70NwAdrrhAPn/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/wMAc7ffAMLU3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F1uAAdbfgAPf+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T9AwByt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R3uUAb7LbAPH8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4DyCV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foCAGyw2ADX4e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gf5+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s8ABur9YA7Po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j4AgBtrtQA6/D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j5+gB7sdEA4fU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3PMBA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6+vs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CVu9EAv+X7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64voAnL/T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90dwAmM/wAP8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gABAJLL7QDE1d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g5+wAd7ffAPv/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4/gIAdLTbAObr7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29/gAca3RAO37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j5AgBxrM8A+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lXouM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VAM/u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yev/AKLC1g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OTqAJjN7Q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SyekA4un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/z8AIK31gD2/g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/0EAIS21QD8/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K/J2QDD6P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85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bs7wCNxOU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BAIzC4wDq7/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CQvNcA6fk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i9gIAlr7XAP7+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tzXSnY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eUAsNv0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jW8QDU4O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/PwAl8TgAPr/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mcTfAP39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0N7nAMTl+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3i9wDV4e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P39AJnF3wD6/w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/gIAnMbeAP7+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/d5gDD5P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Lvg9wDT3+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3+/gCbxt8A+f8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3/gIAn8ff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UTiG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3OUAweP5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Lng9wDT3+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M3iAPn/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3/gIAq87j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+/xAMDh9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ve8wDv8v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L7X5QDt+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q+AEAw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Cu0egA/w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BAK7R5g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b5OkA0Oz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J6PsA4ujs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QtDL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/4BALTT5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gf5+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+foAs9fs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U6gD8/P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1uLoAOT3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f9AIA2uPp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Te7gD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QAAAMTe7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D3e0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DG3+4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MA1+77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0en4APb3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+LrAPT+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1M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/9BQDX4+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MPe7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t3t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/gDF3+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Xf7wD9/f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r7/IA3fL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a7/sA8/X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yAPj/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8/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r7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vr9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8P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b7P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1Of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2UwLN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4/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fz+g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z9ANvs9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W6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z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+wDv+P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vf8APv8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h6e0A8P0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z7AwDl6+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vf7AP8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AAIA7vX5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f8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r9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/jYM5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v9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+v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vb6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/f7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D3+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32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4+/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w9v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3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v3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r9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jR+o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AA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gf5+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Aw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GAw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QM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QQ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E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SCw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wo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go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EJ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tQtPE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oF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B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GB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Qg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EQsH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8XEgAQA/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wX9ABsVE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JBwYAEQc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JBAAGBA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QQDACUU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FgoABQQ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AeE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ZSlyf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GQ4H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xQL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wYD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YWC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EA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ZEQ0ABwH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MAvsAHRYR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hIPACIN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JRAFAA4LC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CAgA7IB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sgEAACAg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S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+JB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BU5BY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4fFQALAf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A/sAKh0W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RDw4AKBE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LRUHAAsKC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4kE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DsiEg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8Ih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x8WABoI/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gC/0AJh0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kICABMKBM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WAAYFB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DNmJ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Ti4aAAYB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AL/AEwtG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gf5+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B4YAC4S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NRYEACEaF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BSLhg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D/AFIvG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QyobABIF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YH/wA/K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cTEAA+Hg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IQwAEg8N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DMeA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Av4AVTI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E0nR8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QlGwA8Gg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RB4IAC8iG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wMAZjsgAAYB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AL+AGI6IQ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MkGwA5GQ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EdCAAvIR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FBAQAa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B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B/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MjGwA4GA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HQgALSEY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FBQQAaj0gAAUB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Af0AaDwhAAQ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QkHABLIg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vwwQ8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UycNAC4hG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qABQG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gj+AG5DKgADA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sVEQBxOhkAAA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D/AHM9GwAYE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VTkoADgW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NS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YFBQB+SCkACQH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C/AB9SSoABQQ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KR8YAGMw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rNRUAIhoV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BpQywALB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qo1bw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yEwAAYT8r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woJAI9SLgARBP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UBf0AkFMwAAkI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lHBYAhUYfAAQB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GAf4AikoiAB4Y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jLQ8AAQ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P8Aa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I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cEgvADsZ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FAGlELg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kIBwCHTy4AHAn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Av+AIVPLwAIBw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HRYSAI9PKAARBf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Qf+AJJRKwAYEx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GHQ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1Jh0AjUoiAAwD/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wT+AJBNJQAuIh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gf5+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S4iAIlGHwAIA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JAv0AjEkhADsq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BKNCYAhUQcAAYB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Af0Ai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wI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FE3K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AAwD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gkEbAEs0Jg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Xj8sAHA1EgADA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P4AdjkVAFU6K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pcLTAILC6AD6/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Af0AhUQcAFI4KQ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wAAAIH8EkE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90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eAPL9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QBP0AlE8lADsqI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/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/c5ABordYA6fkD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Cf4Al1QrAC0hG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H/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ebrAGqq0QDZ8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tEQAAlFYwAB8X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//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q7/IAdKzOAMLn/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BEHAUAilMzA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n6+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AlsztAPn/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gB/QBxN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sAAYGB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MfX4QB6t9sA4PU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JTCcAMyUd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//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LJ9nQ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PDyAIOz0QCy3/kA/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D/AFQlCQB6Sy8AEQ4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/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bWAIPB5QD1/g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gP8AIBCHQBQNyg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g5+wAhLfVAL7l/AD/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P4ARh4HAHtJKgAcFhM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C90dwAiL7gANz0AQ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oDgAAeUMhAD4sIg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/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b3+AChw9cAm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8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IF/QBqNhcAWzsoAAkIB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H/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q7QCMutcAtd73APs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QD9AFAlCwByRSoAGRQ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/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Nbg5gCaxd8Aud/2APj/AwAAAAAAAAAAAAAAAAAA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/mW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JAf0ASyQLAGQ6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exd0ArtjxAPT+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39AP/+/gACBQ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4D/ABVKhEAY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WEw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Ovv8QCjx90AptLsAO37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8vIABQ4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FQX9AF0xF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AFBEP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//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Hz9AC50+IAsNPoAMzq/AD6/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b2AAE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B/QA2GAUATy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tHgAODA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/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6u0At9TmALLV6QDW8AAA/Q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9/cAAP//AAIJC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P4ALRIBAE0rF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AGhUT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H/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2+PoALTU6AC42OsA3/UCAPw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+/gD99/cAAQEBAAIJC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D9ACMM/wBKKRYAS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bFgAC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OXp7ADO4+4Ay+LwA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h9gMA/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+/gD9+PgAAP//AAEDAwAD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QD9ACAL/wA6IREANh4QADAd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AAQEBAAAAAAAAAAAAAAAAAAAAAAAAAAAAAAAAAAAAAAAAAAAAAAAAAAAAAAAAAAAAAFWvv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/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5ersAM/i7wDK4u8Az+TyAOv2/ADr+wQA/g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f0A/fj4AAAAAAAAAAAAAgQEAAEGBgAEAf8AFQX8ABULBAAyHA8AN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dEQAZFRM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gf5+Af/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p7O4A6/P4ANjp9ADj8PcA3u32ANzs9QD2+v0A+f4AAPb9AQD5/wMA/AAC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EAP0ABwH+AAsD/wAGAwAACgUDACYWDAAgEQkAGw0GABoMBgAF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QAAICAQARDgsAFBA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H/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9/QD6+voA9Pf4APb4+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+/3+APv9/wAAAAAABQMBAAUDAgAHBAIACggHAAsJCAAGBgYAAw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vL2AO3w9QD///8AAAAAAAEBAQD///8ABAMCABoWDwAIB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CAgIA4+PjABsbGwACAgI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B8fHwAAAAAAAAAAAOfn5wAVFRUAAwMDAOPj4wAeHh4AAAAAAAAAAADx8fEA/v7+ABERE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GxsbAAAAAAAAAAAA7OzsAAwMDADn5+cAHh4eAAMDAwAAAAAAAAAAAOvr6wD9/f0AGBg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wM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IOCgASDgoAAAAAAAAAAAAAAAAAAAAAAPv8/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A+vv8AP///wAAAAAA/wAAAAEAAAD/AAAAAQAAAAoIBgAWEg0ABwY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voAmJiYACAgIAAXFxcAODg4ALq6ugBfX18A6urq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s7OwABgYGANPT0wBra2sA+/v7AAUFBQDAwMAANTU1AM/PzwDp6ekAFRUVAFFRUQDo6OgAz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TExMA6enpAFdXVwABAQEA+fn5AMzMzAArKysAtbW1AGtrawD5+fkABwcHAAAAAA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DIyMgAhISEAAAAAAAAAAAAAAAAAAAAAAAAAAADl5eUA0dHRAEpKSgAAAAAAtra2APX19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A6urqAMLCwgAxMTEALCwsAAAAAAAAAAAAAAAAANTU1ADQ0NAAPT09ABcXFwCwsLAAEBAQ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ExMQAUlJSAOXl5QAfHx8AAAAAAAAAAAAAAAAAAAAAAAAAAAAAAAAAAAAAAAAAAAAAAAAAA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gIAEA0JABMQCwAUEAwAFBAMABQQDAAUEAwAFBAMABQQDAAEAwIA5+3zAOjt8wDs8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D1AO3w9QDq7/QA7PD1AOvv9ADs7/QA7O/0AOzv9ADx9PcA/v8AAAUEAwAD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39ANXV1QDV1dUAGhoaAPPz8wCio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BoaGgDr6+sA8/PzAB0dHQDu7u4AwcHBAA0NDQD+/v4AycnJAObm5gD+/v4ABAQEABgYG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FhYWAOrq6gABAQEA8vLyAP7+/gDLy8sAFBQUALCwsAAQEBAA/v7+AO3t7QD8/PwArKys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GBgYAAQEBANnZ2QDT09MAMzMzAAAAAAAAAAAA+fn5AN3d3QAUFBQABQUFAMbGxgAyMjI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yMjIA0NDQANTU1ABbW1sAvr6+AC0tLQAAAAAAAAAAAAAAAAC5ubkAXFxcALe3tw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wAPv7+wC2trYADg4OAPv7+wAlJSU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wkHA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AAAAAAAAAAAAAAAAAAAAAAAAAAAAAAAAAAAAAAAA+vv8APDz9wDf5e0A/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EAAQAAAAAAAAD/AP8AAA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/wAACAcEAAcGBAAGBQQACggFAAUEBAAGBQ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f0ADw8P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n5+cAKioqADIyMgDn5+cA3t7eAO7u7gD4+PgAMjIyAMrKygArKysAAAAAAAQE5mjbr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BAA3NzcA5OTkAAEBAQDt7e0APj4+APz8/AAYGBgA8vLyABMTEwCwsLAAb29vAAgIC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X19QAqKioA/v7+AElJSQALCwsAAAAAAP7+/gDq6uoAEBAQAO/v7wARER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kJCQAMDAwAAAAAAOLi4gAjIyMAFhYWAMLCwgAEBAQAAgIC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UFAAEBAQABAQEA6+vrAD8/PwACAgIA////ANvb2wAREREAqKioAFpaWg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FBAAWEg0AFhIN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j6/AD4+fsA+/z9AOzw9QD5+vwA/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//8AAAEB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BMPCwARDQcA6OjoADg4OADu7u4ADg4OAB0dHQAAAAAAAQEBAAEBAQAdHR0AOzs7AMjIy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QEBAMXFxQD09PQAISEhANXV1QAUFBQA/v7+AAcHBwDj4+MAy8vLAAsLCwAICAgA9/f3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YGBgA5ubmAPPz8wBPT08A6+vrALOzswB5eXkAAAAAAAAAAAC1tbUASUlJAAsLCwCampoAc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HBwcAKCgoAAAAAAAAAAAAAAAAAAAAAAAODg4A8fHxAA8PDwALCwsA8fHx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AAAAAAAQEBAAkJCQD19fUA8/PzAERERAATExMAtbW1ABYWF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AgIAAAAAAAAAAAAAAAAAAAAAAAAAAAAAAAAAAAAAAAAAAAAA4CAgI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FBAMACQcFAAsJB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AExALABURDAAVEQwAFhINABURDAAWEg0AFREMABURDAAWEg0AFREMABYSDAAVEQwAFREMA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VEQwAFhINABURDAAMCgcAAgICAPPz8wAICAgADg4OADU1NQDQ0NAAMTExAMrKygDV1dU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V1dUA8PDwAC4uLgAfHx8A5ubmAPr6+gAiIiIAu7u7AB8fHwAlJSUA09PTAAICA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F9fXwCurq4AMTExADU1NQDz8/MAFhYWAOfn5wDo6OgAAwMDABwcHADR0dEAExMTACUlJ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BQUFAI6OjgA7OzsA+vr6ALi4uAAoKCgA3NzcAJycnAAoKCgAKSkpALGxsQDW1tYAPj4+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BwcEAEhISAPPz8wDv7+8AFRUVAAAAAADh4eEAycnJAB4eHgAsLCwArKysAObm5gBFRUU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DFxcUAPDw8AAMDAwAAAAAAAAAAAAAAAAAAAAAAAAAAAAAAAAAAAAAAAAAAAAH/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3t7QAFBQUACwsLAOLi4gD6+voAzMzMAFtbW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Ozs7ADu7u4AJiYmAOjo6ADa2toALS0tALS0tAAyMjIA/Pz8ACoqKgDPz88ACQkJ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+vr4AKioqAAkJCQAbGxsA1dXVAAUFBQAmJiYA1tbWAAEBAQAbGxsADAwMALW1tQA2NjY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AAAAAAAAAAAAAAAD9/f0AAwM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/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BoL4aB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Dg4OANnZ2QBTU1MA4+PjANvb2wBCQkIA2traAP///wDm5uYA8fHxACcnJwAqKioAAAAA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8vLwAERERAO7u7gAXFxcAKysrAAwMDADf398AsbGxADc3NwDb29sAV1dXAA0ND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jowApKSkA9vb2AD4+PgAAAAAAAAAAAP///wDCwsIAAwMDADw8P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06Osw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19fUA9fX1APv7+wAAAAAA5eXlAN3d3QDz8/MA1dXVAMnJyQDV1dUA7OzsABsbGw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AOzs7ADy8vIAqKioAPPz8wDb29sA29vbALy8vADZ2dkADw8PAJiYmAACAgIAAgICAAICA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+fn5AOHh4QCpqakA6enpAMjIyAABAQEA1NTUAA4ODgC1tbUAxsbGAAAAAAABAQEAPDw8A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6+vo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/y8wA5jb4AM43CADONwgCpxtgAAAAAAAAAAADs7OwABQUFACkpKQDV1dUAKioq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rq6sA9vb2AMbGxgAGBgYAEhISABoaGgANDQ0AJSUlABAQEABubm4ACQkJAAUFBQBWVlY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SEgA9vb2ABcXFwDl5eUARUVFAP7+/gD29vYA/f39AAsLCwAhISEA6OjoADk5O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Hh4QAxMTEAw8P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QAFAPgABgD4AAYA/gABAAAAAAD+/v4AAgICAPv7+w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AAAAAAAAAAACQkJAAYGBgAxMTEAPDw8AMvLywAjIyMA9vb2AKOjowAICAgABAQEAAEBA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8/PzAPj4+ADz8/MA5ubmAP///wADAwMA/f39ABISEgD///8A3d3dAPn5+QBRUVEAwMD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BAQEAAAAAAP39/QC/v78AXFxcAM/PzwD19f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OTk5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ICAAFRUVACYmJgAAAAAA/f39AN3d3QDi4uIA4ODgAAAAAADIyMgAERERAAoKCgBdXV0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JyQBTU1MAqampAC8vLwAHBwcAz8/PAOLi4gDu7u4A9vb2AP39/QDx8fEADQ0NADk5OQ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M/PzwASEhIAAAAAAP///wC9vb0ARkZGAAcHBwBeXl4AdXV1AOHh4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n6+gC70d4A/gABAAAAAAAsG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VANDQ0AArKysAu7u7AEJCQgCcnJwAPDw8ADAwMADV1dUAKCgoANzc3AD39/cAISEhAKGho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AxMTEAOnp6QAlJSUA/Pz8ABAQEADMzMwATk5OAOvr6wDExMQAKysrACcnJwAHBwcAn5+fA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gIAo6OjACoqKgAlJSUAwMDAAPv7+wA2NjYADg4OAA8PDwAAAAAAAAAAAOfn5wDy8vI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EXeYIAAACDt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P//hYxqiRH3fU8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SgHIAHcAACH+GlNvZnR3YXJlOiBNaWNyb3NvZnQgT2ZmaWNlACwAAAAASgHIAIf///8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hhLW1vbXv7+8Q5r29xRC9UhC9jBC9GRBSlL3ezta1lLXezua9ztZjSt4QCFpjCN4QShljS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jCJy9CKXF7+YQa5wQ5u/vxRDvUhDvjBDvGRBra1pSnObmlLW9xTG9UjG9jDG9GTG9xXO9Un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9WrW9jHO9GXO9peYxnObmlJS9xVK9UlK9COa9WpS9jFK9GVK9hOa9SuZjSlpCSlqU3u+Ua9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1o6a95Ca1pC7+9CKVqUKd46Kd6UKVpCaxmUa5xCKRmUKZw6a5yUaxk6KZyUKRnvKaXv760Qa9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5rKVpraxkQKZxrKRkQSpxz3u+USt6USlo6St5CCFqUCN46CN6UCFpCShmUSpxCCBmUCJw6S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6CJyUCBnvCKUQSt4QCN5rCFprShkQCJxrCBmUjJQxhLW9xZxzrb3mxbUQ7xAQrRDmxZQQz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vxXPvUnPvxTHvUjHvKebvjDHvGTHvWrXvjHPvGXPvpea9lJTvxVLvUlLvCObvWpTvjFLvG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vSuaUpZyMjGu9a+a9zu8Q70IQrUIQ75SU7xAQrZSUrRCUrWtC7xBCrRAQtb0Q72tr7xAQr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Szr2971q97xAQzkIQjEIQzpSUzhAQjJSUjBBCzhBCjBAQlL0QzmtrzhAQjGtrjBAxzr3m5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2Urebva+aU75RC75RC70KU70JCrUJCrZSUrUIQte9rrZRr75SU72tC72tr70JCrWtrrUJrr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sxpb1Szu/v71rv7xCUzpRCzpRCzkKUzkJCjEJCjJSUjEIQlO9rjJRrzpSUzmtCzmtrzkJCj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rjGtrzmsxzu+UlL1S772U770Qa2tja+8QKWtjKe8Qaylja60QKSljKa29KbW973u97zG9771z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zreYQSmuUjOYx770Qa0pja84QKUpjKc4Qawhja4wQKQhjKYy9KZS975xzzr1zjOYQSkqUt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v7zFzjL3W7/8QhN4IhLX/7/8ZhK0I/wABCBxIsKDBgwgTKlzIsKHDhxALEgAwceAqiQIr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BqtCruIYsaTJkyhTqlzJsqXLlwkJDBjAUSbBAascIFoAwMEqnD8F/mygEaeDBRdp7rQJs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2KMucABqsQXRT4rqIDNUcHOBDoYAAAf2bRCqQJYIGamTllLijLlKrdu3jz6t1r1ecAf2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G4YICbmX8IECjMQGzPrG4REXAwbUXhiTivzgS8t7Pnz6BDH1z1x+yfsRTNal3rwCcitCNnV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3hoGhBOqgrurfv38BXKqYpe/JAsAAGFF7FIHnO5RePygQs0yzbPxcGYG8evLv37+AtNv/wF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JFMQ9pWnHTr5Ik8exJEHb6+/fvBOePfz7+///8ABijggAQWaOCBCCao4IIMNujggxBGKOG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YZqjhhhx26OGHIIYo4ogklmjiiSimqOKKLLZokmIE5CTjKkS5aKOC/sTYyj1trOHjGv8EI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pwD8+KqDPPQ5cQIB+N0YJXk5tKABkAERmqeWWWGop5JcYrKEAkyRJaWZnk+mjQJFYdsmmk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Aa8T5ZZtFEtmmkP8o0MZuUJ4p6FMENHDPGm92ieWcATCBqJtZIiononNWmuWdfI7ZwKCcv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qquWcehL5j6VbpqoqqV5iqQArm3b/KmtEMoW6Z56sMvHPpKvSSaSucu66aKqWihrAGvrsN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6JKZGnqpqnnJOuyWpXbJqKhNfvrnGPWUy2+kqbSQq5BqNUsplkahmOSel6l5L7K+SspmoA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nDehjLp3cpopntVrW2SWQcdZLZJ3UEqztkQlza6wAbawS6L4uNtDGs7xCSqqjBF+6bqS/E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S3G0AbYSLcYrO6gkpw1gi+fDClcIZ8qiQZkstwjq7afCz37r8soiTKfBsmzuUTK+87E7r6K4L</w:t>
      </w:r>
    </w:p>
    <w:p>
      <w:pPr>
        <w:pStyle w:val="PreformattedText"/>
        <w:bidi w:val="0"/>
        <w:spacing w:before="0" w:after="0"/>
        <w:jc w:val="left"/>
        <w:rPr/>
      </w:pPr>
      <w:r>
        <w:rPr/>
        <w:t>u4ukvY2izCXIKmstpAL0HU0iAfpwbKSRAjfsps8zS2sEqdIyXCrPkM679rNt6Cv2hzJ1/8smy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qIA/r7qOkKlx3qYweLnPUjqeb57Fh770hARt7LHXKWjc8cp4GOy03wHVHLPKWCE8egD5GWx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i6nXXLOL+KPBSgq405JTevWov7tZu8mCQ12kAhdc7HqE95TKcOjWLu4056gTi7a7pZecP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u8hMSEOrw7g5uvsOqZo21+pXq3r36pUrfuJeXMrq2PuBH2ECo2/rsq/RSG1i1RrclqvEMY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4iVSzSQU1iAVCA3vKXoNjd6nSMi5fkvpSrk4lMco7S3e90hbub0a9XjpvWuVpHQQA5oHzQs9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AuZXPZwSsXt1GFzA5DUmB/rPhr//YJipltZBAfVNh+Wh3svbZMF0GZNwIH3c9GgYufR373P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j/qcVs+sWAQW4PS3FrYeXOhirFGY6LEGPZgsbWMAIGLA5supORGoFC70InubZDn0i2x2u4jU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NhNdy37yWeEjASapnxKLaogjJRT7654WGTODDcshAB1YRhb6ynhJpaLx3aYuTzzKiJe0zg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kPu9mQTChI9TUqiiR02tR0ybjpMeqOVnvk9vxWyVXWxwE7+KEJtae1dgGSetAjWdpQt0ZpY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ZxL60hi4a8zcXMCAkDfdBzknPls4cXL0IhzgseumXv5Ik5D7HpXNN8JuiydEjeTn/OjEukG3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GROFmtxXkQYgd0WLQIisD4NTRg2ZIdnfaIT7yI703kGxUlUzhDbfVseIL0VeOO5U6Neq5w2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Gv4r2xo9VBOjI4IZGz6kRZ2lsW+LOKEc3plOGGBTgIhnJpn7cw6WhcQAHH1mpqxlukvS7X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8lFi53Bz1k9NR2VUHCU21g5Zg3kWqXBhiSlp0DncQ0uTkAauttz+SlQJ9X053R044IpCs370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YiPnF67azwVuTj7LXFRUbTrNEdpUqiBsImJxaIC+pqXexT2rCWD47RSJ1A3nrFgCQto1USl0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3pN67CllQ0n3pe5SdygUmxyh4//1xVY/ioBBXSj9I6jJey8SgR3N1vuLFj6rTy+0aKBrbl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04SlTitrOZjZO1jzl73Dm0+6uNJq+JWp1A/g15jbXJGD8HDnZ59SdDS+8vKIennZZNwAGc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66UU1+wEWd2M9r0oIkNvTlsxmbsXgqbxb2tRad4DY9VEdEdpaS2EzcdiKroYd5dkertW8A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b36w+NbAl3XAnrQWkrE4qssW1Yv3U+UfNRa+lIV6JP2bL24TmEKg4xeE2H2pfoIZ2iAxmo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QLY6nrdLekC6QY5bwr37tJKrtduXMjJLSfEINLjDD/DRrZRSlKXtsCnFc5ZNgMv/JnKsrP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m9bpQo+RN4/rB8cqZe8pcrL2o3GaT+KNs8DufLUOW22fVkrjBoufidohf1f42voBFlcd8d9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NhXbIjlUlt9ER8LMM3W05pypXC0NYpNcVappJmbpoarhzWApwqBFiK8Vq+FzRO7F+/1g7+1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VkqYh50RZz7jGW3QaqHetEEw6mZkAtXNrTT0na8aZiA9FWbbATae4gZLUOQu0qrO5NgEQm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zrapIM8+50z0u87HzHe1bpbTAm7QrmqVW4GnDWyKNLret7Y1a4Xm3w6vy6bX8N0YtC/TVDl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Z7lw1nE3LPXhCWgHyLY5UZbn/lFzxdtnYd15Lnu2uGgaaJlrATvrR4myfsFR6Tl6BTNfwX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lm+WbmtOkbpta3EPcZdPUrM1rhh3o6zJ+2V4ODB0qJytyg6yCipFDobJJmd8Nc3pwO4dxf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XumM/5N2wQbhdIXJMAHw9uB+H3HHhafOBDftxvoV2MDlmCcHyunuvCNpGFnt7XjF0bQCO2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o6hTWugrrwZ7/ErhSzWXVrjY/R0JO5Wl17MBph2w2cb3yAFiE3+54PTvTlbdr1WtDM4nsh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UtYej2274Gtm0NHt315uHeqh6WdX3Tf1Jc1v2lUszqIDcIPuEyDWoGu7RuLN4/6ruobxdKw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6Ay8e9Y1T6/HuTV+YGs9QzoIW99In+zh5GUHYE6CXgCdcQJJ67JNlY7ZPktY+PmI85+NRv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AlPR5uaNRIBZbL0RHvFddn5RqSKd13BJ5C3dviqVu8SNx1fJZxnZ19aQlQJdjlkV8nlaBg4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Oaidf8JNNbEdsi4Rc+9YxJ9dsA7d9edR1F7VW7Hd0DwNf2/I/pQRQMlRqp9J5vdUrxkYz4y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8pIaENlaCX9VpBjg3uiNMwZRI+aZIw8Y1sZRleKRvxoVFNuZ99hNyB6dU0GdaUJhxvAdaa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FgMU58IdGmvNGC5ZZi7iIEP8mQATEdF2ifLtGcouGUu0FS5eGTuHHbzHmP8BWMHKXQe9UL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mPJl0VSg2KQ5QfjB4f6JIYa0nY05GcTa1ezIVWkaHUyd4eDQVblGmhcrkP++SXQ0DVEFCe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lLfWjedVnegRHgxvUVFiWQiKEgDRGPiuobGfnczm4imqIJQbXZsD1fqbDftyWMv+0OUKEO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EcxIXeVuYSfOFdcN3QkBzLAf3f8QzayrWfpGzNF7jaOGYaVn2g/GkRaaIchq0dhTZbiq1B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1J3djWiiohEDGf26CaiF5e+jWcb4Cf862ebuncQYFaUCTdU14K5TYZkoFjg7/w0ZmNoCYy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yIzNXVDXyUksqg5PA1ISsGF5OSGNq9oIY6Eaq4oiIp1lzVlORt4SsVjMjGAA7MH9/mFxHN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MhlfjlooBAJWUZYnX1pEC+CZHuTWpyHa5VDvUdymI0ouKFl2Ew1i+ZkJ+F3a1xJZ9NQBDN2S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fZXQgKDJwFFF8qUVVkziYp1nBpSgS51usQnRxZXVa0grwZg5hOYitF4ZPw3IfNIZ2J1dEVWw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oJ4SKUyRnGEXOl1jwVBu7dg+Ek5Z2BZx2IpzP+D4oKEros4BXCH3BlX+LyINp1JIO5iVt0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99nz9JpEUeXqHA2OmV4Sx/+RQTViCaUN3h4VvRSKa1FYu93J7xzmIHjYzZZkqjrhGDlhDU0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x03Msw/eYKWNrPXOOIYZoUCWfDRl1U7OgdWiNBNid1deKt6VFU1SLX/VRtjUk1dmeANp3v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SM7SZuBZkUZVSxgOJfJd40rlD6/dntmc9LANvG2NOBTV3IIWGVkV6P5loQkiXVrM1G5VCa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WwzZUMxMA7FmJS5OWqASPMESikFdTHMeHNiRR5umITEZNQbmE8HVBnFUszBhqzBdS08dqu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dfkBRtfymhNOaH9KOUJkaNX6Wm0/KkoZZelKlTXzqn8ThhQkZxKtVW2MeDeP+FfP5JTPQzm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imGT1ZhQYdrX4dkDaY8bWJjMoPFKFWIAZfI7TfcAyntwJUsW0azdJpdkVNHw4nNL5hEGZl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GiCbKfsd3bnZKSl7aqqG2Cs73RG1XohzFO5UZY6WqRBokSx5TYq9ZmzPpVaQIpEaSdwKmT+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/mi6l1eUNDdmq1i9RiSsYnZKW5W6hlR1nFUMW4BgfnD2VYUsK2kM2khkuapZAmXaS4rHCnK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lUydHhjujABkpYM5ImbnKUIlaq6MkN5KKWs8zrGa4YIhSLx7Irq3li0AlrwaaY5nDbMj2U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0feQpaQ4TPErksi2oocX/A0XAKn1fdaaVOIILNKtauphiVjDIyD25Wo8QA7LLSagzFJHCx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9ZaztFaYEKVgYNYBYF0k/mY1ZM2kCQ4Gih1/BI7YhGn35lVuLIHICeY+0Km7bViyBJjQOWK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1RZ9zq6wkA2VjtIIHZJKySC0XSFb+cH5DmUWimp1nx4q05ZOR00FcFnovp2dB2q6IFJtOFD2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H5y8L46WCuJ+AO4X/moubGqyDG2Uhu44pRl5JC7e/wrPUdgE2V42qQ1Jdg5OpFzjC1pfXC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ORZFo5YM3K3ARyVFS21c58oH1iXGqmlA01I6T2U9pVWvIamOOmDqKd5KM/yRU0EktDVtl/A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D2ljwwu4Ahd8LZtFE7u1PteXqJuaXQuAJVtovqlLH9lqKGhqw3KrH/Nwqch3lxd/h/eYi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C8FiWkwd7PfGsqcuQPYh9jeSa9fReLWdO7NR6A5e4PRMA3LprsjMkyNhd6Gok2KvBv4pG8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Bp5NuR+eo51qXdTacAEnBABCDhaOTwGNbumRAXrWgN0M+Ymu5n7R6XOtQK7kz3ycsSGlSf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Sw7qS7rtVnVTC7Xp/WYl+ECUvjAqcGtdJJ1M3WwHE5yeKmTu82YeTHBPCpbNP4QmAnYqsy9S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1nap4IVwk+0ttJOdDkP9KpWvMZ6H7s/kXvkwGR3JDbgiVla4rriC7TETXvCFGYJXJaaA6WG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4vCqKNZHcu8mWrHS4ynyMOoWbY87YpLU6MAJKfxwHfNljlVLGt7QWvb+MPvO4QNg7NKsDx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vWssdalyulrcwGXHXXk8GZfUnaW3d5UM25aRC4BjUJxKALopBZngAMSkfrjreGeHZFUMbo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HrmclcvvD2QvVVoXLnYsirwY9jWGjzVJCKmsz6fGCXNtSobzuKd8p8EKCbe8S1Q/dpkACbb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cdCEJo31mL2kMZzEZfPfT0AexCJULsA+Ymv9sxLWTyuqMeSPMffgbZ2X/S6RsSirhTNK1XI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4zgW7GeOajkaKrzMsNPeHEkii2fpI/6YM+Vd5NQbL+kfHotO4QDuZNs533cGaaCKVIFlo3dN5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MkDQD6wI0Yh6InGp1lSr3jqoSGpIHp58tUZILMJLG+mEyr49T+55TpEzh0fJBAqF7t8m+xaYu8</w:t>
      </w:r>
    </w:p>
    <w:p>
      <w:pPr>
        <w:pStyle w:val="PreformattedText"/>
        <w:bidi w:val="0"/>
        <w:spacing w:before="0" w:after="0"/>
        <w:jc w:val="left"/>
        <w:rPr/>
      </w:pPr>
      <w:r>
        <w:rPr/>
        <w:t>R8d7vGrvyy515zx8TcGAGmQ4xFYjOZYZp5hgLGhqhVlqTLFonJ/uyjueXHm1DNhtPMoCy7Lwg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1pGzWJpqbvlcoTS7PDa3KHXNYAsJGoM9EvzD0p/TgoeW1ESTCPZ3+NrIu8V6bxaUbUtTBkz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LHKZklJCgWqSEmYPl/xm/qjqD8uW4Bkm71H0Qh/uIBnZxtWa6gZfJ5XxScRSlS4t+WsqAE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2Q8Sw590QDdDGHEVL65S/hy2H12VbsORU0lzQakdVHnu/svzfDvFm992CVOyQL3lZXwyz1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K6o2PXBTZ592/rJeamai+Kf5sH9OAv2i2OflrrErVqvU7WUzhDPHQphLc+G3KYZW6eLaHC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O0bs6s3zeArlbRbirPrehRsnaEPjXcHjgL2Z3sb0qVXssS/7fAW7AtPhqAyzk0NnLFnYzeA2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e9fmZPOu5mCazPgeydRvjH3E2lD9pnY2uLYyaVa7C2cS7ndaUzcSuiR//nd6g4fIQcUPzNS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JrIMeEf7QCmeYRQwISKI3S1pG3n6Z53wati3XhqT2ipWeEoh5ki4c1NA6dStlqHZdzj3Xu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ADme6iWRyJ6uqY3UaG8o4SZV1VJUyoU4XCUkV08lKSvA6yyRyLAu3Is3nUPeqOgccHTE0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Cm9CuEg6wXzF7r6w83HdK3H892vOG2G66A8kT7i0R5pstn3QIrpEoQwO8ZxDdku6tt3cLz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zN9SnQYmWzzL+kPgNuTmL0o1UzYiiAE8y8J4yzvAnqaXl4wmEJ4hOMCFd6IVUceaqJ6xj8U4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0dfXcVrce1z27Xmir//Zldk7BZsusozxLkoddS99wk/ur2jbdwBsYYxsZ2AjY5HxXPhb7OSp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NY+ChOupN2dRJPxWYzn/MHev1HteMHs0DtcTpalW5dvV2cVGbvkGqNlK5zayu/H216c27x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pMe6ZpIGhk9Qo6bGxyrdd7cithfR2nxeXvuwkGOy6yZx6LKQF+HaR8uyFjyYY34+/andPTH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2ie0Bc/KT/xn9csDW2o1NX+VRJb9bGtegH/qh8SmY6ZdXK5atlmc43Fmw5fq+AftxqtDCe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LzdkmgyQrUPG6HxwE0Aqg64GgHZ2GJ4Ws9UZg8+XJfxfLrwCSpNr1/6VpQvKVyptCISUmx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KWV/J/ot0irIGGADM06Ip5h8gk1ElCN5+gCwA729ck/QtDnDCAAFA4ECCBQ0eRJhQ4UKGDR0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R4kSKFS1a9AfAHwEH9xSsERBAgIA1TEYyETkyJEmTAnYEkDISQ8g1a+45IHBR506ePX3+B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MRQk0aHVPnwIjNUeKbKmS5BoF+lo5cLCgAQECGYd+BRtW7FiyZRtuPLpqVQO2XHMS9Crw6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afJtz1VsABC4MXNU3sFyugwFs3QvY8F3GjR3vjAtXYgO6lRfYfYxQzYABABD5W+WAs5q+n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5FSLOn/sOWEWaL/+ixARXDcg5ABGB1Q4IOqBNgPVq0JmNH0fesMEiug6aP+daloCadwMc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fNThTI/oz4AKBAQzK02btoLuanP4GkJbrezqA2+QRAfhD8L558kOs800uQAEHLGijyhwI7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QuQYV3MotidRIZIEBEqGPgc0cyA+A7jhjgCsLV5kmo/Csc8M3gTbjawGBBnCvK/P8uW+g/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PyiOwRx8HjEygyIJ0qwHnjFQwQSQf7GoazoDrizX7AHAAQ/PuW22ABaZpwMPdthwINgJKL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SzT398MPtzOlw+zFOOec8yyCvOFvAH9Leg40B18wjEcbR2LuPPPL/uqPSRX8c8ICrzhawY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PRQB0QzC1RKehs1NPPz2IK9AWYGAg3ujDDZEzF12AAAYSQzDRrsSUKEhQb8U114Rs3VVXX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hhyW2WGOPRTZZZZdltllnn4U2WmmnpbZaa6/FNttgrcvvNlaflIs1/jjajL2BEBGNIM60Z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6Ejg1Avtss93coG4aMFdJBLjTQuPOws4E8oDXdg8WloB//hGgM0TAA2Aa38DDUz7a1NAKg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80+3OCjbzOERy6WAJVa8ewPdDmjEbcL/tgrtelS1JizdVcjzbyBSDOXZJ9/NTkklIXLijx/E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Zfg40HgVAbIDwROu9z8sUuCbBhsZ+39nTRqwJDE4AhXPTNTfbeW0FL9hbojqshBPrDAfde5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u/GO2+99+a7b7/5Dgg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IAAAEiCAYAAAAlAdEX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ZgOZ/AdnZ2f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BBAAAAADzD/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3xCg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IyG3a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2KZy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tAO7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0A7u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tAO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9JH8Q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QAjZ7WAChidgBLL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6cgAoojCABNidgBLL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cpIoAsec+AGF1OAASAAAAAAAAAAAAAAAAAAAAAADuAMeInQDtS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TAAAAAAAAAAAAAAAAAAAAAAAAAAAAAAAAAAAAAAAAAO4Ax4idAO1LYwBeRB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LudALHNFQA8eGEANxcAAAAAAAAAAAAAAAAAAAAAAAAAAAAAAAAAAADTtACNnt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hidgBLL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hQAFRo+A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ACct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wDZzRUAPGIlAAAAAAAAAAAAAAAAAAAAAAAAAAAAAAAAAAAAKgA6RB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VACctEwAAAAAAAAAAAAAAAAAAANsA2c0A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3FwAAAAAAAAAAAAAAAAAAAAAAAAAAAAAAAAAAAAAAAAAAAAAAM1EAc1wlAAAAAAAAAAAA7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1FQBPj0wAJAAAAAAAAAAAAAAAAAAAAAAAAAAA6cgAoqIAADk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ryfAI2LyADuAAAAAAAAAAAAAAAAAAAA7ryfALX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cpIoAjaTbAAAAAAAAAAAAAAAAAAAAAAAAAAAAAAAAAADT2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ANy0TAB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09kA2Bo+ADk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untAAAAAAAAAAAAAAAAAAAAAAAAAAAAAAAAAAAAAAAAANsAx7UAADx4TAA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wC1i8gA7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kigCxzQAAAAAAAAAAAAAAAAAAAAAAAAAAAAAAAAAAAAAAAJ9xw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jAHNe2wC1vO0AS0QTAAAAAAAAAAAAAAAAANietAAnj0wAJ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KBgSAO4AAAASAAAAAAAAAAAAAAAAAAAAAADtAMm4AABPdS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cgAoojCAOsAAAAAAAAAAAAAAAAAAADYcdYAAAAAAAAAAAAAAAAAFUtjAF5EE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cpIoAxhhjAF5EEwDc0dYAAOYAAJ9xw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UQBzXCUAAAAAAAAAAAAAAAAAAAAAAAAAAAAA09kA2BoVACiiigCN5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M4AEst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FK34s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A5n8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Fx2AHNcAAAAAAAAAAAAAAAAAAAAAAAAAAAAAADpyACiogAATHU4AB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TAEsXAAAAAAAAAAAAAAAAAAAAAAAAFUs5AC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xMAEgAAAAAAAAAAAAAAAAAAAAAAAAAA6dsA7DE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KSKALHNKgBPj3YAJAAAAAAAAAAAANsAtXHZACePTAAkAAAAAAAAAAAAAADu6e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QDJi50AxOYAAAAAAAAAAAAAAIiKAChidgBM6cgA3ADuANnnPgBhjzgAE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wC1cdkAJ1wlAAAAAAAAAAAAAAAAAAAAAAAAAAAAAADbALW4FABhXgAAx9NjAHN1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tXHEABR4YQA3F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QDJuwAAOVwTAAAAAAAA6cgAx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PTAAkAAAAAAAAAAAAAAAAAAAAAAAAAAAAAAAAAAAAAAAAAAAAAAASFxMAAAAAAAAAEwA3d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DpyACiiNcAJ3hhADcXAAAALTgAALy0ABReTAASAAAAAAAAAAAAAAAAAAAAAAAAAADp7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3KTZACd1TAASAAAAJ7ufAMnpTgAAoq8AAGJ2A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uvJ8An88pAGF1OAA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yknQDEzQAAxM3CAAAAAAAAABUAPHhhAC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PbANwtJQAkAAAAAAAAAAAAAAAAAAAAAAAAAO7T1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A67vbADdcJQAA6cgAxwA5AEsXAADuvJ8An7XrAChidgBLL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07QA2S9MAEsAAAAAAAAAJFw8ANlxnQDtS2MAXi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07QAjZ7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gBhXgAAtHGKAOsAAAAAAAAAFTMpAO7pAAASF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wDHtesA6wCdAI21AAAAAAAAAAAAAAAAAAAAAAAAsXHWAAAAAAAAAAAAAAAAAAAAAAAVG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AAAAAAAAAAAAAAAAACRFYwBhXBMAEgAAAO68nwDHF2EANxcAAAAAAADuvJ8An7X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hx1gAAAAAAAAAAAAAAKgBPj0wAJAAAAAAAAAAAAAAAAADtANvP6wAAABUAPBjZA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8Yk4AOUQTAAAA7QDbz+sAKGJ2AEs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UwASwAAAAAAAAAAAO0AyYuvAABLPgAAtZ0AogBjAF5EE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0cUwn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LUwAc4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QDJpNsAJVw4ABIAAAAAAAAAXo84AADTtACNngAAOlw4AC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QBLj3YASwAAAAAAAAAAAAAAAAAAAADpyACiiOwAOo9MACQAAAAAAAAAAAAAANzT2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AAAAAAAAAAAAAAAAAAAAAAAAXEwASAAAAANO0ALQATgBeLQAAAAAAAAAAAAASRGEAc0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nbANkZKgAo5usAA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nwCf0e4ANy0TAADp2wDZAD4ATC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TtACNnusAPHh2AEsXAAAARDgA3KSKAI1xAAAAACoAT49MAC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wA3L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9MAAAAAAAAAAAAAAADtAMm41gAVSzkAJAAAAAAAAAAAAAAAAAAAAAAAAAAAAAAAAAAAAADpy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AAAAAAAAAAAAAAAAAAAAAAAAAAAAAAAAAAAAAAAAAAAAAAAAAAAAAACQtEgDu6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sAtdEnAF5EEwAAAAAAAAAAAAAAAAAAANsA3N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PIAMnpAAAAAAAAAAAAAAAAAAAAAAAA7tPsACdFJwAAAAAAAAAAABJEPAA8G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y71wAnXjgAEgAAANyktAD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cgAonGKAI3RJwBzj2EAE7uKAI1xigCivO0AJFx2AHOPUQAoANYAsXGKAKK77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LTkAFIu0ANwtT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ryyAMQAPgBhRBMAAAAAAAAAAAAAAAAAAAAAAAAAAAAAAAAAAAAAAAAAAADZnooA7GJ2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gDHiJ0A7UtjAF5EE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tACNntYAAAAAANjNAAAAAAAAAAAAAAAaPgBhdRMA2Z6KAL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ldTgAEgAAAAAAAAAAANsAx+gnAEtEAAC1AAAAAAAAAAAAJQA3RAAAAOnIANkY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AAAACRFFACii8gAEnU4ABIAAAAAGhQAEgAAAAAAAAAAAAAAAAAAAADNrwCN5z4AYY92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Fx2AHNc2wC1cZ0AtRd2AEstJQBLj3YASwAAAADpyACio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MAN0gAAI2LyABhXgAAtLUAA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SAAAAAAAAAAAAAAAAAAAAAAAAAAAAAAAAAAAAAAAAAAAAAAAAACoAJy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UAJy0TAAAAAAAAAAAAAAAAAAAtOQA8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VMACQAAAAAAAAAAAAAAAAAAAAAANsAAAAqAE+PTAAkAAAAAAAAAAAAAAAAAAAA3KSKANkv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uvNkAFEVMAAAA2wAAAAAAAAAAAAAAAAAAANsAtYjCANgAwgDYt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LwlAF4X7ADrABQAAAAAAAAAAAAAAAAAAAAAAAAzUQBzXC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QBLj3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1MAGHpnwCfiOsAKGJ2ADc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p3RQAAAgAElEQVQAAAAAAAAAAAAAAAAAAAAAE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QDuFzkANxcAAAAAAAAAAAAAAAAAAAAAAAAAACUAOUs+ACdEOAA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cpJ8A7S0TAADqAAAAAAAAAAAAAAAAAAAAAAAAAAAAAAAAAAAAAAAAAAAAAADpyACii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AAAAAAAAADNRAHNcJ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O0AJ+1AAA8SyoAxJ6KAO1LYwBeR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1ca8A2AAAAAAAKgBPjy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wAkLQAAAAAAAAAAAAAAAAAAAAAAAAAAAAAAAAAAEkQ4ABIAAAAAAAAAAAAAAAAAAAAkX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AAADqAAAAAAAAAAAAAAAAAAAAAAAAAAAAAAAAAAAAAAAAAAAAAAAXOABejz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cgAooivALUvdgBLL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QDJi50AxAA+AGGPTAASAAAAN0QnALVxnQCNtQAAABo+AGF1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ykigCxzQAAAAAAAAAAKgBPj3YAS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sA2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zR1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AEgAAAAAAAAAAAAAAAAAAAAAAAAAAAAAAAAAAAAAAAAAAAAAAAAAAAAAAAAAAFzgAXo8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AyYudAMTmFQA8eHYAcxcAAAAAAAAAAAAAAAAlAEuPdgBLANsAtXGvAJ9xw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dTgAEgAAAO7q7AAAGusAxnGKALEAAAAAAAAAAAAAAAAaPgBhjycAx3GKAL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UAPAAAAAAAAAAAAAAAAAAAACRFPgA8LzgANy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ALFx1gAAAAAAAAAAAAAAAAAAAAAAAAAAACgv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nIAKKIwgDrAAAAAAAAAAAAAAAoYi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rwCNz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j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//MP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sAtXGvANgAAAAAABUAPHhhA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7untABIXE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2wDc0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AAAAAAAAAAAAAAAAAAAAAAAAAAAAAAAAAAAAAAAAAAAAAAAAAAAAAAAAAANsAybwSADdE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untABIXEwAAAAAAAAAAAAAAAAAAAAAAAAAAAAAA2wC1cdkAJ49MA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0AyYuyAABeYQA3FwAAAAAAAAAAAAAAAAAAAN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ATABLLQAAAAAAAAAAAAAAAAAAAAAAAAAAAAAAAAAAAAAAAAAAAAAAAAAAAAAAAADp7QDuF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gnSFY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fEK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B2dnZ//MP9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fEKACcnJwE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0n7bV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YDmfw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bU8L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KCW9E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csFp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8luJ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ZgOZ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D/8vQA/u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y9AAA9PYA//T1AP/19gD+9fcAAPv8AAD8/AAA/P4ABlBDAAIaFwDw8v0Au8j3AAMCAAA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CAAoHAAAJBwIACQkBAAoHAQALCgIAEA0DAAoI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/AD+5egA/eTpAP7l6QD/6u0A/uzvAP7u8AAA+/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yUgAAIaFwDs8P0A2N/6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YFAQAPDQIAEQ0DABQQAgAWEgQAFhIDABQSAgADAg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ubqAP3d4gD93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7kAP7r7QAA/v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7/wDr7v0A6+79ANrhAAAAAAAAAAAAAAICAAATDwMAGxcEAB0YBAAeFwQAE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EAAAAAAAAAAAD+7fAA/dTbAP3W2wD82+IAAPb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AADr7/0A6+/9ANDY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CAB4ZBAAkHQUAIx0FAA0L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D93+QA/M3VAP3T2QD+6u0A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ff+ANfe+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voAAQAAABYTAwAkHQUAKyMHABcU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7vAA/MjQA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+6e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p7f0AxdD4ABcTAwAtJQcALSUHAAwKAQAAAAAAAAAAAAD/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PkA/M3VAPvI0AD93OEAAP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t/QDp7fYAvcn2ACEcBQAuJQYAKSIHAAQ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dbcAPvGzgD80tkAAPr7AAAAAAAAAAAAAAAAAAAAAAAAAAAAAAAAAAAAkfhkO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N7j+wDe4/sAtsP2ACkhBgAwKAYAHhk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zP1gD6t8IA/uPn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v/ANHa+QDR2vkAHBgEAD0xCQAkHgUAAA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wD8ytEA+rfCAP7p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Oj8AKe38wAZFAQAPDEJACciB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PwA/MXPAPu6wwD+7f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7PwAq7vzABURAwA7MQgALCQH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z8APy/ygD6vMQA//H0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v/QCwvvUAwMz4ADswCAAxKAY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PNajt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1dsA+ai0AP7r7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PL9ALXC9QDM1fgASjwLABwY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+/xAPmqtwD80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p7f0AoLLzAC8mBgBDOAoACgg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gD7vMUA+rbBAP/5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NDZ+QDY4PsAQzYIADEqC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dnfAPmntAD+6O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+f4AtcP2AM/Z+gBKPQoAGRQ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IgnW68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mA5n8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5APmntAD7ytIA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5ur8AJ2u8gA0KwcARTgLAA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4eYA+JuqAP/s7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AADL1PkA4uf8AFREDAASE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u/yAD4i5wA/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6e39AJuu8gDT2/k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QD/9/kA+aKvAPzP1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r7/wCxvvUA4Ob8AEo8CwA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1xx0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BAP3h5gD4m6oA/+z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0Nj5AObq/QBTRQwAFBAC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+7/IAPiLnAD/7O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ru/ACdrvEA09r6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pbMA+8T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/8Asb/0AOvvCABCNw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z8APmdrAD8z9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MXQ+AD19/8ATD8K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9/kA+JakAP3b4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xQYal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Q2fkA9vn+AFREDQA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x9AD3jZwA/dv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uD7AKS08wD4+f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/+nsAPeKmgD+5O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Lo+wChsvMA8/X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4eYA9oudAP7t8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q7vwAoLHyAO7w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j5gD3kJ8A//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PP+AKCy8wDu8f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qTxOQ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uruAPeSowAA9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X3/gCltvMA9fb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8vQA95KhAP/z9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w8v0ApbbyAPn6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+QD3k6MA/+zv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e39AKi48wD8/v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z8APeWpgD+4+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n/ACvvPU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WCU4w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YDmfw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D5nawA/drf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jf+gC2w/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ntAD8z9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O1/kAwMv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MLLAPvCy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M73ANfe+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5OkA+Ku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C9QDw8/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k45WD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5+gD4m6kAAPv8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5/wCtu/UA/v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PmlsgD+6e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/wAvMj2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+8TMAPzK0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tP4A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5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2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LPA9QDw8/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6+gD4mqkAAPv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6FioE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f6/wCtv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PqsuQD+6e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m6vwAws7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/uDkAPvEz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x8/5AO3x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//8A+aa0AAD+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7/ALjF9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D7wcoA/eL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JJocqQAAIABJREFUAAAAAAAAAAAAAN7j+wDW3v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y9AD6sr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7xvYA+vv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/9v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9f4Awcz4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dvgAPvK0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tT3AOvu/Q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4A+aazAAD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4AALXE9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kq7tu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gOZ/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FzQD+5+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+f7ANnf+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P7/APm6x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TP9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+8vSAP/s7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br/QDe4/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7j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z/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sxyN4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z9YA/ufr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5/wA4uf7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7t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/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zV3AD94u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3uP7AOfs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Pu3w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MTO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/d/kAP3c4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lqsYw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xv4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0F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b+DAA9Bf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b+DAA9Bf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ng+wDt8f0AEw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8fP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G/gwAAAAAAAAAAAA9BfQAPQX0AAAAAAAAAAADxv4MAD0F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v4MAAAAAAAAAAAAAAAAAAAAAAAAAAAAAAAAAAAAAAAAAAAAPQX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xv4MAD0F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G/gwAPQX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T2voAQDU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0A/cz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BfQDxv4MAD0F9AAAAAAAAAAAAAAAAAPG/gwAPQX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9AAAAAAAAAAAAAAAAAAAAAAAAAAAAAAAAAPG/gwAAAAAAAAAAAPG/g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G/gwAAAAAAAAAAAAAAAAAAAAAAD0F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1oMA9ukAAAAAAAADImkADB8UAAAAAAD94ZoA9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1YADyonAAAAAAAAAAAA+9aDAPb1QgAMNTsA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2/kAQDUJ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dgA//b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xv4MAAAAAAAAAAADxv4MAAAAAAAAAAAAAAAAAD0F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9BfQAAAAAAAAAAAAAAAAAAAAAA8b+DA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xQD5AFYAD0EnAAD2xQD0ycQA+x9QAAX2xQD33hYACkFmAAUA7AD5y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t9AAoV2QD2v6oAACJCAAP1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w8/4A4ef8AB8Z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8yN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0F9AAAAAAAAAAAAAAAAAAAAAADxv4MAAAAAAAAAAAAAAAAA8b+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b+DAAAAAAAAAAAAAAAAAPG/g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OwAMKgAAAAAAAAAKFAACANUA/vYAAP3r1QAAIlIABQAAAAAAFAAEFhcA+/bsAAAAJ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u78AAAgAElEQVQKQX0AAPbFAPT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0tr5AB8Z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09gD81d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xv4MAD0F9AAAAAAAAAAAAAAAAAAAAAAAAAAAAD0F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G/gwAAAAAAAAAAAAAAAADxv4MAAAAAAAAAAAAAAAAAAAAAAPG/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QX0AAAAAAAAAAAAPQX0AAAAAAAAAAAAAAAAA8b+DAA9Bf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27AD+DCsABwoAAAAAAAAAAAAAAAAAAAAAAAAAAAAA/fX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1976AEo8CwAD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L0wAA/f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QX0A8b+DAA9BfQAAAAAAAAAAAAAAAAAAAAAAAAAAAPG/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APnV1QAFK2YAAwAAAP0AAAAAAAAAAAAAAAAAAAADChYAAP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fr/ANjg+QArI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Iz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b+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0F9APG/gwAPQX0AAAAAAAAAAAAAAAAA8b+DAA9BfQAAAAAAAAAAA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PQX0AAAAAAAAAAAAAAAAAAAAAAAAAAAAAAAAAAAAAAAAAAADxv4MAD0F9AAAAAAAAAAAA+9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WaQAMCgAAAAAAAAAAAAAAAAAAAAAAAAAAAAD99uoAAws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La+gArIw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ujrAP3i5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b+DAA9Bf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0F9AAAAAAAAAAAAAAAAAAAAAAAAAAAAAAAAAPG/g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9BfQDxv4MAD0F9AAAAAADxv4MAD0F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AD5y5cA+xZpAAwf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VKwAAycQA+x9QAAUA2QD53gAABTc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7k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19/4ACwk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NQa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mA5n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8zdYA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b+DAA9BfQAAAAAAAAAAAA9BfQAAAAAA8b+DAA9Bf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4MAD0F9AA9Bf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9BfQDxv4MAAAAAAA9Bf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vEAPj0AAAA9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4AAAAAAAADImkADB87AAkimgD0v4MAAAAAAAMiaQAKCgAAAADZAPa/qgD7AAAAAAAAAPS/v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ADB8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4AANjf+wAzKg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1d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0F9AAAAAAAAAAAAAAAAAAAAAADxv4MAD0F9AAAAAAAPQX0A8b+DA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Dxv4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b+DAAAAAAAPQX0AAAAAAPG/gwAAAAAAD0F9AAAAAAAAAAAAAAAAAPG/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b+DAAAAAAAAAAAAAAAAAAAAAAAAAAAAABVQAA9B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fZgAPHwAAAAAAAAAAAAAAAAAAAAAnAApBf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j+gAzKg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gD94O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b+DAAAAAAAPQX0AAAAAAAAAAAAAAAAAD0F9APG/gwAPQX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QX0AAAAAAAAAAAAAAAAAAAAAAAAAAAAAAAAA8b+DAAAAAAAAAAAA8b+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9AAAAAAAAAAAAAAAAAA9BfQAAAAAA8b+DAAAAAAAPQX0AD0F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G/g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/l/A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2dnZ//MP9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zM1AD4n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U0YABkU8ANzi+wCnt/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cTA0AIRs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fEKACcnJwE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iY4Z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3V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d4/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zb4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j6P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L0AP/t7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xv4MAAAAAAAAAAAAAAAAAAAAAAAAAAAAAAAAAAAAAAPG/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b+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n6/4A/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dziAAD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v8A5er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d7i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z6hMa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G/gwAPQX0AAAAAAPvWgwD26QAAAAAAAAMiaQAMHx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1oMA9vVCAAw1OwADAAAAAAAAAAAAAAAAAAAAAAAAAPvWgwD26QAAAAAAAAMiaQAMHx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WgwD26QAAAAAAAAMiaQAMHxQAAPbFAPTJvgD9AAAABSx9AAoVAAAAAAAA+9aaAP4gZgAH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4+n9AB4ZB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d/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b+DAAAAAAAAAAAAAAAAAAAAAAAPQX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b+DAA9BfQAAAAAAAPbFAPsLaQAPQRQAAADZAPa/xAD7H1AABQDZAPa/qgAAIkIAA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FAPsLaQAPQRQAAADZAPa/xAD7H1AABfbFAPsLaQAPQ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APa/xAD7H1AAAuvVAAIsfQAMC8UA9ODZAAAVJwD94ZoA+QtSAAw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en7AAAA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ubq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0F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xv4MAAAAAAAAAAAAPQX0AAAAAAAAAAADxv4MAD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7AAofAAAAAAAAAPbsAP4MFQACAAAAAAAnAApBfQAA9sUA9O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o7AAofAAAAAAAAAPbsAP4MFQACAAAAAAo7AAofAAAAAAAAAPbsAP4MF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2xQD36isACTU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e7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7fAAA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QX0AAAAAAAAAAAAAAAAAAAAAAPG/gwAPQX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WgwD26QAAAAAXAAg3ZgAD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WgwD26QAAAAAXAAg3ZgADAAAAAAAAAPvWgwD26QAAAAAXAAg3ZgADAAAAABUrAP7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xABcACDdSAPnV1wAHNVAA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+APr8/wAGB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5O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G/gwAAAAAAAAAAAAAAAAAAAAAA8b+DAAAAAAAAAAAAAAAAAA9Bf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9BfQAAAAAAAAAAAAAAAAAAAAAAAAAAAAUqf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DZAPa/mgD5N2YABwoAAAAAAAAAAAAAAAAAAAAAAAAAAAAAAAAAAAAAAAAAAAAAAAAAA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PKgAAAADZAPa/mgD5N2YABwoAAAUqfQAPKgAAAADZAPa/mgD5N7sW8mYAACAASURBVGYABw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BOwAAAAAA/eGaAPkgZgAC1oMA8ekAAAAXVgAPKi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Ort/gAcF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5u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QX0AAAAAAAAAAAAAAAAAAAAAAAAAAAAAAAAA8b+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AAUXqgD79QAAAA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AAUXqgD79QAAAAoAAAAAAAAAAAAAAAAnAAUXqgD79QAAAAoAAAAAAAAA9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U/AAwVxQD04EIADEEnAPzLrgD59icABw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cF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96e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G/gwAAAAAAAAAAAAAAAAAAAAAAAAAAAAAAAAAAAAAAAOuwAPbr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pFwADCwAAAAAAAAAAAAAAAAAAAAAAAAAAAAAAAAAAAAAAAAAAAAAAAAAAAOuwAPb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APvpFwADCwAAAOuwAPbrAAAAAAAAAADZAPvpFwADCwAAAAAAAAAA7AD51esAByo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AAIL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7x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7e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8b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BfQAAAAAAAAAAAAAAAAAAAAAAAAAAAPG/gwAPQX0AABUpAAC/gwDxAAAAAAAAAAMiaQAK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APa/qgD7AAAAAAAAAPS/vgADImkADBXZAPTJ1QAFN2YABxUpAAC/gwDxAAAAAAAAAAMia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opAAC/gwDxAAAAAAAAAAMiaQAKCgAAAAAAAPvWlwD9IH0ABwAAAAAKOwAHC4MA9L++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C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Dz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7P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xv4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xv4MAD0F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nAApBfQAAAAAAAAAAAAAAAAAAAAAAAAAnAApB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UAAxBOwAAAAAAAAAnAApBfQAAAAAAAAAAAAAAAAAAAAAAAAAnA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AAAAAAAAAAAAUqfQAFAAAAAAAAAAAAAAAFKn0ADy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y/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FNuRg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YDmfw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+AP/x8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BfQAAAAAAAAAAAAAAAAAAAAAAAAAAAAAAAADxv4MAAAAAAAAAAAAAAAAAAAAAAA9Bf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QX0A8b+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/P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+/wAAD+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0F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QX0AAAAAAAAAAAAAAAAAD0F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0F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fn+APr7/wAGB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P2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Pb3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X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5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R9v42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4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X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b4/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f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v9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z8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JtRDxc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39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+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9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z8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29wAAAAAADQsBAGpYDwAW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q9xwD6u8QAAP3+ABMPAwBmUxAAWEkNAAgE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j5eh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C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7/AD6rboA9oGTAPzS2AABAQAAJR4FA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BNgk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D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Q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urtAPiWpgD4k6MA/ujrAAICAAA8MQkAc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B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Q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1dsA/NjdAAU+NQAGTUMACAoIAFZGDADq7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2APDz/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Y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+APu/yQD2fpAA+8HKAAD//wAWEgQAbFoOAFNED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my6x4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ZgOZ/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DA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09gD5p7QA9oSWAP3Z3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iMFAHZgEQA5M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Cw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uXpAPeQoQD4mKcA/+zv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NwoAcV0RACEc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gk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Cw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wD80NcA/NTbAAZDOQAFSz8AD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LDgDm6vwAqbr0APT1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Ao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DAk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8APq5wwD2fpEA/MjQAAAAAAAaF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PAE4/CwAC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Qs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RgTB8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Dg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8PMA+KCuAPaIm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+QAAQEBAC8oBwB2YRAAMisH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AgEACgg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DwwAAAQ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8PMAAAAAAAAAAAAAAAAAAAAAAAAAAACA8P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8PMAAAAAAAAAAAAAAAAAAAAAAAAAAAAAAAAAAAAAAAAAAAAAAAAA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AAAAAAAAAAAAAAAAAAAAAAAAAAAAAAAAAAAAAAAAAAAAAAAAAAAAAAAAAAACA8P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g5AD3ipsA+J6tA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FBAAASzwLAG5aEAAaFQ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MCg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p7AAAAAAAAAAAAAAAAAAAAAAAAAAAAAAAAAAAAAAAAAAAAAAAAAAAAAAAgPD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zAAAAAAAAAAAAAAAAAAAAAAAAAAAAgPDzAAAAAACAEA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IDw8wCAEA0AAAAAAAAAAAAAAAAAAAAAAAAAAAAAAAAAg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QD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/MrRAP3R1wAFRzwABU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NBABjUg4A4Ob7AK279QD2+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Cw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QQAP7p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BANAAAAAACA8PMAgBA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8PMAgBANAAAAAAAAAAAAgPDzAAAAAAAAAAAAAAAAAAAAAAAAAAAAgPD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AEA0AgPDzAAAAAAAAAAAAAAAAAAAAAAAAAAAAgPD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EA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wArvD3ANIFCQCACwQAAAAAAAAAAAAAAPwArvD3ANIFCQCACwQAAAAAAOz49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AAAAAAAAFCQCACwQAAAAAAAAAAAAAAAAAAAD8AK7w9wDSAAAAAAAAAAADBwBsDQYA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9fMAqP4HAGwNBgA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5+gD6sr4A/MXOAAZTRwAEM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FAHFeEADM0/gAu8f2AP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RQR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PD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Mo3IwAAIABJREFUAAAAAAAAgBANAAAAAAAAAAAAAAAAAAAAAACA8PMA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BANAAAAAAAAAAAAAAAAAAAAAACA8PMAgBA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9fcAAAUEAAAAAAAAAAAAAAAAAAAAAADY9fcAAAUEAAAAAAAAAAAAAP36A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YEAsAKAD+AMTz9QCu+w0AUgUAAAAAAAAAAAAAAAAAAAAABABYEAkAK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w9wAACAcAGP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u3wAPiaq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ABldKAAMcGAA2LggALygHALbD9gDU3P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Eg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gW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B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8PMAAAAAAAAAAAAAAAAAAAAAAAAAAAAAAAAAAAAAAIDw8wAAAAAAgPDzAIAQ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8PMAAAAAAAAAAAAAAAAAgPDz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oAAkAgAb7ANL6AAAAAAAAAAAAAAD79wCoAAkAgAb7ANL6AAAAAAAA7Pv7AAAICQAo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FAgDU/f4AAAUCAAAAAAAAAAAAAAAAAAAAAAAAAAAAAAAAAAAAAAAAAAAAAAAEAFIQDQAA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2+AA94aXA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T0QABwwKAFFDCwA+MwgAq7v1AOvu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VEQ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s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PD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PDzAIAQDQCA8PMAgBANAIDw8wCAEA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Dw8wAAAAAAAAAAAAAAAAAAAAAAgPDzAAAAAAAAAAAAAAAAAIAQDQAAAAAAAAAAA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AAAAAACA8PMAgBANAAAAAAAAAAAAAAAAAAAAAAAAAAAAAAD+AMT4AABYDQQ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MT4AABYDQQAAPv7AAAAAAAAAAAAAAAAAAAAAAAAAAAAAAAAAAAAAADo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/ACo8PMAAAAAABgICwBoC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/APvDzAD8zdQABk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BOQATEAMAaFQOANvj+gCuu/YA+vz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VEg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sYAAABAQAA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BANAAAAAAAAAAAAAAAAAAAAAACA8P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A8PMAgBANAAAAAAAAAAAAAAAAAAAAAAAAAAAAgPD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7Pj3ANQFCQB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j3ANQFCQBoAAAAAAAAAAAAAAAAAAAAAAAAAAAAAAAAAAAAAAAAABQDAgA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FIQDQBSAAAAAAD8AK7w9QCuAw0AUg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9vgA+ay5APvDzQAHV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mACUeBgB0YAUAxdD4AMPM9wD+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DAAASD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sJAAEPDAD/8P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PDzAAAAAAAAAAAAgPDzAAAAAAAAAAAAAAAAAAAAAAAAAAAAgPDzAAAAAACAEA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8PMAgBANAAAAAAAAAAAAAAAAAIAQDQCA8PMAgBANAAAAAAAAAAAAAAAAAAAAAACAEA0Ag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QDQAAAAAAAAAAAAAAAACA8PMAgBANAAAAAAAAAAAAgPDzAIAQD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IDw8wCAEA0A7P3+AOj79QCA+AAAAAAAAAAA/ACA9QkAWAD+AOj79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/ACA9QkAbAMAAAAAAAAAAAAAAAAAAOz9/gAYAw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CoFAADW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p7AD3lKQAAywmAAdVS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APjMJADQqBwCywPUA2+L7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lhRkU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MRA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bGAD98P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BANAIDw8wCAEA0AAAAAAAAAAACA8PMAgBANAAAAAAAAAAAAgPDzAIAQD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w8wCAEA0AAAAAAAAAAAAAAAAAAAAAAAAAAACAEA0AgPDzAIAQD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NAIDw8wCAEA0AAAAAAIDw8wCAEA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KAsNAIAAAAAAAAAAAPv3AID6BQCACwQAAAAN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3AID6BQCACwQAAP3+AADz+QDYCAkAKAD8AML4AAAsDQ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ANb7AgAWC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dTaA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GQDcABUxCAAoJBwBYSQ0A6Oz9AKy58wDv9P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gS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iHgD91dsAAAAAAAAAAAAAAAAAAAAAAAAAAAAAAAAAAAAAAAAAAAAAAAAAg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QDQCA8PMAAAAAAAAAAAAAAAAAgPDzAAAAAAAAAAAAgBANAIDw8wCAEA0AgPDzAIAQDQCA8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PDzAAAAAAAAAAAAgBANAIDw8wCAEA0AAAAAAAAAAAAAAAAAAAAAAIAQD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AAAAAAIAQD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GAFQI9QCU8PMAAAAAABgICwBSAwAAAP36AJjz+wAsDQsAKPv1AJT4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4LDQA8AwAAAAD8AK7w9wDSAAAAAAAAAJTw+QAYCAsAaAg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gD6vccA+8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QgAEPTQAGBQDAGxbEADU3fkAsr/1AP3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wY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nZ2f/zD/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Z3gD3j6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8PMAgBANAAAAAAAAAAAAAAAAAAAAAAAAAAAAAAAAAAAAAAAAAAAA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AgBANAAAAAAAAAAAAAAAAAAAAAAAAAAAAAAAAAAAAAAAAAAAAgPDzAAAAAACAEA0AAAAAA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gBANAAAAAAAAAAAAgPD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EA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H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KAAMlIAAAAAAA/P3/AL/K+ADI0v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lXDwAUEA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3xCgAnJycB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hHQAA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AAAAAAAAAAAAAAAAAAAAAAAAAAAAAAAAAAAAAAAAAgPD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PDzAAAAAAAAAAAAAAAAAAAAAACAEA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PDzAAAAAAAAAAAAgBANAAAAAAAAAAAAAAAAAIAQDQAAAAAAg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EA0AgBANAAAAAAAAAAAAAAAAAAAAAAAAAAAAAAAAAAAAAAAAAAAAAAAAAIDw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5OgA946fAAQxK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BBIQAEU5CQA3LgcAr731AOLn+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ggBABQQ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wlubk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mA5n8B2dnZ//MP9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eHmAD94e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BAAFRDsAB0k+AAAGBQD/AP8A5On9AKy69AD09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AV0cN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fEKACcnJwE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m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7t8EA9n+RAPzI0QABAAEAHRcEAHBcEABLPgo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GA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sJ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u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rQD3iZoA/uDkAAEBAAAyKQgAdmAPADEoB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Gg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kIAABBw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PDzAAAAAAAAAAAAAAAAAAAAAAAAAAAA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AAAAAAAAAAAAAAAAAAAAAAIDw8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3+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bAPihrgD/8fQABQUBAEw/CwBsWRAAGRU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KAQAaFQ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McMA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AgACKC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PzH0AD1f5EA+rjDAAD9/QARDgIAZFIOAFtLDQAI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Yf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LCcA/dH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A8PMAgBANAAAAAAAAAPwArvD3ANI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LADwDAADY9fMAqPsAAAAAAAAAAwcAbA0GABQAAAAAAAAAAAAAAAAAAAAAAPwArvD3AN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RA0LACj79QCU+P4AAAAAAAAAAAAAAAAAGAgLAGgF/ACY8/kA6AAAAC4LDQBSBQAAAAAAA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sCAsAPA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kA+rC7APvEzQAHU0YABDEqACIcBQBzXxIAydP3AL7I9wD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cg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FMyoA+ai1AAD9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Dw8wAAAAAAAAAAAAAAAAAAAAAAgBA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IDw8wCAEA0AAAAAAAAA/gDE8/cAAAsNAIAFAAAAAAAAAAAAAAD9+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AbBAGABQAAADY9fMAwvsGAFIFAAAAAAAAAAAAAAAA/gDE8/cAAAsNAIAF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ACAAAAAAAAAAA/gDE8/cAAAUCAOz7+wAWCw0AaAL6AJj4/AAABQQA7Pj1AMADCQBo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s7gD4magAAyciAAdWSQACGxcAOS8JADIpCAC0wvUA1t36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gUBACAc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goABCwlAPzR2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QDQAAAAAAAAAAAAAAAAAAAAAAAAAAAAAAAAAAAAAAgPDzAAAAAAAAAAAAgBA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PDzAIAQDQAAAAAAAAAAAAD9/ADUAAcAVA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FgIAAAAAAAAAAAAAAAAAAAD9/ADUAAcAVA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ADUAAUAVAMAAAD7AAAAAAAAAAAAAAAAAAAA/foArPsFAFQN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eAPaGlwAFPDMABk5EAAcLCQBTRAwAPzP9AKu68wDs8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I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DgwAPzR2AAAAAAAAAAAAAAAAAAAAAAAAAAAAAAAAAAAAAAAAAAAAAAAAABTb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BA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8PMAgBANAAAAAAAAAAAAAAAAAAD+/QDo/fwAlPD5AAAAAAAAAAQAWBAJACgDBgBUBfUAlP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Cw0AUgMAAAAAAAAAAAAAAAAAAAD+/QDo/fwAlPD5AAAAAAAAAAQAWBAJAC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j4+QAWCA0AFAAAAAAFBQDq8/MAgAACAEQNCQDE9vsAQA0JAB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gD7wcsA/MvUAAZMQQAFQDcAFBEDAGlWEADZ4fsAr730APv8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C4oAAAKCgAA9v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A8PMAAAAAAAAAAAAAAAAAAAAAA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AAAAAAAAAACAEA0AAAAAAAAAAAAAAAAAAAAAAAAAAAAAAAAAAAAAAAAAAACAEA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kAgAsEAAAAAADY9fMAwPj+ACgIAgDs/f4AAAUJAFgA9wCo9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ACgAAAAAAAAAAAAAAAAAAAAABQkAgAsEAAAAAADY9fMAwPj+ACgIAgAAAAAAAAD8ANb7B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AAADBgBoEAYAAAAAAOz49QDCCAsAFPXzAID7AAAABQkAgAs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b3APmqtgD7w8sAB1VJAAMqJAAnIAUAdWEQAMPN9wDDzv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IBwEAKSE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CAAU1KwD7wc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BAN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w8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oBgQAqPr+AOz49wCoAAkAgAsEAAAADQBs+PUArPj+ACgI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oBgQAqPr+AAAAAgAAAAAA7Pj5AOoICQB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6AKz9BwBoBfoAmP4HAGwQBADY8/cAxP0EADw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5+sA95OjAAQsJgAGVUgAAxYTAEA1CgA1LQkAsL71AN7j+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rIwYAAw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A8PMAAAAAAAAAAAAAAAAAAAAAAAAAAAAAAAAAAAAAAAAC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2AAAAAAA/gDE+PwALgYEAAAAAAAAAAAAAAAAAAAAAADs/f4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+/sA2AAAAAAA/gDE+PwALgYEAAAAAAAAAPwAwvgAACwFAgAAAAAAAAAAAAAAAAAAAP4AxP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LBAAAAAAAAAAAAAAAAgAU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zT2QD2gZQA+a24AAD4+QALCAEAW0kMAGVSDgAPDQ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wKA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iHQACFhMA/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Dw8wCAEA0AAAAAAAAAAAAAAAAAAAAAAAAAAACA8PMAgBANAAADBgBUCPUAlPD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kAgAUAAAAFCQBE8/UAgPAAAAAAAAAAAwcAbAsCAAD9+gCY8/sALA0LADwDBgBUCPUAl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kAgAUAAAAAAAAA+/sA0gMFAGwDAAAAAAAAAAAAAAAAAADY9fUA6ggNADwAAAAAA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zAJTw+QAABQkAgA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/Wj6Q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0A+7vGAPzJ0gAGTkMABTsyABgVBABtWRAA1Nz6ALLA9AD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YSBAAaFQ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2dnZ//MP9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6t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9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8PMAAAAAAAAAAAAAAAAAAAAAAAAAAAAAAAAAAAAAAAAAAACAEA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8PMAAAAAAIAQDQAAAAAAAAAAAIDw8wCAEA0AAAAAAAAAAACA8PMAgB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4ZAAdVSQADJSAAAAAAAPv8AAC+yfUAytT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EY5CgA3Lg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E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FOTAA+ra/AAD9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BANAAAAAAAAAAAAAAAAAAAAAAAAAAAAAAAAAIDw8wAAAAAAAAAAAAAAAAAAAAAA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AQDQCA8P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uLnAPeOnwAEMisAB1RHAAURDwBHOwsAOTAJAK679ADj6f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UBAC4oB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P9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KGuAPzH0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YFAAZFOwAGSD4AAAUEAP8AAADj5/sArLr1APX4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NiwHA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fEKACcnJwE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kg+AAAC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7APq1wAD1fpEA/MrSAAEAAAAeGQUAcF0QAEk8Cg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gAANy4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yHxR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YDmf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FxQABDA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v8QD4nqwA94ucAP3i5gACAgAANCsIAHViEgAvJ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khBgAQD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Uo/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d3iAPeHmQD5orAA//L0AAYFAABOQQwAa1kQABcT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ADkw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xwYAAQrJ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D7xs4A9X+RAPu5wwAA/f0AEg4CAGVTEABaSg0ABwU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IBwFABkU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VLQA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5APmvuwD2gZMA/NHYAAEBAAAjHQUAdGAQAEM3CQ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QjU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j2q4c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hHAADJi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6u4A+JemAPeRoQD+5+sAAgIBADowCQByYBAAJyE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IgUAGhY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GSz8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X3QD2hJUA+ai1AP/29wAJBwIAVkYMAGdWDwASD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BDNQ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Z2dn/8w/2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JmoAPzP1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LCQAGTUIABT42AAACAQD//wAA2N/6AOHn+wBIO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N8Qo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Z2dn/8w/2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DxAPZ/kwD/+f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oXAAZWSQAEKC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N8QoAJycnA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qNaFQ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RAPAAZLQ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ubpAPiRoQD4l6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DOgACGh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D+7O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gAHW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HXE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DJSAABTY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9NAADIR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lNHAAEK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0CkeQ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4MAAdRR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4MAAZQR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AB1pNA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U+NQAEMS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FPDMABDAp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HXlEAARQ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YFQAHVko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CQcACWVVAAA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QEAAdkVQAABQ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yYm/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gOZ/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HxsAB1N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GUEQAAxw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BUI4AAQwK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xKgAFRDo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deUQACEx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sX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KCAAIZVYAAA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DAoACWlaAAEG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FRy0I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IBwACGFT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AgAIZVcAARQ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BDQsAAdWSg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VSQADJy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VBNwAFSD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UY8AAVANw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T0MABTwz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PDQAB1JGAAAAAA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XzefVA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1tOAAQwK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yKwAHW0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dkVQADJR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CslAAhjVQ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BAAIalwAAx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JyEACGdYAAAD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C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hAAMnI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tJwAIbV0AAAY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gHAAluX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B52x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DQtAAhoWQABB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ZVYABT41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PDMACGNUAAAD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AB1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MQQ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AZFPAAHX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ZMQQABD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0AAD+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BAQABlpMAAU6M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FPzUAAQ0KAPif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MCwAIaFgAAyQ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7+iAQ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A5n8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ChcUAPiaqQD+6e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GxcACGtbAAISE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BAAAAAAAAAhsXAA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Ny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yKwAJdmUAAhI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GBgAHYVMAAy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tQAA+v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gUAB1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9N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DsyAAohGwD4m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bFwAIZFYAAhkV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aMwhw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F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ABDkw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ABT82AAl5ZwACGRU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gUACF9SA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5rLgA//Dz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UEQAHWUwABCsl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0LQAELCYA+r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yQAA/f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IABkM5AAZNQwAABQ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AcABlVJAAQ5MgD5p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i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eGgAHXE8AAh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J5mD6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IcF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A+8bOAPquuwD/9P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DAoABktBAAVANg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AAAAAP8ABToyA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D5sLwA/MTMAAD+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EAAZCOQAGST4AAAg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AEKCQAIWk0A/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4wgD8y9MAAP3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QAFNzAABk9CAAEQD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2dnZ//MP9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7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nEAPzH0AD//P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IABDEqA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CGx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fEKACcnJwEB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P9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v8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u8QA+8TNAAD6+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1H18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UEAAU6MgAGRToAA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fEKACcnJ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//MP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T1APu7xgD6wsoAAPf5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KCQAEPzYABkM4AAEMC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fEKACcnJwE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RRQAFSz8A/c3WAPzJ0AD82t8AAP7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DJiAABTsyAAQyLAAABA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wAAQ5MAD+7/IA/crRAPvI0AD+5+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EQ4AAzgxAAY7M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AAkc9AAVHPQD94uYA/MfQAPzM0wD/8/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EA8ABC8oAAQwKQADKCE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0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YDmfw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MeGgADHhoAB1VJAP3Z3gD81dsA/dPaAP7q7QA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IZFgAEMCkAAy8oAAMfG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Z2dn/8w/2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BAAAAAAAAAAAAAP7t8AD91dsA/dvgAP3d4gD/7v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AAhcUA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JB4AAyUgAAERD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8QoAJycnAQ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ITEAACPjUABT41AAAAAAD/7/EA/d3jAP3e4gD+5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XpAP/09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EQDgADGhUAAhsXAAIhHQADJR8AAQw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EQ8ABDQPAAQ0LAAAAAAAAAAAAP/y9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A/unsAP7t7wD/7PAA/u3vAP/s7wD/9/kA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BAQAAQ8MAAAQDQACDw4AA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YFQACGhYAAxkWAAAJB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BINYD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DDgwAAykjAAAAAAAAAAAAAAAAAAAAAAAA/f4A//X2AP/09gD/9fcA//X2AAD8/QAA/PwA//v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D//f4AAQQEAAAFAwABBgYAAAQDAAAFBAABBgUAAQkJAAEQDQABDA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IAAQ4MAAEOD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1WnC8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M6IIr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4t0/R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ZgOZ/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Nr6EBA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I4ye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ykigCx5z4AYXU4AB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ykigCxzQAAAAAAABVLYwBeR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sAt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YPgAV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nIAMYAUQBzj3YAc3g+AAC1xwD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Z7gAAAAAAAAAAAAAAAAAAAAAAAAAAAH1nEgAAAAAAAAAAAAAAAAAAACUAS492AADpyACi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WzmqcAAAgAElEQVQAAAAAAAD0aH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MmIIAAAAAAAAAAAAAAAAAABc4AF5cAAAAAAAAABcTABMA1wDt6QAAJB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ntAO0aKQAlF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0AyaLXACdeOAAS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cpJ0A2TFOADcX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tAMmLn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AXkQT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+8xqA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A5n8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wC1ca8A2AAAAAAAAACfccIAFUtjAF5E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AxOYAAADmnQCNtQAAAAAAABVLYwBeRB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//MP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fEKACcnJwE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n0vzAAAAIABJREFU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xwO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gARtk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3xC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vFogAACZJ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iQd2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rNTb9dja2f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4gEiAXcAMSH+GlNvZnR3YXJlOiBNaWNyb3NvZnQgT2ZmaWNlACH5BAEAAAAAL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FthE0hwoMGCCA8qTMhwocOGEB9Kj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KGC9qzMhxo8eOID+KDElypMmSKE+qJNmq1SyXMF/KjElzps2aOG/qzMlzp8+eQH8KDUp0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8qTcp0qdOmUJ9KjUp1qlWmLWnB1PqSayuvYLeK7Tr2a9mwZNOaVYt2rdu2cM/KZTv3bd24d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3r9++gO8K5jv4b+HAhBMbVox4sePGkAu7lDmLsuXJlytnroy5s2bPnD+LDk16s2nQp0enLo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XrF/Ljk17tW3Yt2fnro27t27fvH8LD058t3Hgx3+3lJlIZ/Oaz21GjzmdufPr0LFL106du/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H/+8+/rv48+TRm0/Pfr17l9Xhe5dfnr56++3xv58Vn/98//UBeJ+A+RG4X38I/pfgeMtV5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oYYQUTmhhhRheqGGGHG7o4U5ZwTSQWiO6VaJXJ4pYVoovsUgQiSvGCOOMJspYI40o2pgjj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KKOPd4o5I5DBknkkUYm+aOPLxa5pJNNIvmklFEqWeWUVrqoJZBYdnnll1u+1KBoMYVWpk5mZ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6tqZNbZKp5pxu0ilnnXjeqWecfKLpJ5t/whnom4Ta2SegiAqaaKF5Hqroo4zuOaihkzZaq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omAUuOKCnnSooaoCgHjjqp6eGSmqqpq7qKqqvqv8K66yy1toqrbfaqt+uYn7oa4fA/ips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yxyB6rbIiMHeZss9A+9qy00UZW7bTWUqttttxi6+214G77rbjhZjsZcugOl1xx6bKrbrvrx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/W6+698tqbL7708qtvv8eNWSqvAxtIMKsHx5rrwgnj2rCuBkdcKisSG4gIwhUr/DDDGTvcM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wxqJwma7KyJ6eMEytXJIIUyy4LFQgW08lyxRc5sbLHFzMF0vLKVwQt9NBD84zy0Son7SGzY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hQhk1lVNn6XTVXmL99JCseJEI1qzw8dyROgsCVthfl3VNFC5zBYUiK5aCs1altBAWK1i0pf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/DbXfUgNOteBW0zimo5Eirimkiyd+qeKWZho545M7DhPeopVCs2aBxNwK5jAF4gWZXct5xS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HdJqbudwsrNAgU8uVhe0S5o/nLjmmlPNuee+Q+9748JVfVvLGyH/MscgaK5888x4vWAoLV1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XYs1AGK56z0oJMq4jtnx6JRNfcHjLpfP31o8cUxSN6lNHK9NlXj/MscjdXihdWZO8yy8sbm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2QDTB6/2kJ0haotAZ6CHQ+kdvlThe6MtiEFYNwycyeY7NHwGQ5exhaIgThCCxcUHyfG13YM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Mb/1hoAwdSEOeMK1b5RoXDsnFwx368DAwjMsq/7zAFbR1hXxrYYUgmmPEr6CtLbJg21c655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Cpjgf/Nr2ubzp8Is5DGMPwThGMZ7rX2j0lxr3xUaAudFeuGtdaQLBs5fgzYOVkdtnfIa96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9pTmhKcQUVZpCQL9wc7LzACgu28GaYwd0b1zjJNqbRkpT8l8AOaEACcjKAngxl9FhxPRrIA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6J11Fe/9ZUvfXY0GilbuTmXICIQLUBEC15phe5FwT8SlIkVEAEFz9nsk89DpvOWWUBQIjBWx6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IzZuo0iWai+FMWIbHViBiZUY7Ciu6sLr9wa6W53xO6T73s1nw8REwnKY8q0lPpvHtb/gMX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/Pwunzn/zUZyngBjvRkYh7SUQhLVjRkhLNwoQvGgSKsriWQDyCbQgtxdfQ18JfCkRuOpOdH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wwAte7GfWCLdSlW4toDD1Z0xb+s/D6Q54N/2dToknvOL5tKdAddQePNg6NrGimJeD6OzqyM6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RISSa7G4nCNWpc3TnTGftWICFmKgunJLE6e6CR9ac8rSsYzXrT9EazWYmU5SdfKZc40pX5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0UBNnEb7mMJEPjpwFIq4pE4/KhHzqtOD7moNK9sVOJvnDDgDfOldn1pWyl2WmMhU4z87Sc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k3J9hNF/Zkr60IRGCZuLqXZFEmndPc5drHMqH/tU+rn82tZ1V2QzL+UIy/LaNwg9sX7wmCBZ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82KqFCdJQItqPxeFMCCRK/MQopteexXJHi2m2kFb8T1rXiBO97hkvGMmUwvJtdbyfZeEjU6g6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C0nCTM3fEDNs4w8cWoA52fEDdZOgoGqvKho6TKV1twqpe9zb4vRB+sIR7ZdkKY9bCmoUrht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stqTW85o7BdHYK8xgFiXmamBXEbPopLh6nvPP+6hzVOzxTH+tzPGJNXzhHme4sj7mcAGjq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9ZC822nDZEiC23eLoMzKRlqZ9LaywXWyFg+stLsydKXyvTLNJ2pl8MM5jGb+Z4ALTOaxbxmN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/81kjvOZ30xnw+10rWoNap7RKtY+31nPaQ20n8+650IL+s98RrShB43nQxsvJ0JWZqR5/OPMT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6wpDdN6UtbmtMe42yWR61lUpu61Kg+NVR6S95Wm9fV4YV1eWP96lrT+tazzrWso4Ve9kbY1x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HLexi/9rYwT62spPNrk12GtSffra0Me1pTU872tSGtrWzfW0ip/rbqga3uMNN7hpy2aVwn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mOaf73exmc7zdvO56t1vd94a3vQNqU0c3mtGABniiCe3vgCu64AP/98EFvuiFO5zgDEf4n9qq</w:t>
      </w:r>
    </w:p>
    <w:p>
      <w:pPr>
        <w:pStyle w:val="PreformattedText"/>
        <w:bidi w:val="0"/>
        <w:spacing w:before="0" w:after="0"/>
        <w:jc w:val="left"/>
        <w:rPr/>
      </w:pPr>
      <w:r>
        <w:rPr/>
        <w:t>7SBXPNMWv/a2sc3xjXs849wOeWZFPe6Sl/vkJv9POcotxGpb69rlu4a5zHEdc5rP/OU2z/nLe41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b58wGutB7TvSfFz3oRw9Yx0G+dIw7vdpM//jTLw71qWs86lj/mLdXrvKuc/3rXjf5ufM9b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/y3je9ya52s7cd7WtPO9vnLve6+7PfEc/7wxUO8b0bvO+A57vg/z74hBP+8IZPfMMfTfXGX93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61Sfv+MhnnfKPLxjJwc75sHf+856fZ8t1XnOcm770qL956kmv+tazPrg8N7rskT77odc+6bi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pz/uhO9vykG865oE//FAxVBCmKIUp9mCKTyznC4nwGvQF0Qq/Vl7415d89jG79dCDHuWsY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5Bfkx8wvzoP/8nTMGfL9TA/fB///u/8IVBvPL73s+/Au3udrrH/f/9x39wF4DhtwelQAefg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uIB0YAotQQNfIIEUOIEWWIES6AXV93b65n8BCIADGIIdSCR453eKJ3EoqHeBh3h71grNV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nql34ymH7mJ4PslwgWSH8S+H4SyIPw94NfgAXQt4InqIKFt3hJmIIHR3GZt33Bp31PCB6ts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OiIVYiFAYeIFe2IVdeFvFJ4XEB4VjyCubp39qWGQuOINuaINvGIfml4PxV4fyZ4d4eIdOtoZ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jd3quB4ivB4izkHxZeIhaiIgKCIGtAIZf//iIjkiBI7R6gliJlHiJbhF7vZd7m7h7Qpd8M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JNRiDCUiK6ieKqHiDp4iD7deDFpgFFuiDXyCLsCiBthiEtWiBfmR7nfiLvuh72DeFZUiMwyg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eIibiMishQjQiJ0BiJ0KiBx1iNZGiNlxdl+LeNNNR8cPiNchiO4EiHd1iOeXiO5miOe8iN7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AIwiC8fiB9BiCraAHzJiPyqiIjCiN/hiN0EgzInh28ziQHEiQgFOCRqiELMiEC+mQxdN8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RqViRGEmHQniL9DeLO+iRG6mLQEiL/XGEJsiQJvmQSIgpTliMLomNURhkVaiPNLmPiciFAP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5iKNzhjH5kz4ZlCDSjkTZIaUAjkgpjko5ju2Xjuj4lE4ZlVBWlFQZIX+IiYOIlZboF+5Uk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4fYjzk5ljvpiIKglWgZiGnZGJoYjJzolp7YG6wQiq14kaNYiqqIl3XJindpl6iokbqYi7Qom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IkYSJi/QnSG/ZmHH5mM0Gk0JpjNfIMKYAll+ZmQ7ojGVJlp4JhjGWjZQpmi9pWd1XlaiZP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ZmnFIjlAZm1Epm/CXmrY5FO8ojwh5kLzpgerWfJgZnJqJhWLZmcb5mRYoUbrZm/C4m77Zg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ZktJ5khIHg6wIhxaZnW64naaonRn5ih3/yZEj+ZHkaZjlGZK0CIThRJ0NOZ0oGZ8o2JKSa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tkIzDKZz8mYA4eZwAipy3RZr1OZpAmUCn2YcKyhOm4JoOypoQmn6wOZsUSpsVao5ZEJoLu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q+aFZCaIu2J8kup8JWJzIGaAAmlxbGaIuupVt6ZjAKKO+NqKraIp9yZc3mpd+qZc5iqM7W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GmZiHGZhFmqSIOYtQNqOQCZdOyhm/V6ClSaBkKH4lmqX7yZkp2qUqOoH3d6AGOplVSiAJe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q+qBsun5NaaFweqG0iaYcqo3NyZzL+ZzOSTVzqaV+qpko+qWC6pnPUZCGuqd5eqdCEp3v/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RjWon+QmelNqdGFmpFImpFwmY6TmeIomeoHqeovqpsChI8vmoqOqoqsp4Y3qfZXppgmCif5ql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ltvql5uOqVLqrHJOGdPp9axqsbfqgExqnxiqnFfqrC+qhL7qWLYotfSqr0pqlgXqr1nqcY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twhWjT0qj4Fov+fmjPKqjPhqk5LqXQHqu7OqmOrik8Iqk8Uqk81qY9RquUQql7DWllWml/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3GA0zqwJMqlg3qwKRpjZMqr/+ppZ1qnX3eUwjqxw6qUxYqsx5qxUqms35eb9XioePqxCHmZBF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mtCJuyOek5IKunIWuQLkty7jmzp7qqhf/HCprKnZlqqTn7nTz7sxTJqaFKqkS7nkNrtKOKtO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LqU2bqg9Jn/0KsAxbaa0wqya7pS6jslz7ma+qq1PLYb4KsfmHnRR7thULhxersWyLseYYT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rSLKrXhhhVibt/uJstfat8dJRHTbrHXbrfmKr/oKL6aArorbrubao47buJC7ru6qpPJau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KuYoZr71ouJ77ra/Brw0LtqNbHtGqt6j7lQbrt6wboNWxsGFLuloXtyuHtrabtuG4tm7btrx7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rch4Ls4o6vIm6diSbushbk3zbtcwLiVwksi/bssTbf4z6tDYbqdWpKa2glz3rnd57qUD/e5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7nqaZ5Fa75Km77ou77lu5HVW7Mqeb3Wy6pf26r2OyB4m7XJG5y12rz+O42yC7ulOyBj+7tG5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4K6FvursO3LuxuY5kq2pza7eB26Knq78aHJzL27oevJPZasEiPLhe4a2FC7onTBoNKrmRW64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uHMPqKsN9OaSZe7k4fMM6vLmae6Q5jItMe7goLMSRGbv3W7UIcrUbvMT8G4Ef/MQASrVGX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G3EBmu8AKnMC6C8EP/MV1CLcTDLwxO73CW7z0CJxMvMb72MH/+8a8KL1ofMbQO3fv67Twm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+u7N+LL7hq7OA/MeCXMimKLRJy76e/6q+7bvIitypnTq/eyzJ2MuSkBbAmCxtSry/bKyP/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TyyHAUjzAEFPAY0xqWbzFWtzK6tfFYBzLXkx/qUzGgnvLF8wWscrJvKy8TgzHwAyNIUzCu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CRJzMnDjDzJyuzry4jwvDzQzNNszDP+zDO4zN1pzNRtrNHvm5KazMolvK5EzKJNPL6OzJv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7KyTVIzEumrFtTxDq+zK9rzFsDzLsgzGYnzF9VTGcyzHdcxPGZzOBt2Abpxjx8kCAMnQcPxcAY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3Rdha/Fj3JeYwpK2zI3zu+Hh3IfTzImyqeQMgCJj2eLLCeJr3SLE2eLODSPfjS9CfTjP/syI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GyTqd0ScotaY8xTB50EK9hVv7iA49gVfQhUddgQ6dY6X0BUcd1RZoPVkggdaDBRR4BS3g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79Qf7cWQh8z2TNypObjikN1Sx90jWQ1uXo1vEH1/Ln1nT9fjNAAzWABVs9Ay1QA16Q0jTA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c1sZSwcac2Dp3vJ081A7It02NgTK9PiZtP0pt1NlT2UuN1DSQ1Jw9gV6w1WXJoiOMy5iIz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XwtPMuNL8zK5Nw9QsnoM52RPIArLI0G1tzTKdBWvd0oFJ0/aq118gAzQgi8Zt13hNueup2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zpmcbWrs2I3dgKvL1J8d2VBt1Bf/6NnafdmO2NQuANqiHdrIaX1d/dOmLM+G3SFmXdbyf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6bd/u99sr/dZ3qNvdPdf9DX/J/QWDTeDLXeAY+97UFLwCTccOXpCzYN0SDtlJ7dncvdlW/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/t3hvd1Vbd6fTQPobZwTXeIPLtFbc8dQi9F4DKljLdIcDb6EHNIx/tFBS9JT/ZEMfdRQDdMiy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CyNAzwNJVXeQy7QVQsNI0cNMeOQiVvNMtvuKf4dPlPN0cJ7ASft0K+Mni3d1W7dReSD1hn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9vrLBY/tU/icoKXiytMN9yjs8NXN/+/X73jdZ4DuRzfed46Of7XIdZMM+phtimrdjj/1XdXL7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3Owfzownzokg6jzz3E4FoKsd3a0SzbmQ7bmy6ktM3NzC3q9brNpq7NqG6LUO7crI570b3m7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7h2d3Otv6PSgXP60217k3oxhLfwH7P+Rzg5njncq3PEPzmC8TgKN7gzg4km8zo0r6Ijh6N4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7rtzoTZvzs0ctuKi6/PD3umTJ+HQ3S5z7j6Q7jNN7urviuNu2pPJ7tPZ7fEigDJr3cNCAD5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7TVpDvBG7SHz4DR6vIJUnuVC7lYmXl0r3rk6bl0z7tXg6JrRTiYO7ZM1DVI67VWH2BXtDvWO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DFS7i5Y3bgtpisH7lj+fmvo7Fwf8+81o87PAH6Gpt0m2983WI4MSdjj/vfsS98XeN4BnbzzG/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e2oJY0BMv1G6M7Rh47WT+3VVf8h/P1Jad86BN5teOq0wf9jKH2pZe9sx2tdDM2p6u9mn/2m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8pPp90hku5Nrc1xNI3Nb81zVgiyNei0mN702e6sz9Oq1u9sLI5g9fmoo+61xe61MPhuBN9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e9Roe+aDtAuiN4cgJ5br+ztfY68o+FRtN86jfpvmM8/6d53J9BT6I93m91Xe48X7dAlkwAz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P3oMN+xqroaXvK8z+7cYP0GGWv44P9dWu+c5/8mCe8VefPbmf1H9dPRxP1XUP1Vf/0O+22j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ib2/hftFRrvA6xe7rXuPoLuPq7/6siMi6OPdRLdP1vtvxDskH7+SJLIRTLu4A0WqWQIGzB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gQYILFSZsCFEhw4kPDQ5sFfFgIoscNXpUCLKhyI0dTX48GTLlyJUlUb5USeeTTJozbdbEe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7ffYE+lMoTVaJWtH4glRp0qRXlip12vTpFRZUmT69mhXrVq1duX6dRVKg2LAtx5otC5OlWpcq</w:t>
      </w:r>
    </w:p>
    <w:p>
      <w:pPr>
        <w:pStyle w:val="PreformattedText"/>
        <w:bidi w:val="0"/>
        <w:spacing w:before="0" w:after="0"/>
        <w:jc w:val="left"/>
        <w:rPr/>
      </w:pPr>
      <w:r>
        <w:rPr/>
        <w:t>2Z59m9bt3IgZLWrEe1dvXr57/fYF/FdwYMCfMBlGfFhxYsaLHTeG/FhyZMqTLSM2FfZLjc2dO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0aNGlSZ82nRr16s6EB792HRv2/2zZte9mpEUw98DdrXr/1h2ct3DfxIEPR148+XHlzZk/N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mrYJeH5od+3bt3emYyvjV63jx5cmfN59++nrn1KGzf98evnv68+3Lr05Rv0OJ+/vzv+g/A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0L8CATQwQQQXHFBBgViZyRNPEJuQDgkpjHDCwyq8cMMMMbRQw084FJFEEDsc8UMPQzxxwswSYY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kSkakZLxixs7m7HGHnG00UcdhdwxxyKDBPLHzjhy8MAGGXQyyianhJLKJ6+UEqO16GprSy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uLsX8ksww5SoTzTNFYoU7N72D8005Z2IlPPTuTA9PPfMszy4z/1QTULIGRYvQuP8MHTNQRR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HaYP0UUkj1cuUyi69LFNMN9W0009eVC1U1kYVtVRST/2CrElXpZRVV1vFjSBsiJs1uVqbu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ltVdbfcUVWF2F5fVXY4MdyJQ5l42zWWZpAu+oPaflk1prtzJq2GO1RbZbbr8t1ttwwR1o1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bccP1k8CGKHrXIngBjFejeSWqtyJ75eV3X3/1BThfSz18TMTFDMawYMgQJpgxhlNUOGKHP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+EvDjJizHmWOOMedzY445B/jjHkpm6eJCA6WUZ35bdfflemF2meWabZca5X33bTZPRNQsF+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ZUGWdRfrZpL0rStpqn7426qf/Eyl60aF7vvpnobcm+rZXv241bLBtK4VTsz1F+2y1DwMVV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tub9QeWyx77Y7b4RivS8+v+vD7+++ARc8cOqOVjrxpRX/zjeoH5c68vKyJbzywS83HPPCNw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tzPLzKkcXvfTQT6eobBZXRNFE1ktUMcXVZW89dtdph312E0thyAuQj1TSSCKH1xj4IYsn/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CddKdNx106Z+fvvR2q8Y+a0G1t5prrNVCfHHxGV86kIMEkTx9yNc3SuuuvXf/+/fnl79+n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/9KS07bf/XBuD/HvOJOg0kEXNDYNwUOLe65c+B+4MgbPjWCnNREF0WVFe6xKVB/3JhcIMe7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BW4WPfCccX5xMwYpa+W596oPh5D44wgyCcF0cvKENcbhDHfaQhjMEVrty9q98FTFmOjNizY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i8YgCGRjEJiaxgy3MilRM2BS1WEUssm0jKBuZycIIRpGVkWRjtBjHGthEIj6RiTdzIhvfuM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Ff99se/PJIv/j1cY/1W5MJU4hCQnbHE0XByAsVGUPyUI172dNj9/j4Rz9Ksi4RxOQDNdmXK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/0pCdZcZBBLNCUCUTlkja5yky2Ukuc05zlMjdLWNJSlvGxziB1WUhm7QE3MFpkMBlJgwnW0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slWlLjFQPes90ZjSpN03TQf9Id7bD5jW1Wbtt5o6b3/RmOEEEHoycLHhIUh7y1JlOdgpvn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hKU9pRo+e94TI9R65z0hCcpKWjF8ueblLgs4pMwIppTAVKrV/+hOQlIQoQCPqUDyy0qKuH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KjQLwE3464ClFmkrWYPSiJ83bBH8YQhK2tIYrzSFMeShTEHKHBTq5KU+ucJ2dDqWnA03cC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WFSxAfKlLkbpUlibVqUsVYhztOEep0tGNdbSqHLGKkCwejAVfBWtYWVDFm3IRMTdFGFo/U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sb+1qXBsG18wYBEZiNCNez5hXMu7Vr2Jso1avOljBFnaqWw2sHSvq0EoydqL//GyoST7Rn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VwSxVNHvTzHaWKjP5aWhx8lma7OGypLUJFDRb2so+yy5UW2hsz9M8x0rUtrXFLWTT1CiU9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Fp8T61cmwtbiQYWtyE6MHKIzVMHSAwgww4Qko7AET0E0MFGSiGChAIQrb1egoBXIxko70lO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/V66hiJpOZ7z3mMuMLX0FQFqc+wexQWMCTr26WKvu1bFtlwlnQ0uSnn6huTlorvk98UbYPZ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jth91JYvu713DztuWENd7ie0LQOOA0zXOdyiMA5vRCJv4q7tpqoupiYgYXoYF0WTKjGElIrdL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BQQ8tAvLrEPMpgoTUeEde/x463dlOJdvlw0/Gp4ejDGXePrafum0slq3MVewseMF02GmYF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YpwMusIBFu5M98BjNhRTEQYgKYWFe2c6RvfNDb7uSiqbXz+u1yGQto2KwKsa5ZXXuYoyb6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XFasexIrd6/L4MWBWzHc7OkA/mbe8pGren0UNaL6oVKlNZWpMT63qp6IaXIIcrZnTDGZZ0/q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zrAUc4JrktKcJJrObd81L8OSmFVgwquTQ62pWp3qmq352q5uN6qgmNquHJSy2DXttbjvRUg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JjAlxk3u45E5rjRNTYkeP2GDShZhz6dDf6SYYrJZuLr23KFe3ZvGgFftrX//1OnCBFxwpZ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6cIU3nKoOr9ditbznPGe54nkUqHbKTGagkBa1nu1sQUXeE18Wmc7XsjieVa7n3F5cS6SG+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CE5cxxh2xzRXdaMnwfNM/71QpGkJeTxdd5jFH+iUtDN8KN/3CT1fOHkY+daCK3Hy+AWay8+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d6UyHei0zTGUpc5jsZyedKcQpZLazuO23g3s2Rfx2ua/d7SymmAE/huR3KtnvP2KS2ac8e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6dHnLV55ylqOlvlWHPNV3WYpRcuRjJ+cKIiau+MYnfvN7O3rokf4w//mc3IoGeuo5mjahE6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10mUvc1NLO9rO9iG0c2//+91/ENbN+vKwNx554jurgHbC/FWMQlPm6775vH8+7n9Y7YdXH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CsW/YTvIb3D4PN+ptjJh8W3feX92DwfI94LBSlwWWZm6/5+r9K+57/h76dynNGbKAp5Gv8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7GO47dO2AtQ+xJI4z1PAxduyzjsIxfGsXLO1ygK2N2uzm7jAnEiwPZhAySOfkguLREg+GmBAi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8Sqqy2WNBPyuF1TO9sGor49KuxNC0GVuMF2sM7WIu6kIw61K9IMQEcsoIovu00hC9JCS19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6JoRC37AUpQm+1lqxXusvA6uK0QIrDpyJDKSKNvPC4iMfU9iNrJOtOAO7/zV8QjZ0wq8bO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EO8OjkgmJO90htBBhtxtLjBjzBEybN0nTAw0Jt5mgNOriwAuhta+au7vLw0eMRG/6KJNjs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Rwzqkw030RAFBvBP8vAV0wM77vaCoQl7TtVwjMAlcM1wrsJ3KQA/cJVPQPIGYM2VrwBTcxV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skj5rwWGMIAgpvZ57tBncQZlQLTpogcPANPIzP3yztOdiRg4EwtUTwktpPc04QlUhxnDUn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zR+g7x3KcBal7k1REM1+rtdVCMHlkAS/MLwnMQNMaPlo8oTqZFRGMHK6btoG8PWYrSILsP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5voYUwADctgF0yIhshf/goj9DU7ENWbHDUCucA7f6g6v7k7+R/MguIkmQRAzxaoWE4j+C8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JfEgCPMCZnMgASUBRJEVe/EWeRATgwy9VHDB5JEN+FLkG4wg0nBYU9EWm7MmmRIsVVMKp7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ZtxMqrDEIiKycFWiNxBEsIYkI3jMI2NMuvm4WiVEujHCg1pAX04ZOyfEO5pEuyzI9P7EQ7x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lkcS6CzJIBEy666bAnETDHEzBvKaPYohB4LvNGAS9lMy8pEy+5I9QBEao3EnNXDxrYsvPX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ZyEWsIAmnRM1R1En6EUaqdE1NssqslE2tnM3ahIx/u6vSiL3X5E1WIkf/hYw+4ExH4URHdcm4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N5FQcPQCprUAI4lTH6ITO6UTI6bvJmqRImpTJ7LzOhzhJkyxJ+/tO8QzPkBxP8yzPi9wiy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K7IxJiIxP7ZRP+GSInMzMp9TP1FzAx1PO/0ROxdmDg0AEpgAJ/lzN/ERQPZPKsHTQ/YlN2p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TQT+LKVoCRB9VQsbTLs6xLD+3QhghQACVRxTHDuQzRD0VREI3DybRMF93LKbPIwyTMvyzMG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VMG+XRHI2dBoPRIK3MGJVMzOTJBT1S1ey8EmXSEWUWzlRQJU1SUmzNDbXSSTHGCdXSCuVSt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Tr/nN6hxOMi1O6TRT/2RhxyZlUycVij2gzoOU04Wc0+BMU+ikvu6sz+2cTz2lz4drBatMT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UT/RESUJNVENVVIXxhDy1yUjlTkntU0q9z7xAUiid0gRtrDZp0091U5rAUCnV1FLdz4lr0N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6wS111S6F1cQYzVWl1U0aSxDF1RXV1b7xzFAFVSbd1RQV1lytyxYdUiF90WOVMgjx0Rvd0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0Vh2l1sSsEMZEViJV1mStJyM11Uw91c20rUD4VV8d0avj1G8l1XBduSqt1XcNmwiN1Xl91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jDF17EZ0zotU3490zil04CdhR8z13I1ygENWDv1VzRdWIBVWA+C1EmV2P9KnVj75FOcaQXwX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iN9ViNBVnyHDInu9iS3dOT/VM/RUBMXVdwdVlSPU6DLVheup+XFVebTdeXg9ed3SSLpNefr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8JVpXudVgJdZhRVpZOkWZdVo3KbalVdGpVVqoM1Zu1VaszdbP8Uto9VppjVYcBduvFdvX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sVdsN81Z2jdKbbVntadqZfVrvGFqcfducxdtg5Nm+ZaWgBVyglQyhK9rC1VeGTdh+Tdx/v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6hdzxEbqHpVzFrVzGbdhmi1iK5VyLRVmVtdS7aFVEDVnSFdnSPdTUbVTDIFzPTdnQ/VzYf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4tV29jduImNu6jdz/xsHd283b4OXJVDXc4l0Vnw3c5KXQofXb5s2fo6XapJVeqcUPT+1d3r2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1e6p3e7b2Pq13btN1a8fWwNgnbZx3b9C1b9F1fDiGg8UXb+A3f6mnbvVVX4N3UMonZ6+3dm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Vg4f0jdzXeAq6NQFXeBPakSjTgBjZaxL1cCLbcCcZcgVhT/v1UhI1gh6VgCa7gCN5c1wXdi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1cfum+jkXd1TXdFlZdKfo3EZbdET7h2CXhO6rdAM7fHb7fEvxJDA7VUrhFHe5hAXZbHtZZB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JcBT4b5l3iKD7gqqXi7q1i7g0O68Xe4mNOLPbeK/7ipQNf+J3fMiZj/+uJomqdVmtl4zVe49Y9</w:t>
      </w:r>
    </w:p>
    <w:p>
      <w:pPr>
        <w:pStyle w:val="PreformattedText"/>
        <w:bidi w:val="0"/>
        <w:spacing w:before="0" w:after="0"/>
        <w:jc w:val="left"/>
        <w:rPr/>
      </w:pPr>
      <w:r>
        <w:rPr/>
        <w:t>Y/KV3zjuViO23yMuYiTmCFYoBSCmxcr7XzsOZD3WLQJ23kPeJAhx4ia+UCl25FXZ18X14Enm4A/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XcYl26ukqmZMeVZE4GZc2lYRm+YRMm5RrGPj6WV0ZlZRU+XfsjXBtG5VEuYVqW5YTDT0LG3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6cLD9mFgbu5Tsm5kEGFOJF5GReL+Rt4gr1BChW5mhGKegF42q24mtGS3IF5uzYZC+2Zm/G5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2Y3Km40+0FPVl33Wu1kaeY3OG53euw/o1Zjy252L2PFZgBYLlXaHCZyK+53rmPEN+5IJmF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elE/5Uml26KSL5P8N9mSJztyK/uSJRhdTMAV+dtM9WCGKvmiLBumR7mBODuFanuGULmVbN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j+aeWPZYzJKoXRPOWbRumVVulZfshcHmaBBupdNkFBSOeq+xQ1DGih/mdBFmpkNuinxqhWQ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LLYWabmio1urfouZw/uYwBuewnoVREgSEboWyXiG0rsiuFuuvdmuvtuJxludynutztut4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61jB6VuqgBuil1uXABmymJuy/JgiCfujF3urGZuxWiuiSxmhLpuxOFmnJvuzKDuXMtuyQ9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Q3mmcvuWc5mmdRu3TVm3SbunSPlmfTurDlm3Dpu3Bru2fRuzZHl7/xXbs3n5s3wZupWtruB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r435r405u5C4cudZrvN7r5+br6Zbu6o7uM/Zr3cZt7Y7t2+5u2wbv7fbugf7t8g7u8zbv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bsyV5vzP5s+Gbv925vzt7s+E5i1hbt1Nbv0Tbt/ubv/xZw127tArdl2BZs8Q7v71bwBmfwB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a9Kbw9K5w32Zr5lZu4tbwDl/uD+dwEA9W575u6DZx6i5xFD9x617xIM3u8S7sBY/wGY9xB6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qC9fxC9/xHt+LyK5v/KbvIb/v+S5y+UbyIDdy98bT/V7tATdw/yZwJwfwJ59yKY/yAG84BK9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xGe/yG+duMffu/xzn8TOvjUDAAkgJhCu4gi/w8Ti/qAwXcQ8P8TuvD1bYAy/AgkTYHFaAc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f8EIn9O9V8URncUVvECQpEFZYc/9oHQCRhT0AwBbHdEbPdNJ5cTD/chsP81kwTYVgBUEgi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j38jEP9U+3JN6W81gfDNF4CFXHi8awCEuX9V1/XiJn8l+3b2AXcuDEChBiBS9IBHNB9XTRA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CH9mEX9mfvvZO+ci3PcivPdvv0EXdR9XtxK4fQAzjHciqHcnO/divnclcnc0/X4WInUH1kg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XiFLYLJhsd1Bn93o2c14HeDQXeFWlczw/9DpHeINPeENfeA8n8fxNT/FFl/iIp3iIt/i67nR+</w:t>
      </w:r>
    </w:p>
    <w:p>
      <w:pPr>
        <w:pStyle w:val="PreformattedText"/>
        <w:bidi w:val="0"/>
        <w:spacing w:before="0" w:after="0"/>
        <w:jc w:val="left"/>
        <w:rPr/>
      </w:pPr>
      <w:r>
        <w:rPr/>
        <w:t>Z/V+5/iN93gY7/hShPWBJ/mAN/mYA3Jfj3ZqZ/kkV3lpX3mXP3Il72Br3/ZzL/ecx3Z0v/l0r/K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tX/ePd3eQJ3qNN/qkL/qlT+yTd/qSh3rXLHiGV/iqp/qrP3irz/rO0fSun/iL/3qvr3ixP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3WlR3qmP3u13/e1R/qRf/q4j/q5P9yZf/mWp/m8v3uZn3a+j3m9b3Kd13aeJ3zBB3qfD/rBN/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2MmJXHtyDIl/zIp/zJt/zKx/zL1/zM5/zN9/zOB/3PF/3QJ/3RN/3SR/3TV/3UZ/3Vd/3Wh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3Yp/3ZDwg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27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9.CA9F84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