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D76A.5B2077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20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2202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utoBVT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8-25T07:3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3-08-25T07:3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27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163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931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7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2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0931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2.1.0.15120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84EE9E47380049CBAD10C155A812D13F_12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20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20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5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figure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addres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refer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ref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re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author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llowedHyper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-mail Signatur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Preformat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su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977\4F5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1, li.HTMLChar1, div.HTML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0, li.Char0, div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2, li.HTMLChar2, div.HTML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style=3D'margin-top:17.0pt;margin-right:0cm;margin-bottom:16.5pt;mar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text-align:justify;text-justify:inter-ideograph;line-height:2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reak-after:avoid'&gt;&lt;span lang=3DEN-US&gt;&lt;o:p&gt;&amp;nbsp;&lt;/o:p&gt;&lt;/span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9.9pt;text-align:center;page-break-after:avoi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'&gt;&amp;#24180;&amp;#24230;&amp;#20869;&amp;#33945;&amp;#21476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835;&amp;#21306;&amp;#34880;&amp;#28082;&amp;#20013;&amp;#24515;&amp;#21333;&amp;#20301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5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font-family:SimHei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5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&gt;&lt;span style=3D'font-size:24.0pt'&gt;&amp;#3044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4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b&gt;&lt;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pt'&gt;&amp;#24405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333;&amp;#20301;&amp;#27010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33021;&amp;#12289;&amp;#32844;&amp;#361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3pt;margin-right:83.5pt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0cm;text-align:justify;text-justify:inter-ideograph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08;&amp;#12289;&amp;#21333;&amp;#20301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4;&amp;#32622;&amp;#21450;&amp;#20915;&amp;#31639;&amp;#21333;&amp;#20301;&amp;#26500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lang=3DEN-US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2022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4180;&amp;#24230;&amp;#21333;&amp;#20301;&amp;#20915;&amp;#31639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20307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5903;&amp;#20986;&amp;#20915;&amp;#31639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2522;&amp;#2641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9033;&amp;#30446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3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061;&amp;#12289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22522;&amp;#37329;&amp;#39044;&amp;#31639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2289;&amp;#22269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26412;&amp;#32463;&amp;#3382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68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20915;&amp;#31639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08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77;&amp;#12289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37319;&amp;#36141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2235;&amp;#12289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20135;&amp;#21344;&amp;#29992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16;&amp;#1228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2489;&amp;#25928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1517;&amp;#35789;&amp;#35299;&amp;#3732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2235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915;&amp;#31639;&amp;#20844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32852;&amp;#31995;&amp;#26041;&amp;#24335;&amp;#21450;&amp;#20449;&amp;#24687;&amp;#21453;&amp;#393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192;&amp;#3694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;mso-hans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 &lt;/span&gt;&lt;span lang=3DEN-US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2022&lt;/span&gt;&lt;span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4180;&amp;#24230;&amp;#21333;&amp;#20301;&amp;#20915;&amp;#31639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5903;&amp;#20986;&amp;#20915;&amp;#31639;&amp;#26126;&amp;#32454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843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9033;&amp;#30446;&amp;#25903;&amp;#20986;&amp;#20915;&amp;#31639;&amp;#26126;&amp;#32454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06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7;&amp;#20844;&lt;/span&gt;&lt;span lang=3DEN-US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"Times New Roman","serif";color:black'&gt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2010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426;&amp;#26500;&amp;#36816;&amp;#34892;&amp;#32463;&amp;#36153;&amp;#25903;&amp;#2098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269;&amp;#26377;&amp;#36164;&amp;#20135;&amp;#21344;&amp;#29992;&amp;#24773;&amp;#20917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25903;&amp;#20986;&amp;#20449;&amp;#24687;&amp;#349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"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30.0pt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amp;#31532;&amp;#19968;&amp;#37096;&amp;#20998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amp;#21333;&amp;#20301;&amp;#27010;&amp;#20917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19968;&amp;#12289;&amp;#20027;&amp;#35201;&amp;#32844;&amp;#33021;&amp;#12289;&amp;#3284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150%'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869;&amp;#33945;&amp;#21476;&amp;#33258;&amp;#27835;&amp;#21306;&amp;#34880;&amp;#28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013;&amp;#24515;&amp;#38582;&amp;#23646;&amp;#20869;&amp;#33945;&amp;#21476;&amp;#33258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6;&amp;#21355;&amp;#29983;&amp;#20581;&amp;#24247;&amp;#22996;&amp;#21592;&amp;#20250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39069;&amp;#25320;&amp;#27454;&amp;#30340;&amp;#21355;&amp;#29983;&amp;#20844;&amp;#30410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1333;&amp;#20301;&amp;#12290;&amp;#26159;&amp;#21628;&amp;#21644;&amp;#28009;&amp;#293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;&amp;#21306;&amp;#21807;&amp;#19968;&amp;#19968;&amp;#23478;&amp;#37319;&amp;#20379;&amp;#34880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6500;&amp;#65292;&amp;#20301;&amp;#20110;&amp;#21628;&amp;#21644;&amp;#28009;&amp;#29305;&amp;#2406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87;&amp;#32597;&amp;#21306;&amp;#37329;&amp;#26725;&amp;#32463;&amp;#27982;&amp;#25216;&amp;#264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1457;&amp;#21306;&amp;#19990;&amp;#32426;&amp;#22235;&amp;#36335;&amp;#65307;&amp;#29616;&amp;#24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23637;&amp;#25104;&amp;#20026;&amp;#20855;&amp;#26377;&amp;#34880;&amp;#28082;&amp;#373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98;&amp;#12289;&amp;#26816;&amp;#27979;&amp;#12289;&amp;#21046;&amp;#22791;&amp;#12289;&amp;#2037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amp;#12289;&amp;#36755;&amp;#34880;&amp;#26381;&amp;#21153;&amp;#12289;&amp;#34880;&amp;#22411;&amp;#307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3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97;&amp;#21450;&amp;#25215;&amp;#25285;&amp;#20840;&amp;#21306;&amp;#34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8082;&amp;#36136;&amp;#37327;&amp;#25511;&amp;#21046;&amp;#12289;&amp;#36755;&amp;#34880;&amp;#252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5;&amp;#25351;&amp;#23548;&amp;#21644;&amp;#20154;&amp;#25165;&amp;#22521;&amp;#35757;&amp;#3156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;&amp;#33021;&amp;#20110;&amp;#19968;&amp;#20307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3258;&amp;#27835;&amp;#21306;&amp;#32423;&amp;#37319;&amp;#20379;&amp;#3488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26426;&amp;#26500;&amp;#65292;&amp;#20855;&amp;#26377;&amp;#36739;&amp;#39640;&amp;#30340;&amp;#32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12;&amp;#36136;&amp;#37327;&amp;#35780;&amp;#20215;&amp;#25216;&amp;#26415;&amp;#33021;&amp;#2114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379;&amp;#348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9;&amp;#22260;&amp;#21253;&amp;#25324;&amp;#21628;&amp;#21644;&amp;#28009;&amp;#29305;&amp;#24066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450;&amp;#21608;&amp;#367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010;&amp;#26071;&amp;#21439;&amp;#36817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2810;&amp;#23478;&amp;#21307;&amp;#30103;&amp;#26426;&amp;#26500;&amp;#65292;&amp;#20379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33539;&amp;#22260;&amp;#26368;&amp;#36828;&amp;#367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&lt;/span&gt;&amp;#20844;&amp;#37324;&amp;#12290;&amp;#20445;&amp;#38556;&amp;#3052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0&lt;/span&gt;&amp;#19975;&amp;#20154;&amp;#21475;&amp;#30340;&amp;#29983;&amp;#2162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;&amp;#20840;&amp;#21644;&amp;#29992;&amp;#34880;&amp;#23433;&amp;#20840;&amp;#12290;&amp;#2418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79;&amp;#34880;&amp;#24635;&amp;#37327;&amp;#367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2116.5U&lt;/span&gt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34880;&amp;#280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4515;&amp;#20005;&amp;#26684;&amp;#25191;&amp;#34892;&amp;#31185;&amp;#23398;&amp;#21270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631;&amp;#20934;&amp;#21270;&amp;#12289;&amp;#35268;&amp;#33539;&amp;#21270;&amp;#3731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79;&amp;#34880;&amp;#20840;&lt;/span&gt;&amp;#36807;&amp;#31243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65307;&amp;#23454;&amp;#29616;&amp;#34880;&amp;#28082;&amp;#26816;&amp;#27979;&amp;#12289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34880;&amp;#21333;&amp;#37319;&amp;#12289;&amp;#25104;&amp;#20998;&amp;#34880;&amp;#2104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;&amp;#31561;&amp;#33258;&amp;#21160;&amp;#21270;&amp;#65307;&amp;#24320;&amp;#23637;&amp;#34880;&amp;#280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33;&amp;#32454;&amp;#32990;&amp;#21435;&amp;#38500;&amp;#12289;&amp;#34880;&amp;#27974;&amp;#301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2;&amp;#28781;&amp;#27963;&amp;#25216;&amp;#26415;&amp;#65307;&amp;#20026;&amp;#20020;&amp;#24202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03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313;&amp;#31181;&amp;#25104;&amp;#20998;&amp;#34880;&amp;#65292;&amp;#2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6275;&amp;#20020;&amp;#24202;&amp;#23433;&amp;#20840;&amp;#12289;&amp;#21512;&amp;#29702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80;&amp;#38656;&amp;#2771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150%'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4880;&amp;#28082;&amp;#20013;&amp;#24515;&amp;#33258;&amp;#25104;&amp;#31435;&amp;#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6469;&amp;#65292;&amp;#26412;&amp;#30528;&amp;#8220;&amp;#36136;&amp;#37327;&amp;#31532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6381;&amp;#21153;&amp;#33267;&amp;#19978;&amp;#65292;&amp;#20445;&amp;#35777;&amp;#38656;&amp;#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65292;&amp;#25345;&amp;#32493;&amp;#21457;&amp;#23637;&amp;#8221;&amp;#30340;&amp;#36136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1;&amp;#38024;&amp;#65292;&amp;#20197;&amp;#8220;&amp;#20445;&amp;#38556;&amp;#29486;&amp;#34880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581;&amp;#24247;&amp;#21644;&amp;#21463;&amp;#34880;&amp;#32773;&amp;#23433;&amp;#20840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52;&amp;#20379;&amp;#20248;&amp;#36136;&amp;#37319;&amp;#20379;&amp;#34880;&amp;#26381;&amp;#21153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20026;&amp;#24049;&amp;#20219;&amp;#65292;&amp;#26641;&amp;#31435;&amp;#8220;&amp;#24613;&amp;#301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0043;&amp;#25152;&amp;#24613;&amp;#12289;&amp;#24819;&amp;#29486;&amp;#34880;&amp;#32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;&amp;#25152;&amp;#24819;&amp;#12289;&amp;#24537;&amp;#32844;&amp;#24037;&amp;#20043;&amp;#25152;&amp;#38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8221;&amp;#21457;&amp;#23637;&amp;#29702;&amp;#24565;&amp;#65292;&amp;#37319;&amp;#20379;&amp;#348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4471;&amp;#21040;&amp;#20102;&amp;#24555;&amp;#36895;&amp;#21457;&amp;#236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026;&amp;#21628;&amp;#21644;&amp;#28009;&amp;#29305;&amp;#2406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3258;&amp;#27835;&amp;#21306;&amp;#36755;&amp;#34880;&amp;#20107;&amp;#19994;&amp;#20581;&amp;#242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45;&amp;#32493;&amp;#21457;&amp;#23637;&amp;#21457;&amp;#25381;&amp;#24341;&amp;#39046;&amp;#20316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20108;&amp;#12289;&amp;#21333;&amp;#20301;&amp;#26426;&amp;#26500;&amp;#35774;&amp;#3262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915;&amp;#31639;&amp;#21333;&amp;#20301;&amp;#26500;&amp;#25104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1.&lt;/span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amp;#26681;&amp;#25454;&amp;#21333;&amp;#20301;&amp;#32844;&amp;#36131;&amp;#20998;&amp;#2403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412;&amp;#21333;&amp;#20301;&amp;#20869;&amp;#35774;&amp;#26426;&amp;#26500;&amp;#21253;&amp;#253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ont-kerning:1.0pt'&gt;&amp;#25105;&lt;/span&gt;&amp;#20013;&amp;#24515;&amp;#385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6;&amp;#20869;&amp;#33945;&amp;#21476;&amp;#33258;&amp;#27835;&amp;#21306;&amp;#21355;&amp;#29983;&amp;#20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247;&amp;#22996;&amp;#2159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026;&amp;#24046;&amp;#39069;&amp;#25320;&amp;#27454;&amp;#303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10;&amp;#20108;&amp;#31867;&amp;#20107;&amp;#19994;&amp;#21333;&amp;#20301;&amp;#12290;&amp;#264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19979;&amp;#23646;&amp;#21333;&amp;#20301;&amp;#21253;&amp;#25324;&amp;#6530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1333;&amp;#20301;&amp;#26080;&amp;#19979;&amp;#23646;&amp;#21333;&amp;#2030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"serif"'&gt;2.&lt;/span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amp;#20174;&amp;#20915;&amp;#31639;&amp;#21333;&amp;#20301;&amp;#26500;&amp;#25104;&amp;#3047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35;&amp;#20837;&amp;#2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7096;&amp;#38376;&amp;#27719;&amp;#24635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2534;&amp;#21046;&amp;#33539;&amp;#22260;&amp;#30340;&amp;#39044;&amp;#31639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3478;&amp;#65292;&amp;#20855;&amp;#20307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69;&amp;#33945;&amp;#21476;&amp;#33258;&amp;#27835;&amp;#21306;&amp;#34880;&amp;#28082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15;&amp;#12290;&amp;#35814;&amp;#32454;&amp;#24773;&amp;#20917;&amp;#35265;&amp;#34920;&amp;#6530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1184;mso-padding-al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 0cm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75pt outset windowtext;mso-border-insidev:.75pt out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valign=3Dtop style=3D'width:33.1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4207;&amp;#2149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7 valign=3Dtop style=3D'width:177.5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1333;&amp;#20301;&amp;#21517;&amp;#3121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7 valign=3Dtop style=3D'width:215.4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1333;&amp;#20301;&amp;#24615;&amp;#3613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valign=3Dtop style=3D'width:33.1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5.5pt;font-family:"Times New Roman","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7 valign=3Dtop style=3D'width:177.5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'&gt;&amp;#20869;&amp;#33945;&amp;#21476;&amp;#33258;&amp;#27835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80;&amp;#28082;&amp;#20013;&amp;#2451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7 valign=3Dtop style=3D'width:215.4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0844;&amp;#30410;&amp;#2010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7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/b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'&gt;&amp;#24180;&amp;#24230;&amp;#21333;&amp;#20301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23436;&amp;#25104;&amp;#24773;&amp;#20917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'&gt;&amp;#25105;&amp;#20013;&amp;#2451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;&amp;#25104;&amp;#30340;&amp;#20027;&amp;#35201;&amp;#20107;&amp;#19994;&amp;#25104;&amp;#25928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6;&amp;#20840;&amp;#24180;&amp;#37319;&amp;#34880;&amp;#2463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212&lt;/span&gt;&amp;#20154;&amp;#65292;&amp;#37319;&amp;#34880;&amp;#24635;&amp;#37327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235.5&lt;/span&gt;&amp;#21333;&amp;#20301;&amp;#65288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05&lt;/span&gt;&amp;#21544;&amp;#65289;&amp;#20854;&amp;#20013;&amp;#20849;&amp;#212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8;&amp;#20840;&amp;#348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9&lt;/span&gt;&amp;#20154;&amp;#27425;&amp;#65292;&amp;#27604;&amp;#21435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6;&amp;#26399;&amp;#38477;&amp;#203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 %&lt;/span&gt;&amp;#65292;&amp;#37319;&amp;#34880;&amp;#37327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69.5U&lt;/span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9&lt;/span&gt;&amp;#21544;&amp;#65289;&amp;#65292;&amp;#27604;&amp;#21435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;&amp;#2639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%&lt;/span&gt;&amp;#12290;&amp;#21215;&amp;#38598;&amp;#26426;&amp;#37319;&amp;#3488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;&amp;#26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13&lt;/span&gt;&amp;#20154;&amp;#27425;&amp;#65292;&amp;#27604;&amp;#21435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;&amp;#2639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%&lt;/span&gt;&amp;#65292;&amp;#34880;&amp;#23567;&amp;#26495;&amp;#37319;&amp;#385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939&lt;/span&gt;&amp;#27835;&amp;#30103;&amp;#37327;&amp;#65292;&amp;#27604;&amp;#2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36739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%&lt;/span&gt;&amp;#12290;&amp;#20020;&amp;#24202;&amp;#20379;&amp;#3488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26872.05U&lt;/span&gt;&amp;#65292;&amp;#27604;&amp;#21435;&amp;#24180;&amp;#21516;&amp;#2639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 %&lt;/span&gt;&amp;#12290;&amp;#22242;&amp;#20307;&amp;#29486;&amp;#34880;&amp;#2760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;&amp;#21344;&amp;#24635;&amp;#29486;&amp;#34880;&amp;#20154;&amp;#2742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11%&lt;/span&gt;&amp;#65292;&amp;#36739;&amp;#19978;&amp;#24180;&amp;#26377;&amp;#25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2;&amp;#21319;&amp;#65292;&amp;#34903;&amp;#22836;&amp;#26080;&amp;#20607;&amp;#29486;&amp;#3488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;&amp;#21344;&amp;#24635;&amp;#29486;&amp;#34880;&amp;#20154;&amp;#2742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89%,&lt;/span&gt;&amp;#34903;&amp;#22836;&amp;#26080;&amp;#20607;&amp;#29486;&amp;#348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04;&amp;#20363;&amp;#26377;&amp;#25152;&amp;#25552;&amp;#21319;&amp;#12290;&amp;#20154;&amp;#223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6;&amp;#34880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2ml&lt;/span&gt;&amp;#65288;&lt;span lang=3DEN-US&gt;1.67U&lt;/span&gt;&amp;#6528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6739;&amp;#21435;&amp;#24180;&amp;#21516;&amp;#26399;&amp;#20154;&amp;#22343;&amp;#29486;&amp;#348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7327;&amp;#36739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ml&lt;/span&gt;&amp;#12290;&amp;#21333;&amp;#27425;&lt;span lang=3DEN-US&gt;400ml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29486;&amp;#34880;&amp;#20154;&amp;#27425;&amp;#21344;&amp;#29486;&amp;#34880;&amp;#24635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.88%&lt;/span&gt;&amp;#65292;&amp;#36739;&amp;#21435;&amp;#24180;&amp;#21516;&amp;#263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5%&lt;/span&gt;&amp;#12290;&amp;#31232;&amp;#26377;&amp;#34880;&amp;#22411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4&lt;/span&gt;&amp;#20154;&amp;#27425;&amp;#65292;&amp;#36739;&amp;#21435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;&amp;#2639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&lt;/span&gt;&amp;#20154;&amp;#27425;&amp;#65292;&amp;#38477;&amp;#2030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%&lt;/span&gt;&amp;#12290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amp;#31532;&amp;#20108;&amp;#37096;&amp;#20998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022&lt;/span&gt;&amp;#24180;&amp;#24230;&amp;#21333;&amp;#20301;&amp;#20915;&amp;#31639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35828;&amp;#26126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6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5903;&amp;#20986;&amp;#20915;&amp;#31639;&amp;#24635;&amp;#20307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0;&amp;#20837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,080.1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47.0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.4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4180;&amp;#32456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24676;&amp;#37329;&amp;#36827;&amp;#34892;&amp;#20102;&amp;#36861;&amp;#21152;&amp;#6529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1;&amp;#26377;&amp;#20854;&amp;#20182;&amp;#25910;&amp;#20837;&amp;#22312;&amp;#24180;&amp;#210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6102;&amp;#26410;&amp;#22635;&amp;#21015;&amp;#65307;&amp;#19982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30456;&amp;#27604;&amp;#65292;&amp;#25910;&amp;#12289;&amp;#25903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amp;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2.1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.7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107;&amp;#19994;&amp;#25910;&amp;#20837;&amp;#2760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943;&amp;#23569;&lt;span lang=3DEN-US&gt;1168.4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2022&lt;/span&gt;&amp;#24180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6130;&amp;#25919;&amp;#25320;&amp;#27454;&amp;#25910;&amp;#20837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2686;&amp;#21152;&lt;span lang=3DEN-US&gt;468.67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25910;&amp;#20837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,080.12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5;&amp;#20803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65306;&amp;#19968;&amp;#33324;&amp;#20844;&amp;#2084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75.5&lt;/span&gt;&amp;#19975;&amp;#20803;&amp;#65292;&amp;#20107;&amp;#19994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86.21&lt;/span&gt;&amp;#19975;&amp;#20803;&amp;#65292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99&lt;/span&gt;&amp;#19975;&amp;#20803;&amp;#65292;&amp;#24180;&amp;#2102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3.42&lt;/span&gt;&amp;#19975;&amp;#20803;&amp;#12290;&lt;/span&gt;&lt;/b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,066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703.2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4.7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107;&amp;#19994;&amp;#25910;&amp;#20837;&amp;#2760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943;&amp;#23569;&lt;span lang=3DEN-US&gt;1168.4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2022&lt;/span&gt;&amp;#24180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6130;&amp;#25919;&amp;#25320;&amp;#27454;&amp;#25910;&amp;#20837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2686;&amp;#21152;&lt;span lang=3DEN-US&gt;468.67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65292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7604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46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351;&amp;#29992;&amp;#38750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32467;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0013;&amp;#24515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8041;&amp;#21450;&amp;#38750;&amp;#36130;&amp;#25919;&amp;#25320;&amp;#27454;&amp;#32467;&amp;#20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102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,013.4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805.3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6.6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5910;&amp;#20837;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7604;&amp;#36153;&amp;#29992;&lt;/span&gt;&amp;#22823;&amp;#65292;&amp;#24418;&amp;#25104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8;&amp;#65289;&amp;#25903;&amp;#20986;&amp;#20915;&amp;#31639;&amp;#24635;&amp;#35745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,080.12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5;&amp;#20803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53;&amp;#25324;&amp;#65306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32.67&lt;/span&gt;&amp;#19975;&amp;#20803;&amp;#65292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8.60&lt;/span&gt;&amp;#19975;&amp;#20803;&amp;#65292;&amp;#24180;&amp;#2641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8.85&lt;/span&gt;&amp;#19975;&amp;#20803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&lt;/span&gt;&lt;/span&gt;&lt;/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font-family:\6977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5,791.2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826.6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6.0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2522;&amp;#26412;&amp;#25903;&amp;#20986;&amp;#2760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2686;&amp;#21152;&lt;span lang=3DEN-US&gt;1619.38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9033;&amp;#30446;&amp;#25903;&amp;#20986;&amp;#27604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2686;&amp;#21152;&lt;span lang=3DEN-US&gt;207.3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7;&amp;#20313;&amp;#20998;&amp;#3719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2467;&amp;#20313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197;&amp;#20107;&amp;#39033;&amp;#65306;&amp;#26080;&amp;#12290;&amp;#19982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0456;&amp;#27604;&amp;#65292;&amp;#22686;&amp;#21152;&amp;#25110;&amp;#2094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amp;#251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amp;#25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1464;&amp;#21160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23384;&amp;#22312;&amp;#27492;&amp;#39033;&amp;#20869;&amp;#2348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641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88.8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2467;&amp;#36716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20107;&amp;#39033;&amp;#65306;&amp;#26080;&amp;#12290;&amp;#19982;&amp;#199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724.5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85.6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5910;&amp;#20837;&amp;#27604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65292;&amp;#25152;&amp;#20197;&amp;#29992;&amp;#20110;&amp;#24357;&amp;#34917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10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,066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75.49&lt;/span&gt;&amp;#19975;&amp;#20803;&amp;#65292;&amp;#20107;&amp;#19994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,486.2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75.49&lt;/span&gt;&lt;/u&gt;&amp;#19975;&amp;#20803;&amp;#65292;&amp;#21344;&lt;/span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8.7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22522;&amp;#37329;&amp;#39044;&amp;#31639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6412;&amp;#32463;&amp;#33829;&amp;#39044;&amp;#3163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,486.2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1.1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8468;&amp;#236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19978;&amp;#3256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1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lang=3DEN-US style=3D'mso-no-proof:yes'&gt;&lt;!--[if gte vml 1]&gt;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361.5pt;height:217.5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202.files/image001.png" o:title=3D"~tmp{fdb9d443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d-493c-ba3d-fd0802157ef2}26589032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82 height=3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202.files/image002.gif" v:shapes=3D"_x005F_x56fe__x005F_x7247__x0020_1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lt;/span&gt;&lt;/span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7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.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5910;&amp;#20837;&amp;#20915;&amp;#31639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ue'&gt;&amp;#65288;&amp;#20197;&amp;#39292;&lt;span class=3DGramE&gt;&amp;#22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;&lt;/span&gt;&amp;#31034;&amp;#65289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7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03;&amp;#20986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5,791.2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26412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,532.6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39033;&amp;#30446;&amp;#25903;&amp;#2098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8.60&lt;/spa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lt;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,532.6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78.2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8.6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1.7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3242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3545;&amp;#384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46;&amp;#21333;&amp;#20301;&amp;#34917;&amp;#21161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lang=3DEN-US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 id=3D"_x005F_x56fe__x005F_x7247__x0020_2" o:spid=3D"_x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_i10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361.5pt;height:217.5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202.files/image003.png" o:title=3D"~tmp{fdb9d443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d-493c-ba3d-fd0802157ef2}26589037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482 height=3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202.files/image004.gif" v:shapes=3D"_x005F_x56fe__x005F_x7247__x0020_2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style=3D'font-size:16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2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903;&amp;#20986;&amp;#20915;&amp;#31639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ue'&gt;&amp;#65288;&amp;#20197;&amp;#39292;&lt;span class=3DGramE&gt;&amp;#222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;&lt;/span&gt;&amp;#31034;&amp;#65289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223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20307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5903;&amp;#2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586.5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79.2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1.3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36861;&amp;#21152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24676;&amp;#37329;&amp;#12289;&amp;#31038;&amp;#20250;&amp;#20445;&amp;#38556;&amp;#32564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4180;&amp;#21021;&amp;#36130;&amp;#25919;&amp;#25320;&amp;#27454;&amp;#32467;&amp;#367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03&lt;/span&gt;&amp;#19975;&amp;#20803;&amp;#65307;&amp;#19982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30456;&amp;#27604;&amp;#65292;&amp;#25910;&amp;#12289;&amp;#25903;&amp;#24635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1508;&amp;#22686;&amp;#2115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79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3.3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7.99&lt;/span&gt;&amp;#20026;&amp;#19978;&amp;#24180;&amp;#32467;&amp;#3671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3;&amp;#22830;&amp;#37325;&amp;#22823;&amp;#20256;&amp;#26579;&amp;#30149;&amp;#38450;&amp;#25511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1161;&amp;#36164;&amp;#37329;&amp;#12290;&amp;#21097;&amp;#20313;&amp;#37096;&amp;#20998;&amp;#200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43;&amp;#25972;&amp;#22312;&amp;#32534;&amp;#20154;&amp;#21592;&amp;#30340;&amp;#2403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0;&amp;#31038;&amp;#20445;&amp;#21644;&amp;#36861;&amp;#21152;&amp;#30340;&amp;#25242;&amp;#24676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1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575.4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307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30456;&amp;#27604;&amp;#65292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4180;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20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0.51&lt;/span&gt;&amp;#19975;&amp;#20803;&amp;#65292;&amp;#39033;&amp;#30446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4.99&lt;/span&gt;&amp;#19975;&amp;#20803;&amp;#12290;&amp;#19968;&amp;#3332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9;&amp;#39044;&amp;#31639;&amp;#36130;&amp;#25919;&amp;#25320;&amp;#27454;&amp;#20174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36130;&amp;#25919;&amp;#21462;&amp;#24471;&amp;#30340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457;&amp;#29983;&amp;#3034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67.5&lt;/span&gt;&amp;#19975;&amp;#20803;&amp;#65292;&amp;#19978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32467;&amp;#36716;&amp;#36164;&amp;#37329;&amp;#2145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3034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7.99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65289;&amp;#19968;&amp;#33324;&amp;#20844;&amp;#20849;&amp;#26381;&amp;#21153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19968;&amp;#3332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154;&amp;#22823;&amp;#20107;&amp;#2115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65289;&amp;#34892;&amp;#25919;&amp;#36816;&amp;#34892;&amp;#65288;&amp;#39033;&amp;#65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510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15;&amp;#199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0849;&amp;#23433;&amp;#20840;&amp;#65288;&amp;#3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44;&amp;#20849;&amp;#23433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44;&amp;#23433;&amp;#65288;&amp;#27454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36816;&amp;#34892;&amp;#65288;&amp;#39033;&amp;#65289;&amp;#12290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%&lt;/span&gt;&lt;span style=3D'font-size:16.0pt'&gt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19982;&amp;#24180;&amp;#21021;&amp;#39044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46;&amp;#24322;&amp;#21407;&amp;#22240;&amp;#65306;&amp;#25105;&amp;#20013;&amp;#24515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65289;&amp;#31038;&amp;#20250;&amp;#20445;&amp;#38556;&amp;#21644;&amp;#23601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65288;&amp;#3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31038;&amp;#20250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23601;&amp;#19994;&amp;#25903;&amp;#20986;&amp;#31867;&amp;#20915;&amp;#31639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58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6.1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1333;&amp;#20301;&amp;#31163;&amp;#36864;&amp;#20241;&amp;#65288;&amp;#39033;&amp;#6528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style=3D'font-size:16.0pt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510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15;&amp;#199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amp;#31163;&amp;#36864;&amp;#20241;&amp;#65288;&amp;#39033;&amp;#6528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32 &lt;/span&gt;&lt;/u&gt;&lt;span style=3D'font-size:16.0pt'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17.5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224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.32&lt;/span&gt;&amp;#19975;&amp;#20803;&amp;#20026;&amp;#24180;&amp;#21021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97;&amp;#65292;&amp;#21097;&amp;#20313;&amp;#37096;&amp;#20998;&amp;#20026;&amp;#21518;&amp;#26399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21152;&amp;#25351;&amp;#26631;&amp;#65292;&amp;#25152;&amp;#20197;&amp;#24180;&amp;#21021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7809;&amp;#26377;&amp;#27492;&amp;#37096;&amp;#20998;&amp;#36164;&amp;#37329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0107;&amp;#19994;&amp;#21333;&amp;#20301;&amp;#22522;&amp;#26412;&amp;#20859;&amp;#32769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05;&amp;#32564;&amp;#36153;&amp;#25903;&amp;#20986;&amp;#65288;&amp;#39033;&amp;#65289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 &lt;/span&gt;&lt;/u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9975;&amp;#20803;&amp;#65292;&amp;#25903;&amp;#20986;&amp;#20915;&amp;#31639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8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30001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13;&amp;#25351;&amp;#26631;&amp;#20026;&amp;#21518;&amp;#26399;&amp;#36861;&amp;#21152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;&amp;#20197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0107;&amp;#19994;&amp;#21333;&amp;#20301;&amp;#32844;&amp;#19994;&amp;#24180;&amp;#37329;&amp;#3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53;&amp;#25903;&amp;#20986;&amp;#65288;&amp;#39033;&amp;#65289;&amp;#12290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6.9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30001;&amp;#20110;&amp;#35813;&amp;#25351;&amp;#26631;&amp;#20026;&amp;#21518;&amp;#26399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2;&amp;#65292;&amp;#25152;&amp;#20197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\6977\4F53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65289;&amp;#21355;&amp;#29983;&amp;#20581;&amp;#24247;&amp;#25903;&amp;#20986;&amp;#652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1355;&amp;#29983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403.2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48.2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34892;&amp;#2591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307;&amp;#30103;&amp;#65288;&amp;#39033;&amp;#65289;&amp;#12290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 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 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510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15;&amp;#199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20107;&amp;#19994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307;&amp;#30103;&amp;#65288;&amp;#39033;&amp;#65289;&amp;#12290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 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 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510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15;&amp;#199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307;&amp;#30103;&amp;#65288;&amp;#27454;&amp;#65289;&amp;#20844;&amp;#21153;&amp;#215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0103;&amp;#34917;&amp;#21161;&amp;#65288;&amp;#39033;&amp;#65289;&amp;#12290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style=3D'font-size:16.0pt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5105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15;&amp;#19981;&amp;#28041;&amp;#21450;&amp;#27492;&amp;#3903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b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977\4F53'&gt;&amp;#65288;&amp;#20116;&amp;#65289;&amp;#20303;&amp;#25151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25903;&amp;#20986;&amp;#65288;&amp;#3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303;&amp;#25151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20943;&amp;#23569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3;&amp;#25151;&amp;#20844;&amp;#31215;&amp;#3732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7&lt;/span&gt;&amp;#19975;&amp;#2080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15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1.33gd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16.0pt;mso-char-indent-count:1.0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303;&amp;#25151;&amp;#25913;&amp;#38761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27454;&amp;#65289;&amp;#20303;&amp;#25151;&amp;#20844;&amp;#31215;&amp;#3732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903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3.7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30001;&amp;#20110;&amp;#35813;&amp;#25351;&amp;#26631;&amp;#20026;&amp;#21518;&amp;#26399;&amp;#3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152;&amp;#65292;&amp;#25152;&amp;#20197;&amp;#24180;&amp;#21021;&amp;#39044;&amp;#31639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84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22522;&amp;#26412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20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19968;&amp;#65289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20.51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5&lt;/span&gt;&amp;#19975;&amp;#20803;&amp;#12289;&amp;#22870;&amp;#3732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13.8&lt;/span&gt;&amp;#19975;&amp;#20803;&amp;#12289;&amp;#31038;&amp;#20250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7&lt;/span&gt;&amp;#19975;&amp;#20803;&amp;#12289;&amp;#36864;&amp;#20241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7.52&lt;/span&gt;&amp;#19975;&amp;#20803;&amp;#12289;&amp;#25242;&amp;#24676;&amp;#3732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29&lt;/span&gt;&amp;#19975;&amp;#20803;&amp;#12289;&amp;#20303;&amp;#25151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7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20108;&amp;#6528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21150;&amp;#208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1360;&amp;#21047;&amp;#36153;&amp;#12289;&amp;#21672;&amp;#35810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163;&amp;#32493;&amp;#36153;&amp;#12289;&amp;#27700;&amp;#36153;&amp;#12289;&amp;#30005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7038;&amp;#30005;&amp;#36153;&amp;#12289;&amp;#21462;&amp;#26262;&amp;#36153;&amp;#1228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94;&amp;#31649;&amp;#29702;&amp;#36153;&amp;#12289;&amp;#24046;&amp;#26053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65288;&amp;#25252;&amp;#65289;&amp;#36153;&amp;#12289;&amp;#31199;&amp;#361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0250;&amp;#35758;&amp;#36153;&amp;#12289;&amp;#22521;&amp;#35757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844;&amp;#21153;&amp;#25509;&amp;#24453;&amp;#36153;&amp;#12289;&amp;#19987;&amp;#29992;&amp;#264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09;&amp;#36153;&amp;#12289;&amp;#21171;&amp;#21153;&amp;#36153;&amp;#12289;&amp;#22996;&amp;#251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153;&amp;#36153;&amp;#12289;&amp;#24037;&amp;#20250;&amp;#32463;&amp;#36153;&amp;#12289;&amp;#31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033;&amp;#36153;&amp;#12289;&amp;#20844;&amp;#21153;&amp;#29992;&amp;#36710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5252;&amp;#36153;&amp;#12289;&amp;#20854;&amp;#20182;&amp;#20132;&amp;#36890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89;&amp;#20854;&amp;#20182;&amp;#21830;&amp;#21697;&amp;#21644;&amp;#26381;&amp;#2115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89;&amp;#21150;&amp;#20844;&amp;#35774;&amp;#22791;&amp;#36141;&amp;#32622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29992;&amp;#35774;&amp;#22791;&amp;#36141;&amp;#32622;&amp;#12289;&amp;#20449;&amp;#24687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&amp;#32476;&amp;#21450;&amp;#36719;&amp;#20214;&amp;#36141;&amp;#32622;&amp;#26356;&amp;#2603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36164;&amp;#26412;&amp;#24615;&amp;#25903;&amp;#20986;&amp;#31561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1;&amp;#12289;&amp;#19968;&amp;#33324;&amp;#20844;&amp;#20849;&amp;#39044;&amp;#3163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39033;&amp;#304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4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32467;&amp;#36716;&amp;#20840;&amp;#33258;&amp;#21160;&amp;#26680;&amp;#372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6;&amp;#27979;&amp;#31995;&amp;#32479;&amp;#35774;&amp;#22791;&amp;#34917;&amp;#21161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7.99&lt;/span&gt;&amp;#19975;&amp;#20803;&amp;#65292;&amp;#23450;&amp;#39033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48&lt;/span&gt;&amp;#19975;&amp;#20803;&amp;#65292;&amp;#20013;&amp;#22830;&amp;#37325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;&amp;#20256;&amp;#26579;&amp;#30149;&amp;#38450;&amp;#25511;&amp;#34917;&amp;#21161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&lt;/span&gt;&amp;#19975;&amp;#20803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4037;&amp;#36164;&amp;#31119;&amp;#21033;&amp;#25903;&amp;#20986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948.00&lt;/span&gt;&lt;/u&gt;&lt;/b&gt;&lt;b&gt;&lt;span style=3D'font-size:16.0pt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amp;#22522;&amp;#2641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0.79&lt;/span&gt;&amp;#19975;&amp;#20803;&amp;#12289;&amp;#27941;&amp;#36148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4.72&lt;/span&gt;&amp;#19975;&amp;#20803;&amp;#12289;&amp;#32489;&amp;#25928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3&lt;/span&gt;&amp;#19975;&amp;#20803;&amp;#12289;&amp;#20303;&amp;#25151;&amp;#208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9.49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1830;&amp;#21697;&amp;#21644;&amp;#26381;&amp;#21153;&amp;#25903;&amp;#20986;&lt;/span&gt;&lt;/b&gt;&lt;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99.00&lt;/span&gt;&lt;/u&gt;&lt;/b&gt;&lt;b&gt;&lt;span style=3D'font-size:16.0pt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amp;#19987;&amp;#29992;&amp;#26448;&amp;#2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9&lt;/span&gt;&amp;#19975;&amp;#20803;&amp;#12289;&amp;#22996;&amp;#25176;&amp;#1999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19975;&amp;#20803;&amp;#65292;&lt;span lang=3DEN-US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1997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64;&amp;#26412;&amp;#24615;&amp;#25903;&amp;#20986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07.99&lt;/span&gt;&lt;/u&gt;&lt;/b&gt;&lt;b&gt;&lt;span style=3D'font-size:16.0pt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87;&amp;#29992;&amp;#35774;&amp;#22791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7.99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77;&amp;#20844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19968;&amp;#65289;&amp;#36130;&amp;#25919;&amp;#25320;&amp;#2745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7;&amp;#20844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635;&amp;#20307;&amp;#24773;&amp;#20917;&amp;#35828;&amp;#26126;&amp;#12290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22240;&amp;#20844;&amp;#20986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39044;&amp;#3163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2;&amp;#39044;&amp;#31639;&amp;#24046;&amp;#24322;&amp;#21407;&amp;#22240;&amp;#65306;&amp;#251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4515;&amp;#26080;&amp;#36130;&amp;#25919;&amp;#25320;&amp;#27454;&amp;#19977;&amp;#20844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'&gt;&amp;#65288;&amp;#20108;&amp;#65289;&amp;#36130;&amp;#25919;&amp;#25320;&amp;#2745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19977;&amp;#20844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855;&amp;#20307;&amp;#24773;&amp;#20917;&amp;#35828;&amp;#26126;&amp;#12290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span style=3D'font-size:16.0pt'&gt;&amp;#208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;&amp;#21476;&amp;#33258;&amp;#27835;&amp;#21306;&amp;#34880;&amp;#28082;&amp;#20013;&amp;#24515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2240;&amp;#20844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25903;&amp;#2098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40;&amp;#20844;&amp;#20986;&amp;#22269;&amp;#65288;&amp;#226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40;&amp;#24180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22242;&amp;#324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32047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5105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6080;&amp;#36130;&amp;#25919;&amp;#25320;&amp;#27454;&amp;#19977;&amp;#20844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9992;&amp;#36710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816;&amp;#34892;&amp;#32500;&amp;#25252;&amp;#361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1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1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622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6412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51;&amp;#29992;&amp;#36130;&amp;#25919;&amp;#25320;&amp;#27454;&amp;#36141;&amp;#32622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4320;&amp;#25903;&amp;#20869;&amp;#234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26080;&amp;#12290;&amp;#19982;&amp;#19978;&amp;#24180;&amp;#20915;&amp;#31639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;&amp;#65292;&amp;#22686;&amp;#38271;&amp;#25110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5105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6080;&amp;#36130;&amp;#25919;&amp;#25320;&amp;#27454;&amp;#19977;&amp;#20844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2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44;&amp;#21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36816;&amp;#34892;&amp;#32500;&amp;#25252;&amp;#36153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353;&amp;#35268;&amp;#23450;&amp;#20445;&amp;#30041;&amp;#30340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30340;&amp;#29123;&amp;#26009;&amp;#36153;&amp;#12289;&amp;#32500;&amp;#2046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6807;&amp;#26725;&amp;#36807;&amp;#36335;&amp;#36153;&amp;#12289;&amp;#20445;&amp;#385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3433;&amp;#20840;&amp;#22870;&amp;#21169;&amp;#36153;&amp;#29992;&amp;#3156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90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2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035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4320;&amp;#25903;&amp;#30340;&amp;#20844;&amp;#21153;&amp;#29992;&amp;#367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26377;&amp;#37327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90;&amp;#19982;&amp;#19978;&amp;#24180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456;&amp;#27604;&amp;#65292;&amp;#22686;&amp;#38271;&amp;#25110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5105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6080;&amp;#36130;&amp;#25919;&amp;#25320;&amp;#27454;&amp;#19977;&amp;#20844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5509;&amp;#24453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844;&amp;#21153;&amp;#25509;&amp;#244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509;&amp;#24453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209;&amp;#27425;&amp;#65292;&lt;/span&gt;&lt;u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0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65292;&amp;#24320;&amp;#25903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81;&amp;#65306;&amp;#26080;&amp;#65307;&amp;#22269;&amp;#65288;&amp;#22659;&amp;#65289;&amp;#228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5509;&amp;#244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509;&amp;#24453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209;&amp;#27425;&amp;#65292;&lt;/span&gt;&lt;u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0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65292;&amp;#24320;&amp;#25903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81;&amp;#65306;&amp;#26080;&amp;#12290;&amp;#19982;&amp;#19978;&amp;#24180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6;&amp;#27604;&amp;#65292;&amp;#22686;&amp;#38271;&amp;#25110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5105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6080;&amp;#36130;&amp;#25919;&amp;#25320;&amp;#27454;&amp;#19977;&amp;#20844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61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24615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7329;&amp;#39044;&amp;#31639;&amp;#36130;&amp;#25919;&amp;#25320;&amp;#27454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6412;&amp;#24180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19;&amp;#24220;&amp;#24615;&amp;#22522;&amp;#3732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10;&amp;#12289;&amp;#25903;&amp;#12289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amp;#19968;&amp;#65289;&amp;#224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5;&amp;#31038;&amp;#21306;&amp;#25903;&amp;#20986;&amp;#65288;&amp;#31867;&amp;#65289;&amp;#25919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0303;&amp;#25151;&amp;#22522;&amp;#37329;&amp;#21450;&amp;#23545;&amp;#24212;&amp;#19987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538;&amp;#21153;&amp;#25910;&amp;#20837;&amp;#23433;&amp;#25490;&amp;#30340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7454;&amp;#65289;&amp;#31649;&amp;#29702;&amp;#36153;&amp;#29992;&amp;#25903;&amp;#2098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9033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027;&amp;#35201;&amp;#29992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12;&amp;#24180;&amp;#26080;&amp;#25919;&amp;#24220;&amp;#24615;&amp;#22522;&amp;#3732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10;&amp;#12289;&amp;#2590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2463;&amp;#33829;&amp;#39044;&amp;#31639;&amp;#36130;&amp;#25919;&amp;#25320;&amp;#2745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269;&amp;#26377;&amp;#36164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39044;&amp;#3163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25110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5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6412;&amp;#24180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2269;&amp;#26377;&amp;#36164;&amp;#26412;&amp;#32463;&amp;#338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10;&amp;#12289;&amp;#25903;&amp;#12289;&amp;#20313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amp;#19968;&amp;#65289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77;&amp;#36164;&amp;#26412;&amp;#32463;&amp;#33829;&amp;#39044;&amp;#31639;&amp;#25903;&amp;#2098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amp;#35299;&amp;#20915;&amp;#21382;&amp;#21490;&amp;#36951;&amp;#30041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21450;&amp;#25913;&amp;#38761;&amp;#25104;&amp;#26412;&amp;#25903;&amp;#20986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8220;&amp;#19977;&amp;#203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lt;/span&gt;&amp;#19994;&amp;#8221;&amp;#31227;&amp;#20132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65288;&amp;#39033;&amp;#65289;&amp;#25903;&amp;#20986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 &lt;/span&gt;&lt;/u&gt;&amp;#19975;&amp;#20803;&amp;#65292;&amp;#20027;&amp;#3520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0;&amp;#26412;&amp;#24180;&amp;#26080;&amp;#22269;&amp;#26377;&amp;#36164;&amp;#2641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;&amp;#39044;&amp;#31639;&amp;#36130;&amp;#25919;&amp;#25320;&amp;#27454;&amp;#25910;&amp;#12289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1996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33;&amp;#30446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9044;&amp;#31639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class=3DGramE&gt;&lt;span style=3D'font-size:16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3454;&amp;#26045;&amp;#39033;&amp;#3044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23436;&amp;#25104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4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39033;&amp;#30446;&amp;#25903;&amp;#20986;&amp;#24635;&amp;#37329;&amp;#3906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8.6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6164;&amp;#37329;&amp;#264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304;&amp;#21253;&amp;#25324;&amp;#24180;&amp;#21021;&amp;#32467;&amp;#36716;&amp;#32467;&amp;#2031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4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6164;&amp;#3732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.6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0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6426;&amp;#2650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26;&amp;#26500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7604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.5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5105;&amp;#20013;&amp;#24515;&amp;#26080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0340;&amp;#20844;&amp;#29992;&amp;#32463;&amp;#36153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9977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3731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5903;&amp;#20986;&amp;#20915;&amp;#31639;&amp;#24773;&amp;#20917;&amp;#35828;&amp;#2612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37319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635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541.0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4220;&amp;#37319;&amp;#36141;&amp;#36135;&amp;#29289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506.0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4037;&amp;#3124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6381;&amp;#21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4.9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5480;&amp;#20104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7;&amp;#20225;&amp;#19994;&amp;#21512;&amp;#21516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04.6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19;&amp;#36141;&amp;#25903;&amp;#20986;&amp;#24635;&amp;#3906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74.7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0854;&amp;#20013;&amp;#65306;&amp;#25480;&amp;#20104;&amp;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80.5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480;&amp;#20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567;&amp;#20225;&amp;#19994;&amp;#21512;&amp;#21516;&amp;#37329;&amp;#39069;&amp;#3034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4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u&gt;&lt;span lang=3DEN-US style=3D'font-size:16.0pt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307;&lt;span style=3D'color:black'&gt;&amp;#3613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7319;&amp;#36141;&amp;#25480;&amp;#20104;&amp;#20013;&amp;#23567;&amp;#20225;&amp;#19994;&amp;#215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6;&amp;#37329;&amp;#39069;&amp;#21344;&amp;#36135;&amp;#29289;&amp;#25903;&amp;#20986;&amp;#21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6;&amp;#37329;&amp;#39069;&amp;#30340;&lt;/span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79 &lt;/span&gt;&lt;/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65292;&amp;#24037;&amp;#31243;&amp;#37319;&amp;#36141;&amp;#25480;&amp;#2010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7;&amp;#20225;&amp;#19994;&amp;#21512;&amp;#21516;&amp;#37329;&amp;#39069;&amp;#21344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3;&amp;#25903;&amp;#20986;&amp;#21512;&amp;#21516;&amp;#37329;&amp;#39069;&amp;#30340;&lt;/span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'&gt;%&lt;/span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color:black'&gt;&amp;#65292;&amp;#26381;&amp;#21153;&amp;#37319;&amp;#36141;&amp;#25480;&amp;#20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3567;&amp;#20225;&amp;#19994;&amp;#21512;&amp;#21516;&amp;#37329;&amp;#39069;&amp;#213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25903;&amp;#20986;&amp;#21512;&amp;#21516;&amp;#37329;&amp;#39069;&amp;#3034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'&gt;%&lt;/span&gt;&lt;span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color:black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22235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44;&amp;#29992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amp;#25130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12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6412;&amp;#21333;&amp;#20301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710;&amp;#3674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013;&amp;#65306;&amp;#2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65288;&amp;#30465;&amp;#65289;&amp;#32423;&amp;#21450;&amp;#20197;&amp;#19978;&amp;#39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0027;&amp;#35201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8;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6426;&amp;#35201;&amp;#36890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4212;&amp;#24613;&amp;#20445;&amp;#385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5191;&amp;#27861;&amp;#25191;&amp;#21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9305;&amp;#31181;&amp;#1998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31163;&amp;#36864;&amp;#20241;&amp;#241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182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307;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88;&amp;#21547;&amp;#65289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30340;&amp;#35774;&amp;#22791;&amp;#65288;&amp;#19981;&amp;#21547;&amp;#36710;&amp;#3674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88;&amp;#65288;&amp;#22871;&amp;#6528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16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44;&amp;#31639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2489;&amp;#25928;&amp;#31649;&amp;#29702;&amp;#24037;&amp;#20316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4773;&amp;#20917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amp;#26681;&amp;#2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39044;&amp;#31639;&amp;#32489;&amp;#25928;&amp;#31649;&amp;#29702;&amp;#35201;&amp;#27714;&amp;#324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9033;&amp;#30446;&amp;#25903;&amp;#20986;&amp;#20840;&amp;#38754;&amp;#24320;&amp;#23637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65292;&amp;#20854;&amp;#200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amp;#32423;&amp;#39033;&amp;#30446;&lt;/span&gt;&lt;/span&gt;&lt;u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0 &lt;/span&gt;&lt;/u&gt;&lt;span class=3DG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65292;&amp;#20108;&amp;#32423;&amp;#3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0849;&amp;#28041;&amp;#21450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,254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19968;&amp;#333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0849;&amp;#39044;&amp;#31639;&amp;#39033;&amp;#30446;&amp;#25903;&amp;#20986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5919;&amp;#24220;&amp;#24615;&amp;#22522;&amp;#37329;&amp;#39044;&amp;#3163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class=3DGramE&gt;&lt;span style=3D'font-size:16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0854;&amp;#20013;&amp;#65292;&lt;span class=3D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&gt;&amp;#19968;&amp;#32423;&amp;#39033;&amp;#30446;&lt;/span&gt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0108;&amp;#32423;&amp;#39033;&amp;#3044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0849;&amp;#28041;&amp;#21450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4212;&amp;#324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32489;&amp;#25928;&amp;#33258;&amp;#35780;&amp;#30340;&amp;#25919;&amp;#24220;&amp;#246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39044;&amp;#31639;&amp;#39033;&amp;#30446;&amp;#25903;&amp;#20986;&amp;#24635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32452;&amp;#32455;&amp;#2354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3450;&amp;#21521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20013;&amp;#22830;&amp;#37325;&amp;#22823;&amp;#20256;&amp;#26579;&amp;#30149;&amp;#38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;&amp;#34917;&amp;#21161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amp;#31561;&lt;/span&gt;&lt;u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2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/u&gt;&lt;span class=3D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'&gt;&amp;#39033;&amp;#30446;&amp;#24320;&amp;#23637;&amp;#20102;&amp;#21333;&amp;#20301;&amp;#3578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65288;&amp;#27492;&amp;#22788;&amp;#21363;&amp;#20026;&amp;#37325;&amp;#28857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69;&amp;#23481;&amp;#65289;&amp;#65292;&amp;#28041;&amp;#21450;&amp;#19968;&amp;#33324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9;&amp;#39044;&amp;#31639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4.99&lt;span style=3D'mso-spacerun:yes'&gt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19;&amp;#24220;&amp;#246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37329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35;&amp;#21306;&amp;#34880;&amp;#28082;&amp;#20013;&amp;#24515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312;&amp;#20915;&amp;#31639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;&amp;#261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9033;&amp;#30446;&amp;#65292;&amp;#20197;&amp;#2145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class=3DGramE&gt;&lt;span style=3D'font-size:16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919;&amp;#24220;&amp;#24615;&amp;#22522;&amp;#37329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65292;&amp;#2084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class=3DGramE&gt;&lt;span style=3D'font-size:16.0pt'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9033;&amp;#30446;&amp;#30340;&amp;#32489;&amp;#25928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0;&amp;#32467;&amp;#2652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margin-bottom:.0001pt;text-indent:21.0pt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1.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3;&amp;#22830;&amp;#37325;&amp;#22823;&amp;#20256;&amp;#265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149;&amp;#38450;&amp;#25511;&amp;#34917;&amp;#21161;&amp;#36164;&amp;#37329;&amp;#39033;&amp;#304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amp;#32508;&amp;#36848;&amp;#65306;&amp;#26681;&amp;#25454;&amp;#24180;&amp;#21021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450;&amp;#30340;&amp;#32489;&amp;#25928;&amp;#30446;&amp;#26631;&amp;#65292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35780;&amp;#24471;&amp;#20998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53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998;&amp;#12290;&amp;#20840;&amp;#24180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&lt;span style=3D'mso-spacerun:yes'&gt;&amp;nbsp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191;&amp;#34892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99&lt;span style=3D'mso-spacerun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style=3D'font-size:16.0pt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39033;&amp;#30446;&amp;#32489;&amp;#25928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3436;&amp;#25104;&amp;#24773;&amp;#20917;&amp;#65306;&amp;#24320;&amp;#23637;&amp;#260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7;&amp;#29486;&amp;#34880;&amp;#20844;&amp;#30410;&amp;#23459;&amp;#20256;&amp;#21644;&amp;#26080;&amp;#2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486;&amp;#34880;&amp;#25307;&amp;#21215;&amp;#24037;&amp;#20316;&amp;#65292;&amp;#25552;&amp;#396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80;&amp;#28082;&amp;#26816;&amp;#27979;&amp;#36136;&amp;#37327;&amp;#21644;&amp;#34880;&amp;#28082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;&amp;#20840;&amp;#27700;&amp;#24179;&amp;#65292;&amp;#20943;&amp;#23569;&amp;#32463;&amp;#34880;&amp;#202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773;&amp;#30142;&amp;#30149;&amp;#30340;&amp;#39118;&amp;#38505;&amp;#12290;&amp;#21457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027;&amp;#35201;&amp;#38382;&amp;#39064;&amp;#21450;&amp;#21407;&amp;#22240;&amp;#6530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2290;&amp;#19979;&amp;#19968;&amp;#27493;&amp;#25913;&amp;#36827;&amp;#25514;&amp;#26045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"serif"'&gt;2. 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23450;&amp;#21521;&amp;#34917;&amp;#21161;&amp;#39033;&amp;#30446;&amp;#33258;&amp;#357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8;&amp;#36848;&amp;#65306;&amp;#26681;&amp;#25454;&amp;#24180;&amp;#21021;&amp;#35774;&amp;#23450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89;&amp;#25928;&amp;#30446;&amp;#26631;&amp;#65292;&amp;#39033;&amp;#30446;&amp;#33258;&amp;#35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20998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89 &lt;/span&gt;&lt;/u&gt;&lt;span style=3D'font-size:16.0pt'&gt;&amp;#20998;&amp;#12290;&amp;#208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39044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&lt;span style=3D'mso-spacerun:yes'&gt;&amp;nbsp; 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191;&amp;#34892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948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style=3D'font-size:16.0pt'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100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 lang=3DEN-US style=3D'font-size:16.0pt'&gt;%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39033;&amp;#30446;&amp;#32489;&amp;#25928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31;&amp;#23436;&amp;#25104;&amp;#24773;&amp;#20917;&amp;#65306;&amp;#20445;&amp;#38556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1450;&amp;#27941;&amp;#36148;&amp;#36275;&amp;#39069;&amp;#21457;&amp;#25918;&amp;#6529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56;&amp;#22312;&amp;#32844;&amp;#32844;&amp;#24037;&amp;#27491;&amp;#24120;&amp;#26435;&amp;#304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3719;&amp;#24471;&amp;#12290;&amp;#21457;&amp;#29616;&amp;#30340;&amp;#20027;&amp;#35201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;&amp;#39064;&amp;#21450;&amp;#21407;&amp;#22240;&amp;#65306;&amp;#26080;&amp;#12290;&amp;#19979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93;&amp;#25913;&amp;#36827;&amp;#25514;&amp;#26045;&amp;#65306;&amp;#2608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565.0pt;margin-left:6.75pt;border-collapse:collapse;mso-y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53 colspan=3D11 style=3D'width:565.0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width:7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0 colspan=3D10 style=3D'width:495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30;&amp;#37325;&amp;#22823;&amp;#20256;&amp;#26579;&amp;#30149;&amp;#38450;&amp;#25511;&amp;#349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width:7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8 colspan=3D4 style=3D'width:21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1355;&amp;#29983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3 colspan=3D4 style=3D'width:19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34880;&amp;#28082;&amp;#20013;&amp;#2451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rowspan=3D5 style=3D'width:70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none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65306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nowrap style=3D'width:4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#222222'&gt;&amp;#8212;&amp;#8212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nowrap style=3D'width:74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nowrap style=3D'width:4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nowrap style=3D'width:74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nowrap style=3D'width:41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2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nowrap style=3D'width:74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rowspan=3D2 style=3D'width:70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3 colspan=3D5 style=3D'width:25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7 colspan=3D5 style=3D'width:23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3 colspan=3D5 style=3D'width:25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20;&amp;#23637;&amp;#26080;&amp;#206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6;&amp;#34880;&amp;#20844;&amp;#30410;&amp;#23459;&amp;#20256;&amp;#21644;&amp;#26080;&amp;#20607;&amp;#29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80;&amp;#25307;&amp;#21215;&amp;#24037;&amp;#20316;&amp;#65292;&amp;#25552;&amp;#39640;&amp;#348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82;&amp;#26816;&amp;#27979;&amp;#36136;&amp;#37327;&amp;#21644;&amp;#34880;&amp;#28082;&amp;#234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27700;&amp;#24179;&amp;#65292;&amp;#20943;&amp;#23569;&amp;#32463;&amp;#34880;&amp;#20256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142;&amp;#30149;&amp;#30340;&amp;#39118;&amp;#38505;&amp;#12290;&amp;#21152;&amp;#24378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8;&amp;#20559;&amp;#36828;&amp;#22320;&amp;#21306;&amp;#20379;&amp;#34880;&amp;#26381;&amp;#21153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1147;&amp;#24314;&amp;#35774;&amp;#65292;&amp;#25552;&amp;#39640;&amp;#36865;&amp;#34880;&amp;#206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80;&amp;#33021;&amp;#21147;&amp;#65292;&amp;#20445;&amp;#38556;&amp;#20020;&amp;#2420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7 colspan=3D5 style=3D'width:23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320;&amp;#23637;&amp;#26080;&amp;#206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6;&amp;#34880;&amp;#20844;&amp;#30410;&amp;#23459;&amp;#20256;&amp;#21644;&amp;#26080;&amp;#20607;&amp;#29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4880;&amp;#25307;&amp;#21215;&amp;#24037;&amp;#20316;&amp;#65292;&amp;#25552;&amp;#39640;&amp;#348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82;&amp;#26816;&amp;#27979;&amp;#36136;&amp;#37327;&amp;#21644;&amp;#34880;&amp;#28082;&amp;#234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27700;&amp;#24179;&amp;#65292;&amp;#20943;&amp;#23569;&amp;#32463;&amp;#34880;&amp;#20256;&amp;#25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142;&amp;#30149;&amp;#30340;&amp;#39118;&amp;#38505;&amp;#12290;&amp;#21152;&amp;#24378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8;&amp;#20559;&amp;#36828;&amp;#22320;&amp;#21306;&amp;#20379;&amp;#34880;&amp;#26381;&amp;#21153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1147;&amp;#24314;&amp;#35774;&amp;#65292;&amp;#25552;&amp;#39640;&amp;#36865;&amp;#34880;&amp;#206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80;&amp;#33021;&amp;#21147;&amp;#65292;&amp;#20445;&amp;#38556;&amp;#20020;&amp;#2420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width:7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5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1407;&amp;#22240;&amp;#20998;&amp;#26512;&amp;#21450;&amp;#25913;&amp;#36827;&amp;#255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rowspan=3D6 style=3D'width:70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windowtext 1.0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:none;border-right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79;&amp;#26597;&amp;#20154;&amp;#2596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.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.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4.6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79;&amp;#26597;&amp;#21512;&amp;#2668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79;&amp;#26597;&amp;#21450;&amp;#261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79;&amp;#22343;&amp;#27599;&amp;#201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;&amp;#26597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3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6.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03;&lt;span lang=3DEN-US&gt;\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4.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c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3DGramE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33;&amp;#268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67.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03;&amp;#65292;&lt;span class=3DGr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8151;&amp;#268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6.8&lt;/span&gt;&amp;#20803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7;&amp;#25345;&amp;#32493;&amp;#24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43;&amp;#23569;&amp;#30142;&amp;#301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5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640;&amp;#20013;&amp;#20302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64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79;&amp;#26597;&amp;#20154;&amp;#215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mso-yfti-lastrow:yes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5 colspan=3D8 style=3D'width:409.0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windowtext .5pt;mso-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87.5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width:74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9.4pt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display:none;mso-hide:all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526.0pt;margin-left:-54.65pt;border-collapse:collapse;mso-y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01 colspan=3D11 style=3D'width:526.0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'&gt;&amp;#39033;&amp;#30446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amp;#24180;&amp;#24230;&amp;#65289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4 colspan=3D10 style=3D'width:468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3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7;&amp;#31649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4 colspan=3D4 style=3D'width:22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21355;&amp;#29983;&amp;#20581;&amp;#242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6;&amp;#21592;&amp;#20250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26045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3 colspan=3D4 style=3D'width:16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945;&amp;#21476;&amp;#33258;&amp;#27835;&amp;#21306;&amp;#34880;&amp;#28082;&amp;#20013;&amp;#2451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rowspan=3D5 style=3D'width:58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none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5;&amp;#20803;&amp;#65289;&lt;span lang=3DEN-US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12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25191;&amp;#348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91;&amp;#34892;&amp;#29575;&amp;#652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65306;&amp;#3613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8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8;&amp;#241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.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7 colspan=3D2 style=3D'width:80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nowrap style=3D'width:40.0pt;border-top:none;border-lef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"Arial","sans-serif";color:#22222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12;&amp;#821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rowspan=3D2 style=3D'width:58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7 colspan=3D5 style=3D'width:26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44;&amp;#26399;&amp;#30446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7 colspan=3D5 style=3D'width:20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7 colspan=3D5 style=3D'width:268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445;&amp;#38556;&amp;#20840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1333;&amp;#20301;&amp;#24037;&amp;#36164;&amp;#25903;&amp;#20986;&amp;#65292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844;&amp;#24037;&amp;#22522;&amp;#26412;&amp;#24037;&amp;#36164;&amp;#12289;&amp;#27941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8;&amp;#31561;&amp;#65292;&amp;#20445;&amp;#38556;&amp;#24037;&amp;#36164;&amp;#21450;&amp;#27941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6148;&amp;#36275;&amp;#39069;&amp;#24182;&amp;#21450;&amp;#26102;&amp;#21457;&amp;#2591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5;&amp;#38556;&amp;#22312;&amp;#32844;&amp;#32844;&amp;#24037;&amp;#27491;&amp;#24120;&amp;#264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0;&amp;#30340;&amp;#33719;&amp;#2447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7 colspan=3D5 style=3D'width:200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1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026; &amp;#20445;&amp;#38556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6412;&amp;#21333;&amp;#20301;&amp;#24037;&amp;#36164;&amp;#25903;&amp;#20986;&amp;#65292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324;&amp;#32844;&amp;#24037;&amp;#22522;&amp;#26412;&amp;#24037;&amp;#36164;&amp;#65292;&amp;#279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8;&amp;#34917;&amp;#36148;&amp;#31561;&amp;#12290;&amp;#20445;&amp;#38556;&amp;#2403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7941;&amp;#36148;&amp;#36275;&amp;#39069;&amp;#21457;&amp;#25918;&amp;#65292;&amp;#20445;&amp;#3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312;&amp;#32844;&amp;#32844;&amp;#24037;&amp;#27491;&amp;#24120;&amp;#26435;&amp;#30410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719;&amp;#24471;&amp;#65292;&amp;#26681;&amp;#25454;&amp;#24180;&amp;#21021;&amp;#35774;&amp;#234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32489;&amp;#25928;&amp;#30446;&amp;#26631;&amp;#65292;&amp;#20840;&amp;#24180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48&lt;/span&gt;&amp;#19975;&amp;#20803;&amp;#65292;&amp;#25191;&amp;#34892;&amp;#2596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948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08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7;&amp;#32423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4615;&amp;#3613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6041;&amp;#2152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4;&amp;#38469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998;&amp;#2054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471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9.0pt;color:black'&gt;&amp;#205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1407;&amp;#22240;&amp;#20998;&amp;#26512;&amp;#21450;&amp;#25913;&amp;#36827;&amp;#255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rowspan=3D6 style=3D'width:58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windowtext 1.0pt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:none;border-right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968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312;&amp;#32844;&amp;#32844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6164;&amp;#21457;&amp;#25918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8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154;&amp;#2596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none;border-righ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36;&amp;#37327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941;&amp;#34917;&amp;#36148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8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53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567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102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36;&amp;#25104;&amp;#26102;&amp;#38388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61;&amp;#2011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104;&amp;#26412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3;&amp;#29031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1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561;&amp;#2011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8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75;&amp;#20803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5928;&amp;#304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445;&amp;#38556;&amp;#20020;&amp;#242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34880;&amp;#30340;&amp;#20379;&amp;#242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3450;&amp;#24615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640;&amp;#20013;&amp;#20302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64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2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4 style=3D'width:93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381;&amp;#21153;&amp;#23545;&amp;#3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5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844;&amp;#24037;&amp;#28385;&amp;#248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7491;&amp;#21521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2823;&amp;#20110;&amp;#31561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.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-top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righ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mso-yfti-lastrow:yes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1 colspan=3D8 style=3D'width:406.0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none;mso-border-top-alt:solid windowtext .5pt;mso-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635;&amp;#2099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96.8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bottom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2288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977\4F53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39033;&amp;#30446;&amp;#32489;&amp;#25928;&amp;#35780;&amp;#20215;&amp;#3246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97;&amp;#23450;&amp;#39033;&amp;#34917;&amp;#21161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0026;&amp;#20363;&amp;#65292;&amp;#35813;&amp;#39033;&amp;#30446;&amp;#32489;&amp;#2592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0;&amp;#20215;&amp;#32508;&amp;#21512;&amp;#24471;&amp;#2099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96.89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u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'&gt;&amp;#20998;&amp;#65292;&amp;#32489;&amp;#25928;&amp;#35780;&amp;#20215;&amp;#32467;&amp;#265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248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1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37325;&amp;#28857;&amp;#39033;&amp;#30446;&amp;#32489;&amp;#25928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24471;&amp;#20998;&amp;#24773;&amp;#20917;&amp;#35814;&amp;#35265;&amp;#21333;&amp;#20301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307;&amp;#32489;&amp;#25928;&amp;#35780;&amp;#20215;&amp;#32467;&amp;#26524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amp;#31532;&amp;#19977;&amp;#37096;&amp;#20998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amp;#21517;&amp;#35789;&amp;#35299;&amp;#37322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68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74;&amp;#21516;&amp;#32423;&amp;#36130;&amp;#25919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21462;&amp;#24471;&amp;#30340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65292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12289;&amp;#22269;&amp;#26377;&amp;#3616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39044;&amp;#31639;&amp;#36130;&amp;#25919;&amp;#25320;&amp;#27454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08;&amp;#12289;&amp;#19978;&amp;#3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1649;&amp;#37096;&amp;#38376;&amp;#21644;&amp;#19978;&amp;#32423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38750;&amp;#36130;&amp;#25919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7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7;&amp;#25143;&amp;#31649;&amp;#29702;&amp;#25945;&amp;#32946;&amp;#25910;&amp;#3615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32564;&amp;#20837;&amp;#36130;&amp;#2591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43;&amp;#12289;&amp;#23454;&amp;#34892;&amp;#19987;&amp;#39033;&amp;#31649;&amp;#29702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0;&amp;#20013;&amp;#20197;&amp;#19978;&amp;#23398;&amp;#36153;&amp;#12289;&amp;#20303;&amp;#2348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9640;&amp;#26657;&amp;#22996;&amp;#25176;&amp;#22521;&amp;#2085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9;&amp;#22823;&amp;#12289;&amp;#30005;&amp;#22823;&amp;#12289;&amp;#22812;&amp;#22823;&amp;#214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;&amp;#35757;&amp;#29677;&amp;#22521;&amp;#35757;&amp;#36153;&amp;#31561;&amp;#25945;&amp;#32946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2235;&amp;#12289;&amp;#20107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19987;&amp;#19994;&amp;#19994;&amp;#21153;&amp;#27963;&amp;#21160;&amp;#21450;&amp;#208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1;&amp;#21161;&amp;#27963;&amp;#21160;&amp;#21462;&amp;#24471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16;&amp;#1228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62;&amp;#24471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5;&amp;#12289;&amp;#38468;&amp;#23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3;&amp;#20301;&amp;#19978;&amp;#3256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384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46;&amp;#29420;&amp;#31435;&amp;#26680;&amp;#31639;&amp;#21333;&amp;#20301;&amp;#25353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;&amp;#20851;&amp;#35268;&amp;#23450;&amp;#19978;&amp;#32564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1;&amp;#12289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62;&amp;#24471;&amp;#30340;&amp;#38500;&amp;#19978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130;&amp;#25919;&amp;#25320;&amp;#27454;&amp;#25910;&amp;#208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9978;&amp;#32423;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20107;&amp;#19994;&amp;#25910;&amp;#20837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32463;&amp;#33829;&amp;#25910;&amp;#20837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"serif"'&gt;&amp;#8220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38468;&amp;#23646;&amp;#21333;&amp;#20301;&amp;#19978;&amp;#32564;&amp;#25910;&amp;#2083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1561;&amp;#20197;&amp;#22806;&amp;#30340;&amp;#21508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3;&amp;#12289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0;&amp;#36130;&amp;#25919;&amp;#25320;&amp;#27454;&amp;#32467;&amp;#20313;&amp;#65306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9044;&amp;#31639;&amp;#31649;&amp;#29702;&amp;#35201;&amp;#27714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0;&amp;#36130;&amp;#25919;&amp;#25320;&amp;#27454;&amp;#32467;&amp;#20313;&amp;#24357;&amp;#34917;&amp;#24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180;&amp;#25910;&amp;#25903;&amp;#24046;&amp;#39069;&amp;#30340;&amp;#25968;&amp;#3906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061;&amp;#12289;&amp;#24180;&amp;#21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21644;&amp;#32467;&amp;#2031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19978;&amp;#24180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6412;&amp;#24180;&amp;#20351;&amp;#29992;&amp;#30340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12289;&amp;#39033;&amp;#30446;&amp;#25903;&amp;#20986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12289;&amp;#32463;&amp;#33829;&amp;#32467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2289;&amp;#32467;&amp;#203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3719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23450;&amp;#32564;&amp;#32435;&amp;#30340;&amp;#25152;&amp;#24471;&amp;#31246;&amp;#20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174;&amp;#38750;&amp;#36130;&amp;#25919;&amp;#25320;&amp;#27454;&amp;#32467;&amp;#20313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52;&amp;#21462;&amp;#21508;&amp;#31867;&amp;#32467;&amp;#20313;&amp;#30340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68;&amp;#1228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1;&amp;#32467;&amp;#36716;&amp;#21644;&amp;#32467;&amp;#20313;&amp;#36164;&amp;#37329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32467;&amp;#36716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340;&amp;#22522;&amp;#26412;&amp;#25903;&amp;#20986;&amp;#32467;&amp;#36716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5903;&amp;#20986;&amp;#32467;&amp;#36716;&amp;#21644;&amp;#32467;&amp;#2031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63;&amp;#33829;&amp;#32467;&amp;#2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08;&amp;#12289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026;&amp;#20445;&amp;#38556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4120;&amp;#36816;&amp;#36716;&amp;#12289;&amp;#23436;&amp;#25104;&amp;#26085;&amp;#241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20219;&amp;#21153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21253;&amp;#25324;&amp;#20154;&amp;#21592;&amp;#32463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7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2312;&amp;#20026;&amp;#23436;&amp;#25104;&amp;#293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30340;&amp;#24037;&amp;#20316;&amp;#20219;&amp;#21153;&amp;#21644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3637;&amp;#30446;&amp;#26631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2235;&amp;#12289;&amp;#199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19978;&amp;#32423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6130;&amp;#25919;&amp;#37096;&amp;#38376;&amp;#21644;&amp;#20027;&amp;#31649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0340;&amp;#35268;&amp;#23450;&amp;#19978;&amp;#32564;&amp;#19978;&amp;#32423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16;&amp;#1228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57;&amp;#29983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5;&amp;#12289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3646;&amp;#21333;&amp;#20301;&amp;#34917;&amp;#21161;&amp;#25903;&amp;#20986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amp;#20043;&amp;#2280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3545;&amp;#38468;&amp;#23646;&amp;#21333;&amp;#20301;&amp;#34917;&amp;#21161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1;&amp;#1228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'&gt;&amp;#822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3433;&amp;#25490;&amp;#30340;&amp;#22240;&amp;#20844;&amp;#20986;&amp;#222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2659;&amp;#65289;&amp;#36153;&amp;#12289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509;&amp;#24453;&amp;#36153;&amp;#12290;&amp;#20854;&amp;#20013;&amp;#65292;&amp;#222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)&lt;/span&gt;&amp;#20844;&amp;#21153;&amp;#20986;&amp;#22269;&amp;#65288;&amp;#22659;&amp;#6528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269;&amp;#38469;&amp;#26053;&amp;#36153;&amp;#12289;&amp;#22269;&amp;#22806;&amp;#22478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88;&amp;#20132;&amp;#36890;&amp;#36153;&amp;#12289;&amp;#20303;&amp;#23487;&amp;#3615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39135;&amp;#36153;&amp;#12289;&amp;#22521;&amp;#35757;&amp;#36153;&amp;#12289;&amp;#20844;&amp;#264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1561;&amp;#25903;&amp;#20986;&amp;#65307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2500;&amp;#25252;&amp;#36153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20844;&amp;#21153;&amp;#29992;&amp;#36710;&amp;#36141;&amp;#3262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0197;&amp;#21450;&amp;#25353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30041;&amp;#30340;&amp;#20844;&amp;#21153;&amp;#29992;&amp;#36710;&amp;#29123;&amp;#2600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32500;&amp;#20462;&amp;#36153;&amp;#12289;&amp;#36807;&amp;#36335;&amp;#36807;&amp;#267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445;&amp;#38505;&amp;#36153;&amp;#12289;&amp;#23433;&amp;#20840;&amp;#228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9;&amp;#36153;&amp;#29992;&amp;#31561;&amp;#25903;&amp;#20986;&amp;#65307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3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0351;&amp;#29992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39044;&amp;#31639;&amp;#23433;&amp;#25490;&amp;#30340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03;&amp;#20986;&amp;#20013;&amp;#30340;&amp;#26085;&amp;#24120;&amp;#20844;&amp;#299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5903;&amp;#20986;&amp;#65292;&amp;#21253;&amp;#25324;&amp;#21150;&amp;#20844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60;&amp;#21047;&amp;#36153;&amp;#12289;&amp;#37038;&amp;#30005;&amp;#36153;&amp;#12289;&amp;#240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36153;&amp;#12289;&amp;#20250;&amp;#35758;&amp;#36153;&amp;#12289;&amp;#31119;&amp;#2103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5;&amp;#24120;&amp;#32500;&amp;#20462;&amp;#36153;&amp;#12289;&amp;#19987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8;&amp;#26009;&amp;#21450;&amp;#19968;&amp;#33324;&amp;#35774;&amp;#22791;&amp;#36141;&amp;#3262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0844;&amp;#21153;&amp;#29992;&amp;#36710;&amp;#36816;&amp;#34892;&amp;#32500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1450;&amp;#20854;&amp;#20182;&amp;#36153;&amp;#29992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amp;#31532;&amp;#22235;&amp;#37096;&amp;#20998;&lt;span style=3D'font-family:\65B9\6B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\5C0F\6807\5B8B\7B80\4F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0915;&amp;#31639;&amp;#20844;&amp;#24320;&amp;#32852;&amp;#31995;&amp;#26041;&amp;#243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449;&amp;#24687;&amp;#21453;&amp;#39304;&amp;#28192;&amp;#36947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26412;&amp;#21333;&amp;#20301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20449;&amp;#24687;&amp;#21453;&amp;#39304;&amp;#21644;&amp;#32852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26041;&amp;#24335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852;&amp;#31995;&amp;#20154;&amp;#65306;&amp;#26446;&amp;#230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4212320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"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amp;#31532;&amp;#20116;&amp;#37096;&amp;#20998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'&gt; 2022&lt;/span&gt;&amp;#24180;&amp;#24230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0915;&amp;#31639;&amp;#34920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"ser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35814;&amp;#35265;&amp;#38468;&amp;#202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lt;/span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IAAAEiCAYAAAAlAdEX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ZgOZ/AdnZ2f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BBAAAAACCwvw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4+B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HQdzY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2KZyA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oAkyK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kA/76EAP/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QD/voQA/uDs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r1wD/A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UAAAAAAAAAAAAAAAAAAAAAAAAAAAAAAAAAAAAAAAAAAAAAAAAAAAAAAAAAAAAAPXFAP6+m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q1AAAABUAAAs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nAAEX6QD/yb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7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A/tXZAAAAAAAAAAAAAAAAAAAAAAAAAAAAAADZAADpAAAAFyk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sUAAEraAABDNQA/8r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EDpHQo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mA5n8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4MIA/wAAAADpqwD+6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S18AAEVAAAAAAAAAAAAAAAAAAAAAAAAAAAUAAE2VQAAvqsA/+s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V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7AD/6ukAAAxBAAI2OwAAAAAAAAAAAAAAAAAA9cUA/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3ZQABCwAAAAAAAAAAAAAAAAAAAAAAAAAAAAAAAAAAAAAAAAAAEwAADAAA/9OwAABCU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rxAD/9AAAAPTrAP8AAAAAAAAAAAAAAAAAAAAA9usAAAAVAAA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12QD/9AAAAADUAP/g7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AP/T1AAAAAAAAADrAAD1AAAAAAAAAAAAAAAAAAAA9esAAAwV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r1gAAABcAARcXAADex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uQIWO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sAP8ALAABQlUAAQDpAP/r7AAAAAAAAAAAAAAAAAD/9ekAAAs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sAP/q6QAADCoAASs+AAEA1AD/4Ow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s7A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BACcAABcAAADq2QAAAAAAAAAAAAAA2QAA6QAAAAs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XZAP/0AAABITsAAAAnAAEiFwAA3sQA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vwD/6wAAAAAAAADgwgD/ABcAARU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/AAAMQQABFQAAAAAAAAAgPgABANQA/+D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wA/8qEAP6+qwD/AAAAAAAAAAAAAAAAAAAAAAs7AAEXAAD/38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ZAP/e6QAAFz4AAQsAAAAAAAAAAAAAAAAAAAAAAAAAAAAAAAAAAAAAAAAA67AA/+kAAAEh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JwABIhcAAN7E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AAD0AAAA6b8A/wBBAAJCVQABAAAAAACdHRI5AAAgAElEQVQAAAAAAAAAAAAAAAAAAAErV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L8A/r6rAP8AFwABICcAAAAAAAAAAAAAAAAAAAAAAAAAAAAAAAAAAAAAAAAA7AD/39QAAAxBA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IFEAAQzUAP/V2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XsAP8AAAAAImgAAjY7AAAAAAAAAAAAAAAAAAAAAAAAAAAAAAAAAAAAEwAAD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BCwAAAAAAAAAAAAAAAAAAAAAAAAAAAAAAAAAAAAAAAP/VmAD/9BcAASs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AAStBAADpqwD/6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s7A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CIBQAAAAAAAAAAAAAAAAAAAAAAAAAAAAAAAAAAPXFAP6+mAD/9BcAASIsAADemAD+vr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CbAP/pAAABLWUAAQs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7AAIiFwD/07AA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7AD/ypgA//QAAAAXVQACKycAAAAAAAEgUAD/1YQA/77UAP8MQQACN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JsA/t7pAAEtfAABFQAAAAAAAAAAAAAAAAAAAAAAAAAAAAAAAAAAAAAAAAAgZ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YQA/74AAABCUAA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FAP7TvwAAF1UAAjYnAAAAAAAAAAAAAAAAAAAAAAABK3wAASsAAADgmwD+vr8AABdVAAEAq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AAS18AAEVAAAAAAAAAAAAAAAAAAAAAAAAAAAAAAAAAAAAAAAAAAAAAAAAAAABK3wAAACEAP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N2UAAQs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jmDvs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2dnZ/4LC/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9WEAP/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BQlA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mwD+3ukAAS18AAEV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j4EACcnJwE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St8AAEr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gZQAC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1SEHMgAAIABJREFU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YDmfw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AVhIAAAAAAAAAAAAAAAAAAAAAAAAAEhUAilQVAB4AAAAAAAAAAAAAAAAAAAAAEhUAikQ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AFZUIwBWEgAAAAAAAAAAAAAAAAAAAAAAAAAAAAAAAAcAVlQcADoAAAAAAAAAOk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SAAAAAAAAAAAAAAAAAAAAAAAAAAAAAAAAAAAAAAAAHjMjAKRED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ntTD4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OAFd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AAAAAAAAAAAAAAAAAAAAABH9SwAS/UwAAAAAAAAAAAAAAAAAAAAAAAAAAAAAAAAAHjMjA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AAAFIqAE4AAAAAAAAAAAAAAAAAAAAAAAAAAAAAAIZkFQDmz90Ads35AAAAAAA6MhUA59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EKgA33tYAj94AAAAAAAAAAAAAAAAAAAAAAAAAAAAAAAAAAAAAAAAAAAAAAAAAAAAAAAAAE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DyAJTuAAAAAAAAAAAAAAAAAAAAAAAAAAAAAAAAAAAAAAAA4s3dAHozIwCKM/kAds3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IVA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z90Ads35AAAAAAAAAAAAAAAAAAAAAAAAEhUAilIVABoAAAAAAPkAsq7dAKruAAAAAAAAA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SFQAaAAAAAAD5ALKu3QCq7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UDzgD8AP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v+MAAAAAAAAAAAAAAAAAAAAAAAAAAAAAAAAAAAAAAA4s3dAFzNBwBWVBwAAL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uAAAAAAAAAAAAAAAAAAAAEhUAikIAAJSs6wDiAAAAAAAAAAASFQBQEOsAlN4AABwi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QjAE4QAAAAUioATgAAAAAA+QCyrt0AqgAVAIoy+QB2vPkAAAAAAAAAAAA6MhUAGhAAAIZk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4OQAXLzyAAAAAAAAAAAAAAAAAOLN5ADMVBwAVt/dAKru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cAVkIOAAD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DgBxUhUA577WAHbeAAAAIhwApEIVAMis6wDiAA4AcVIVAOe+1gB2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cAKRCFQDIrOsA4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ATlIqAE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rAAAAAAAAAAAAAAAHAFZCFQAA3+QAOFQqAE4QAAAAIBwA5a7dALJC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0Aqu4HAFZUHAAAAAAAAAAAAAAAAAAAAAAAAAAAAAAiHABqIAAAzb7WAI/eAAAAAAAAOkQjA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3QCq7gAAAAAAAAAAAAAAAAAAAAAAAAAABwAbEAcAMzIOAKq88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MxwANN/kALARIwBQ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DgAz8OsAet4AAAAAAAAA3usAsjIcADgS6wDiEA4AM/DrAHreAAAAAAAAAN7rALIyH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A4u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kAsq7dAKr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AikIAAAAAAAAAAAAAHjMcAE4QAADmAPkAqqzWAOREKgA33t0Aqu4HAF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ciBwCyz/IANBEHAAAA+QAAAAcAHB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iDgAz4OsAshAVAFYS8gCq7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SFQBsIfIAlKz5ABx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HABsQAAAAAAAAAAAAAAAAAAAAAAAAAAAAAAAABwAbEAAAAO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cATlIqAE4AAAAAAAAAAAAAAAAAAAAAAAAAAPD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BH5AAOLRkUAACAASURBVJa++QBQE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Dk7gAAABIAAAAAAAAAAAAAAAAAAMm83QDGAA4AG0QHAAAA+QAAAAcAGwDyAK3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HAFYyDgDNztYAqgAHAKQyDgCqvP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HAFZCFQDnztYA4gAAABwAAAAAAAAAAAAAAAA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mEBUAUyLrAI/eAAAAEg4ANBAAAOcAAAAA8PkA5hAVAFMi6wCP3gAAABIOADQQAAD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kAsq7dAKruAAAAAAAAAAAAAAAAAAAAEhUAi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xrzkAAAiHABQAAAAAAAAAAAAAAAAAAAAAAAAAAAAAAAAIRwApFIOAADw6wB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IAyQAjAFYS8gCqEA4AGd/rAO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IVAE4A6wB63gAAAADrALIyHABWEvIAqu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HjMcAE7w5ABc3gAAAAAAAAAAAAAAAAAAAAAAAAAAAAAAAAAAAAAAAADu6wB2vgcAp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CAAAA8OsAsuAAABsAAAAA7usAdr4HAKRCKgCkQgAAAPDrALLg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39OwD9AfYAAAAAAAAAAAAAAAAAAAAAAAj/I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VlQjAE4QAAAAAAAAAFIqAE4AAAAAAAAAAAAAAAAAAAAAAAAAAAAAAIZkFQAA8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rAOIAAAAAAAAAAAAAAAAAAAAAAAAAAAAAAAAAAAAA3+QAXM0AAAAAAAAAAAAAAAAAAAAAD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4AMwDyAJYAAAAAAAAAxs7yAIoyHAAbIAcAzK75AAAAAAAAAAAAAAAAAAAAAAAAAA4AcUIOAM2+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iAAAAAAD5AKrO+QCkMg4AqrzyAAAAAAAAAAAAAAAAAAAAAAAAAAAAAAAAAAAAAAAAAAcAO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HACkZAAAAAAAAAAAAAAAICMApBHkAFy88gAAAAAAAAAAAAAAAAAA3uQAXN4AAAAAAA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yAMm8AAAAAAAAAN7kAFzeAAAAAAAAAAAOAHFk8gDJ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7gwAAAAAAAAAAAAAAAAAAAAAAAAAAAAAAAAAAAAAAAAAAAAAAAAAAAA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WAKoAAAAAAAAAAAAHAB4S+QDi7gAAAAAAAB4SBwDi7v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DgBxVAcAxd8OABog+QCwnN0A5VQ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75AOcgFQAz4OQAj+4AAAAAAAAAAAAAAAAAAAAAAAA6RBwAGc/dAHb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e5ACWIioAijPdAHbN+QAAAAAAAAAAAAAAAAAAAAAAAAAAAAAAAAAAAPkAqqzWAK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pEKgBQ790Ads35AAASFQCKUg4AzK7dAKruAAAAAAAAAAAAAAAAAAA6RBwAGc/dAM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OkQcABnP3QDG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MAThAAAADg5ABcvPIAAAAAAAAhHACkUgcAAAD5ALKu3QCq7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Kqs3QAAAAAAAAAAAAAiDgAz8PIAj83dAFzNAAAAAAcAVgAAAAAAAAAeMyMAh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1gCPEBwApGQVALKu3QCq7gAAAAAHAFZUIwBO8OQAXM35AAAAAAAAAAAAAAAAAAAAAADGv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QjAIoA3QB2zfkAABIVAIpCAACUrOsA4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wBWVCMAThAAAAAAAADmz90Ads35AAAAAAAAAAcAVlQjAE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s/dAHbN+QAAAAAAABIVAIpCAACUrOsA4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1vpzAAAIAB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HZ2dn/gsL8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OkQqA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yrt0Aqu4AAAAAAAAAAAAAAAAAAAAAAAAAAAAAAAAHAFZUIwBO8OQAXLzyAAAiHACKEesAds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FQCKUhUAGgAAAAAAAAAAAAAAAAAAAAAA+QCyrt0Aqu4AAAAAAAAAAAcAVlQVABvwDgAz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yAAAAAAAAAAAAAAAHAFZUIwBO8OQAlgAcAFDv3QB2zf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HAFZUIwA0390Adu8VAIoR6wB2zf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IcAIoR6wB2zf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AJycnAQHZ2dn/gsL8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kQjABzO3QCq7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kQjABzO3QCq7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B+PgQAJycn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xr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rz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bTqOAAAgAElEQV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ZgOZ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4AcWQcADM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7dAKruAAAAAAAAOkQqAGogAAAAAPIAlpzkAMYAAAAAAAAAOkQqAFDv3QB2z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BWVBwAGc/dAFzN+QAAIhwApFIcAOSc5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AagDkAFyc8gAAIhwApEQOAMa88gAAIhwAagDkAFzN+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SDgA0EPIAsM35AAAAAAAA3usAsvAOADciAAAeEQcAzd7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PkA5gAAAAAADgBxQgAAlrzy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K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AACAASURBV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QBwAa4PIAxgAAAAAAAAAAAPkA5PAAABkRBwDi7/kAM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AcAGgAAAB4zFQAZz+sAx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4RBwAAAAAAAAAAAAAAAAAAAAAAAAAAAAAAAAAA3usAsjIjAKRkAAAA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HAGxC8gCUzhUApGQOAAAAAADmz90Ads35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v+QAAEQAAAAAAAAAAAAAAAAAAAAAAAAAAAAAAAPkAqqzWAKoAAAAAAAcAVlQcAMy+5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AlpzWAMYADgBxZBUAOs3kAMY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AHgAAAAAAAAAAAAcAHBAAAOfv+QAAAAAAAAAAAAAAAAAeMxwANN/kAKruBwAbAPkA5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J4AcAHB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qDht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wCyABUAUyIAAAAAAAAAIhUATgDrAK3eAAAAAAAAAAAAAAASFQBsIfIAlM35AAAAAAAAEAc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3IPkA5O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QCqvusAi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CAAAAAPIAlpzrAOIAAAAAAAAAAAAOAHFSDgDMrt0A4gAAAAAA8gCPvg4ApGQqAGoAAADNv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dnZ2f+Cwv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H4+BAAnJycB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Crp5GF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HgOGW0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mA5n8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wAAAAAAAQH9AAEB9gABAPgAAQH7AAAC+AD8//wABAH/A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9/wYA/v4EAP0ABQD6/gcA+/8KAP//AgAAAAAAAQAB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D5AAQD5wAEBOUAAwPl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DA+oAAgLuAAID7wADAvAAAgLzAAAAAAAAAAAAAAAAAAAAAADo9SQABP8MAFkY1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wACAPj8DQD3/Q8A+P4OAPX7EwDy+xgA8vsZAPL6GADy/RkA8voaAP7/A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AAAAAAAAA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B9QAFBtUABgXbAAUE2QAFBdsABQXhAAAA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4A//39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+AAkE8QAJBPEAAAAAAAAJAAAAAAAAAAAAAAAAAAAAAAAA/f8FAO75HgDs+CIA7PgiAOv5J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ykA/AAJAAD/AAAAAQEAAQABAAAAAA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E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exE7G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F1AAIBswABgjKAAcG1gAAA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v0A/v78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wH7ABUI3QAVCN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IA6vcjAOb2KwDn9y0A5PUwAPj+EAABAQEAAAEBAAEAAQ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4ABgXbAAcGywAHCMsABwbQAAEB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PoA/vwF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P4AF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J2wAxALAA/wABAOn2JwDg9DQA4vQ1AOn4KQD/AQMAAQEBAAABAQABAAE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8ABwbTAAoJtQAJCcAAAgLx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P4A//39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ABgK2AAYCtgAOBakAPb8EADX8EEA2PFGAO35JAD/AQIAAQEBAAABAQABAAEAAA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PoAAsJt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ABATj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//4A///+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oE8AAzFK8AMxSvAOz3HwDX8EQA2PJDAPf9FQD/AQIAAQEBAAEBAg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L3AAgHvgDASk0cAAAgAElEQVQLCrYABwf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f4A/v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QJ4QA9CZ0APBifAOH0MADY8EIA3vQ9APz+CwABAgI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E5AANC6MACgq5AAEB+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D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H+ACANzgAgDc4A+/6UANPsSADN7lQA9vwWAAEC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AAAA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BOEADQ2eAAoJuwAAAP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v4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QL4ADIWsAAvFLQA1O1EAMzsVwD0/RoAAQEDAAE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B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QTdAA0NnwAKC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DAvwALxW4AC4VugDW7UAAy+xWAPD7IQACAgIAAAI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F2QANDZ4ACQj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A/gArE74AKhO/ANvvOQDJ6lkA7folAAIDAwAAAgM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dThZ0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BOcAEA2QAAgJw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D/ACYRxgAmEcYA1+0+AMLnZQD3/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DAAACAwABAAIAAAAA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D7AAwNpQAODJ8AAQH5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v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KRPCACIPywDF5lsA0u9NAAADC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ICAAEAAg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Bs4AEB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E4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E9wBCHpwAKxO8AL3jaADp+SwAAgQF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gIAAQABAAA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PvABANkQAKCr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FwvgAFooeADR6kMAxedfAPkBFAADBAU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AAAAAA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ulgnTQ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GYDmfw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AAwLsAAPDpYAAQH0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8WvQAmEsoAw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xSAABBAcAAgIDAAECAgABAAI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DAu4AEhB/AAcIy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JBPMASSGWACLtywC6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QAAIEBQACAwQAAQAC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GzgAXFV0ABwjL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cTywBcJ3AAEwPTAP36+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oA/v79AP///gAA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4ADQyfA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+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B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RCesAWyp8AC0PrQD9+fUA/fv5A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///4AAP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y/S4S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MC7wAUE3EADw6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wL8AEUioQBLIIcAA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6+QD+/fsA///+AP///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wfRABYVXgAIB8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oFMwAXip0ABMD0gD8+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6AP/+/gD///4AAP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LC6wAFRNpAAMD6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EQnsAFwrfgAlDLsA/Pn2AP37+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wA///+AAD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AA4NmgARD4wAAAD+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/wAAAP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MC/ABNJZUALhCuAPz49QD8+vkA/v3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0AEBCJAA4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L6Ox7o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C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f8ARiSkADoXoAD9+PQA/f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+wD///4AAP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+QASEX8ACQ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DsftQALBfEAu+JnAP//DgAD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EAAICAwAA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H1ABMSdgAHB8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/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wGsQACQXzALPdcAD9/xAAAAYJAAAE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+8AFRRqAAcHz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JxXRAFYohAAD/OoA/Pr3AP78+gD//v4A///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MD7AAWE2YABQX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H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4Q3QBYKoQAAvvqAPz59wD9+/kA//39AP8A/wAA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U9CzHgAAIABJREFU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L0ABQScQAEBOM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YDeMAUSaNAP757gD8+fcA/fz6AP/9/Q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fkAE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2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IRLaAEsjlAD89/EA/Pn3AP38+gD//f0A///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OAHFkHAA6AAAAAAAAAAAAAAAAAA4AcWQjAFY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QASEIEABwbO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CsY0AD2+54AvN9jAAEBAQABAQEAAgEBAAACAAABA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AFZU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0Aqu4AAAAAAAAeMyMAhjEHAAAAAAAAAPkAsq7dAKruAAAAAAAAAAAAAAAAAAAAEhUAilIHA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GAA4AcWQOAMmc5ADGAAAAAAAAAAAAAAAAAAAAAAAAAAAABwBWVBwAAL7dAKruAAAAAAAA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i8gBcvPIAAAAAAAAAAAA6RCoAaiAAAAAAAAAAAAAAAPDyAM0ADgAzE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6wB6rPIAOFQcADMAAAAzZCoAagAAAAAAAADm8PkAGgAHADNSKgBOAAAAAAAAAADw6wB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AbFIVABoAAAAAAAAAAAAAAM2+1gCP3gAAAAAAAAAAAAAeMyMAU+/dAI/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BAPjwAJCb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A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1HcQA9PkOAMjoWAAAAAAABAABAAIEBQABAgE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CQPxACAMx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D0OAD3/R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4AcWQcADMAAAAAUioATvDrA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cEQcAzb7WAI/eAAA6RCMAHAAAAAAAAAAAAAAAAAAAAAAAAAA6MhUAAM/dAMYAAAAAAPIAy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zBwDGzfk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GvNYAxgAAAAAAAAA6RCoAN97kAI/eAAAAAAAAACIcAIoR6wB2zfkAAAAAAAA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ANN/dAFzNBwBxZA4AyZzkAMYADgBxVAcAlJzrAOIiHACkMvkAeqzrAOIAAAAAEhUAAODkAFy8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HjMjAFM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Imx8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gOZ/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NDKAADAu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L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BBJLYA9voNANLuTAABAQEAAAAAAAAEAAACAgM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NB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HAAAAAAAAAAAAAAAAAAAAAAAAAAAArPmWAPf9E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IAlpzkA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xVAcAABIVAFAg+QDMzgAAAAAAAAAAAAAAAAAAAAAAAAAAAAAAAAAAACIcAGoQ6wB6v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GvOQAN2QVADrN5ADGAAAAAAAAAAAiHACkQg4AAAAAAAAAAAAAUioAT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KRkAAAAAAAAzb7WAI/eDgBxZBUAGfAHAADf3QB23gAAHjMjAIYxBwAAAAAAAAAOAKQ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b7WAI+81gDGEhUAimQVABoAAAAzZCoAagAAAAAAAAAzZBUAAAAAAAAAAABTIusAj9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IcAIoR6wCUAAAAAAAOAHFkHAAzAAAAAAAAAAAAAAAAACoApDLrAHqs6wD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sKsQAPDpk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D/AAD/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SimqAPbSDwDd9D4AAAEBAAABAQABAQEAAQAC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N0QqADfe5AAAAAcAU0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P3QCq7gAAAAAAAOTvAABqUioATuDkAFy88gAAAA4AcUIHALKu5ADiAAAAAAAAAAAAAAAA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74OAKRUFQDkrOsA4gAAAADe5ABc3gAAAAAHAFZUHAAAvt0Aqu4AAAAAAAAAIhwApCLyAFy8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gCPnAAAcWQVAOXf+QAAAAAAAAAAAObP3QB2zfkAAAAAAAAAAAAeMyMAU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DkAFy88gAAAAAAAAAAAAAAAAAAAAAAAAAAAB4zIwBT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AI+c1gAAAAAAABIVAIpSFQDnvtYAj9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bSABEQi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H/AFArnwCbyxkA8vgmAAAAAQABAQAAAgMFAAEAAg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ybzWAMYADgBxMvkArazWAO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N3QBczQAAAAAAAAAADgBxZBwAGc/dAI/uAAAAAAAAAAAAAAAAAAAAAAAAAN7kAHoRI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eqzrAOIAAAAAAAAAAAAAAAAAAAAAAAAAAAAAAAAAAAAAAAAAAAAAAAAAAAAAAAAAAAAHA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OEAAAAAAAADNSKgBOAPIAss8AAAAAAAAAAA4AcVQHAK2s6wAAAAAAAAAAAAAAAAAAAAAAAC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kAAAAAAAAAAAAAAAAAAAAAAAAAAAAAAAAAADNv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OjIOAOfg+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fEAER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UE+wBTK5kAn816APwBAgABAgIAAAABAAIDBAABAAI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AFZUIwBOE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rAKnwFQAzAAAAM2QqAGoAAAAA8OsAyTMjAIYxB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AeqzrABxEHAAZz90Ads35AAAAAAAAAA4AcWQVAOWu3QCq7gAAAAAAAOLN3QB6ACMAhkT5AFy8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AAAAAAAAAAAAAAAAAAAAAAAAAAAAAAAAAAAAAAAAAAAAD5AKqs1gCqAAcAV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8gA3VAcA5AAHADQAAAAAAAAAAAAAAAAAAAAAAAAAAAAAAAAAAAAAAAAAAODkAFy88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4zIwBT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AagDrAHrvFQBT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itSuQ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RE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p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XDugARiSjALbbZgABAQIAAQEBAAEBAQAAAwEAAQ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5AKqs1gCq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QAkZA4AyZzkAMYADgBxVAcA5M3rAM0hBwCtrOsA4g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fIA4gAAAOK81gDGAAAAAAAAAAAAAAAeMxUAGc/kAI/uAAAAAAAAAAAAAAAAAADizd0AX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UKgBOEAAAAAAAAAAAAAAAUioATgAAAAAAAAAAAAAAAAAOAKRkAAAAAAAAAPDrAHqs6wD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DgAz8PIArQAAAAAAAAAAAAAAAAAAAAAAAAAAAAAAAAAAAAAAAAAAAAAAACAcAKR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NvgAAAAAAAAAAAAAAAAAAHhEHAAAAAAAAAAA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CKQgAAlpzyAAAzF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wLqQAJCM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h3LAODuJADX70QAAQMDAAABAgADAQIAAQIB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N0QcAAC88gAAAAAAAADyAMnwKgBTIusAj94OAHFCAACwn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SFQBsIfIAlKz5AAAABwBWVCMAG87WAI/eAAAAAAAAAAD5AKqs1gC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e5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AHjMVAAAAAAAAIg4AM/DyAI8AAAAeAAAAAAAAAAAAAAAAAAAAAODkAFy88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4zIwBTAAAAAAAAAAAAAAAAAAAAHBEHAOfe+QAAEQAAAAAOAHFSDgDMrt0A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QXYABAOl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0rrADnxyAA8fgoAAECAwABAQIAAQUBAAEAAg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r+iUAl9u7AAAAAAAAAAAAAAAAAAAAAAAAAAAA/gA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PkArd4HAGwzBwDnAAAAAAAAAMa85AA3ZCoApEL5ALKu3QDG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FZCBwCwrOQA4gAAAAAA+QCqrNYAOkQjAFbw3QCq7gAAAAAAAAAAAAAAAAAAAAAAADpEK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XLzyAAAABwBWVCMANN/dAHbN+QAAAAAAAAAAAAAAAAAAAAAAAAAAAAAAAAAAAAAA4s3d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VA4AABAOAHEi1gCPzd0AjwAAADpEKgBqIAAAAAAAAKRk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CoApDLrAHqs6wB2vA4AcWTyAAAAIwA4zt0AyTIqADe+1gCq7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vQAExJ6AAAB/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UE+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L54Anct5APwCBAABAQIAAQIBAAIDBQABAAIA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IA/QAG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iDgAz8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97rAHYADgBxIQcAAAAAAAAiDgAzAAAAAAAHAE5SHADknOQAxgAAAAAAAAAAAAAAOkQjABvO1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jMjAIYxBwAAAAAAAAAAAAAgHADknOQAxgAAAAAAAAAAIhwApEIOAObP3QBczf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qrNYAyDMjAKRkBwDNvtYAj94AAAAAAAAAAAAAAAAAAAAAAAAAAAAAABIVAIpSFQAAz90AX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EKgCkMusAeqzrAMa81gDGAAAAAAAHAFZUIwAbztYAj94AAAAAAAAAAAcAVlQVAOSs5AD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BWVBwAGc/dAHbNAABWVCMAHL7WAI/uAAAAAAAAAAAAABwRBwAA7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RD4gABAP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R+KAAAAIABJREFU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DukASCWlALXbZAABAwMAAgMDAAEBAgAAAwEAAQA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DoiB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AOkQqAGogAAAA4OsA5VQqAIbw5ABcnOQAAAAAAAASFQCKZCoAauDkAFy88gAeMyMAaiA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kQgAA5s/dAFyc+QAAAAAAAAAAAAAiHACKMwcAxs35ADpEKgBqAOQAXJzk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s3dAFzNDgBxZCoAcQDWAMkiKgBqIAAAAPDrAHoAAAA6RCoAaiDyAJac1gD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a81gDGIhwApEQOAFy88gA6RCoAaiD5ALKu1gCP7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pEIwA0390Ads35AAAAAACqrOsAcUQOAAC8+QBWVCMAThAAAAAA8gCWv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nZ2f+Cwvw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oJtwASEY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OrlHwBmJ+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LYwDh9ToABgsPAAQHCgADBQcAAgIDAAA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H4+BAAnJycB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H0ABAOk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EoqrQD/+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/j1AP77+QD+/fwA///+AAD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EA6YAAID7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BIL8AA6HrYA+/f1APv59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A//79AP8A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BdkACwu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XiPkAAAgAElEQVQAAAAAAAAAAAAAAAAAAAAAAAAAAAAAAAAAAAAAAAAAAAAAAAA+JcEADwPhA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8+vcA/fz7AP/+/gAA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HAFZUI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AAAAAAAAAAAAAAAAAAAAASFQCKVBUAHgAAAAAiHACkRA4AAAAOAHFUFQAeAA4AcWQjAF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4AcVQVAB4AAAAAAAAAAAAOAHFUFQAe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AVlQcADoAAAAAAAAAOkQjAFY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MjAKRED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gAQD4sAAAD+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EA/0ASyytAKXPbAACBAYAA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AwD/AQEAAQACAAA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HjMjAIYxBwAAAAAAAAAAAAAAAAAAAPkAsr7yADTw6wB27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4RBwDm7/kAABIOABnw+QDiAPIAj5wAAHFkIwBWruQAA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QAAAAAAAAAAAAADNkFQAAAAAAzc/rABnw+QDi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EhUAUBDyAJTuAAAAAAAAAAAAAAAAAAAAAAAAAAAAAAAAAAAAAAAA4s3dAHozI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Ads35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sKtQAGBt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JRfcACcSywDb8TsAAwQGAAEDBQAB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E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4s3dAFzNAAAAAAcAVlQcAAC+3QCq7gcAVlQjABoQAACkZAAAAAAAAAAAAAAAAPIAu+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gAAAAAAAAhmQHAM3gAADMzvkAABAHAADv8gAAAAAAAADyAI+c8gAAAAAAAKzWAKoAAA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QHAK2s6wDiAAAAHjMjAIYgBwCkZAAAAAAAAAAAAAAA8OsAer4AAGwy+QB2vPkAAAAAAAA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AGhAAAIZkFQAAAAAAAAAAAAAAAAAA4OQAXLzyAAAAAAAAAAAAAAAAAOLN5ADMVBwAVt/dAK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LyAA8Ol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EstsgCSwSoA/PkHAAIEBgACAwQAAwIC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6RCMAThD5ALKu3QCq7gAAAAAOAHFUBwCtrOsA4gAAAKESFQCKQ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zyADhUIwBOUioATgAAAAAADgCkMQAAAAAAAAAAAAAA8OsAes4HAIZCDgAAAAAAAAAAADNk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AzQAAALKu1gCq7gAAAAAAAAAiHACkIvkA4gAHAAAAAAAAAAAAAAAAAAAiHABqIAAAzb7WAI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OkQjABzO3QCq7gAAAAAAAAAAAAAAAAAAAAAAAAAABwAbEAcAMzIOAKq88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Dg2Y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4J8wA/IrcAvd9XAAMFBwADBAUAAQICAAIDBAABAQ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OAHFkDgDJ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Gzt0AAO8cADcQAAAA7gAAABIHABnw+QDiAAAAAAAAAAAAAAAAAAAAAAD5AKqs1g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VlQVAOSs5ADGAAAAAAAAAAAAAAAAAAAAAAAAAFzeAAAAAAAAAAAAAAAAAAAAEhUAijLyAI/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VBwAAL7dAOQiDgDN3uQAAAAVAAAAAAAAAAAAAAAAADciBwCyz/IANBEHAAAA+QAAAAcAH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iDgAz4OsAshAVAFYS8gCq7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LCQ7l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mA5n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MC7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kjyADG3kAA+vgHAAIFBgABAwQAAQIDA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cATlIqAE4A8gCWrvIAGTIOAADe8gAeIQ4AAO/kAAAAAAAAAAAAAAAAAAAQF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4Asq7dAKoADgA0EA4ATmQqAGoAAAAAAAAAAAD5ALKu3QCqABUAilIVABoAAAAAAAAAAAAAA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cvPIAAAAHAAAAAAAAAAAAxrzWAMYAAAAAEgAAAAAAAAAAAAAAAAAAybzdAMYADgAbRAc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bAPIAre4AAAAAAAAAAAAAAAAAAAAAAAAAAAcAVjIOAM3O1gCqAAcApDIOAKq88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0LogAAAP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f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QD/AA5Ib8Avd1VAAMGBwADAwUAAgMDAP8BAQABAQ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sq7dAKruAAAAAAcAHBAVADoA+QAcIQAAzL75AAAABwBWVCMAThAAAADw6wB6rOsA4gAAA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8PkAzc7dAI/eAAAAAA4AcWQOAOTuAAAAAOsAdpzr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bEAAAAO4AAAAAAAAAAAAAAAAAAAAAAAAAAAAAAAAAAAAA8gDJACMAVhLyAKoQDgAZ3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AAAAAAAAAAAAAAAAAAAAAAAAAIhUATgDrAHreAAAAAOsAsjIcAFYS8gCq7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PpAAsKt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4I8sAwtxCAPz5BwADBQcAAgQFAAEBAwABAQI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qs4AAKRkIwAA4OQAXO4AAAAA+QCqrNYAqhIVAIpCAAAAAAAAACIcAGoA5ABcrAAAcV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e6wAcRBwAAL7WAMYAAAA6RCoAaiAAAAAAAAAAAAAAAAAAAAAA+QCyrt0AqgAOADTw8gDnI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yAAAAAAAAAAAAAAAOAHFkDgAzAPIAlgAAAAAAAADGzvIAijIcABsgBwDMrv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BxQg4Azb7WAOIAAAAAAPkAqs75AKQyDgCqvPI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DAulAAAB/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BPoAOCDCAPz49gD9+vgA/fz7AP///QD///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iFQBOEAcATlIqAKRkIwBWEgAAH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m7/kAAAAAAAAAAAAAAAAAAAAAAAAAAAAAEhUAikIAAJa88gAAAPIAj84HAIZkKgBq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94AAAAAAADGvOQAzfDrAHqc5ADN8OsAls/yALKu3QCq7gcAVkIOAMzO5ADJABUAVhI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4AGiAAAMmc3QCy8AAAAAAAAAAAAAAA7vkA5yAOADPg6wCq7gAAAAAAAAAAAAAAAAAAAAAAA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Zz90Aj94AAAAAAAAAAAAAAN7kAJYAHACKMwc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JOO5QQ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+8ACwux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D+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PCXJAAP/8QD8+fYA/fv5AP78+wD//v4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BwBWVBwAMwAOAGoi8gBcnNYAXJzWAFyc5AAAQ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yAHqc1gCwESMApFQVAB4AAAAAAAAAAAAAAAAABwBTQg4AzK7kAMYAAAAAIhwApEIO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4AOgAAAAAAAAA6RA4AyazrAOIAAAAAAAAA5M3yABtCFQBWRCMAG87dAKruAADGzvIANFIc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zd0AXJzkAMYAAAAAAAAAAAAAAB4zIwCkZBUA5a7WAFzeDgCkZCMAVhIAAAAAAAAAAAcAV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5AB2zfkAAAAAAAAAAAAAAAAAAAAAAMa83QDMISMAijMHAAAAAAAAEhUAilQVAB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E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NC6gAAQH5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Ab4ADYfxQDH4koABAf4AP4FBwACBAUA//8CAAEBA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QCqrNYAqgAAAAAAAAAAAAAAAAAOAHFkHAAAvtYAXN4AAAAAA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NYAxiIcAKRkHACpzwcAVzEHAADg5AB2vPIAHjMjAKRSBwAA4OQAXJzkAAAAAAAAAA4AcWQqA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6rPIAU2QqAGoAAAAA4OQAjwDyAMnwKgA33tYAj94AAAAAAAAA7usAdr4cAKREDgDGvP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N0QqAGoA5ABcnPIAAAAAAADu5ABc3gcAVlQqAKTw5ACWABwANN/dAFzN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QCqrN0AAFQjAIoA3QB27wcAAN/rAO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2dnZ/4LC/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9AAZF08AAgL1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uchAF4l5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4CgCMu3cAAggVAAgNEwAFCQwAAwYIAAICAw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6RCMAHM7dAKr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fj4EA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E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0MqgACA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wI9gAyG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4APz69wD+/PoA//78AP//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GvN0Aqu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H9AAwKr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CPT/XM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A/vv4APz69wD9+/oA/vz8AP///wAA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wbMAAID7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WDu0AGAzeA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8+/gA/v37AP/+/QD/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Cgm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MR7QAPz6+AD9+vgA/fz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9/AAA//8AAP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E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fYACQn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MB/VALfTSgD9+vgA/vv6AP8G/QD//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BAAEA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hwApEIOAM2+1gCP3gAAAAAAAAAAAAAAAAAAAAAAAAAAAAA6RCoAai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DrAHqs6wAAMyMAhjEHAAAAAAAAAAAAAAAAAAAAAADmz90Ads35ADpEKgBq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OsAeqzrAOIAAAAAAAAAAAAAAAAAAAAAAAAAAAAAAAASFQCKUhUAAM/dAHbN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VAIpSFQAaAAAAAAD5ALKu3QCq7gAAAAAAAAAAAAAAAAAAAAAAAAAAAAAAAAAAAAAAAAAAD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AMwAAAAAA8gCWnOQAxgAAAAAAAAAAEhUAilIVABoAAAAAAPkAsq7dAKruAAAAAAAAOkQqA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IAlpzkAMYAAAAAAAAAOkQqAFDv3QB2zf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CL8AAQH5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D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w/N0k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wf3ACQV2QDc8DMA/fv5AP78+w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AwL/AA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HAFZUIwBOAPIAzfAAAAAAAAAAAAAAAAAAAAAAAAAAAAAAAAAAAAAAAAAAAAAA5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N+QAAAAAAAAAAAAAAAAAAzd0AXM0AAAAAAAAAAAAAABIVAIpSBwCwzfkAAAAAAAAAAADmz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AAAAAAAAAAAAAAAAAAAAAAAAAAAAAAAAAAAAAAAAAAAAAAAHAFZCDgAA8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cVIVAOe+1gB23gAAACIcAKRCFQDIrOsA4gAAAAAAAAAAAAAAAAAAAAAAAAAAAAAAAAAHAF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JnNYAjwAAADpEKgBqRA4AxrzyAAAADgBxUhUA577WAHbeAAAAIhwApEIVAMis6wDiIhwAa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c8gAAIhwApEQOAMa88gAAIhwAagDkAFzN+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LCr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Ig0AD+/PoA/Pr5AP38+gD//fwA////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s1gBcrOsA5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HiEOABrg8gD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HjMcADTf5ACw8AAAAAAAAAAAAAAAIg4AM/DrAK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7rALIADgA4EgAAAAAAAAAAAAAAAAAAAAAAAAAAAAAAAAAAAAD5AKqs5AD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8gAAEAcAHgAAAAAiDgAz8OsArd4AAAAAAAAA3usAsgAOADgSAAAeEQcAzd7yAAAAAAAA8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AAAAADgBxQgAAlrzy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QAHB80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ob3AAGAfEA/vz5AP78+gD+/fwA//79AP8A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jEjAKRkKgCkZBwAO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4AUzEAALLO8gAAAAAAAAAAAAAAAAAaMSMApGQqAKRkHAA6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hUAbCHyAJTN+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bEAAAAAAAAAAAAAAAAAAAAAAAAAAAAAAAAAAAAAAAAAAAAAAAAAAAAAAAADoiDgDm3/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AAAAAAAAAAAAAAAAAAAAAAAAAAAAAAAAHABsQAADi7/kAMyIOAAAAAAAAEAcAGgAAAB4zF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+sAx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kJuAAAA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D/QAuG9QAzucTAP36+QD+B/sA//4HAAD//wAAAP8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GvNYAxgAAAAAAAAAeMyMAhlQVAOSs6wD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g4AM/DyAK3uAAAAAAAAAAAAAMa81gDGAAAAAAAAAB4zIwCGVBUA5KzrAO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BWQhUA587WAOIAAAAcAAAAAAAAAAAAAAAA8PkA5hAVAFMi6wCP3gAAABIOADQQAAD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SFQCKUhUAGgAAAObP3QB2zfkAAAAAAADw+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AUyLrAI/eAAAAEg4ANBAAAOcAAAAA3usAsjIjAKRkAAAAAPIAlq4HAGxC8gCUzhUApGQ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z90Ads35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oJu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wINMAy+I5AP37+QD+/PoA//78AP/+BAABAw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izesAzTEVADgS6wDi7gAAAAAAAAAABwBWMg4Azc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AAAAAAAAAAAAAAAAAAAAAAAAAAAAAAOLN6wDNMRUAOBLrAOLuAAAAAAAAAAAAAB4zHABO8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AAAAAAAAAAAAAAAAAAAAAAAAA7usAdr4HAKRCKgCkQgAAAPDrALLgAAA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u6wB2nOsAAAAAAB4zIwCkVPIAeqzrAOLu6wB2vgcApEIqA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OsAsuAAABsAAAAAAPkAqqzWAKoAAAAAAAcAVlQcAMy+HmfTLAAAIABJREFU5AA4QhUAl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ADgBxZBUAOs3kAMY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YDmfw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A+YABQX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f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CAV5QAHA/IA/fsLAP37+gD+/fwAAgT9AP//AgABAQ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Q8gCw3gAAAAAAAAAAAAAAAAAAAAAAAAAAAAAAAAAAAAAAAAAAAAAAAAAAAAAA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HAAAQHACkZAAAAAAAAAAAAAAAICMApBHkAFy88gAA3uQAXN4AAAAAAAAAAA4AcWTyAMm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4s3rAM0xFQA4EusA4u4A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c3gAAAAAAAAAADgBxZPIAybwAAAAAAAAAAAAAAAAAAB4zHAA03+QAdu4HAHEA+QDIAAAA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gFQAcEgAAAO4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JCMc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B/wAjFd4A/fv6AP37+QD+/PsA//7+AAAAAAA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OAHFEDgAAAAAAAAAAAB4zFQAz8PIAyO4AAAAAAAAAAAAAOjIVAADP6wD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4AcUQOAAAAAAAAAAAAHjMVADPw8gDI7gAAABIVAIpkIwBWEvkAqqzWAFyc1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AXJzWAJbgAADmz90AXLzyAAAAAAAAAAAAAAAAAAAAAAA6RBwAGc/rAM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EhUAikQOAAAAAAAAAAAAHjMVADPw8gDI7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EHAAZz+sAxgAAAAAAAAAAAAAAABIVAGwh8gCUzfkAAAAAAAAQBwAcAAAAAAAOADcg+QDk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HB8c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GNwA1ugwAP37+QD+/fsA/v39AAID/gABAwI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AVlQjAE4QAAAAAAAAAEIqAKRCAADNvtYAj/AVAIpCAACU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yAI/eHACkZBwAAAAAAADw6wB6rOsA4gAAAAAAAAAAEhUAUCD5AMzO+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j94cAKRkHAAAAAAAAPDrAHqs6wDi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BWVCMAThAAAAAAAADmz90Ads35AAAAAAAAEhUAikIAAJSs6wD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usAlO8jAKRkHAAAAAAAAADyAJac6wDiAAAAAAAHAFZUIwBOEAAAAAAAAObP3QB2z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4AcVIOAMyu3QDiAAAAAADyAI++DgCkZCoAagAAAM2+1gD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HZ2dn/gsL8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+gAaGEYAAQH4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66CIAViT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x9gwAh7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LEAAIDhQABwwQAAQHCgACBAUAAQE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CIcAIoR6wB2zf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IhwAihHrAHbN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+PgQAJycnAQ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wLRzz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YG1wABAf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f4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C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rsAP38+wD+/PsA/v38AP/+/gAA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OiIHAMzf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6IgcAzN/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E0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AA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IRTiAM/lG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A/v38AP/+/QD///8AAf//AAA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xrzd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GvN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YH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P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IBTjAP/+/QD+/PoA//38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//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AAYG0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IBblAP7+/QD9/PsA/fz7AP/9/AD///4A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PjAAIC8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EGdBE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Fg/uAAkF9AD//f0A/vz7AP7+/QD/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QX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gO6QD+/fsA/v37AP/9/QD//v0A////AAD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gTd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kP6QD//v0A/vz7AP79/AD///4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X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kR6gD//v4A/v38AP79+wD//v0A///+AP8A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Xd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F8q3Zg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oR7AD//v0A//78AP/+/QD//v4A////AAD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PkABATm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f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YP7gAAAP0A/v39AP78+wD//v0AAP/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A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cF+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A//79AP7+/QD//v4A////AP///wAA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EBO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RDPAA///+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/vwAAP/+AAD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DA+U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SC/AA//79AP/+/QD//v4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ePVOD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ZgOZ/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MD5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EL8AD///8A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/QD//v4A////AP8A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MD7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wI9gAA/v4A///9AP/+/g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D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B8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sI9wD/AP8A//7/AP///QD//v4A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D8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/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oH+AAA//4A///+AP/+/gAA//4AAP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7fG0gAACAASURBV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AAIC8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wH9gAAAAAAAP/+AP/+/QD///8A///+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MC8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A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oH+QD//v8A////AP///wAA//8AAAAAAP///wAA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+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D+wAAAAAAAP//AP/+/QD///4AAP/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C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/wD/AP///wAAAP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AAEB+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YWG/w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A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///8AAP//AAD//wD///8A//8AAAD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H+AAAA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UC/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AA/wAAAA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9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UB+wD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/wAA//8AAAD/AP///wAA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E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24hg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3+AwAAAAAAAAAAAA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D/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7EuEAw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pkUn2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r9AwAAAAAAAP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vkANPsE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3+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B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L9ANkD7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Aw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z8AwAAAAAAAAEAAAAAAAAAAAAAAAAAAAA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/C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F+ADF9v0A8/o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r9AwAAAAAAAAAA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79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GCvAAt+sJAPz+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b4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BAAEBAQAA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gz6sQAACAASURBV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mA5n8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O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GD+kAs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/gJAAAAAAAAAAAAAAAAAAABAAAAAA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v4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xHiALjk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9Pg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ECAAAAAAAAAAAAAA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4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kQ4ADF5x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9fgJAAEBAQAA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fwV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qC+UA1u4T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/gJAAAAAQABAQIAAQECAAABAQ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8DQAAIABJREFU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f0Z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vwA1gDvAOb1C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7vQPAAABAQABAQEAAAECAAE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f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b3AMT1/gDy+gY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7fMRAAEBAAAAAQEAAQIBAAABAAABAQE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+/0Z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K8AC46wsA/P4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+/gIA7/QNAAAAAQABAQIAAQEDAAEBAgAA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0QAP/+C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GD+gAseQWAP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v9Q0A/v8DAAABAQAAAQEAAQICAAEBAg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8IAAAAAAAAAAAAAAAAAAAAAAAAAAAAAAAAAAAAAAAAAAAAAAAAAAAAAAAAAAAAAAAAAA0s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xLiALnjG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r8g8AAAEAAAEBAgABAgMAAQIDAAEBAQABAQA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Pr6I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gR4ADH6Bc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xQAAQABAAEBAgACAgIAAgMDAAABAgABAQIAAQ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ABAPv7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nCeYA1+4S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k7BYAAAE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gMAAQEDAAECAgAAAA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v7I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/wA1f/xAOj1D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k7RUAAQECAAICAwABAgMAA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r7J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f2AML0/gDz+Q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ku61k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n8BQDr8xEAAQIBAAECAgAC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AAABAg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P//DgD6+h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YL7wC37AwA/f8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ftEwAAAAMAAAECAAECBAACAwUAAQICAAE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5+i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GD+cAsuMWAP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7pGgAAAQEAAQECAAEDAwABAwQAAgIDAAECAQ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D6+S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RLhALrkG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zoHQABAAEAAQICAAICAwACAwMAAQIDAAEBAgABAA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QD5+S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J6B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v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pGgABAgIAAQIDAAIEBQACAwQAAQICAAAA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fW+Ug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GYDmf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9GgD7+x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H/AOUK6ADZ7x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i7BcA+v0IAAECAgACAgMAAgMEAAECBAAAAQIAAQI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AEBAgD49zg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+wDT/vMA6PUL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b5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wABAwQAAgQFAAECAwABAgMAAAAAAAA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D3+D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EB/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AAPb8B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W4yEAAQEBAAEC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AgMFAAIDAwABAQEAAA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IcAIozB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AA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A//8F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vuALTpDQ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P3CgDh6xgAAQICAAEDAwACAwUAAgQF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QIAAQA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Dvxqf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pEKgBqIAAAAAAAAAAAAAAAAAAAAAAAAAAADgCkMQAAAAAAAAAAAAAAAAAAAPDrA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iAAAAAAAAAAAADgBxZA4AyZzkAMYABwBWVBUA5KzkAMYAAAAAAAAAAAAAAAAAAAAAAA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UFQDkrOQAxgAAADpEIwAczt0Aqu4AAAAAAAAAAAAAAAAAAAAAAAAAAAAAAAAAAB4zIwCGE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y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AAkA9/Y1AAoLx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Cz4x8ATx7oAA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NTiIQAAAQQAAQICAAIDBAACBQYAA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gABAg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8AAUF2wAAAAAAAAAAAAAAAAAAAAAA9/g/APHy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Ma8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GAAAAAAAAAAAAAAAAAAAAACIcAIoR6wB2zfk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VAFAQ8gCU7gAAAAAAAAAAAAAAAAAAAAAAAAAAAAAAAAAAAAAAAOLN3QB6MyMAijP5AHbN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ABAQEA9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Lx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uEAu+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c5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NPhJAAAAQEAAQIEAAIDBQADBAYAAgMEAAEC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PnAAQE4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wPs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EhUAi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AAAAAAAAAAAAAAAADgCkMQAAAAAAAAAAAADNvtYAj94AAAASFQCKQgAAlKzrAO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6RCoAN97WAI/wFQCKMvkAdrz5AAAAAAAAAAAAOjIVABoQ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AAAAAAAAAAAAAAAAAAODkAFy88gAAAAAAAAAAAAAAAADizeQAzFQcAFbf3QCq7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A+Pk6AP7+DAACA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9g/gAMrpHQA2F+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fsGANrmHQABAgIAAQIDAAMFBgACBAYAAgMEAAICAg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DkAFy88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cAIoR6wB2zfkAAAAAAB4zIwBTAAAAAAAAAADu8gDMABwAOBLrAOL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DgA3IPIAybwAAAASAAAAAAAAAAAAAAAAAAAAIhwAaiAAAM2+1gCP3gAAAAAAA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zt0Aqu4AAAAAAAAAAAAAAAAAAAAAAAAAAAcAGxAHADMyDgCqvP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AEA/wEJAPT0QQAODrM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H/AOQI5gAR7xQAJRH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N8kAP3/BAADAgMAAwQFAAIEBwACBAUAAQIDAAABAgAB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DgBxUhUAGgAAAKRkAAAAAAAAAAAAAAAAD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AAAAAAAAAADmzwcAAAD5AAAA+QDI3wAAbCEHAKruAAAAAAAAAAAAAAAAAAAAAAAAA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z4PIAjwAAAAAAAAAAAAAAAAAAAAAAAAA3IgcAss/yADQRBwAAAPkAAAAHABw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Ig4AM+DrALIQFQBWEvIAqu4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Pb0RwAODndMczcAACAASURBVL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ID/ADQ/PMAEPYJA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tspAAEBAgACAgMAAgQFAAMFBQACAwUAAQIDAAEBAQ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gCPnNYAAAAAAAAAAAAAAAAAACIcA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2zfkAAAAAAAAiHACKEQAAAAAAAAAAAADi3/IAAEIOAB7N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iDgDN3uQAAAAAAAAAAAAAAAAAAAAAAAAAAADJvN0AxgAOABtEBwAAAPkAAAAHABsA8gCt7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wBWMg4Azc7WAKoABwCkMg4Aqrzy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AAAABAPn7LAD7+hoABQbm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FB/UAv/MTAEwFBQAKBf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s8w4A3+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AgABAwQAAgQGAAMFBwACAwQAAQICAAA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pEKgBqIAAAAAAAAAAAAAAAAAAAAAAAAAAADgCkM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4ApCHrAHqs6wDi7vIAzAAcADgS6wAAAAAAAAAAAAAAAAAAAAAAAAAOADcg8gDJ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yAMkAIwBWEvIAqhAOABnf6wDi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iFQBOAOsAet4AAAAA6wCyMhwAVhLyAKr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ABAAECBAD19EQAEBKi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gvtALTpGgBTG+4AAwH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L2ykAAAEDAAIDAwAD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HAAIEBgACAwMAAQIDAAEA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9/dCAPr7KQAAAAAAAAAAAAAAAAAAAAAA+vor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a81gDGAAAAAAAAAAAAAAAAAAAAACIcAIoR6wB2zfkAAAAAAAAiHACKE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AAAAAAAAAPkAyN8AAGwhBwDnAAAAAAAAAAAAAAAAAAAAHDMVABnP5AD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cWQOADMA8gCWAAAAAAAAAMbO8gCKMhwAGyAHAMyu+QAAAAAAAAAAAAAAAAAAAAAAAAAOAH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NvtYA4gAAAAAA+QCqzvkApDIOAKq88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EBAQD09UgAEBKi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YQ5gCz5B8AUB3o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/AQDM3CoAAAEBAAECBAACBAYAAwUHAAIDB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EB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/V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gBxZBwAMwAAAAAAAAAAAAAAAAAAAAAADgCkMQAAAAAAAAAAAADmz+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s3dAHYADgBxMQcAAAAAAAAAAAAAAAAA5M3dAKoAAAAAAAAAAAAAAB4hDgAaIPkAsJzdA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AAAAAAAAAADu+QDnIBUAM+DkAI/uAAAAAAAAAAAAAAAAAAAAAAAAOkQcABnP3QB23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3uQAliIqAIoz3QB2zfk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D+/hwA+PctAAgJ0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eEAvOQhAEQc0Ztg5gAAIABJREFU5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ThIgDu9A4AAwUDAAIEBQADBQcAAwUH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CAwM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gCPnNYAAAAAAAAAAAAAAAAAACIcAIoR6wB2zfkAAAAAAAAiHACKE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OLN3QBczQ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AAAAAAAAHjMjAIYxAACyrtYAjxAcAKRkFQCyrt0Aqu4AAAAABwBWVCMATvDkAFzN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xrzdABxUIwCKAN0Ads35AAASFQCKQgAAlKzrAO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QD/AQIA8fJXAAgJ0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8xDgAMzpGwA0F+s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HVMAABAgIAAQIDAAIDBQADBgcAAwUHAAEDBAAAAQI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pEKgBqIAAAAAAAAM2+5AAAAAAAAAAAAADe5AB2AAAAAAAHAFZUIwBOE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2QqAGoAAAAAAAAAAGQqAGoAAAAAAAAAAPDrAHqs6wDiAAAAAAAAAAAAAAA3R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kAFyc8gAAAAAAAO7kAFzeBwBWVCoApPDkAJYAHAA0390AXM3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Kqs3QAAVCMAigDdAHbvBwAA3+sA4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BAQEA+Pg7APn5IgAHB9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D/AOIH6QAQ8BEAJBDx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+wWAN/qGwABAgIAAgQFAAQGBwADBQgAAwQFAAIDAwABAQEAAA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Z2dn/gsL8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pEIwAczt0Aqu4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8AAcGuQAXGI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7+QwAQAoEABUJ9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8BGAM/gKwACBAYABgkMAAcMEQAIDhIABQkOAAQGCAACAwQ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B+PgQAJ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83QCq7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ICAPf3Q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Rs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B/QAv/EEAPf8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u9A0A0eAlAAA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AAgUHAAMGCAACBAcAAgMEAAECA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BRU3rwAAAgAElEQV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gOZ/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MFAO/vW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GDOwAtOgPAP7/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LrQN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UAAgIEAAMEBgAEBQcABAYIAAMEBQACAwMAAAEBAAA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AEAAAECAP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7+hY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RDmALPjG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7PMOAMzcKAABAgIAAgQF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DBgkAAwUHAAIEBQABAgMAAQA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EhUAilIVABoAAAAAAAAAzb7WAI/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EhUAilIVAADP3QB2zfkAAAAAAAASFQCKUhUAG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vtYAj94AAAAAAAAAAAAAACIcAKRCDgAAAAAAAADyAJac5ADGAAAAAAAAAAAAAAAAAAAAAB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SFQAaAAAAAAAAAM2+1gCP3gAAAAAAAAAAAAAAIhwApEIOAM2+1gCP3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IcAKRCDgAAAAAAAADyAJac5ADG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ApEIOAM2+1gCP3gAAAAAAAAAAAAA6RCoAaiAAAAAA8gCWnOQAxgAAAAAAAAA6RCoAUO/dA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AAAAAAAAAAAAAAAAAAAAAAAAAAAAAAAAAAAAQEAAQICAAH+BwDw8FYA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8S4AC+5R8AQhvo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u882AP3/BQADAwQAAgQFAAMGCQAEBwgAA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AAAQEAAA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DgBxQgAAlJzWAOIAAAAAEhUAilIjAFbw3QCq7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BWQg4AAPAAAAAAAAAAAAAAAAAOAHFSFQDnvtYAdt4AAAASFQCKUiMAV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uAAAAIhwApDL5AHqc1gDiAAAAAAAAAAAAAAAAAAAAAAAAAAAAAAAAAA4AcUIAAJSc1gD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VAIpSIwBW8N0Aqu4HAFZUIwBOAPIAzf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IhwApDL5AHqc1gDiAAAAAAAAAAAAAAAAAAAAAAAHAFZUIwBOAPIAzf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iHABqAOQAXJzyAAAiHACkRA4AxrzyAAAiHABqAOQAXM3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ABAAECAwD19UsAEfymAAQE7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DuMAzuobADIW6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r8hAAzN4oAAECAgACAwQAAwUHAAQGCAADBggAAgQFAAECAw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2lFi0AACAASURBV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8gCPrOsA4gAAAAAAAAAA7vIAzP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4zHAA03+QAsPAAAAAAAAAAAAAAAAAAAAAA+QDl8AAAAAAAAADu+QD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wBWMgcAsr7rAOIAAAAAAAAAAAAAAAAAAAAAAAAAAAAAAAAAAAAAAPIAj6zrAO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7yAMzwAAAAAAAAAAD5AKqs1gBcrOsA5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wBWMgcAsr7rAOIAAAAAAAAAAAAAAAAAAAAAAAAAAAD5AKqs1gBcrOsA5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4RBwDN3vIAAAAAAADw+QDmAAAAAAAOAHFCAACWvP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AECAgABAgoA7exj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f4A3wbpAN7xD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CxyTwA/v8EAAICBAACBQYABAcKAAQHCQADBAcAAgME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AGxD5AOT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VAGwh8gCUzfkAAAAAAAAAAAAAAAAAAADyAK3PAABOQhUAHgAHAFZUHAAz4OsAqu4AAAASD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AADIqAKRkKgCkZCoAijMHAAAAAAAAAAAAAAAAAAAAAAAAAAAAAAAAAAAAAAAAAAAAAAAHA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Dk7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DgA0APIAADIqAKRkKgCkZCoAijMH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Lv+QAzIg4AAAAAAAAQBwAaAAAAHjMVABnP6wDG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AAQABAgMA9vZHAPf2K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T6AM379wDt+Ag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NrmHQDW5CEAAQICAAIEBQAEBggABAYJAAMGCAACBAUAAQIDAAEB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6RBwAGc/rAMYAAAAAAAAAAAAAAAAAAAAAAAcAVkIVAOfO6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LN5ACyABUAhmQjAE4Q8gCWvPIAAAAAAAAQBwAaEBUAG97WA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BcrusAADEcAFYSAAAAAAAAAAAAAAAAAAAAAAAAAAAAAAAAAAAAAAAAOkQcABnP6wD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QBwAaE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97WAFyc1gBcrusAADEcAFYSAAAAAAAAAAAAAAAAAAAAAAAAAAAAAAAAAAAAAAAAAAAAAADe6w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wApGQqAKRCAACWzgcAbCHyAJTvFQCkZCoApGQqAIozB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ABAQEAAgMEAO3qbAD//w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I8wC97wUA+P0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8BAK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/AAMAAgIEAAMFBwADBgkABAcIAAMEBwACAwQAAQEBAAA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pEKgBqAOQAds35AAAAAAAAAAAAAAAAAAAAAAAeMxwATvDkAI/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OAHFkHAAAvtYAXJzWAFyu+QBQZCMAVhIAAAAAAAAA8OsArd4AAAAAAAAA7usAs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hBwAAAAAAAAAAAAAAAAAAAAAAAAAAAAAAAAA6RCoAagDkAHbN+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8OsArd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AsOAHADQhBwAAAAAAAAAAAAAAAAAAAAAAAAAAAAAAAAAAAAAAAAAAAAAA+QCqrNYAXJzWA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cQg4AzL7yADgyAACWnNYAXJzkAOcxFQA6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IAAQIEAPv+JgDw7k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GD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+cQAP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x9ksAOjwFQACAgMAA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GCAAFBwoAAwYIAAIEBQABAgMAAQE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OkQq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cvPIAAAAAAAAAAAAAAAAAAAAAAAAABwA4IQcAACAcAKRkKgCkZCoAaiAAABoxIwCkRA4A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w8gDI7gAAAAAAAADu6wCw4AcANCEHAADw+QDm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DpEKgBqAOQAXLzy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w+QDm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B4zHAA03+QAq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+QDkAAAAAADyAMngBwAcEgAAuS6QhgAAIABJREFU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AAQICAAIDBADw72AA+/sS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RDlALPkG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y9woAtMw4AAECAgAC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HAAQHCQAEBwkABAUIAAMEBQABAgIAAA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wBWVCoAU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88gAAAAAAAAAAAAAAAAAAAAAAAAAAAAAA+QCqrNYAXJzWAFyc1gBcnNYAluAAAObP3QBcv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5AOYQDgA4EgAAAAAAAAAADgA3IAAA5+/5AADu8gDMABUAbDMHAAAAAAAAEhUAUCD5AMzf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UAimQjAFYSAAAAAAcAVlQqAFDv3QBcvP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u8gDMABUAbDMHAAAAAAAAEhUAU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f+QAAAAAAAAAAAAAAAAAAAAAAAAAAAAAAAAAAAAAAAAAAAAAAAAAAAAAAABIVAGwh8gCUz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BwAcAAAAAAAOADcg+QDk7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ABAAIDBAABAw4A7Opm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/5Rk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txkAA+PoKAAECAwACBAYAAwYJAAUH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AAgQGAAECAwABAA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iFQBOEAAAADEjAKQ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LKu3QCqABUAikIAAJSs6wDiAAAAAAAAAAAAAAAAAAAAAAAAAAAAAAAAAAAAAO7rAJTPD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ATgAAAAAAAADmz90Adt4AAAAA+QCqrOQAG2QjAKQxAAAAAAAAzb7WAKruAAAAE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hUAThAAAAAxIwCkMQAAAAAAAAAA+QCyrt0Aqu4HAFZUIwBOEAAAAAAAAABCKgCkQgAAzb7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wFQCKQgAAlKzrAOIAAAAAAAAAAAAAAAAA+QCqrOQAG2QjAKQxAAAAAAAAzb7WAKr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FZUIwBOEAAAAAAAAABCKgCkQgAAzb7WAI/eAAAAAA4AcVIOAMyu3QDiAAAAAADyAI++D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AagAAAM2+1gDG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AAQACAwQA9/dCAPX0uAALDN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xDuIAz+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V6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LhIwDS4SQAAQIDAAIEBQAEBgkABAcKAAQHCgADBQgAAgMD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dnZ2f+Cw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AihHrAHbN+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iHACKE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5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///4A/fz7AAL/3AAdIGoAAQH6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fwGADMAEAAg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/sHAIesWwDz+A4AAwQGAAUICwAGCw4ABwwRAAcLDwADBwoAAwQFAAEBAgAA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H4+BAAnJycBA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6IgcAzN/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DoiBwDM3/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AB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EAP3/IQDp52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8LBcu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wT6AMv79wDv</w:t>
      </w:r>
    </w:p>
    <w:p>
      <w:pPr>
        <w:pStyle w:val="PreformattedText"/>
        <w:bidi w:val="0"/>
        <w:spacing w:before="0" w:after="0"/>
        <w:jc w:val="left"/>
        <w:rPr/>
      </w:pPr>
      <w:r>
        <w:rPr/>
        <w:t>9wc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rMU/APP3DQACAgMAAwUHAAMHCQAEBwsABAcKAAIEBgACAwQAAQECAAA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GvN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Ma83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IDBAD29UoA8u/QAA4Rw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UJ8wC68BUAUQb7A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/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3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oAAECAwACBQYAAwYIAAUHCgAFCAsABAYIAAIEBQABAQE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C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BAcA7OtvAPn4G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HDesAsuYTAP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zyDwCsxj4AAAECAAID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BQgKAAQICwAEBwkAAgQGAAIDBAABAQ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AABAQACAwQAAQ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kdwD+/gU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BHkALTkG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v4CAKK/SAD6/AgAAgMEAAMFBwAEBwoABAcL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DBQYAAgMEAAABAQAA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AAQABAgIAAgQGAPz+JwDq5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0R4ADB5h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rMY/AOPtFwABAwMAAwQGAAQHCQAFCAwABQgLAAQHCQACBAYAA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NTvZ1cAACAASURBV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A5n8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AEBAgAC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HAPT1TQDx7zo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4N4wDQ7BQ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L/TMQDH2i0AAQIDAAMEBQADBggABAgLAAUICgAECAoAA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BAABAQ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ABAQIAAgQFAAMFC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8A+fgY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/gDdA+wA4fEO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0+EiALLLOgABAgMAAgMFAAMGCQAFCAsABQgLAAUICwADBQcAAgQFAAEBAg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AAQICAAMEBQABBBIA5eKAAP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DBfkAyvr5AO/5B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l7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GAAABBQACAwQAAwYHAAQHCgAFCQwABQkMAAMGCQADBAUAAQIC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ABAAECAwADBQUA/wAgAOPefQD9/Q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QnyALruCAD6/Q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L2CwCaukwA+v0HAAID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cABAcKAAYJDAAFCQwABAYJAAMFBQABAgMAAQA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U3w7QAAIABJREFU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AEBAgACAwUAAwUHAP0AKgDj3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4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cN6gCy5hQA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+vwEAJm6TQDy9w4AAQMDA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FBwoABgkNAAUJDQAFBwoAAwYIAAIDBQABAQIAAA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ABAQIAAgQFAAMFBwD7/DUA5N9s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EeMAte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wEAor9IAObuFgABAwMAAwUHAAQHCQAFCAsAB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ICwADBgkAAgMEAAEBAgAA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AAQICAAMEBgAEBgkA9/lAAOXgY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BHfAMLmG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CuyD4A1eMiAAECBAADBAUABAYJAAUJDAAFCg4ABQkMAAMGCAACB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CAA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ABAAECAgADBQYABAYKAPX0TgDq5VM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O0M4wDT6x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vFQADE1y8AAQIDAAIEBQADBgkABQgLAAUJDQAFCQsABAYIAAMEBQABAgIAAQE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lnLf6AAAgAElEQV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AEBAgABAgMAAwUGAAQICgDv71sA6+dK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C/QDaBO0A4vMNAAAAAAAAAAAAAAAAAAAAAAAAAAAAAAAAAAAA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ApcFEAMbZLgABAgMAAgQGAAQGCAAFCAwABgoOAAYJDQAEBgoAAwUHAAECAwAB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ABAQIAAgMEAAMFBgAFBwsA7uxjAOjiV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DBfkAyfj6APD4CAAAAAAAAAAAAAAAAAAAAAAAAAAAAP3+AwChvkkAzN0q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BAYABAYIAAUIDAAGCg0ABQkMAAQICgADBQYAAQIDAAEBAg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QECAAIDBQADBgcABAcLAPDwVwDk3WMAAP8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QnyALruCAD7/gIAAAAAAAAAAAAAAAAA/P0DAJu6SwDS4SQAAQIDAAIEBgAEBggAB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KDQAGCg0ABAcKAAMFBgACAwQAAQECAAA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EBAgACAwUAAwYIAAUICwD09UkA4NpsAP7+B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O6QCy5RQA/wAAAAAAAAD6/AUAmLpRANrnIgABAgQAAwUGAAQHCQAFCQ0ABgsOAAYLDgAEB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AAIDBQABAQI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ABAQIAAwQFAAMGCQAFCAsA+Pk+AODXdQD9/A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oZiU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DEeMAt+MaAPf6CACXulYA3uoeAAECAwADBgYABAYKAAYJDAAGCg4ABgoOAAQHC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AAgMFAAEBAg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AAQECAAMEBQADBgkABQgMAPr9MgDe1nsA+/oP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gbvAJG4WADj7hsAAwQFAAMGBwAEBwoABQoMAAYKDwAGCg0ABQgLAAQHCAACAwUAAQE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EBAgADBAUAAwYIAAUIDAD+ASoA3dZ/APf0H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u5yIAzr5hAO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CAgQAAwUHAAUICwAFCQ0ABgoPAAYKDgAFCQwAAwYHAAIDBQABAQI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IAAwQFAAQHCAAFCAsAAQQhAN/ZgQDr5j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ODVOgDUw1MA/foIAAECAQACBQYA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IDQAICw8ABgkNAAQICwADBQYAAgMFAAEBAg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A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BQAABgAAAAEBAAEAAQDq5mYA9PEmAB4mowADA/k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8+wcA18dLAO7oIwABAgMAAQMEAAIEBgADBQcABAgLAAUJDQAEB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AQGBwABAgMAAQEC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IABJREF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YDmfw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QACAAIDBQAAAAEAAQEBAAACAQD29kIA2c8gACAnlwAKDe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9fAVANPFTwD59RIAAQIDAAIEBQAEBQcABAgKAAUJDQAGC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MAAQGBwACBQcAAQIDAAEBAg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AEAAgACAwQAAQEBAAAAAQABAQMA/PklANzVfQAYHKYAFhz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m3DAA3dBAAP7+BgABAwMAAwQGAAQGCQAECAsABggLAAQJDAAFCAsABAcJAAID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AEB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IAAAMFBwABAgIAAgICAAECAwDp5WMA9PAmAB8opAADBP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+PQQANfLR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AAQIDAAIEAwADBQcABAYIAAQICwAGCQ0ABQkLAAQHCgADBQgAAgMEAAEDAwAAAQ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AAQAC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QEAAAECAAECAwACAgQA9/hBANfNJwAZHqoAExnL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8AAQDk2DMA4NQ8AP7+BgABAwMAAgMF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EBgoABQkLAAUIDAAFCAsABAcJAAIFBwACAwQAAQICAAEB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CjIwIZ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BAgEAAQEBAAEBAQABAgIAAQMDAPz5BADk32gA7Oc5AB4lqQAJDe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9fETANnLSADz7hoAAQIDAAIEAwADBAYAA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CgAFCAoABQkMAAQHCgAEBggAAgQGAAIDBAABAQI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AIDBAABAQEAAAECAAICAwABAgMA+/g0ANnRJQASFrkAHCO5AAID+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+AwDj2DYA4NU3AAD/BgABAwMAAgMFAAMFBgAEBgoABAgKAAUICgAF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JAAMGCAACAwQAAQIDAAEBAgAA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AE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wECAAECAwABAwQAAgMFAAIEBQDv7FEA8es2ABsjqwASGNM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qAN/UOwD69hAAAQICAAIEBAACAwUAAwYIAAQHCgAFCAoABAgLAAQHCQAEBgkAAgQGAAID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ABAAA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ABAAEAAQI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CAAIEBQACBAUA/PkFAOHbawDs584AHCO0AAoO5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3mIgDe0j0A9vIXAAE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AAgMEAAMFBwADBQgABQgKAAQICgAFCAsABAYJAAIFBwADBAUAAQIDAAEBAgAA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H47z88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gACAwQAAQECAAEDBAACAwQAAwQGAAMFBwD5+DkA2M8tAAwO0AAZILsADRH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y7BoA3dI/APLsHAAAAQIAAgMD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CAwYAAwYHAAQGCQAECAoABQgLAAQGCQADBggAAgQGAAIDBAABAQEAAQECAAA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CAAECAgACAgIAAQIDAAIEBQACBAYAAgUHAPf2OADa0C4ACgvVABoivQAPFN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8+8XAOHVOQDt5yQAAAADAAEDAgACAwUAAwQGAAMFBgADBgkAB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HCgAEBwkABAYIAAIEBgADBAUAAQIDAAEBAgAA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AAAAAAAE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wECAAIDAwACAwQAAwQGAAMFBgAD+QcA+fkzANvRKgAJCtwAGSK7ABIX2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kJwDl2jEA8u8bAAEBAwABAgEAAgMFAAIEBQADBAYAAwYIAAUHCgAEBwkABAcJAAMFCAAD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FAAECBAABAgIAAQABAAA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ABAAEAAQIB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MAAQIEAAIEBQADBQcABAYJAPwH9wD7+S0A3tUlAOTc3wAYHsMAEhnUAAQE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v5CgDm3C8A5dwvAPv5DgAB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EBAABAwUAAwQGAAMFBwAEBwkABAcJAAQGCgADBggAAwUGAAIDBQACAwQAAQICAAE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AEAAgAAAwEAA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AwACAwQAAwQGAAMFBwAEBgkA/Pr3APz5CADi2yEA4dfzABAU0wATG80AEhbeAAAB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ZKHPd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z7hgA5NsyAOvjJwD//wYAAQECAAIE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QAAgMFAAMFBgACBQcABAYIAAQHCQAEBgkAAwYIAAMFBwACAwUAAgMDAAECAwAAAQEAAQ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AADAQADAgMAAQIDAAIEBQADBQcAAwYIAAQGCgD8+vcA/foKAPLxDwDv7DQAAgHuABMZ0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ADBDn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y7RkA6+MmAO3lJwD39RAAAQICAAEBAgACAwMAAgMEAAIEBQACBAYABAYH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DBggABAYJAAMGBwADBAYAAgQFAAIDBAABAgMAAAEBAAEAAQAA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gQFAAD/BAACAwQAAgQFAAMFBwADBggA/fv4AAT6+QD8+vgA/fsKAOzoFQDq5EAACAnkA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SF9kACg3s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AQDx7BoA6+QnAO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49g8AAQICAAABAQADBQMAAQIDAAIDBQACBAUAAgQFAAQGCAADBQcAAwYJAAQGBwACBAcAAw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DBAACAwQAAQIDAAABAQABAAEA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AAQ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wEAAwIDAAIDBAACAwUAAwUGAP4G+wAE/PoA/fv5AP36+QD9/PkA/PoKAOffIADk2/oAB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U1wAQF9wADxTgAAME+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j1DgDy7BsA8OwcAO7mJQD5+A0AAQEBAAEBAgADBQMAA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DBAACAwQAAwQGAAIEBgADBQYAAwUIAAMGBwAEBQgAAgUGAAIDBQACAwQAAgMDAAECAw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A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ABAAE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QADAgMAAgMDAP4EBgAD/QYA/gYJAP4H+gD9/PoA/fv6AP77+QD8+/kA/fsKAOzpGQDq5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6AAoK5gAMEeIADhPiAA8T4wAHCvI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wIA8+8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sGwDy7BwA8ewcAPr5DQABAQEAAAEBAAEBAgADBQMAAQICAAICBAACAwQAAgQFAAIDBQAD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HAAIFBwADBQYAAwQGAAIEBgACAwQAAgQEAAEBAwABAgIAAAEBAAEAAQ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Cc437/AAAgAElEQV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ZgOZ/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AAQABAAAA/wAAAwEAAwL/AP8DBAAC/v0A/wUGAAP9/QD//fsA/f37AAX7+gD9+/oA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4AP38+wD++/oA+/wMAO3oIgDr5fwA//79AAMD9QAJDOgACg7oAAoO6wALDuwACArwAAYK8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z7BwD49A8A9/QQAPf1EQD49BAA9v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vGQD+/QYAAAABAAEBAQABAgIAAwUCAAECAgABAgMAAQECAAIDBAACAwUAAgQFAAMFBgADB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HAAMEBgACBQUAAwMFAAEDBQACAwMAAQIDAAECAwABAQEAAQECAAAAAAAA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BAAEAAAD/AAEBAAD/AgIAAP8EAAID/gD//wUAAv39AP8G/QD+/fwA/vz7AP78+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A/vz6AP38+gD+/PsA/v38AP78CgD39hIA9fMmAADk/wD//v0A///+AAEB/AAGCPEABwruA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FBvcABQb3AAUG9gAEB/cAAgL7AAID/QABAv0AAgL9AAEB/QD//wIA//0DAP7/AwD//gIA/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5CAD7+gkA/PsHAPr3DQD39RAA+fURAPv7CAAA/wIAAAEAAAEAAQAAAQEAAQECAAECAQA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AAEBAgABAwMAAgIDAAECBAACAwQAAgQEAAIDBQACBAYAAwUGAAIEBQACBAUAAwMFAAEDB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gMDAAEBAgABAgMAAAEBAAEAAQAA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B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AAAABAAEAAAD/AAEDAgD//wIAAQIEAAD//gD+/v4A/wX9AP/+/QD//fwA/v38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/fsA/vz8AP79+wD+/PsA/v38AP79/AD//vwA/v39AP/+/QD8/QwA+/EZAAD//wD///4A/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4AAAAAAP//AAAA//8AAAAAAAAA/wAAAAAAAAAAAAAAAAAAAAAAAA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BAQAAAAAAAAMFAgABAAEAAAICAAEBAQABAQIAAQECAAECAgABAgMAAQIDAAI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AAgMFAAMEBQACBAUAAgMEAAEDBAACAwQAAgIDAAEDBQABAgIAAgMDAAEBAgAAAQI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AAAAAABAQMAAf//AP8AAgADAv8A//8EAAD//gD///4A//7+AP/+/QD//v4A/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9/AD+/v0A//38AP79/AD//v0A/v38AP79/QD//vwA//79AP79/QD///4AAP/+AP/+/wD/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+AP///wAAAAAAAP//AP8A/wAAAAAAAAAAAAAAAAAAAAAAAAAAAAAAAAABAAEAAA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ECAAEBAgABAgEAAQEDAAECAgABAwQAAQICAAICAwABAgQAAgMDAAEDBAACAwQAAgIE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MAAQMEAAEBAgABAgMAAQIBAAEBAwABAgIAAAAAAAEBAgAAAAAAAA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C5JKVUAACAASURBV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AEAAQAAAQAAAf//AAAAAwD///4AAAMAAP///wAA/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+AP/+/gD//v4A///+AP/+/QD//v4A//79AP/+/gD///0A//7+AP///gD+/f0AAP/+AP/+/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0A///+AP//AAAA//4A/wD/AAD//wAA//8A/wAAAAAAAAAAAAAAAQAAAAABAQAAAAAAAQEC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AAAQIDAAECAgABAQMAAQICAAECAwABAgIAAQECAAECAwABAgIAAQIDAAEBAgABAgMAA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BAgEAAQECAAABAgABAQEAAAAAAAEBAgAAAAAAAA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AAAAAABAQMAAP//AAEBAAD/AAIAAf//AAAD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P/+AP///wD///8AAP/+AP///wAA//4A////AP/+/gAA//4A////AP///wAA//4A/wD/AA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P8AAP//AAAAAAAAAP8AAAAAAAAAAAAAAAAAAAAAAAAAAQAAAAAAAAEBAAEAAQAAAgEA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BAgIAAQEBAAEBAgAAAQIAAQEAAAABAgABAQIAAQIBAAAAAQABAQIAAA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CAAAAAAAAAAAAAA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AAAABAAEAAAEAAAD//wABAQAAAAAD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//8AAAAAAP///wAAAAAAAP/+AAAAAAD///4A//8AAAD//wAAAP8A////AAAAAAAA//8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AABAQAAAAAAAQEBAAAAAQAB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EBAQAAAAEAAAEBAAEBAQAAAAAAAAAAAAABAQABAAEAAAAAAAA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AAAAAAAAAAAAEAAQ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//wAAAAAAAAADAP8A/wABAAAAAP//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BAQAAAAAAAAAAAAAAAAABAQEAAAAAAAAAAAAAAAAAAAEBAAE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nVs/fwAAIABJREFU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AAAAAAAAAAAAEAAQAAAAAAAAEAAAAAAAAAAAAAAP//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Tf86ZAAAgAElEQVQ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C9s76MAACAASURBV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A5n8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6NZVfAAAIABJREFU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2xwOiAAAgAElEQV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FgARtk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C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H4+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lKi7gAACZJ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iQd2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K3qRLoM6d0a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4gEiAXcAMSH+GlNvZnR3YXJlOiBNaWNyb3NvZnQgT2ZmaWNlACH5BAEAAAAAL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FthE0hwoMGCCA8qTMhwocOGEB9Kj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KGC9qzMhxo8eOID+KDElypMmSKE+qJNnqi8uXMGPKnEmzps2bOHPq3Mmzp8+fQIMKHUq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q1dmqlZkdX3aAgbrjadSpUa1KpaoVa1WqXrtyBTv2atmtWcmmNbsW7Ve2b92KbRtWbdy6c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Xrl29gP8KzjvYL+HDhhP3Xcy3MV3Hex9Ljkw5MGLGky0rhqwZc+SmS0OLHk26tOnTqFOrXq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XW2HLjk17tu3auG/rzs17t+/ewH8LD058uPHiyI8rT858ufPm0J9Lj05dOmjW2LNr3869u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+6/+Zc2HNn8pfRb85cXr359uzTx19fGX59+ffpn5//Hv/+/P3pZ99/BA5o4BfXhafgggw26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13mtf2FZhbRfKlmFsG1Jo4YcYgqihiByS6GGIKI6YYokrnqjiiyzC6GKMNM5oo1Qd4miiji3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OPNQJ5Ixg5ErmjkT0i+aOSQTI5ZJFQHhlliAlGaOWVWGap5ZZINVWgfwcKCOaYYpYZ4Jnup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y+aWZboaJ5pp0tlnnm3PaWSWXfPbp55+AgjdhdYROZ2ihiB6qaKKMLupoo5A+KmmklNq2Z6CY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FFS9tmkWmoIa603h3yhknmXnieSqcpaK6Khg6XP9Rw1NetODZFy242iqrdvaq6q6pmgrsq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xEXLqkhVY5HRFrshGy+WgTgppbbXYTrmktk1y+6SU4Cbp7bXjZmvhFTTAKisYm6bb7RUubB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O262939arL7383rtvicZKKzB3V3y6qUtdXKHwwgvP5OnAED/opbC+UvxrxbpizOvFHIMVK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DFzJg8RYNWIwcWckWt5xxxy+7vLHMwcoXcMQ4o3ZFs1+w8MWmyrrkBc8OK5zz0d9RW+nSk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SfawuDVewkPJrM5h8W621Ou011GB/LXZ1NyNttlIF/3zFpge/tHNNOz989typkapxzTPHr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/7TdXUov8FLpY+fwX1TWAkfXdxA7rOOOPw9x342+VTfflQTHrUtBtG00Tum5/ivnoS1Fb7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6uf/m26/r/r6uOoboVr1uhSVLnaMXLMDWNeqtzy4768MDX/zqxseuvIeWk+48Tgpj0bbbn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XP699UBPv/XfkNFMu+feQ30U1yCJjFavheJWsslWIg++9+OHLP7n93ze//f4z+Sy0wrwjGvU+</w:t>
      </w:r>
    </w:p>
    <w:p>
      <w:pPr>
        <w:pStyle w:val="PreformattedText"/>
        <w:bidi w:val="0"/>
        <w:spacing w:before="0" w:after="0"/>
        <w:jc w:val="left"/>
        <w:rPr/>
      </w:pPr>
      <w:r>
        <w:rPr/>
        <w:t>J0D+GdAmShubAsPGwAU2TWQkI5xUZCBBxa0rNyxzYAM3qMEOkq0lBwxhTdiWPewVrHpwC5oIV4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vfPSbH/5ieL/yWYZl8ZmBrGbIQxvWz4cyBKKY//THwiIa8Yg8MR3ylhg84i1PeE90IuymC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KWLyiFpNnRS5m0YtbZOLxqARCJJrxjGi8SfdqCMMetlGIL/zhG+coxzoGkY53tCNaiJjGP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koCA9SMhBGrKQiDykIpvGxz/+iRaDgIkZZgETMJQREmV8CSQiqYhIysQM2HBkCO2GRzbqMY55</w:t>
      </w:r>
    </w:p>
    <w:p>
      <w:pPr>
        <w:pStyle w:val="PreformattedText"/>
        <w:bidi w:val="0"/>
        <w:spacing w:before="0" w:after="0"/>
        <w:jc w:val="left"/>
        <w:rPr/>
      </w:pPr>
      <w:r>
        <w:rPr/>
        <w:t>9B4OVjmGVeYAL6DEhixnOUtpVMUMrVCEK3YASbH0shWDMIwZbDkfM9DClloxpix3GZVZDqKUq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UpzUaKMjw4uIE2tZmDmkCykt+sUCgV0Qpa0HIQlgRDJxVBS2xEIyaY1AkkBhITWrQElJG0p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nJTYRjAAVYxQD+s953cAHE/DBQV8ZI3a2M5RTsac5sTEISKpzl9jg5RewcYqpbPJEtIjGt8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YEkkQ5eUzo0EIqSTCFQQdo0wHKtAu1vSLlswkP6+UzW3eoJs0CadLJjlUd34hnvH85VFpoYh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UMTFDNIRKEzCMM5NmuIYmnRJKl+hzp1paYzTHSkOyutFiE7hBQtOaA8A4tJ0uSQQ5v6BLlY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MqEVbolGzXHQHGWUMLU5hhmG6haPNJCwtdmlMZsKxrJA96zTzp1OwQqin2wTqTKgKhnAOk64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K+RCvB71mTq1aoU6WZOmuiSekpzlXGMZjbn/WhZLgUykbhc5SBy0Mge+Zahs3vpQWX4Bl2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4tuhVsmPNC2JjFLmEz2KlIVTfEdedtmPuaR7R0t+DlrW6teVssJYImUj1qS+IJhlmwcxCbrN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b11ZWJralKExg+xLXlvdKpDxlZB8rWWqOlZ3ReIpDI1mVltQ1LYFVKSSu0QrAMjikcNEnYF1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NOssITdYpUHIrMDZuVwCiG5oC/RN7/Noid98XwZzvbTk9e1Klere19v2BPXCLFxy52kD9na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IOD0yTZVc5BGVYbpJHi6Um7xkJIeRyVGuMk1bHOQue3lBYl2xgAt8YhWTWcyTRbOB1Vzm+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/8twjnN2civeOof3zpEy5zWmC8prfNekdg40ngddnDfLWVSQeCc+QXlcRUvj0AILcJrPTOkUj9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qL0+hiI4CdsOTxvSaK21mTBsa0phKr0tM+gVFJ3jHqMbUkLVM5Vpn2dZXtnJMaa2jMkQYk+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XI6VAX8jrXx941rpV962ab69Sx/pOq6Ypj9caXqtEGVJhJfelSe7vbP9T0YLNC0r4+eNSib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1DaGe7T/HEp0tUy+N8evLd2jY2ofct6H4/R5l+3gpzY+lpfhvc33Z2N74XzvCZSBrd7IY4uN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T/OIWzzgqFd7wjjN81su+KbJDjuWRO5vZJv9POcpXLnKWl9zlI+K4x2ce7W2nm8045zbG1a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9c5z2nk8xpTnQ50/ngSEd40peu9KYbfOhF944Xfkb1qIvq4TzPus8jrvW2fEEHXujCIbgghi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oFwMXVPEHVYyC7aoAxCoAcYguJGLqQf+53rm+9cFA3epL8QIZuMCFLRRiC2EIw+HDYHjEK57w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FKiYvecpPPvKpMEQgBDF1wEtM3ydvuehfPnpdM/ELXTi76tG++tanHQduh3vk2/72ts8+9m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04FeYJ7v0vye98OX1d88DJexkR7zyGc/85Tuf+ZC3vPQxP/3KRx4Qgei88bljc74Dvet7t5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sbAerQf3vXnL3/6xQB72sO99riPP/zh/4dD4N0r4Pd++HfeuOJv/ybIt3iNl3gCuHiKp3wGW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U14DW94CXB4GUh30c9n91A3pMl4FOVxw6MHiu94HlB4KuJwY3IH/vd4Lul4Im2HaAgAg04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ymBv+Z4Ew0QVl13w6+Hw8uIM6GH0OGIFCWH1D6ICBYIOlgXV9x3/ft4SG4QWHEIJSKIJTK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qOH8ouIJcWHv2FxVNGIb7l3eWUYP/xwWMl4AI6HgKSIBr6IZpyIYLGIREWId0SIdHCBVI2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6HskZ3rDF3xEpgNRSIWGWIVUSILxd3vwx4iy/7eFjmh777cK90cWKgd8fyiImhhyZmh1aNiDo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QiKDGiHEniHp5iKgLCHRtF9FZd/r+iEXoEIjYd+Uph+q4eL5neLaYeFXbiFWpiFwIiCguAW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iMewRrrIgTXiAGBxiHcDiA0UiNbViNahiHDJiKRciNptiNmYd3zegTRxeD5ohnX8AFh7iO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Z6eIwfiLwjiP8hh3X/CC55iPT8eM4ygTXjCKohiQADmKpYiK4PiNCEl9qiAI/TgqxiaG+heRpzR+</w:t>
      </w:r>
    </w:p>
    <w:p>
      <w:pPr>
        <w:pStyle w:val="PreformattedText"/>
        <w:bidi w:val="0"/>
        <w:spacing w:before="0" w:after="0"/>
        <w:jc w:val="left"/>
        <w:rPr/>
      </w:pPr>
      <w:r>
        <w:rPr/>
        <w:t>7liR7HiIikiP8biRw6iRk4iPyhiSsohmnYhvzyiH0oiNKGmNb6iS06iG23iQBpmQ3uiA2teQN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XiJnYkzspL6lnkUJ5kVUIj4+ogpEoeZC4lEi5lF0Ahj+5iVHpk5dYUCUZbZ8okFo5kFspi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Apk2E5gTiZkyKGjBKJlnpUBurHi7b4lm0Jl7nYix1ZjxzpkXjpBfgIkbHIl+3Gj3v4j9nIkil5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ZkoepjTO5mGPJmBE4Ck9ZluKBgfpYmRpEBkOZmURpiCV4l3ZZl555l4Lwgiozg6bZQFcZZ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Zla2pfF8plrJJk7OJeYGghziphH5Jhn2pMYWomcC5meWXkZ+Jl8VZnIdAmrspksuJHqnpZ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5ktP5ktR5nW4Yk7S5nY75jYAgjuOok1X/CYjkKZXjySHCmZ7BOYWdeZSLyJTv2ZTyGZ/0+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TmZ/nSZWkBZiel4Ov6ZoC+pqxyZ2NeaDgaAg3uYeuqJYOyptkIpe7KKFnp4sV6pZxmaGG4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oeapx3aQjKmYwj2ZxC559RF53Y6ZIsmpiE+aLTqZ3dOaMI6p28h5tI01n3hm0RUo6n+aPU8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rqXrtCaIfepwdmoLJ+QWlKUjM9VZTZmHt9V2x8VLNtRXzNEuu0E4slV20VFsTxVGvoVwJh6I0</w:t>
      </w:r>
    </w:p>
    <w:p>
      <w:pPr>
        <w:pStyle w:val="PreformattedText"/>
        <w:bidi w:val="0"/>
        <w:spacing w:before="0" w:after="0"/>
        <w:jc w:val="left"/>
        <w:rPr/>
      </w:pPr>
      <w:r>
        <w:rPr/>
        <w:t>t5oDuqYBSqC1WaM0+qapEAgv+BOcd6cLuhMTpVVzxVpbZV8y4VnVBqjHVUauZVG91FVf8GiF/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YdukmiJiqpcYGZRHqpRWp2HJqkS6qknMp2dOqkdKKFeEcgsxBMtLBRz1QGFWZdtUUVqZoVxT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LA2EGvkZLhAVYxVVhuIRLkHAKY+pOitCbVvGcOyWYK+qi1dmiiPmshTmHcDqtcvqNXUAVO+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cUi1VOX4Vg8nVvx6Wor+VJ0xauoOWo91RZnSZOYPBq84ZYSdOHmKiffmivUsKWmLqvRXqkSjm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fAQuw7jmw8amXosotiSCJbecFVjQLLZWqLnJMPsJoRoKlU5FSwwpoqdppRDKrjOUUueRpk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Wvz4amDZeVbcqmLjuQBRqnBlqtqPidOP8KgBCYp1s6q9jwVsNWY/5Vb46qqIIKT4TgXi5EST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8EQtIgVT4GtSqbhGcJoVbLnACijhOqoVs7lxRai1x7oXLZfp6KpGbrqVxwj1BpGaSKKqeqUR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UWFfEUF8P6UK8KSdhQbh3rabPqq7nUCsE6SYrAqlcLFcjqSF3QrMy6rNAKo46rmNQ6s5SLil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hrQ3Ira5ACJA0V5z1TV+lE3fFSU6haOuKX1BlVeSkXOPWrvMKpLJbHTrAr7bbr2Wbu526u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KHC+hh84RuBI7T+h0pVb6UbEBSiN2UgKXIexEsjzrThH7UnWVXFM6XlObbQD6st7bsgT/S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OMWaemMWNK60z9dU/nVFTVBkqXFEmd9U7v9RKjG19etV5QtWrbOxqRmpaH24Tkd7sEDJyfe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8Dv16SJM2CbtKXs9BXalav0tBW2lGiEMVhbelTXEEyuWlgU5RWxugN1i1zs1MGUeqz9C2n/a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7KzRGsOQ+8KHKaPje8Pie3kIa3XiibI+XK9V+QWZWsD76q9JecQCW7BKzLD0abD0p7bm+cP4uZ+q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o1AXfm8Xgu5Uxi8OVO7nZZ74016ABnMJ96QViG7Zg67VqbKFr3LVwnMaGsHYKXMe6m6S+e59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xZAUyflqrf9LxPEbdpYVGJ4Ktk0VQA/zwnVmxGaNi4NPy4jCvJkdt4NpzDX4zJQQgIe7kUs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KvwpCkLSzy1RZpUtvM/GoW+KjlvnKt2GpQzzLBOyvCXzHdnyXCHufk2JR2fVWWOq81FUhn2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UD0Ub3KWPjXxEW/zMWszFmuzF5JuKf4AFYrwUmFS/PPYSoXS3spRdgupjkABjq7a/L9FZjN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2nGD4q1ZqC1REzLRUrHuHzPt8yRabuXNfTNqwq4fRxMZoBXiWHCroBLf+wKGhbIWoENh+zOQ7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2MjzJFV3JFj3DB3jJmdzR1RyBNFCnN0sUtEAIDjVbjGpVIVxjNCZLToW/6cRasYptmP90r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MsxeXpkwNMz/M8pEacxEzsxEv8r01c1EhMe6EKFQ1sa5DEXICMTgjWUiU7XRArJLoEXRr1V8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LTjq9ZRLdZdBc1tFMitOc1h59itisFDoKW6BUbaIsUp+7Xu0EVfR0XAqtX2Cg0OLaWSDEaG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BsrIaNel/rxoqNoWzc2HH8xnJsz/l8wPicpPsMF3ijt7I0CA7FFbl01bEEqzyGpaUcSYwG1Q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mFRE8qXPRzCt00ZEs2zCs0ZCskhz90Wud1qpgn0ixwTlGV11lVa5g2urbSelEC+NmVTaGV4uW</w:t>
      </w:r>
    </w:p>
    <w:p>
      <w:pPr>
        <w:pStyle w:val="PreformattedText"/>
        <w:bidi w:val="0"/>
        <w:spacing w:before="0" w:after="0"/>
        <w:jc w:val="left"/>
        <w:rPr/>
      </w:pPr>
      <w:r>
        <w:rPr/>
        <w:t>1/MkE5DwaDrao5Q5u9i9FbL80z69npX/ncuUvaShysuMUl3NlQgTrF1S8VwTRcIF92kRFcGvw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AJsxKB9shZNb8fdY72MVqrdsCznYhjTP4CyH/e9hlDE1Byd0ObpGSHd4SDt5IagUIW6IQfYz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5WNsZ/eEYHeLZOeABTs0PWOAfh9M7ja85PXr/+OAwXpFHPdRILdRGTdQ0nuM3LnsIW5phzZ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bvj8s69/9zd8AvttKLrOcnM01R9gYvsg+J8ePvdiJzdhVjuWRPeHf3eXx6NtwwlFiYcrIT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cFhYUm7GbTRg0hsJPob4kvNkeBeVhOOTa4wUeLuJ7Ptu2Tcm5beIlnsNdoJw8MU+u/8Cug5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qNTFPpAxVgh0TpXtUTjVujKZqrsYgrpzdGSjP3R3jwunlXD7ZHvmdYH4c5g0bwIYbTVXnu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81SI5a9tDHXf+YKT9ZgVepveP48Rh7sR854SU7iSz6tIY25PcFf/aW+6Txuwt3mMXFV42q/zD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642rTgtLOUu7adbTdoT7ulxrhFE7q5z4K441/5GHedOFrx0UVmmYVgv0V1eVh9lQV+S4Wy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Sr+T5RgxBKskRM7vzrpPOJIO7nC9/nDn94gT7ox16tTe4T6gRr1U2o9WSoLx3YswTtNOFfn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W64todPRzkKt/iSYLG5P7ymDrjO/+u40kt8zWP4zNv1HkMg0+yzExiUcd11SB1vMEWpkoi9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K/A+RkSVRN9D+uIwiPOS087FZ/1sUu6BNPm4UOhoeeWoGtVauGY0xLV2KvX+sbE0FbSR4vr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FTjy6HWRc2O9cVqBu5W2s5ZDd93rv2Fue7qU++B7JBQX+PoUxrITVCi1FWx5sYcnk0sU6S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1VvLOYQomS3CO+VkxC63Kq47FnFN/ORT98JTM8Hx+2woY8Vtv7DSa7EIx1j3ByqHS6bBsj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fmej++6budrvM88ShvAq0655eG6U/N1h89c6vxVkv8bBfo4Xu5Ebn7Qpu9+gmpL3/z/uGa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4PN53D+6ptPxnwwWsn/qoT9vrH62uP/3Sf6AVP9JwlvIsv+JUPHK12/3+P+oAMUrVH1WpB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gwYQFDzZciPBgRIgPJ1pUiNEhw4scM3Kc4YXGl5E7wJj8clIlypUqU5qECeZly5kxa7psy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5Zfq8ydMmUKI7fxpN2arVF6ZNnT6FGlXqVKpVrV7FmlVrVS9bwngF+1VsWLJjzZZFe1ZtW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3W7hkkpuwblyDdqle7fuXr198/7FG5gv4MGC/drtQsPLjq2NHT+GHFmyU6VmGMP8ssNy5pOZN2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zaM6XP48+bVq06tKeV7tuTRp0/2rYs1/LRn2bNukuhrb49l3o9/DgxIcLB37cePHkzI0jf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/Tk1JUD56Kx4Xbt3T1K/M49vHfw5cWXtyLyS43RuWPvhq9b/vv5tunft5/fvX7W/L8onSxAAQ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upvMqDOG+WlBBsBpcEMEwHGQwwQghfNDCDCe8UMMKOdyQQgTjIuywwk40McUSVzSMxcIAo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ksUYbIVPKJ6N21LFHHn/0MUgghxSySCKPBEO65pRkckknm4TySSmj3MI88s7D8kotx+PSS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JKk0I8dEskwyzzQzzTEBvLFNN9+U6i0526JzTjvrxDMuFF1UsUU/9/yzzz1pIBROQ/8PpTHH/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Ha2sU0kdxmzQ+/CKlVFJNqZyyU04/9TRU4rLrMstSt/QyVVNV1U69kjTNNFZL/ZO1Pkxnv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jE1Fff4XMCxA/FBFDYjscVsJiPVQW2WWTNbZZuASllk9rA70W0L2uKBRYb7+tSlGckCqqJ3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dodBdV91x3RXq3XbnJQNUe0XF914qy6OoI3416vejf78LeKOBD67Io8TCnFdeh+OF+Ch4J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ofhhji8sdqldwPwaZqS7uJBnPkk82GSxAsGVZ22pbfnlPLgplLGSbf61MV1hx3fXSnmnl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VvDOmsc666o5deEmkEm2Y6Oqj/sUN1VaurxvrU8AIJaaQafBYabKKBHjrosXMVmzaPb2b7U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ZueOmG267pb07WuFIhDnbmP/220UYFWOq5rYPr1FcNRdHs3HGH3dcx0P0zbdyyi9nVevMN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N6VpMyEePnHTTSwdjbcRXp/HtlFGG/XXZz1rZ5cD7xt12bAdfjHXfB1Q0bLLTLrt44o8fP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+8ubxJZXzrKX3fPosZwDz67N/Rlt57r8Xvnu0Vf+9fMiY1Rt99aFd/1n3585bQ751px/w3O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aDDe/f60U11gALzZAjmWMgOwyYAE3hsAFLs95D3weBIeDMH8ljIICs2AGK7hB/wxyUBWhE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bCiglQgSZkIApHeMKkLMV/L2zM7GQYOxqmrHb4w+Ht6metURAKTDAEIlVyhjzxgW974TOi2Z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c1MWpKm5rUpAjFKV5nitHrHPW0mEUudgd7IylJEZE4xiOWcYlEBB/5grhGp9QNb29MH/vk+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Z88vh/XSYR77or3BsBOR/WoG60xWSkId8XAQVKcFFGqKL1YPkFq13kC9mRnSIxKQhNXlIN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EZQ1FyZaV7dGUekTlYP6gvxl5co3BM6PxvEfGM84ylj5rJCN1ybxHSjKSvbxaCwpVklqK8Z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SjddJV76wffCD4zPrKM34zf+xQ4bgYzZPSb/B7a+ZrxxkCUmYwBSOs4HiZGE6y7mSXLZzl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7OM94erBg9wRYPr9TyRCqc4XrBOg/BYrOgHbMhd9ko+tGudBQNjQM2dFmKiO6p8H9EKEvH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MZNJyo8o0WhSpOFIrkjRpJUXpSVX6NCn60qXAnCRDDlHJMCoTjR696TE5qjNmXvR3rrMjNIM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SlY5509M2J7pUunTzjz41HwA3OdVMVnV0IX2nO7W6L5j+Mqa+5Jp6qDpWq5bVTD2F6upG5l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htVNqXCW6Im4phn9p9R0sO6pTm2o0p3tNTVe2OtisNsmrh32p9bpQSe0B9qP/OPVrZHcqSL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hHjWZRq4nZoW4WmmL4ww7nOlptzcCPlS0fAM2pQoIOlJyuPedrW8uYwhLWtkqiJz4Jps8L1j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IFkAoW+LG1risLS5yj0tAtKKWbWJoa3Td2lA9MZW0OTTtq5zLuoxOVrJ99W54bcoFkaaUpSY9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dWN6VrldqiO1qYrsECOGqR3vihSx++ZrfNB50u77bQRcyy1lqDlioBe7sG7EpWgZbty5O/S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2lWCpPVwkHKwW01XNvlwPer8eWOFYZ5yQuXuMJVbW6EP9aV6bZYuqCUa4NjnIq6tlLFbdPrY/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+9bE62HCQOeybDxfZwwSh/6kleazjHn+Xv2FL8Y2/xYUDa9bARq0yga1sLIjK+LqmrKiNp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fpztsldbZrNjGYFYlXIb95l9HTb2znL07d3pkggWgCmmirXz2ouKJsDvVyiRHnMv1qrixX94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PpkuNdXBotnUXvJd+8pJ9jLwvVLG9T1QvqD/N3vSOWjpGlq8vaTBcJrd6007WtH8MTWlEQ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1rXWtZTpuARAzBnagQFeor9E6ZFI9sYmVbdUv9GbIz4azIQhy5FRnkQv19RqJk73tZUNu1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ZPe5FlwyPwfZyYWoMbjKHM9NN1q8ZlgJreJsGyNDGt5BBi2oQa0mYYHx1vP9dTe+Bu+fb5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+cIZHwym0GAQYFDGIp0ic4pCgOFTM4PACATXXvM5yyLE8crid+8snTwWMsmtJdoOrzIP+c0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97fdEHQK5E3UR5BiB3QIiU18bm8ed6TMkjjzBHbQb2ine8h27nO9gQu1P+w2OytB7Yxhzmgr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//k4DayNVi6IBmGM3wpZpgFUyD+BYx/QRGtkDfbB5Hwhj8FEqcoUNjLTW6+z6mUKGdqdrvVc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jbQ4X/jrvuO/g7pmBOBhmoYieR3wWg9gBNiqPDbw7nuKgoYXDnUxz96K39KEm9elNbXol9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k2Y999+NkHHNOZ+nqNDtT/oDFABgy0KPvCpcEUMww/8okYhBmwkRQwJMIVihg+2/37heKvf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nSX5l7Xf/ythEd0RrLGbCAwvZ3VYJzbGDyJxrJpxCnwXPfX73k2je56k7yf1joghXZN6QNVi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sauM3i/g3huG2BES/08k9GtG7LRi7x4CE4Cs7ioO4tYMEQli7uGu7iYs7p1A+poCE6ZOMROu7</w:t>
      </w:r>
    </w:p>
    <w:p>
      <w:pPr>
        <w:pStyle w:val="PreformattedText"/>
        <w:bidi w:val="0"/>
        <w:spacing w:before="0" w:after="0"/>
        <w:jc w:val="left"/>
        <w:rPr/>
      </w:pPr>
      <w:r>
        <w:rPr/>
        <w:t>E9w7t0gqwNummTmt8is8gbupLjgELhgDGhw7HmM8xiu6+Ou5hLsMbAC+5Ms8Wug/16CFUziJjW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AJ9QlAny9gRAuPmuP26u32iO4TWtA3wE+Coy+poi8iWsK5SMEMvw9jmuK/xF0ircjEFsDue1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8uOxrlhVMt2wChOxSDxiMwa7jups7uvZrv5/YuZ77uZXwuYTrP2yIuJ6LhpyghXBaPkH7Ai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yUIDqLut/arX3Cgj0DuEAktKxbs1LcunTqwt+hu+n7QgpUuIyDhNB7uGhgw6iYxA+UDIVCwV5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ArTyMq24iPz/EGcOzPS2UwS3EDP7TsZMQLE8rtWlUPWoUNWtMvWtEmimELz0bMWZcxnDEw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ckB3YvTqUQ3X0PjrctWCENJb5IFZiOXM8RgXExwVktgxjOk0cLG6UJBEDIW3Tx4LMxx4pR3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8xYb0RZVhwZZROZpRSP9vybFkjLUl/MJWsA0zoAWjy4yFU8IgjEXU+MIj1Axs4MhGWbjCq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EuwbMM4PioxWl68ecDDKA7ByqG8iMHEeMzEJNS8hDSR3is76mkDiVVDsXcsSUWD5cpLjfW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KpCEG7wwZXOCiH2zjqi8qrCDt3jMN2ZEfuQ8sGWbB4HIzssqiKvEdAPEWso4nIi4nis0nJc4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+i7wDskuJ6z9zCUygU0K3e0T7e0R4aTZ/1Ml36kQ8i8yI4BZRREBUlEtT1MxU3EyDYqPfy7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L5bNINrYLtKnIWNlArQFEMSJL5ZcAWFmz7SXD4mdE2qYMiHdEiHDL8VmUj/7YLLYxzK4RQN6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CyItFy+C8+iPC1khOk3i7WOG8kPw8y0hClZDJt2vFoEE9aazG8NTG8czG8irAUvGCA6wpo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GTCtKX0m4p/hKt3Mh63PE+nQ7NWwK6HuKq4wK5cs4/2QKiZs+i2u7pKSKACvLtDxLsrRDd3S0</w:t>
      </w:r>
    </w:p>
    <w:p>
      <w:pPr>
        <w:pStyle w:val="PreformattedText"/>
        <w:bidi w:val="0"/>
        <w:spacing w:before="0" w:after="0"/>
        <w:jc w:val="left"/>
        <w:rPr/>
      </w:pPr>
      <w:r>
        <w:rPr/>
        <w:t>3kw5VgLO4ESU8ztIM1E+o6C7hYuGjRs6m6xEx5sw6dS8lnBGHSnREVTExTQJm7y/MhjMISEJx8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i85QI0/rJDQVSgzyr2/QdSODPqGBDMHjKL5hEtnM4qvyCpzRSXCTSKfVIvFvD6avEtVPQqj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NX/y1iKSxVaNIDDU//3dzT6CsQHmjScYwTrCUTZXYSM2YBY6swKVcuEakPtH4QpDsOYbrv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8mS9Qv8fMUUWaNimUCJXjMyUTx/ek1DU9o/j0luI7FF0EFhZrUAhdx12LUFzzNXRTBeEil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zTlzFbNTIwTxNdaUVLEusyIxkVVVOdpVKfrRJ90lQLtzFjFTGGly8zsCUxd1cgQMDBl1oc0u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pMVotERnAMSmut1L3qDBooT/AkT2/tVtYL15JyvQ+qQoDDVkttT+K8KWSd1sZgDC+Aw1EV1V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dVn2cFHMGjgUmrx3c1FA0V0iAlWCT5GmfD1YSNkvgSMcvss4GF2IJFSP8iBVhfyc1mxdhx+7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FprVhfuch0ZVeRXdehAYOvyVWFjSCXoi/1ZM+XJVmYnSx3/dit2IGuAFWzrFedvddbc4i+iVZ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afZOXc1VipdWknUul3RGSuNWUhdpckszv+INQXDWxWg8xYdqjHdauLVakTR2KJVpDudkwz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+uQJ+/dexhRNLy9aSldlr1S+n/VZxBde8xdu9/U4q2pypE6bQeRV1ndu4Ldwjolm31QoaEL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dfdye5ay0BYzFosdiVNw2EViJjdjO1RFLYtyoFd1GKhVvFNys9dzU5VyfSNzMzQodWFazl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KZduhdV03CdlJJdz/mPVdTCEJAVPZ0eUUqu2CwP1VulVew/1dm2rd3MWK0HXc6cVXyHXc6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TUYTeQzFaYwVfsA1Wr91a0LDb4UVf4mCI4121SL0v8l3a+B3fr4Vfcnne7r0KxZjd/V20l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ft61W3h1ZApZbWDtfve3bBV49BsZGBS4OL/DR5GVeAz7cAu6vAAYZxaCy6pVcev1gLOMCf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YE11d1VVhIQFdRE3fhJUBq1UMgHvfFLbhFTaK+zVhq2CMLnjAs+XflBEDEgbgHS5aNcXgCl7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3bkZiBFxbdEZbhMBncJGbiJbbiSxVbI4aTrwld6/VgEBbjEBlhCy1i/y7WXRQuX/HlWvp14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WXyheOqpzWEuqYTh+Y/ltYz1WWh1G46pgDA4G4kJOi5kh4kBO0yw+YAtu3kwDA4CbAehq4Ep+</w:t>
      </w:r>
    </w:p>
    <w:p>
      <w:pPr>
        <w:pStyle w:val="PreformattedText"/>
        <w:bidi w:val="0"/>
        <w:spacing w:before="0" w:after="0"/>
        <w:jc w:val="left"/>
        <w:rPr/>
      </w:pPr>
      <w:r>
        <w:rPr/>
        <w:t>YL61ZNXz0XMNE/bA4kb+5AumPUBW5AUF3ca11zHm2VEtY371gqcqZe9FYRy+4Vo2Ey922kSlYwi6</w:t>
      </w:r>
    </w:p>
    <w:p>
      <w:pPr>
        <w:pStyle w:val="PreformattedText"/>
        <w:bidi w:val="0"/>
        <w:spacing w:before="0" w:after="0"/>
        <w:jc w:val="left"/>
        <w:rPr/>
      </w:pPr>
      <w:r>
        <w:rPr/>
        <w:t>tsDFtsskSFsW5hUm5VjO31U7EEN2yFZmJVU15rhU4mi+YmnWVsbA5TkmXsKy46sFuPWc5m9mZFE+</w:t>
      </w:r>
    </w:p>
    <w:p>
      <w:pPr>
        <w:pStyle w:val="PreformattedText"/>
        <w:bidi w:val="0"/>
        <w:spacing w:before="0" w:after="0"/>
        <w:jc w:val="left"/>
        <w:rPr/>
      </w:pPr>
      <w:r>
        <w:rPr/>
        <w:t>nmJ+ZqsAIwlORzBW5xBmZgsNk3Km1j7m4/CtX3meX0CT41ze5U7hAvbFniTLNh7x43lmY3re43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3g+nEFG5iAepTI24//BVehvgVtwBmVqvuiMvGaRQGcHFs9xVSkZoIE9m+AZBuZHtmhxRumgI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9kRHGTebIVeU34gIZyK5ExlyXBtlZHuafpuXFyecZ9gIZoGTiFYMYxh5fPl10BeqnDuoia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LIAkL7YKZztibngEfNWOsxV2qhuaUXumMDmdYO1kqpmIZkeCsFrKbttx/vlqAPumzduS7D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xvgrDMZyIXrWsTuZ7hQsuwIG41h8iFokdsGpY5us/LOjIrmeDHmiEBqgWHmQq5uh/rq8Z6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b4AIugK4D4QLR7mfQXur2ZWq2NuluxmNtq2x7pm3KJujJxom9fuz/x7DqGY5pwDZjIgbui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tShvgvMZrjFbp5TaJa1brcwYj12ZrPvwikeCzX4VtiQYN57Zr5QZvStXt43YMv26KVurmV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vYRoxpmgl8ybv1dncqLZvqEYkztCe4t7u6PbvbHuV9w3m+yZw/B7S+UbwBJeK3Q1vsvZus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C2Jjwsm7uBv9u5h5vBefwaf1eyT7o2gbx2bZtyxZx3EbxEC/xE1fxBNrwDofx4KzoDHdwD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xB79w5s7xR3nxGAdyc6xvAyfyAjfyIkfyIweSHw/yJic8BudxHe/xKLfxHa9xKsfylGZyJ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wFCfxEb/tFgfz7TEP8zI38RVXczE3xS3v8je/sRm/cSmn8yqf8ivHcxrX84t2czj3c+caci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kEX9EIn9Fru8z9XdKiC8jyfczuv8yzfcyuf9DvvsURf9Exvpi8n804/c08381BPczZn8U83d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9YTW9FVXXDmn9EeXdFh39FendUuX9SzEdFbXdRgK9EM39F/39WAH9gvL9V039tRC4ltX9lqP9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H9GjHqWI/9mpHHKVQyWxvBW3n9m339m4H928X93An93E393JH93NX93Rn93V393aH93eX9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m393rH93vX93zn9333934HeHsPC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eIAAAEiCAYAAAAlAdEXAAAACXBIWXMAAA7EAAAOxAGVKw4b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4AQAZgOZ/AdnZ2f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BBAAAAACnp6cAAAAAAAEBAQABAQEAAAAAAAEBAQAAAAAAAQEB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BAQEAAAAAAAEBAQAAAAAAAQEB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EBAQAAAAAAAQEBAAAAAAABAQE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BAQEAAAAAAAEBAQAAAAAAAQEBAAAAAAABAQE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////AAAAAAD///8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////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///AAAAAAD///8AAAAAAP///w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D///8AAAAAAP///wAAAAAA////AAAAAAD///8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////AAAAAAD///8AAAAAAP///w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////AAAAAAD///8AAAAAAP///wD///8AAAAAAFlZWQ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AAAAAAAAAAAEBAQAAAAAAAQEB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D///8AAAAAAAAAAAABAQE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P///wAAAAAAAAAAAAEBAQAAAAAA////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BAQEAAAAAAP///wAAAAAAAQEBAAAAAAD///8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AAAAD///8AAAAAAAEBAQAAAAA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AAAAAEBAQD///8AAAAAAAEBAQD///8AAAAAAAEBAQ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BAQEA////AAAAAA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P///wAAAAAAAQEBAP///wAAAAA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EBAQD///8AAAAAAAEBAQD///8AAQEBAP///w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////AAEBAQD///8AAQEBAP///wAAAAAAAAAA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EBAQD///8AAQEBAP///w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////AAAAAAABAQE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EBAQD///8AAQEBAP///wAAAAAAAQEBAP///w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QEBAP///wABAQEA////AAAAAA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BAQEA////AAAAAAABAQEA////AAAAAAAAAAAAAg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QEBAAAAAAABAQE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AAAAAAAAAAAQEB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EBAQ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EBAQ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QEBAAEBAQAAAAAAAAAAAAAAAAABAQE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BAQEAAQEBAAAAAAAAAAAAAQEBAAEBAQABAQE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EBAQABAQE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QEB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BAQEAAQEBAAEBAQABAQE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BAQE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AAAAAAAAAAAAAAAAAAAAAAAAAABAQEAAQEBAAEBAQ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EBAQAAAAAAAAAAAAAAAAAAAAAAAQEB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AQEBAAAAAAAAAAAAAQEBAAEBAQABAQE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BAQEAAAAAAAAAAAABAQEAAQEB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QEBAAAAAAAAAAAAAQEB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QEBAAAAAAABAQE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QEB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QEBAAAAAAAAAAAAAQEB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BAQE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EBAQ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EBAQ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B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EBAQ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QEBABssxUU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AAAAAAAQEB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D///8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AAAAAAAAAABAQEAAAAAAAAAAAAAAAA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EBAQAAAAAA////AAAAAAAAAAA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P///wAAAAAAAQEBAAAAAAD///8AAAAA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EBAQD///8AAAAAAAEBAQAAAAA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D///8AAAAAAAEBAQD///8AAAAAAAEBAQD///8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BAQEA////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D///8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AAAAAAQEB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AAAAAAAAAAAEBAQD///8AAQEB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AAAAAAAAAAAQEBAP///w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QEBAP///wABAQEA////AAEBAQD///8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D///8AAQEBAP///w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BAQEA////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P///wABAQEA////AAAAAAAAAAAAAg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QEBAAAAAAABAQE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BAQEAAAAAAAAAAAABAQE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BAQEAAAAAAAAAAAABAQEAAQEB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QEBAAEBAQABAQEAAAAAAAAAAAAAAAA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EBAQABAQEAAAAAAAAAAAAAAAAAAAAA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EBAQABAQE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AQEB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BAQEAAQEBAAEBAQ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AAAAAAAAAAAAAAAAAAAAAAQEB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AAAAAAAAAAAAAAAAQEBAAEBAQABAQE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BAQEAAQEBAAAAAAAAAAAAAQEB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BAQEAAQEBAAAAAAAAAAAAAQEB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QEB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QEBAAAAAAABAQEAAAAAAAEBAQ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B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QEB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////AAAAAAAAAAAAAQEB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///8AAAAAAAAAAAAAAAAAAQEBAAAAAAD///8AAAAAAAEBA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D///8AAAAAAAEBAQAAAAAA////AAAAAAABAQE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////AAAAAAABAQEA////AAAAAAABAQE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AAAAAEBAQD///8AAAAAAAEBAQ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EBAQD///8AAAAAAAEBAQD///8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AAAAAA////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AAAA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AAAAAAAAAABAQEA////AAAAAA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BAQEA////AAEBAQD///8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QEBAP///wABAQEAAAAAAP///wAAAAA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BAQEA////AAEBAQD///8AAQEBAP///w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EBAQD///8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QEBAP///wABAQEA////AAAAAAABAQEA////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g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BAQE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QEBAAAAAAABAQE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QEBAAAAAAAAAAAAAQEBAAEBAQ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QEBAAAAAAAAAAAAAQEBAAEBAQ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AQEBAAAAAAAAAAAAAQEBAAEBAQ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QEBAAEBAQABAQE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AAAAAAAAAAAAAAAAAAAAAAAAAAAAAAAAAAAAAAAAA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AQ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EBAQABAQEAAQEBAAAAAAAAAAAAAAAAAAAAAA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BAQEAAAAAAAAAAAAAAAA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EBAQAAAAAAAAAAAAAAAAABAQEAAQEB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AAAAAAQEBAAEBAQAAAAAAAAAAAAEBAQ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EBAQ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QEB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BAQEAAQEBAAAAAAABAQEAAQEB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rq6uAAYGBgAGBgYABgYGAAYGBgAFBQUABgYG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BgYAAwMDAAQEBAAEBAQAAwMDAAMDAwADAwMAAgICAAMDAwACAgIAm6RI2gAAIABJREFU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BAQEAAAAAAAAAAAAAAAAAAAAAAP///wD+/v4A////AP7+/gD9/f0A/v7+AP39/QD9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39/QD8/PwA/Pz8APv7+wD7+/sA+vr6APr6+gD6+voA+/v7APn5+QD6+voAU1NT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EBAQ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////AAAAAAAAAAAAAQEB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BAQEAAAAAAP///wAAAAAAAAAAAAEBAQ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AAAAAEBAQAAAAAA////AAAAAAABAQEAAAAA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EBAQAAAAAA////AAAAAAABAQE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AAAAAD///8AAQEBAAAAAA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EBAQD///8AAAAAAAEBAQ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D///8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BAQEA////AAAAAAAAAAA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P///wABAQEA////AAEBAQ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AAAAAP///wAAAAAAAAAAAAEBAQ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AAAAAAAAAAAQEBAP///wABAQEA////AAEBAQ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////AAAAAAAAAAAAAAAAAAEBAQD///8AAQEBAP///w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AAAAAEBAQD///8AAQEBAP///w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QEBAP///wAAAAA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AAAA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BAQEAAQEBAAEBAQABAQEAAQEBAAFBQU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DAwMABAQEAAQEBAAEBAQAAwMDAAMDAwADAwMAAwMDAAMDAwACAgIAAgIC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/v7+AP7+/gACAgIA/f39AAEBAQ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///wD///8A////AP39/QD+/v4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////AAAAAAAAAAAAAQEBAAAAAAD///8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EBAQAAAAAA////AAAAAAAAAAAAAQEBAAAAAA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AAAAAAQEBAAAAAAD///8AAAAAAAEBAQD///8AAAAA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AAAAAAQEBAP///wAAAAAAAQEBAAAAAA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BAQEA////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D///8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QEBAP///wABAQE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D///8AAQEBAP///wABAQEA////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EBAQD///8AAAAAAAAAAAAAAAA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P///wABAQEA////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BAQEA////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AAAAAQEB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BAQE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wMDAAMDAwAEBAQABAQEAAQEBAAEBAQABAQEAAQEBA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AEBAQAAwMDAAQEBAADAwMAAwMDAAMDAwABAQEAAQEB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gICAP7+/gACAgIAAgICAAICAgABAQEAAQEBAAEBA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BQUA////AP7+/gD+/v4A/f39AAQEBAD+/v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////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QEBAAAAAAAAAAAA////AAAAAAABAQEAAAAAAAAAAAD///8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QEBAAAAAAD///8AAAAAAAAAAAABAQEAAAAA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BAQEA////AAAAAAABAQEAAAAAAP///wAAAAAAAQEB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AAAAAA////AAAAAAABAQE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/wAAAAA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AAAAAAQEB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BAQEA////AAAAAAABAQEA////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QEBAP///wAAAAA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QEBAP///wABAQEA////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EBAQD///8AAQEBAP///wAAAAAAAAAAAAAAAA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EBAQD///8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AAAAAEBAQD///8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AAAAAAAAAAAQEBAP///w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AAAAAAQEBAP///wABAQEA////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wMDAAQEBAADAwMABAQEAAQEBAAEBAQABAQEAAMDAwADAwMABAQEAAQE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AQEAAMDAwAEBAQAAgICAAICAgABAQEAAQEBAAICAgAAAAAAAQEB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AICAgD+/v4AAQEBAAEBAQAAAAAAAAAAAAAAAAD///8A////AP///wD///8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9/f0ABAQEAP39/QADAwM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P///w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QEBAAAAAAD///8AAAAAAAAAAAABAQEAAAAA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BAQEAAAAAAP///wAAAAAAAAAAAAEBAQ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AAAAD///8AAAAAAAEBAQAAAAA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P///wAAAAAAAQEBAP///wAAAAAAAQEBAAAAAA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EBAQD///8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AAAAAAQEBAP///w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AAA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AAAAAAQEBAP///wAAAAA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AAAAABAQEA////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QEBAP///wAAAAAAAQEB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BAQEA////AAAAAAABAQEA////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BAQEA////AAEBAQD///8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BAQEA////AAEBAQD///8AAAAAAAAAAAAAAAAAAg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QEB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EBAQAAAAAAAAAAAAEBAQ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QEBAAEBAQAAAAAAAAAAAAEBAQABAQE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BAQEAAAAAAAAAAAABAQEAAQEBAAEBAQAAAAAAAAAA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BAQEAAAAAAAAAAAAAAAAAAAAAAAAAAAABAQE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EBAQ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MDAwAEBAQAAwMDAAQEBAAEBAQAAgICAAMDAwAEBAQAAwMDAAMDAwAEBAQAA/DLA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I7wMAAwMDAAMDAwADAwMABAQEAAMDAwAEBAQAAwMDAAMDAwADAwMAAwMDAAQEBAAEBAQ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DAwMABAQEAAQEBAAEBAQABAQEAAMDAwAEBAQAAwMDAAMDAwADAwMAAwMD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QEBAADAwMAAAAAAAEBAQABAQEAAQEB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QEBAAEBAQAAAAAAAAAAAAEBAQABAQE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BAQEAAAAAAAAAAAAAAAAAAQEBAAEBAQ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QEBAAAAAAAAAAAAAQEB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EBAQABAQEAAAAAAAAAAAABAQE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BAQEAAQEBAAAAAAABAQEAAQEBAAAAAACNIHT4AAAgAElEQVQ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EBAQ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g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QEBAAAAAAAAAAAAAQEBAAAAAAAAAAAAAQEB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BAQEAAAAAAAAAAAABAQEAAQEB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AAAAAAQEBAAEBAQ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AAAAABAQE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wMDAAMDAwADAwMABAQEAAMDAwACAgIAAwMDAAMDAwADAwMAAwMDAAQEBAADAwMAB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ABAgIAAgICAAICAgADAwMAAwMDAAMDAwADAwMAAwMDAAQEBAADAwMABAQEAAMDA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ACAgIAAtqxAIeHhwC23gQABAQEAAMDAwADAwMAAwMDAAMDAwADAwMAAwMDAAQEB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MDAAMDAwADAwMAAAAAAAAAAAAAAAAAAAAAAAAAAAAAAAAAAQEB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AAAAAAAAAAAAAAAABAQEAAQEB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QEBAAEBAQ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EBAQAAAAAAAAAAAAEBAQ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QEB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g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EBAQAAAAAAAQEB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BAQEAAAAAAAAAAAABAQEAAAAAAAAAAAABAQE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AAAAABAQEAAQEB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QEBAAEBAQAAAAAAAAAAAAEBAQ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EBAQAAAAAAAAAAAAAAAAAAAAAAAAAAAAAAAAAAAAAAAAAAAAAAAAAAAAA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AgICAAMDAwADAwMAAwMDAAMDAwACAgIAAwMDAAMDAwADAwMAAwICAAAAAAAB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MDAwADAwMAAwMDAAMDAwADAwMABAQEAAMDAwAEBO4AwZF4AHmSwQDtAwMAAwMDAAMD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AwIBAAAAAAAAAQIAAwMDAAQEBAADAwMAAwPyANKvnQCixOMAAgICAAMDAwADAwMAAwMD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DAwMAAAAAAAAAAAAAAAAAAAAAAAAAAAAAAAAAAAAAAAAAAAAAAAAAAAAA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EBAQ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EBAQAAAAAAAAAAAAEBAQABAQE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BAQEAAQEBAAAAAA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QEBAAAAAAAAAAAAAQEB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BAQEAAAAAAAEBAQ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B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gIC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2ANe5sADS8AAAAAAAAAAAAAAAAAAAAAAAAAAAAAAAAAAAAAAAAAAAAADpk38Av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pLeAB1RAIAAQEAAAAAAgADAwMAAwEBAAEBAQ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IAAwMAAP7+/gADAwMA/v4DAAEBAAAAAQIAAwMDAP7+/gADAwMAAwMDAAMDAw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P///wAAAAAAAQEBAAAAAAD///8AAAAA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D///8AAAAAAAEBAQAAAAAA////AAAAAAAAAAA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D///8AAAAAAAEBAQAAAAA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AAAA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AAAAAAQEB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BAQEA////AAAAAA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AAAAAAAAA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AAAAAAAAAAAEBAQD///8AAAAAAAAAAA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AAAAAAQEB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D///8AAQEBAP///wAAAAA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QEBAP///wABAQEA////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P///wABAQEA////AAAAAAABAQEA////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BAQEA////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B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gICAAICAgACAgIAAgIPAC1LW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QUFAAUFBQAFBQUABQUFAAUFBQADAwMAA+/GAJmV1gAucG0AQhgDAAICAgACAgIAAgI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QEAAAAAAAAAAAAAAOkAAgEAAAD/AgACAgIAAgAAAAAAAAD///8AAAEBAAAAAAABAQIAA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D+/v4AAgIBAAEAAAAAAAIAAgICAAEBAQACAgIAAgICAAICAgACAg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////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AAAAAAAAAAAAAAAAAAAAAAAAAAAQEB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////AAAAAAABAQEAAAAAAAAAAAD///8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AAAAAAAQEBAAAAAAD///8AAAAAAAEBAQ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AAAAAAQEBAP///wAAAAAAAQEBAAAAAA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EBAQD///8AAAAAAAEBAQD///8AAAAA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EBAQD///8AAAAAAAEBAQD///8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AAAAAAQEBAP///wAAAAA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AAAAAEBAQD///8AAAAA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BAQEA////AAEBAQD///8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AQEA////AAEBAQD///8AAQEBAP///w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////AAAAAAABAQEA////AAEBAQ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AAAAAAAAAAAEBAQD///8AAQEBAP///w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EBAQD///8AAQEBAP///wAAAAAAAQEBAP///w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AAAAAEBAQD///8AAQEBAG4ErboAACAASURBV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AAAAAABmA5n8C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BAQE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QEBAAAAAAAAAAAAAQEBAAEBAQ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AAAAAAAAAAAAAAAAAAAAACAgIAAgICAAICA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ICAgACAgIAAgICAAICAgACAgIAAgICAAICAgACAgEAAAAAAAECAgACAgIAAgIC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CAgIAAQEBAAEBAQABAQEAAQEBAAEBAQABAAAAAAEAAAECAgADAwMAAgICAAICAgAC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gACAgIAAgICAAICAgACAgIAAQAAAAABAQABAQEAAgICAAICAgACAgIAAgIC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QEB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BAQEAAQEB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AAAAAAQEB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QEBAAAAAAAAAAAAAQEB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BAQE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BAQE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QEBAAAAAAABAQE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QEBAAEBAQ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EBAQAAAAAAAAAAAAEBAQAAAAAAAAAAAAEBAQ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BAQEAAAAAAAAAAAABAQEAAAAAAAAAAAAAAAAAAQEB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BAQEAAAAAAAAAAAABAQEAAQEB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BAQEAAAAAAAAAAAAAAAAAAAAAAAAAAAAAAAA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EBAQABAQEAAgICAAICAg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ICAgACAgIAAQEBAAEBAQABAAEAAAAAAAABAQABAQEAAgIC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CAgIAAgICAAICAgAAAAAAAAABAAEBAQABAQEAAgICAAICAgABAQAAAAAAAAA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ICAgABAQEAAQEAAAAAAQACAgIAAQEBAAEBAQABAQEAAQEBAAEBAQ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QEB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EBAQ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BAQEAAQEB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QEB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QEB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CAgIAAQEBAAEBAQABAQEAAQEBAAEB4QC9mLwA2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OiNeAC5AAAAAAAAAAAAAAAAAAAAADRlAJRgL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AAAAAAAAAEBAQABAAAAAgICAP///wD+AQEAAAAAAAABAQABAQEAAQEB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AAAAABAQAAAAAAAQEBAAEBAQABAQEAAQEB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QEB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////AAAAAAAAAAAAAQEBAAAAAAD///8AAAAAAAEBAQ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AAAAAAQEBAAAAAAD///8AAAAAAAEBAQAAAAA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AAAAAAQEBAP///wAAAAAAAQEBAP///wAAAAA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AAAAAEBAQD///8AAQEBAAAAAA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D///8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QEBAP///wAAAAAAAAAA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QEBAP///wAAAAAAAAAA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QEBAP///w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AAAAAAQEBAP///wABAQEA////AAAAAA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AAAAAAAAAABAQEA////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AAAAABAQEA////AAEBAQ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/wABAQEA////AAAAAAABAQEA////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QEBAAEBIQBFamoASgXiALqRtADXK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rAAMDAwADAwMAAwMDAAQEBAADAwMAAgICAALUpABunMwAGxoY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WzAIVuswAAAAAAAAAAAAAAAAAAAAAAAAAAANKmfQDSAAAAAAAAAAAAAAAAAAAA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BAQE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EBAQ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///8AAAAAAAAAAAABAQEAAAAAAP///wAAAAAAAQEB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BAQEAAAAAAP///wAAAAAAAQEBAP///w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AAAAAA////AAEBAQAAAAA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BAQEA////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D///8AAAAAAAEBAQD///8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P///wAAAAAAAQEBAP///w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QEBAP///wAAAAAAAQEBAP///w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D///8AAQEBAP///wAAAAAAAQEBAP///w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BAQEA////AAAAAA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AQEA////AAAAAAAAAAAAAAAAAAEBAQ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AAAAAEBAQD///8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QEBAP///wAAAAAAAQEBAP///w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EBAQD///8AAAAAAAEBAQD///8AAAAAAAAAAAAE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nYfgLgAAIABJREFU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QEBAAAAAAAAAAAAAQEBAAAAAAABAQEAAQEkADk9F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9gA2FMrACsAAAAAAAAAAQEBAAAAAAABAQEAAQHqALu3zAAAADQAS0cYAAEBAQABAQE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Ie5YAR///AP7+/gD///8A////AP39/QD90aMAdaHPAC9ahABSJ/0A/f39APz8/AD7++gAxZ+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AAAABAQEAAAAAAAEBAQABAQEAAAAAAAAAAAABAQE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////AAAAAAAAAAAAAAAAAAAAAAAAAAA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P///wAAAAAAAAAAAAEBAQ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AAAAD///8AAAAAAAEBAQD///8AAAAAAAEBAQ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AAAA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AAAAAAQEB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P///w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BAQEA////AAEBAQD///8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AAAAAAAAAAAAAAAAEBAQ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QEBAAAAAAD///8AAQEBAP///w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AAAA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QEBAP///wABAQEA////AAAAAAABAQEA////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P///wAAAAAAAQEBAP///wAAAAAAAAAAAAAAAAA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EBAQ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EBAQAAAAAAAAAAAAEBAQABAQE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AAAAAAAAAA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EBAQ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BM4TQBAFtUAqq/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6buhALPlAAA1ZWAALwAAAAAAAAABAQE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BMANlxwAGpFI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BAQEAAQEB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QEBAAEBAQ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QEBAAAAAAAAAAAAAQEB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C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EBAQAAAAAAAQEB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EBAQAAAAAAAQEBAAEBAQAAAAAAAQEBAAEBAQ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QEBAAAAAAAAAAAAAQEBAAEBAQ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D///8AAAAAAAAAEwA6PSsAANOqAK3X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6bsAobTlAAA0ZABeLv8AAAAAAAAAAAD///8A/v7+AP/QngBqamoAoND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9y3AJaWlgC+3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QEB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AAAAAAAAAAAAAAAAAAAAAAAAA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EBAQ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QEBAAAAAAABAQE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C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BAQE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QEBAAAAAAAAAAAAAQEB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BAQE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AAAA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J08AaUEXANKorQDWAAAA////AP//1ACki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RpMAHteLgAAAAAA////AP///wD///8A////AP///wAAAAAAAAAAAAAAAA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AAAAAD///8AAAAAAAAAAA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EBAQ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QEBAAAAAAABAQEAAQEBAAAAAAAAAAAAAQEB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EBAQAAAAAAAAAAAAEBAQAAAAAAAAAAAAEBAQ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C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QEB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BAQEAAQEBAAAAAA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QEB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BAQEAAQEBAAAAAA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FDwXQeZgAAAgAElEQVRmAGxD6QCmfKoA1eq/AI92o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YnVDABb//wD///8A////AP///wD+/v4A////AP7+AAAAAAAA/wD/AP///w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wAAAAAAAP8A/wAAAAAA////AP///wD///8A//8AAAAAAAAA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EBAQ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AAAAAAAAAAAAAAAAAAAAAAAAAAAAAAAAAAAA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BAQE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BAQE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C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EBAQ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EBAQAAAAAAAAAAAAEBAQAAAAAAAAAAAAEBAQ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EBAQAAAAAAAAAAAAAAAA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EBAQABAQEAAAAAAAAAAAAAAAAAAAAAAAAAAA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7+/gD+/v4A////AP//AAAAANIApI+6AOcAMABfi1kAK/7+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P///wD///8A/v7+AP8A/wAAAAAAAP//AP///wD///8A/v7+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wD+/v4A////AP7+/gD///8A/v//AAAAAAD/AP8A////AP///wD///8A////AP7+/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QEBAAAAAAAAAAA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EBAQ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E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QEB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/v7+AP7+/gD+/v4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/v7+AP7+/gDrxp4AnsPrAAAAAAAXQ2wAbEACAMOVkgChddAAMV+LAF0vAQACAg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D/AAAAAAAA////AP///wD+/v4A/v7+AP7+/gD+//8AAAAAAP///g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+/v4A//8AAAAAAAAA//8A/v7+AP///wD+/v4A/v7+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P///wAAAAAAAAAAAAAAAA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P///wAAAAAAAAAAAAAAAAAAAAA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///8AAAAAAAAAAAABAQEAAAAA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AAAAAD///8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AAAAAAQEB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BAQEA////AAAAAAABAQEA////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BAQEA////AAAAAAABAQEA////AAEBAQD///8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BAQEA////AAEBAQAAAAA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EBAQD///8AAAAAAAEBAQD///8AAQEBAP///w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EBAQD///8AAQEBAP///wAAAAAAAQEBAP///w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AAAAAEBAQD///8AAQEBAP///wAAAAA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AAAAAEBAQD///8AAQEB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D+/v4A/v7+AP///wD+/v4A/v7+AP7+/gD+7s4Aq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0AAAAAABUAP2V4AD0XBAADAwMA/v4CAD5shABBAwMA16p1AHKhAAAAABoAS3h1AEUY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AAAAAP/+AP39/gD+/v4A/v7+AP7+/gD+/gAAAAAAAAD//wD///8A/v7+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/v//AAAAAAD///4A////AP7+/gD+/v4A/v7+AP7+/gABAQE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QEB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////AAAAAAAAAAAAAAAAAAAAAAAAAAA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////AAAAAAAAAAAAAAAAAAAAAAABAQE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P///wAAAAAAAAAAAAEBAQD///8AAAAA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BAQEA////AAAAAAABAQEA////AAAAAA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EBAQD///8AAAAAAAEBAQD///8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QEBAP///wAAAAAAAAAAAAAAAAABAQEA////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AAAAABAQEA////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AAAAAAQEBAP///wABAQEA////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AAAAAAAAAAAAAAAABAQEA////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AAAAABAQEA////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AAAAABAQEA////AAAAAAABAQE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+/v4A/v7+AP39/QD+/v4A4sWmAMThAAAAACIARmdnACYFBQ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9AP7+AgABAQEAAAAAAAEBAQAAAAAAKVaHAIlYAgABAesAv5BxAHDmAAAAAAAAADJhAI4v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Z5xAM0AAAAAAAAAAAAAAAAAAAAAAAAAAAAAANOpgQDT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v4A/v7+AP39/QD+/v4A/v7+AP7+/g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QEB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////AAAAAAAAAAAAAAAAAAAAAAABAQE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D///8AAAAA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BAQEAAAAAAP///wAAAAA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P///wAAAAAAAQEBAP///wAAAAAAAAAAAAEBAQ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AAMFmMJYAACAASURBV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BAQEA////AAAAAAABAQEA////AAAAAA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QEBAP///w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EBAQD///8AAQEBAP///w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EBAQD///8AAQEBAP///w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BAQEA////AAAAAAAAAAA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BAQEA////AAEBAQD///8AAAAAAAEBAQD///8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BAQEA////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BAQEA////AAEBAQD///8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/v7+AP39/QD9/f0AGjdWAFs8BQAFBQUABf7+AP39/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gICAP39/QABAQEAAAAAAAEBAQAAAAAAAAAAAP///wABARMAQG+JAEEBAQAAAAAAAAAA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KilgA////AP7+/gD///8A/v7+AP7+/gD+/v4A/f39AP7+/gD8/PwA+/v7APz8/AD7+/sA+9u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y83QD//v0A/f39AP7+/gD9/f0A/f39AP39/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D///8AAAAAAAAAAAAAAAAAAAAAAAAAAAAAAAA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QEBAAAAAAD///8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AAAAAAAAAAAAAAAABAQEAAAAAAP///w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BAQEAAAAAAP///wAAAAAAAAAAAAEBAQD///8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AAAAAA////AAEBAQAAAAA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AAAAAA////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AAAAAAQEBAP///wAAAAA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AAAAAEBAQD///8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AAAAAAAAAAAEBAQD///8AAQEBAP///w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EBAQD///8AAQEBAP///wAAAAAAAQEBAP///w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EBAQD///8AAQEBAP///w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QEBAP///wABAQEA////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P///wAAAAA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QEBAP///wAAAAAAAQEBAP///w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QEBAP///wAAAAAAAAAAAAAAAAAE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9/f0A/f39AP7+/gD9/f0A/f39AAICAgACAgIAAgICAAEBAQACAgI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D///8A////AP///wABAQEA////AAAAAA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///8A/v7+AP7+/gD+/v4A/v7+APz8/AD8/PwA/f39AP39/QD9/f0A/h4/AF1dOgD7+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r9AP39/QD9/f0A/v7+AP7+/gABAQE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D///8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BAQEAAAAAAP///w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EBAQD///8AAAAA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///8AAAAAAAAAAAABAQEA////AAAAAA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AAAAAAQEBAP///wAAAAAAAQEB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P///w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AAAAABAQEA////AAEBAQD///8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EBAQD///8AAAAAAAAAAAAAAAA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BAQEA////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D///8AAAAAAAEBAQD///8AAQEBAP///w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D///8AAAAAAAEBAQD///8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AQEA////AAAAAAABAQEA////AAEBAQD///8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P///wABAQEA////AAAAAAABAQEAAAAAAAAAAAAE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f0A/f39APz8/AADAwMA/Pz8AAMDAwD9/f0AAgICAAEBAQACAgI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BAQEA/v7+AAEBAQABAQEAAAAAAAAAAA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///wD+/v4A/Pz8AP39/QD9/f0A/f39APz8/AD9/f0A/f39AP39/QD9/f0A/f39APz8/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f39AP39/QAAAAAAAAAAAAAAAAABAQE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D///8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EBAQAAAAAA////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BAQEAAAAAAP///wAAAAAAAAAAAAAAAAABAQE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P///wAAAAAAAQEBAAAAAA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QEBAP///wAAAAA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BAQEA////AAAAAAAAAAA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BAQEA////AAAAAAAAAAA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AAAAAAAAAABAQEA////AAEBAQD///8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AAAAAAAAAAAEBAQD///8AAAAAAAAAAA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AAAAAAAAA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AAAAAAQEBAP///w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AAAAAAAAAAAQEBAP///w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D///8AAAAAAAAAAAAE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D9/f0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AgICAAMDAwABAQEAAgICAAEBAQABAQEAAAAAAAAAAAAAAAAAAAAAAP///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BAQEAAQEBAAEBAQAAAAAAAQEBAP///wAAAAAA////AP///wD///8A/v7+AP//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f39AP39/QD8/PwA/Pz8AP39/QD9/f0A/Pz8AP39/QD8/PwA/Pz8AP39/QD9/f0A/Pz8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AAAAAAAAAAAAAAAAAAAAAAAAQEB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D///8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QEBAAAAAAD///8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EBAQD///8AAAAA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BAQEA////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AAA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AAAAAAAAAABAQEA////AAEBAQ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BAQEA////AAEBAQ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////AAEBAQD///8AAAAAAAEBAQD///8AAQEB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EBAQD///8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EBAQD///8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tCnHtgAAIABJREFU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AAAAAAAAAAAAAAAAAAAAAAGYDmfwQ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/QD8/PwAAgICAAMDAwD9/f0A/Pz8AAEBAQABAQEAAAAA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P7+/gADAwMAAgICAAEBAQABAQEAAQEBAAAAAAAAAAAAAAAAAAAAAAD///8A////AP///w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v7+AP39/QD9/f0A/f39APz8/AD8/PwA/Pz8APz8/AD9/f0A/Pz8APz8/AD8/PwA/Pz8AP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9/f0A/Pz8AAEBAQAAAAAAAAAAAP///w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EBAQ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D///8AAAAAAAAAAAAAAAAAAAAA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AAAAAAAAAAAEBAQAAAAAA////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AAAAAAAAAAAEBAQD///8AAAAA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BAQEA////AAAAAAABAQEA////AAAAAA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AAAAABAQEA////AAEBAQD///8AAAAAAAEBAQ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AAAAAAQEBAP///wAAAAAAAQEBAP///wABAQEA////AAAAAA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P///wAAAAAAAAAA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QEBAP///wABAQEA////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////AAAAAAAAAAAAAAAA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AAAAABAQEA////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BAQE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D///8AAAAAAAAAAAAAAAAAAQEBAP///w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AAAAAAAAAAAQ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Pz8/A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ABAQEAAQEBAAEBAQABAQEAAQEBAAEBAQAAAAAAAAAAAP///wD///8A////AP7+/g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gICAAEBAQACAgIAAQEBAAEBAQAAAAAAAAAAAP///wD///8A/v7+AP///wD+/v4A/f39AP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0A/f39AP39/QD8/PwA/Pz8AP39/QD8/PwA+/v7APz8/AD8/PwA/Pz8APz8/AD8/PwA/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AAAAAAAAAAAAAAAAAAAAAAAAAAAQEB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P///wAAAAAAAAAAAAAAAAAAAAA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D///8AAAAAAAAAAAAAAAAAAQEBAP///w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BAQEAAAAAAP///wAAAAA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AAAAAAQEBAP///wAAAAAAAQEBAP///w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BAQEA////AAAAAAABAQEA////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QEBAP///w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QEBAP///wAAAAAAAQEBAP///w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AAAAAAAAAAAQEBAP///wABAQEA////AAAAAA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AAAAAAAAAAAAAAAABAQEA////AAAAAAAAAAA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EBAQD///8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EBAQD///8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AAAAAEBAQD///8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QEBAP///wABAQEA////AAAAAAABAQE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AAAAAAAAAAAAQ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FhYW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////AAAAAAAAAAAAAAAAAAAAAAAAAAA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////AAAAAAAAAAAAAAAA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AAAAAAAAAAAAEBAQAAAAAA////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EBAQD///8AAAAA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D///8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P///wAAAAAAAQEBAP///w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EBAQD///8AAQEBAP///w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////AAEBAQD///8AAAAAAAAAAAAAAAAAAQEBAP///w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AAAAAAAAAAAQEBAP///wABAQEA////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AAAAAAQEBAP///wABAQEA////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BAQEA////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P///wAAAAAAAQEBAP///wABAQEA////AAAAAA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QEBAP///wAAAAAAAQEBAP///w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EBAQD///8AAAAAAAAAAAAAAAA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IAAAAAAAAA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AAAAABAQEAAQEB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EBAQ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EBAQABAQE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AAAAAAQEB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BYtVbrAAAgAElEQVQ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QEBAAAAAAAAAAA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EBA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EBAQABAQE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EBAQABAQEAAQEBAAEBAQABAQE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AAAAABAQE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AAAAAAAAA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EBAQ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BAQE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QEB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AAAAAAAAAEBAQ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BAQEAAAAAAAAAAAAAAAAAAAAAAAAAAAAAAAAAAAAA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BAQE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AAAA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AAAAAEBAQ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BAQEAAAAAAAAAAA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AAAAAAAAAAAAAAAAAAAA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AAAAAAAAAAAAAAAAAAAAAAAAAAAAAAAAAAAAAAAAA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BAQEAAQEBAAEBAQ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QEBAAAAAAAAAAAAAAAAAAAAAAAAAAAAAAAA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BAQE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I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BAQEAAAAA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AAA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AAAAAAAAAAAEBAQ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t8kIwAACAASURBVAAAAAAAAAAAAAAA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QEBAAEBAQABAQEAAQEBAAEBAQ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QEBAAAAAA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I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AAAAAEBAQ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AAAAABAQEAAQEB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QEBAAEBAQAAAAA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I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AAAAAAAAA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EBAQABAQE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BAQE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AAAA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EBAQ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BAQE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I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BAQE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BAQEAAQEBAAEBAQ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EBAQAAAAAAAAAAAAAAAA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EBAQABAQEAAAAA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BAQE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AAAAAAAAA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AAAAAAQEB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EBAQ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AAAAAAAAAAAAAA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BAQEAAAAAAAAAAAAAAAAAAAAAAAAAAAAAAAA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EBAQABAQE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EBAQAAAAA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EBAQABAQE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p2ZBJwAAIABJREFU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I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AAAAAAQEB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QEB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QEB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EBAQ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EBAQABAQEAAQEBAAEBAQABAQEAAQEBAAEBAQ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EBAQ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AAAA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BAQE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QEB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QEB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AAAAAEBAQ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QEBAAEBAQ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EBAQAAAAAAAAAAAAAAAAAAAAAAAAAA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QEB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QEB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EBAQ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BAQE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EBAQ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QEB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AAAAAAAAAAAAAAAAAAAAAAAAA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AAAAAAQEB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QEB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7x8eOAAAgAElEQVQAAAA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AAAAAAZgOZ/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EBAQAAAAAAAQEB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EBAQAAAAA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QEBAAEBAQ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AAAAAEBAQ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EBAQABAQEAAQEBAAEBAQ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AQEBAAEBAQ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AAAA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EBAQ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BAQE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QEB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BAQE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QEBAAAAAAAAAAA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AAAAAAAAAAAAAAAAAAAAAAAAAAAAAAA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QEBAAEBAQABAQE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BAQEAAQEBAAEBAQ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EBAQAAAAAAAAAAAAAAAAAAAAAAAAAA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EBAQ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EBAQ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g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EBAQ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EBAQ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QEBAAAAAA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QEB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AAAAAAAAAAAAAAAABAQE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AAAAAAAAAAAAAAAAAAAAAAAAAAAAAAA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QEB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EBAQ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EBAQ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AAAAAAAAAAAAAAAAAAAAAAAAAABAQE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EBAQ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g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AAAAABAQEAAAAAAAEBAQAAA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okAACAASURBVAAAAAAA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EBAQ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AAAAAAAAA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BAQEAAQEBAAEBAQ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BAQEAAQ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AAAAAAAAA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QEB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EBAQ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g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EBAQ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AAAAAAAAAAAAAAAAAAAA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BAQE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BAQE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AAAA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EBAQ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BAQEAAAAA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BAQEAAAAAAAAAAAAAAAAAAAAAAAAAAA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EBAQ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EBAQABAQEAAQEB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EBAQABAQEAAQEBAAEBAQABAQE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QEB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EBAQAAAAA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QEBAAAAAA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EBAQ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QEBAAAAAAAAAAAA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AAAAAEBAQABAQEAAAAAAAAAzzMZ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REFUAAAAAAAAAAAAAAAAAAAAAAAAAAAAAAAAAAAAAAAAAQEBAAEBAQABAQE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AAAA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QEB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BAQE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BAQE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EBAQ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EBAQ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EBAQ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BAQE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EBAQ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BAQEAAQEB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AAAAAAAAA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QEB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QEB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BAQE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AAAAAAAAA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EBAQABAQEAAQEBAAEBAQ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AAAAAAAAA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QEB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g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BAQEAAAAAAAAAAAAAAAAAAAAA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BAQEAAAAAAAAAAAAAAAAAAAAA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Q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EBAQ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QEB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QEB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EBAQ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BAQE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g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BAQE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EBAQAAAAA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QEB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AAAA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EBAQAAAAAAAAAAAAAAAAAAAAAAAAAAAAAAAAAAAAA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QEBAAEBAQ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AAAAAAAAAABAQE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EBAQ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BAQEAAADhpJpvAAAg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QAAAAAAAAAAAAAAQEB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g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BAQEAAAAAAAAAAAAAAAAAAAAA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AAAAAAAAAABAQEAAQEB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QEB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EBAQABAQEAAQEBAAEBAQ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AAAAAAAAAAAAAAAAAAAAAAAAAAAAAA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EBAQ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QEB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g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EBAQ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EBAQ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BAQE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AAAAAAAAA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QEB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QEBAAEBAQABAQEAAQEB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QEBAAEBAQABAQE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BAQEAAAAAAAAAAAAAAAAAAAAAAAAAAAAAAAA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QEB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QEB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AAAAAAAAAAAQEBAAEBAQ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QEBAAAAAAAAAAAAAAAAAAAAAAAAAAA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EBAQABAQEAAQEB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BAQE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BAQEAAAAAAAAAAAAAAAAAAAAAAAAAAAABAQE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AAAAAAAAAAAAAAA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QEB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BAQEAAAAA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QEBAAEBAQ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BAQE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AQEBAAEBAQABAQEAAQEBAAEBAQABAQEAAQEBAAEBA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EBAQABAQEAAQEBAAEBAQABAQEAAQEB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AAAAAAAAAAAAAAAAAAAAAAAAAAAEBAQ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AAAAABAQE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QEB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IyXzcoAACAA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mA5n8CAAAAAAAAAAABAQE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EBAQ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QEBAAAAAAAAAAAAAAAAAAEBAQ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AAAAAAAAAAAAAAAAAAAAAAQEB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EBAQ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EBAQABAQEAAQEB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QEBAAAAAAAAAAAAAAAAAAAAAAAAAAAAAAAAAAAAAAAAAAAAAAAA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QEB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QEB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QEB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QEBAAAAAAABAQE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BAQE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EBAQ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gAA+/oBAPv6AQD8+gEA+/sCA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BQAAAgP/AAMD/wAGBwAABgf+AA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EBAQAAAAAA////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BAQEA////AAAAAAAAAAAAAAAA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D///8AAAAAAAAAAAABAQEAAAAAAP///w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EBAQD///8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BAQEA////AAAAAAAAAAAAAQEBAP///w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BAQEA////AAAAAAAAAAAAAQEBAP///w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BAQEA////AAEBAQD///8AAQEBAP///w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///8AAQEB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EBAQD///8AAQEBAP///w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EBAQD///8AAQEBAP///wABAQEA////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////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EBAQD///8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P8AAPn4AgDy7gMA8u4DA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y7gMA9PAEAPXyAgD7+QEA+/sBAPv5AQD+/QEAAAAAAAAAAAAAAAAAFB36ANvZ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IAAAgK/gAJC/4ACQr+AA0P/gAOEfwAEBP+AA8S/QAQE/0AEBL8AAI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////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QEBAAAAAAD///8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QEBAP///wAAAAA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EBAQD///8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BAQEA////AAAAAAAAAAAAAAAAAAEB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QEBAP///wAAAAAAAAAAAAEBAQD///8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D///8AAQEBAP///w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P///wAAAAAAAAAAAAAAAAAAAAAAAAAA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QEB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D///8AAQEBAP///w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P///wAAAAAAAAAAAAAAAAAE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+AADu6QQA6eMGAOjiBQDu6AQA8/AEAPr4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Pb0AgD29AIAAAAAAAAAAAAAAAAAAAAAAAAAAAAAAAAAAwT/ABQX/AAWGvwAFRn7ABcc/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ABQb/AAAAAAAAAAAAAQEBAAAAAAAAAAAA////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BAQEA////AAAAAA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////AAAAAAAAAAAAAAAAAAEBAQ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////AAAAAAAAAAAAAAAAAAEB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QEBAP///wAAAAAAAAAA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EBAQD///8AAAAAAAAAAAABAQEA////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AAAAAAAAAAAEBAQD///8AAQEB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BAQE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///8AAQEBAP///wABAQEA////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AAAAAAAAAAAAAAAAQEB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P///wAAAAAAAQEBAP///w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E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BAQEA5/orMgAAIABJREF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BAQEAAAAAAAAAAAAAAAAA+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jBQDo4QUA6OIFAOvkBgD7+g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f39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wBAOnlBQDp5QUAAAA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gAAFhv7ABwg+gAdIvsAHiX6AAkK/gAAAAAAAQEB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AAAAAAAAAAAAAAAAAAAAAAAQEB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AAAAAAAAAAAAAAAAQEBAP///w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AAAQEBAP///w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AAAAAAAAAAAEBAQD///8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BAQ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///AAAAAAAAAAAAAQEBAP///w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QEBAP///wABAQEA////AAAAAAAAAAA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AAAAAAAAAAAAAAAAAAAA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AAAAAAAAAAAEBAQD///8AAQEB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AAAAAAAAAAAAAAAAQEBAP///w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EBAQD///8AAAAA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P///wAAAAAAAQEB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///AAAAAAAAAAAAAAAA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AAAAAAAAAAAAAAAAE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BAQE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8ewEAN7WBwDg1ggA6uQF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Pz8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+/gAA6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jBQDMwwAAAQEAABke+wAiKPkAISj5ABkd+wACAgE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////AAAAAAAAAAAAAAAAAAAAAAABAQEAAAAAAP///w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EBAQAAAAAA////AAAAAAAAAAAAAQEB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EBAQD///8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BAQEA////AAAAAAAAAAAAAQEBAP///w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QEBAP///wAAAAAAAAAAAAEB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AAAAABAQEA////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EBAQ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QEBAP///wAAAAAAAAAAAAAAAA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BAQEA////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BAQEA////AAEBAQD///8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BAQE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QEB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/wAA6+YFAN/WBwDf1ggA8Os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+/v7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ObhBQDm4QUAxLkMAAsN/gAqMvcALDT3ABcb/AABAQE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D///8AAAAAAAAAAAAAAAAAAAAAAAEBAQD///8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QEBAP///wAAAAAAAAAAAAAAAAABAQE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BAQE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EBAQD///8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EBAQD///8AAAAAAAAAAAABAQEA////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AAAAAEBAQD///8AAAAAAAAAAAABAQE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AAAAAAAAAAAAAA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P///wABAQEA////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///8AAQEB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P///wABAQ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EBAQD///8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AAAAAAAAAAAAAAAAAQEB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EBAQAAAAAA7+oEANbLC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A9fED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f39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XzAgDLwQsAy8ELABQY+wAsNPcAKzP4AA0P/g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AAAAAAAAAAAAAAAABAQEAAAAAAP///wAAAAAAAAAA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QEBAP///w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EBAQD///8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BAQEA////AAAAAAAAAAAAAQEB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BAQE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QEBAP///wABAQEA////AAAAAAAAAAAAAAAA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AAAAAAAAAAAAAAAAAAAAAAAAA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EBAQD///8AAAAAAAAAAAAAAAAAAAAA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QEBAP///wAAAAAAAQEB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AAAAAAEBAQ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/v0AAN3VBwDM2mZCAAAgAElEQVTWywsA598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v7+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zoBQDAtAUAwbUOACAm+QArM/cAJy75AAUG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AAAAAEBAQ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////AAAAAAAAAAAAAAAAAAEBAQD///8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EBAQD///8AAAAAAAAAAAABAQEA////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QEB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AAAAAAAAAAAQEBAP///w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P///w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QEBAP///wABAQEA////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D///8AAQEB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EBAQD///8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AAA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P///wAAAAAAAQEB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EAAAAAAAAAA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AAAA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XyAwDXywkA18wKAPbzA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8AAN/ZBwDf2QcAuq3/AC849gA2QPUADQ/+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P///wAAAAAAAAAAAAAAAAABAQEA////AAAAAA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QEBAP///wAAAAAAAAAAAAAAAAABAQEA////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AQEA////AAAAAAAAAAAAAQEBAP///w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AAAAAAAAAAAAAAAAEBAQD///8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QEBAP///wAAAAAAAAAAAAEBAQD///8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QEB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QEBAP///wAAAAAAAAAAAAAAAA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AAAAAAAAAAAAAAAAAAAAAAAAA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EBAQD///8AAQEB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QEBAP///w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BAQEA////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BAQE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AAAA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r5QUA0MIMAODYCAD/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+vkBAMvBCwDNxAoALzf3ADdB9AAPEv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AAAQEBAAAAAAD///8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QEBAP///w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EBAQD///8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EBAQD///8AAAAAAAAAAAABAQEA////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AAA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D///8AAQEBAP///wABAQE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BAQE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AAAAAAAAAABAQEA////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AAAAAAAAA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AAAAAAAAAAAAAAAA7ugEAMy+DQDg1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+/QEAz8YKANHICgAqMvYAOUT1ABIV/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AAAAAAAAAAAAAAAABAQEA////AAAAAAAAAAAAAQEB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EBAQD///8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///AAAAAAAAAAAAAQEBAP///w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BAQEA////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BAQEA////AAAAAAAAAAAAAQEBAP///w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BAQEA////AAAAAAAAAAAAAAAAAAAAAA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AAAAAAAAAAAAAAAAAAAAABAQE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AAAA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D///8AAQEB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////AAEBAQ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AAAAAAAAAAAAAAAAAAAAAAAAA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AAAAAEBAQD///8AAAAAAAAAAAAE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PHsAwDMvg0A3dQJAAD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AADUzAoA1c0KACYt9wA5RPQAFxv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QEBAP///wAAAAA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BAQEA////AAAAAAAAAAAAAQEBAP///w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QEBAP///wAAAAAAAAAAABq9J1kAACAASURBV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P///w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AAAAAAAAAAAAAAAAAAAAAAAAAAAAAAA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///8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D///8AAQEB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EBAQD///8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QEBAP///w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QEB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Dz8AIAzsANANrPCgD//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8AANnSCQDZ0gkAKjL3AEBM8QAN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AAAAAEBAQD///8AAAAA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AAAQEBAP///w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AAAAAAAAAAAAAAAAEBAQD///8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EBAQD///8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EBAQD///8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QEBAP///wAAAAAAAAAAAAAAAAAAAAA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AAAAAAAAAAAAAAAAAAAAAAAAAAAAAAAAAAAA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D///8AAQEBAP///wABAQEA////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QEBAP///wABAQEA////AAEBAQD///8AAAAA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QEBAP///wAAAAAAAQEBAP///w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/wAAAAAAAQEBAP///wAAAAAAAQEB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AAAAAAAAAAAAAAAAE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BAQE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EBAQ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PsAAM/BDADRxAwA/v0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1s4JAN3WCAA8SPIAMTn1AAM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BAQEA////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EBAQD///8AAAAAAAAAAAABAQE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D///8AAAAAAAAAAAABAQEA////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AAAAAAAAAAAAAAAAAAAAAAAAA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AAAAAA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///wABAQE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D///8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P///wABAQEA////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QEBAP///wABAQEA////AAEBAQ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AAAAAAAAA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////AAAAAA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EBAQAAAAAAAAAAAAAAAADm3gYAw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tB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n4AQC9sA8A1MsKAEVT8QAbH/s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AAAAAAAAAAAQEBAP///wAAAAAAAAAAAAAAAAABAQEA////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BAQEA////AAAAAAAAAAAAAQEBAP///wAAAAAAAAAA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AAAAAAQEBAP///wAAAAA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AAAA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AAAAAAAAAAAAAAA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AAAAAAAAAABAQEA////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BAQEA////AAAAAA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AAAAABAQE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C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BAQE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QEBAAAAAAAAAAAA+PUBAMCuDwC0nxMA8u0E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6eUFAKSSFAC3qg4A9vU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BAQEA0dxDugAAIABJREF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GYDmfw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QEB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EBAQAAAAAA//7/ANzSCQDHuA8A+PU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NLJCwDb0wkAQ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19gACAgEAAQEBAP///wAAAAAAAAAAAAEBAQD///8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BAQEA////AAAAAAAAAAAAAQEBAP///wAAAAA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QEBAP///w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AAAAAAAAAAAAAAAAAAAAAAAAAAAQEB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AAAA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AAAAAAAAAAAAAAAAAAAAAAAAAAAAAA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////AAEBAQ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P///wABAQEA////AAEBAQD///8AAQEBAP///w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P///w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AAAAAAAAAAAAAAAAQEBAP///wAAAAA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P///wAAAAAAAAAAAAAAAA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BAQE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D29AEAt6QSAL+tEQD49Q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39gIAt6oQALGiEQD59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QEB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ObfBQCtlRUA5NsI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NrTCQCfjhQA5+ME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QEB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BAQE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EBAQD+/v8AzsAKA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39AM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x7gQApJMUAMzDCQD+/v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AAAAAAAAAAAAAAAAEBAQAAAAAAAAAAAAI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B3QPPvAAAgAElEQV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BAQEAAAAAAAAAAAAAAAAAAQEBAPf1AQC4pBIAzL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v0BAL2wEACxohEA+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QEB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EBAQ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EBAQ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QEB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5+EEAK6WFQDk2w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a0wkAn44UAObiA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AAAAABAQE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QEB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DZzggAtZ4VAPXyA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8e4EAKWUFQDVzg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BAQE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EBAQ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7/AM/BCwDCsBIA/v4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79AQC1phIAzMMK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D+/f8AxbUPAM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IsobKcAACAASURBV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wAAvrEQAMK3DQD+/v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EBAQ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EBAQ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I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EBAQAAAAAAAAAAAPz6AAC9qhIA18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Mm+DgC5qxAA/fz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EBAQAAAAAAAAAAAAAAAAABAQE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EBAQ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QEB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9/UAALaiEwDg1w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TywsAsaISAPv6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EBAQ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P///wD29AAAtJ4VAOniB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3NYJAKqaEwD29Q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BAQE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r4AQC4oxQA8OsF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XgBwCqmRQA+PcAAP///w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D0tHdwAAIABJREFUAQ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+/oAALmlEwDt5wY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q5gYAr58SAPv7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EBAQ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AAAAAAAAAAAAAAAAAAAAAAQEBAP///wD9/AAAu6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iB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494IALWnEQD9/f8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BAQEAAAAAAAAAAAAAAAAAAAAAAP39/wC+rBEA5t4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NvTCgC8rw8A/f3+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BAQE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AAAA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/f3+AMSyEQDh1w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SyQ0Ax7wNAP7+/g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NSfVzAAAgAElEQVQ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ZgOZ/Ag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P7+/gDOwA0A29AL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Guw8Az8YKAP///w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QEBAAAAAAAAAAAAAQEB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g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DXBwDQwQ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vrESANjRB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g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AAAAAAQEB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EBAQ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uoCAMGvE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8AALiqEwDr5wIA////AAAAAAAAAAAAAQEB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BAQE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QEB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BAQEAAAAA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g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P///wD49v8Av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6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v6AQCypBMA+vk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sHXEAACAASURBV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EBAQ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EBAQAAAAAA////AP7+/wDBr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0F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u6gYAvLAPAP///wD///8AAAAAAAEBAQ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EBAQ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M/BDQDj2g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1s0NANTMC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AAAAAAQEB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D+/v4A5+AHANDBE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6xEwDt6QQA////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EBAQ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BAQEAAAAAAAEBAQAAAAAAAQEBAAAAAAABAQE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BAQEAAAAAAAEBAQAAAAAAAQEB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AAAAAAAAAAA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EBAQAAAAAAAQEB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EBAQ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5+P8AwrAR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v6A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A+Pf+AP///wAAAAAAAAAAAAAAAAAAAAAAAQEB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EBAQ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7+/gDMvBAA9fEFAAAAAAAAAAAAAAAAAAAAAAAAAAAAAAAAAAAAAAAAAAAAAAAAAAA3AAB/Z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zwAAgZUAAAA3AAB/Z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Tu3fQAAIABJREFUAAAAAMKBAAC/4wAAAAAAAAAAAAAAAAAAAAAAAAAAAAAXUQAAP+YAA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XUQAAP+YAAKrJ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6gYAvrIRAEhV7wACAgIAAQEBAP///wAAAAAAAAAA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AAAAAAAAAAAAAA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////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///wABAQEA////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AAAA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QEB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BAQE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OXeBgDZzQ4AAAAAAAAAAAAAAAAAAAAAAAAAAAAAAAAALGsAAFMxAAAAAAAAAAAAANebA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AAAAAAEGDAADrfQAA1AAAAAAAAAAAAAAAAAAAAAAAAAAAzwAAgZ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YM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dRAAA/5gAAqskAAAAAAAAAAAAAAAAAAAAAAAAAAAAAF1EAAFQAAACVr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1s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r9gAlK/oAAQEBAAAAAAAAAAAAAAAA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P///w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B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BAQEAAAAAAAEBAQ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EBAQD///8A+fj/AMWz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1JUAANQdAABrZgAArH0AAOkdAABrnAAAF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AAAUwAAAAAAAACtZAAA1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QYMAAD4ZAAAAAAAAAAAAAAAAAAAAAAAAAAAAAH9lAAAAAAAAAAAAAAAAAAAA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U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MCyEgAfJ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j/AAEBAQD///8AAAAAAAAAAAAAAAAAAAAAAAAAAAABAQEA////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P///w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AAAAAAAAAAAAAAAAAAAA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AAAAAAAAAAAAAAAAAAAAAAAAAAAAAA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BAQE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EBAQ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AAAAAAAAAAAAAAA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+/v4AyroPAPXxB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5wAAmH0AAO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DAAAAAAAAAAAAAAAAAAAAMQAAf5wAAAAAAAAAAAAAAAAAAAAAAAAAAAAAAAAAAM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AAL8AAAAAAAAAAAAAAAAAAAAXUQAAP+YAAKrJ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LwBQDIvQwAPUn0AAI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AAAAABAQ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BAQE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P///wABAQEA////AAEBAQD///8AAQEBAP///w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BAQEA////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P///wDl3QUA288P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BdRAABUAAAAla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zwAAgZUAAAAAAAAAAAAAAAAAAAAAAAAAAAAAQYMAAAAAAAAAAAAAAAAAAEGD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AAAAAAAAAAAAAAAAAH9lAAAAAAAAAOcAAJh9AADpAAAAAAAAAAAAAAApZQAAf2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H9lAAAAAAAAAAAAAOy1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TAAAgAElEQVQAAAAAAAAAAAAAAAAAAAAAAAAAAAAAAAAAAAAAAAAAAAAAAADNxBEAKjP2ABQ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BAQE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////AAEBAQ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QEBAP///wABAQE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////AAAAAAABAQE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AAAAAAAAAAAAAAAAAAAAABAQE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38/gDJuh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L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/NwAAaxoAAJWvAAAAAAAAAAAAAAAAAAAXUQAAaBoAAOkAAAAAAAAAAAAAAOmvAACBr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XUQAAP+YAAKrJAAAAAAAAF1EAAF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+/QEAvrERAFNj7AAEB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P///wAAAAAAAQEB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D///8AAAAAAAEBAQD///8AAAAAAAAAAAAAAAAAAAAAAAAAAA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AAAAAAAAAAAQEB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QEBAP///w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NnPCQDx6wc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r5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QAAf5wAAAAAAAAAAAAAAAAAAAAAAAAAAAAAAAAAAMIAAAAAAAAAAAAAAAAAAAAAyQAA1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vAADUAAAAAAAAAAAdAABUSwAArWQAAAAAAAAAAAAAAAAAAEGDAADrfQAA1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a8AAOuDAAAXrwAA6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490LANrS9AAoMPkAAQEB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D///8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BAQEA////AAAAAAAAAAAAAAAAAAEBAQ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BAQEA////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EBAQ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BAQEAAAAAAAEBAQAAAAAAAAAAAAAAAA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+ff+ANDBE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QAAaJwAAOzPAAAAAAAAAAAAABUaAADrzAAAAAAAAAAAAAAAAAAAAAAAAAAAAAAAzwAAg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QYMAAAAAAAAAAAAAAAAAAAAAAAAAAAAAv5oAAGuDAADrf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R0AAGt/AADWgQAA1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MG2EwAhKOYABwj/AAEBAQAAAAA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D///8AAQEBAP///w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EBAQD///8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QEBAAAAAAABAQE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P///wD///8A08cNAP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AAAAAAAAAAAAAAAAAAAAAAAAAAAAAAAAAAAAAAALGsAAFMxAADXmwAAl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DcAAGgxAAAAMQAAAIEAAL99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OMAAJWaAABrnAAAFAAAAK1k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XyBADGuw0AQEzyAP///wABAQE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AAAAAAAAAAAAAAAAAAAAAAAAAAAAAAAAAAA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D///8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BAQEA////AAEBAQD///8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////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CIop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URBV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mA5n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v7+A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yREAAAAAAAAAAAAAAAAAAAAAAAAAAAAAAAAAAAAAAAAAAAAAAAAAAAAAAAAAAADUlQAA1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BdRAABoSwAArWQAANQAAABWnAAAf88AAIGVAAAAAAAAAAAAAAAxAAB/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wgAAAAAAAAAAAAAAAAAAAAAAAABWnAAAKQAAANeb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AU5wAACqbAACqyQAAAAAAAAAAAAAAAAAAAAAAAFOcAABTAAAAAAAAAAAAAAAAAAAAf2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cAAM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PJEAAyPPIADhD+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////AAAAAAAAAAAAAAAAAAAAAA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////AAAAAAABAQE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/wAAAAAAAAAAAAAAAAAAAAAAAAAAAAAAAAA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D///8A////AM/AEAD9+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AAC1AACBZAAAAAAAAAAAAACqZAAAF1EAAH9rAACBlQAAAAAAAADPAACBl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BgwAAAAAAAAAAAABBgwAAPhkAAAAAAACtZAAAqgAAAAAAAAAAyQAA1AAAA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/ZQAAAAAAAADPAACBlQAAv30AAL8AAAAAAAAAAAAAAAAAAAAAAAAAAAAAAAAAAAAAAAAAV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z8AQDNww0AQEzyAP///wABAQEAAQEB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AAAAAAAAAAAAEBAQ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2dnZ/8HBwQABAQE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AAAAABAQEAAQEBAAAAAAABAQEAAQEBAAAAAAABAQEAAQEBAAAAAAABAQE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EBAQAAAAAAAQEBAAEBAQAAAAAAAQEBAAEBAQAAAAAAAQEB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AAAAAAEBAQAAAAAAAQEBAAAAAAABAQE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QEBAAAAAAABAQEAAAAAAAEBAQAAAAAAAQEB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BAQEAAAAAAAEBAQAAAAAAAQEBAAAAAAABAQEAAAAA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EBAQAAAAAAAQEBAAAAAAABAQEAAAAAAAEBAQAAAAAAAQEB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QEBAAAAAAAAAAAAAQEB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EBAQAAAAAAAAAAAAEBAQAAAAAAAAAAAAEBAQ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BAQEAAAAAAAAAAAABAQEAAAAAAAAAAAABAQE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D9/f0A7ukCALObHQD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gvnAO3rG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FBv4AYHPhAAwOAgADAwM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D///8AAAAAAAAAAAD///8AAAAAAP///wAAAAAA////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P///wAAAAAA////AP///wAAAAAA////AP///w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D///8AAAAAAP///wD///8AAAAAAP///wD///8AAAAAAP///w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P///wD///8APz8/ACcnJwEC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BAQ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BAQE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+/v4A1McOAP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+gIAz8YNAP7+/gD///8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qJgCQ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P7+/gDz8P8A4NYO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0sgRAPf2/wD+/v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BAQEAAAAAAAAAAAAAAAAAAAAAAAAAAA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AAAAAAAAAAAAAAAAAAAAAAAAA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7+/gDYzA0A/v0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vkDANHIDAD+/v4A////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QEB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QEB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EBAQAAAAAAAAAA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EBAQAAAAAAAAAAAAAAAAAAAAAAAAAAAAEBAQ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3/QDc0R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HEgD49/4A/v7+AAAAAAAAAAAAAAAAAAAAAAAAAAAAAAAAAAAAAAAAAAA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QEBAAAAAAAAAAA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BAQE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AAAAD///8A/v7+AN3SDAD7+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0AA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AAAAAAAANebAACqyQAAAAAAAAAdAABrfwAAFAAAAAAAAADXmwAAqskAAAAAAAAsawAAU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tZAAA1AAAAAAAAAAsawAAP+YAAJWv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j2BADUy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3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////AAAAAAAAAAAAAAAAAAAAAAAAAAAAAAAAAAEBAQ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////AAAAAAAAAAAAAAAAAAAAAAAAAAAAAAAAAAAAAAA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+/v4A/Pz9ANnME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VmZrTLotAAAgAElEQ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kAADpAAAAAB0AAGt/AABB5gAAv+MAAFZmAACsZAAA6QAAAAAdAABrfwAAQeYAAL8aAAB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AAAA3AAB/awAA1JUAAAA3AABTAAAAga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AMDrzAAEBAQACAgIAAAAAAAAAAAABAQEA////AAAAAAABAQE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QEBAP///w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QEB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49oIAPTwB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qn0AAO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AANbnAAAAAAAAAAAAAKp9AADpAAAAAAAAAADjAADW5wAAAAAAABcaAADXzAAAAAAAAADm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ZlAACtl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w7QcA5+IE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AAAAAAAAAAAAAAAAAAAAAAAAAAAAAAAAAAAAA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AAAAAAAAAA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7+/gD8/PwA3dIO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UZ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AAAAAAAAAAAAAAAAAAAAAAAAAAAAVGQAA6+MAAOnmAAApNAAAAAAAAAAaAAAUAAAAF1EAA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U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2NAMAP39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C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BAQE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D39f8A6OAN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LGsAABW1AAD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xrAAAVtQAA1AAAAADJAADCGAAAf5wAAH9lAACtsgAAVDIAAKzmAAB/nAAAf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R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3dYQAPn5/AD+/v4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E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BAQ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7+/gDi2QoA/v0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sawAAUwAAAIGvAAAAAAAAAAAAAAAAAAAAAAAAL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CBrwAAAAAAAAAAAAC/fQAAvwAAAAAAAABBgwAA1poAACpmAACtZAAA1AAAAFacAAAsr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C+Wm1sAACAASURBV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+fcEAOHaCQAnLvw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D///8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////AAAAAAABAQE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AQ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QD///8AAAAAAAAAAAAAAAAAAAAAAAEBAQ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QEB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z8/ADg1g0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CxrAABTAAAAgZUAAAAAAAAAAAAAAAAAAAAAAAAs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AAIGVAAAAAAAAAAAAAAAAAAAAAAAAAAAAABdRAAAqzgAAv+MAABUAAADrAAAAAAAAANbP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NjRDgD9/f0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AAAAAAAAAAAAAAAAAAAAAAAAAAAAAA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/v7+AP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t5Q4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YMAAD/mAACBlQAAAAAAAAAAAAAAAAAAAAAAAEGDAAA/5gAAgZ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0AAFQyAACsrwAAAAAAAAAZAAAVAAAAAAAAACoxAADr4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OPcDwD29QAA////AP///wAAAAAAAQEB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E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f39AN/WCgD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PhkAAABLAAB/SwAAAAAAAAAAAADCgQAAvxoAAD4ZAAAASwAAf0sAAAAAAAAAAAAAwoEAAL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Vn8AANaBAADpAAAAAAAAAKqbAAB/nAAAUwAAANebAADU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79AQDa0woAMTn3AAICAg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EBAQ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BAQE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P///wAAAAAAAQEBAP///wAAAAAAAQEB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AAAAAAAAABAQE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+/v4A/v7+AOPZD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yQAAgc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MAAIHJAAAAAAAAAAAAAAAAAAAAAAAAAAAAAAAAAAAAAAAAq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JAACBy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b0w8ALjb0AAQEB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g6JHewAAIABJREFU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YDmfw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08QEA7+g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vlDAD39gEA/v7+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v7+AP39/QDn4Ag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AADi2wcA/f39AP7+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QEBAAAAAAAAAAAAAAAAAAI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AAAAAAAAAAAQEB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39/QDq4go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i3AsA/f39AP///w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BAQEAAAAAAAAAAA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39/QDs5Q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l4A4A/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CXfh6fAAAgAElEQV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f39APPvAgD38w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39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7+wDAP7+/g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OjhC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5uEIAP39/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AAAAAAAAAAAAAAAAAAAAAAAAAAP///wD///8A/v7+AOvk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6eMKAP7+/g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+/v4A/fz9AO7mD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7OcNAP39/QD+/v4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+/v4A8e4CAP4F+QAGD+sAAwnuAAAC/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0co7UAACAASURBV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8u8JAPXz/wD+/v4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D+/v4A6+gHAOnmDgAAAAAAAAAAAAECAAAHB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1AAMCAAAC/gkA//wRAAD/A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O3pBwAQEv4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9/f0A7ekMAAAAAAAAAAAAAAAAAP/+AAD49xAA+Pc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H9AAcK8AAGBfcAAwICAAD9DAAA+w4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O3pBwAhJ/YA////A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Q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7+/gD+/v4A7uoIAAAAAAAAAAAAAAAAAAAAAAAAAAAAAAAAAAAAAAAAAAAA//8DAPj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D4AAAAAAAAAAAAAAADA/oABwnxAAUE+QADAgQA//wNAAD8C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7qCAD9/fM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9/f0A8OwK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/QYA9vQVAAAAAAAAAAAAAAAAAAQF+AAHCfEABQP8AAIABQD/+w8AAP4H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dmN7AAAIABJREFU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DtCgD9/f0A/v7+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Q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8/P8A9fII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z7CAD8+wgAAAAAAAAAAAABAAAABQf0AAcJ8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AAf8HAP/7EAAA/gQ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PvCgD9/f4A/v7+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QEB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P///wDx7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AAAA+vkMAPr5D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CPAABQf2AAUC/wAA/QoA//wQAAD/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z7A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ACQn+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P7+/gDz8A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AQD49xAA+P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H9AAgK8AAGBvgAAgICAAH8CwD/+w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y7wQAEh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7+/gDz8A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Pf1EwD39QAAAAAAAAAAAAACAvoACAvxAAYF+gACAAMAAPwOAP/8C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z7wUA/v78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Ok0PGAAAgAElEQVQ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ZgOZ/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D///8A/f39APPxB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7+BgD28xUA9gAAAAAAAAAAAAAAAwX3AAkJ8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AAwAFAP76DwAA/gc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PxBgD+/vo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////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+/v4A/v7+APj2B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fsJAPT7CQAA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B/QABgnzAAQC/gAB/wcA//sQAAD+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j2BAD+/v4A////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////APn3B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8AAAD5+QwA+f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H/AAcI8AAHB/YABAIAAAD+CQD/+xAAAP8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n3BAD+/v4A////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/v7+APn4B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APn3EAD59xAAAAAAAAAAAAABAf0ACArwAAYH+AADAQIAAfwLAP77D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n4BAD+/v4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B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38nWuAAACAASURBVP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/v7+APr4BQ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wMA9/UTAPf1AAAAAAAAAAAAAAIC+gAJC/EABgX6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//A4A//sK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r4BQD+/v4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AAAAAAAAAAAAAAAAP///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v7+APv5B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7+BgD18xUA9QAAAAAAAAAAAAAAB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J8gAFBfwAAv8FAP76DwAA/gc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r4BAD+/v4A////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AAAAAAAAAAAAAAAAB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////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EBAQ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BAQE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9A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PsJAPT7C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GCPQABwj0AAQD/QAB/wcA/voQAAD+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39AgD///8AAAAAAAAAAA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QEBAAAAAAAAAAA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///AP/+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8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A+fgMAAAAAAAAAAAAAAH/AAgJ8AAHBvYAAwMAAAD+CQD/+Q8AAAAC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+A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v7+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P///wD///8A////AP79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Qy0O4gAAIABJREFU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8BAPj2EAD49hAAAAAAAAAAAAACAv0ABwruAAYG9wAEAQIA//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6Dg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///8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/v0AAAAA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+/gMA9/QSAPcAAAAAAAAAAAAAAAMD+gAIC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6AAMBBAAA+g0A/vwK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7+AgD///8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B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/8A/v4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39BgD18x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gf4AADzD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AQ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D///8AAAAAAAAAAAD///8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H9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+vkIAP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C/g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////AAAAAA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AAAEB/g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I1iYmAAAgAElEQV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IC/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C/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C/g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ID/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C/Q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g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/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E/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g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QEBAAQF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QG+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BAQ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XR5B0AACAASURBVAAAAAAAAAAAAA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BmA5n8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6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b6AAEBAQ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QEBAAAAAAAAAAAABgf6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BAb5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BAQEABAf6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Bgj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BAQEACAr4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CAr4AAICAg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D///8AAAAAAAAAAAD///8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E8wAAIABJREFUAAAAAAAAAAAAAAAA////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EBAQACAgIACQz3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CQz3AAEBAQ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EBAQABAQEACgz3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Cgz3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CQz3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Q35AAEBAQAAAAAAAAAA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C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P///wABAQE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CAr8AAID/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FCPYABgYBAAICAgAAAAAAAQEB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C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QEBAAAAAAACAgIAB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N8QAAAAAAAAAAAAAAAAAAAAAAAAAAAAAAAAAAAAAAAAAAAAAAAAAAAAAAAAAAAAAAAACVOu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lEQVQ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JDPAAAgICAAEBAQABAQE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C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oN8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AAwMDAAICAgABAQEAAQEB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C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QEBAAEBAQACAgIABAQEAAoP8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LD/EAAwMD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AAAAP///wAAAAAAAAAAAP///w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////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C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QEBAAEBAQABAQEAAgICAA0Q8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NEfMAAgICAAICAg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EBAQACAgIAAgICAA0S8g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K22J7AA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V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ID/QANEfcAAwMD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EBAQACAgIABAQEAAkK/wAIC/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oO6wAFBQIAAwMDAAIC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D///8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CAgIAAgICAAMDAwAMEe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0T7AADAwMAAgICAAEBAQABAQE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QEAAwMDAAUFBQAOFO0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4S7AAEBAQABAQEAAICAg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C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AgIAAwMDAAQEBAAPFO0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V7wAFBQUAAgICAAICAgABAQE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6pFTDwAAIABJR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D///8AAAAAAAAAAAAAGYDmf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CAgIABAQEAAsO+QAGCfM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DeoACQoAAAQEBAADAwMAAAAAAAEBAQ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DAwMABQUFAAYGBQANFO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PF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ACAgIAAgICAAAAAAAAAAAA////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I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QEB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UFBQARF+c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QF+gABgYGAAMDA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EBAQAAAAAAAAAAAAAAAAAAAAAA////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I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EBAQACAgIABAQEAAUFB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AAQL9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sAAHlXAAAAAAAAAAAAAAAAAAAAAAAAGlcAAHlX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lcAAHlXAAAAAAAAAAAAAAAAAAAAAAAAAAAAAAAAAAAAAAAAAAAAAAAAAAAAAAAAG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7AAAAAAAAAAAAAAAAAAAAAAAAAAAAAAAAAAAAAAAAAAAAAAAAAAAAAAAAGlcAAGI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MF+QAQFPIABQUFAAQEBAACAgI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AAAAA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QAAAA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AAAAAAAAAAAAADtz2WAAAAgAElEQV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QEB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///AAEBAQ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AAAAAD///8AAQEBAAAAAAAAAAAAAAAAAAEBAQACAgIAAgIC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CQIADRLkAPLsH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awAAAAAAAAAAAACQTwAAAAAAAAAAAAAAAAAAAAAAAAAAAACQTwAA6bEAAIep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VwAASOQAAJ7F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pXAABfAAAAh6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0T4QAGBgQABQUFAAICAg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QAAAAAAAAAAAAAAAAAAAA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AAAAAAAAAAAAAAAAP///wABAQE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////AAEBAQD///8AAQEB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ACAgIAAwMDAAYGBgAHBwcAE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sH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FAABwxQAA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cAACHqQAAAAAAAAAAAAAAAAAAGlcAAF8AAACHqQAAAAAAABpXAAB2T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QTwAAAAAAAAAAAAAAAAAA6bEAANI1AABFGgAAAAAAAAAAAAAAAAAAAAAAAA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AAAAAAAAAAAAMwAAHCO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BMc3gAGBgYABQUFAAMDAwACAgI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////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AAAA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P///wABAQEA////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EBAQD///8AAQEB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P///wABAQEAAAAAAAAAAA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EBAQABAQEAAgICAAMDAwAGBgYAExnpAOPV+QD9/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BdPAACQ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OmxAAAAAAAAAAAAAOapAABwqQAAAAAAAAAAAAAAHwAAeYcAABcAA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zQAAAAAAAAAAAAAAAAAAAACpAAC1AAAAAAAAAAAAAAAAAAAAGlcAAEjkAACex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Af0ABIX7gAGBhQAAwMDAAICAgAAAAAAAQEB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D///8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AAAAAA////AAEBAQAAAAA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AAAAA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AAAAAAAAAAAAAAAAAAAAA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EBAQ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P///wABAQEA////AAEBAQAAAAA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AAAA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P///wABAQEAAwMDAAQEBAAGBgYABwgDAA4W3QDv5io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OmxAACHq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lcAAF8AAAAAAAAAAAAAAAAAAAAAAAAAAAAAAAAAAABLbQAA0rEAAC4AAAAvcgAAzY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BLjAAARRoAAAAAAAAAAAAAAAAAAAAAAACQawAAAAAAAADmAACKdAAA5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LmsAAJBrAAAAAAAAAAAAAAAAAACQawAAAAAAAAAAAADps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BjcAAcHBgAHBwcABAQEAAMDAwABAQE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P///w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P///wAAAAAAAAAAAAQ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////AAEBAQ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BAQEA////AAEBAQD///8AAQEB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AAAAAAAAAAA////AAEBAQ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BAQEAAwMDAAQEBAAFBQUABwcHABMb3gDv5vQ4PBQAACAASURBVC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DNyAABdNAAAAAAAAAAAAACQT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CQTwAAAOYAAIp0AADmAAAAAAAAADNyAAAXrwAAuBwAAC4AAACeyQAAe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pAAAAAAAAAAAAAAAAAAC1dAAAtTsAAHkcAACHqQAAAAAAAAAAAAAAAAAAGlcAAHYbAAD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mqQAAcKkAAAAAAAAAAAAAGlcAAEjkAACexQAAAAAAABpXAABf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BvfAAcHBwAEBAQABAQEAAICAgABAQE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MDAwAFBQUABwcHABAV8QAFCP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2OAABwWgAAcFoAANIAAAC7eQAAcFoAAHBaAABweQAA6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aAABwWgAAcHQAAOYAAAAAAAAAM3IAAEblAACexQAAAAAAAAAAAAAAxQAAuhsAAHlX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MUAANI1AAAzAAAAAAAAAAAAAAAAHwAAX08AAKOOAAAAAAAAAAAAAA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AMwAAAAAAAAAAAAAAAAAAAAAAAAAAAAAAAAAAAOapAADpNQAAGg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IDeoADR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FBQUAAwMDAAEBAQ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AAAAAAAAAAAAAAAAAI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QEBAAMDAwAFBQUABgYGAAcHBgAQGNs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OwAAkKYAAACVAAC14QAAGlcAAHlXAAAA4QAAh5UAAF2mAABiO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LjAAARuUAAIepAAAAAAAAAAAAAAAAAAAAAAAAzY4AALobAACQc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LWTAABGjAAAGgAAAAAfAAB5hwAA0nkAAM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QGNwABwcHAAYGBgAFB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EBAQAAAAAAAAAAAAAAAAD///8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Q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AAAA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P///wABAQEA////AAEBAQD///8AAQEB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////AAEBAQ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P///wABAQEA////AAEBAQ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AAAAAAAAA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MDAwAEBAQABwcHAAgICAAUHOAA6+A0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NyAABdNAAAu3kAABeHAACQawAAAAAAAAAAAACQTwAAAAAAALuVAAAuawAAkDcAAKM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hwAAAJCmAAAAAAAAAAAAAAAAAACQTwAAAAAAALt5AACjUwAAkHIAAHCOAAAAAAAAA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kwAAeaYAABcAAACjWgAAzQ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B/gAVHOMABwcKAAYGBgAEBAQAAgIC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P///w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AAAAAAP///w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P///wABAQE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BAQEA////AAEBAQ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AAAAAP///wABAQEAAAAAAAAAAA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EBAQ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D///8AAQEBAAAAAAAAAAAA////AAEBAQAAAAAAAQEBAAAA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ABgYGAAYGBgAMD/IACQ7mAPfyGg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M2OA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BaAAAAAAAAGlcAAF8AAACHqQAAAAAAAAAAWGXyTgAAIABJREFUAAC1x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AAAAAAAAAHDFAAAAAAAAGlcAAF8AAACHqQAAAAAAAAAAAAAAjgAAz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mAAAuAAAA0pUAALo3AABdpgAAL5UAAJ7FAAAAAAAAAAAAAAAAAAAAAAAAXaYAAF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QawAAAAAAAAAAAAAA5gAAu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wR4QAKDP4ABwcHAAUFBQADAwM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///wAAAAAAAAAAAAAAAAD///8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D///8AAQEB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P///wABAQE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AAAA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EBAQAAAAAAAAAAAAAAAA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BAQABAQEAAcHBwAHBwcAFiDUAOHSG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pgAALgAAAAAAAAAAAAAAAAAAAAAAAACQTwAAAAAAAAAAAAAAAAAAo1oAAM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EuMAABFGgAAAAAAAKNaAAC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FAADNAAAAM3IAAJBrAAAAAAAAAMwAAHCOAAC1dAAAt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Bij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BYh1QAGBgYABwcHAAUFBQADAwMAAgIC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////AAEBAQ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////AAEBAQ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////AAEBAQAAAAA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AAAAAAAAAAAAAAA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D///8AAQEBAP///wABAQEA////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P///wABAQEA////AAEBAQ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AAAAAAAAAAAAAAAA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BAQEAAAAAAAAAAAAAAAA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AAAAAAAAAAAAAAAAP///wABAQEAAAAAAAEBAQABAQE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HBwcAERjnAOjd7QD59RM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CeW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qkAAIcAAAAAAAAAAAAAAAAAAAAAAAAAAAAAALV0AAC1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Y4AAM0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ed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CQ7mABAV7gAHBxIABgYGAAQEBAACAgI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P///w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I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////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D///8AAAAAAAEBAQABAQEAAwMDAAUFB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GABMdz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/PAAYGBgAICAgABgYGAAMDAwAAAAAAAQEB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AgIAAgICAAUFBQAHBwcACAgIABMb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HDOoAERfqAAgIC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BQUFAAICAgACAgI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9sfKP4AAAgAElEQVT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gOZ/Ag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D///8AAAAAAAAAAAACAgIAAwMDAAcHB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ACAgGABQez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BQfz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CQkJAAYGBgACAgIAAgIC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////AAEBAQAAAAAA////AAEBAQ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////AAEBAQ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QEB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D///8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P///wABAQEA////AAEBAQD///8AAQEB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AAAAAAAAAAAAAAAAAAAA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////AAEBAQ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///8AAQEBAAAAAAAAAAAAAAAAAAEBAQABAQEABAQEAAYGBgAJCQkACAgI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wDs4DQA+/kN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GlcAAHZPAAAAAAAAAAAAAAAAAAAAAAAA6bEAAIepAAAAHwAAe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AAAAAAAAA0pUAAJ7FAAAAAAAAM3IAAF00AAAAAAAAo1oAAM0AAAAAAAAAM3IAAEblAACH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BgrtABIY5gAICBAACAgI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BAQAAQEBAAEBAQD///8AAAAAAAAAAAAAAAAA////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P///w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D///8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AAAAAD///8AAQEB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D///8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EBAQ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////AAEBAQ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P///wABAQEAAAAA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BAQE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BAQEAAgICAAQEBAAGBgYACQkJAAkJ9wARHM8A6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5qkAAHCpAAAAAAAAAAAAAAAfAAB5hwAAuqkAAAAAAABihwAA6ZUAAIfFAAAA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AAEvkAAC1HAAAXQAAAHBaAAAAOwAAkHIAAM2OAAAAOwAAXQAAAHC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Ex3OAAgIBwAKCgoACAgIAAUFBQADAwM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g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gICAAQEBAAHBwcACQkJAAkJCQATHNwABAb2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o4AAAXzAAAzQAAAAAAAAAAAAAA6eQAAAAAAAAA4QAA6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0skAAAAAAAAA5AAA6QAAAAAAAABiawAAo44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EB/AAExvjAAgICAAJCQkABQUFAAQEBAABAQEAAQEB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g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N8Yu/AAACAASURBV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QEBAAMDAwAFBQUACAgIAAgICAAKCgUAEx/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EhPAAC7rQAAAAAAAAAAAAC4sQAARW0AABoAAABLjAAALswAAL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m5AAALjcAAAAAAAAAHAAAFwAAABpXAAAXsQAAz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WIsYACAgGAAoKCgAGBgYABgYGAAMDAwABAQE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D///8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D///8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g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QEBAAICAgAEBAQABwcHAAoKCgAJCQkAExveAAcN5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DsAAC7mAADP4QAAAAAAAAAAAADmqQAAuwAAAHamAABFGgAAo44AAAAAAAAAxQAAu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mAACQawAAo60AAF81AACh5AAAkKYAAJCmAAB5V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kQ3gASGeYACQkJAAkJCQAHBwcAAwMDAAEBAQ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g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D///8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DAwMABQUFAAcHBwAJCQkACQkIABgkwwABAf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S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vAADmAAAAAAAAAAAAAABipgAAAJMAAHBaAABweQAARqYAAEsfAAAAAAAAtXQAAHBaAABw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AANKTAAAxUQAAo1oAAHBaAADpTwAAM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QH8A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ICAgACQkJAAcHBwAFBQUAAwMDAAEBAQD///8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g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D///8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wMDAAcHBwAJCQkACgoKAA0R9AAOGM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HwAALhoAANH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7AAAu5gAAz+EAAAAAAAAA4QAAuswAAC44AAAAAAAAAAAAAAAAAAAaVwAALssAALXh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wAAAAAAAADRzAAAGB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ERzLAAwO+QAJCQkA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EBAQAAgIC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AAAAAAAAA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////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HtV8bQAAIABJREFU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BAQEAAYGBgAJCQkACAgIAAkJCQAWIc4AAwb0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zUwAAALEAAM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kAADpGgAAMR8AAAAAAAAAAAAALzQAAOnkAAAAAAAAAAAAAAAfAABfNQAAoa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AAGQAAAAAAAAAvNAAA6OE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ECO8AFR/UAAkJCQ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IAAYGBgADAwMAAAAA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D///8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AAAA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P///wABAQEA////AAEBA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AAAAAAAAAAAAAAAAAAAAA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////AAEBAQD///8AAQEB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EBAQD///8AAQEB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P///wABAQEAAAAAAP///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EBAQAAAAAAAAAAAP///wABAQE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AAAAAAAAAAAAAAAAAAAAAP///wABAQE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gICAAQEBAAHBwcACwsLAPj4+AAKC/oAFB/CAOnbSg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fAABGNAAA0q0AAAAAAAAAAAAAA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sQAAdocAAEUAAAAAAAAA6bEAAIfFAAAAAAAAAAAAAGKHAADSeQAA5gAAAAAAAACelQAAk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AADSlQAAzQ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WIsEACAkEAAkJCQAKCgoACAgIAAQ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P///wABAQEAAAAAAP///w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////AAEBAQD///8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AAAAAAAAAA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////AAEBAQAAAAAAAAAAAAAAAA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P///wABAQEAAAAAAAAAAAD///8AAQEBAAAAAAAAAAAAAAAA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BgYACAgIAAwMDAD6+voAEBjiAPLq4QD38R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hAACHWgAAAAAAAAAAAAAAAAAAAAAAAAAAAADmqQAAc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J5aAAAAAAAAAAAAAAAAAAAAxQAAcM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sT2gAPFekACQkPAAsLCwAICAgABQUFAAMDA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AAAAAAAAAAAA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AAAAA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D///8AAAAAAAAAAAAAAAAA////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AAAAAAAAAAA////AAAAAAAAAAAAAQEBAAAAAAAEBAQAC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LCwsACgoJABYjwwABAvw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P5ABYhxgAJCQkACwsLAAoKCgAICAgABQUFAAAAAA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g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AEBAQACAgIABQUFAAkJCQAKC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AA0Q+AATIL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WezdFAAAgAElEQVQ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iS8AAwP/QAKCgoACgoKAAgICAAFBQUAAQEBAAEBAQ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EBAQACAgIABAQEAAcHB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CgoKAAgICAASGtwACxPW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OF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jAAgICAALCwsACgoKAAcHBwADAwMAAgICAAEBAQ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g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P///w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BAQEAAQEBAAMDAwAICAgACwsL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JCQgAFiPCAAUI7g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YL6AAWIsgACAgIAAsLC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ACAgIAAQEBAACAgIAAQEB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g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gICAAQEBAAGBgYACQkJAAsLCwAKCgoACQ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mtwABAfw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QP5ABcmuAAHCAQACgoKAAsLCwAJCQkABQUF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AQEAAAAAAAAAAAD///8AAAAAAAAAAAAAAAAA////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P///w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QEBAAEBAQAEBAQABwcHAAsLCwALCwsACwsLAAsP8gASH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FCG6AAsN+AALCwsADAwMAAsLCwAHBwcABAQEAAICAg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ONKJbYAACAASURBV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mA5n8C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QEBAAICAgAGBgYACAgIAA0NDQALC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JABAZ2AAKEtg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wWzgAQF+IACQkJAAwMDAALCwsABwcHAAUFBQACAgI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AAAA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P///w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P///w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CAAAAAP///wAAAAAAAAAAAAAAAA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QEBAAICAgAEBAQABwcHAAkJCQAMDAwADAwMAAoKC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ABAjv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roABYhyAAJCQkADAwMAAwMDAAKCgoABwcHAAQEBAACAgI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////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AAAAAAAAAAAAAAAAP///w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EBAQACAgIABQUFAAgICAALCwsADQ0NAAsLCwAJCgIAGCewA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DB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zAAgJBAALCwsADQ0NAAkJCQAHBwcABQUFAAICAgABAQE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P///w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gICAAUFBQAICAgACgoKAAwMDAAKCgoACw74ABUlrgABAv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IE9gAXJ64ACw39AAsLC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ACgoKAAkJCQAFBQUAAgICAAEBAQD///8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P///w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////AAAAAAAAAAAAAAAAAAAAAAAC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AZy8gAAIABJREFUAA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QEBAAMDAwAGBgYACgoKAAwMDAAMDAwACQkJAA0R8gAUJL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9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QL6ABYlrgALDvcACgoKAA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MDAwACQkJAAYGBgADAwMAAQEB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AAAAAA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P///w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ICAgAFBQUABwcHAAoKCgAMDAwADQ0NAAkJCQAOE+oAEyG1AAAA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f0AFSSxAAwR8AALCwsADAwMAAsLCwAKCgo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CAgIAAAAA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AAAAAAC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P///w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P///w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CAgIABQUFAAgICAALCwsADQ0NAA0NDQAJCQkADxbhABEeu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BAAATIbYADRPoAAoKCgAMDAwADAwMAAsLCwAICAgABQUFAAIC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EAAAAAAAAAA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AAAAAAAAAAAAAAAAAAAAAA////AAEBAQ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AAAAAAAAAA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////AAEBAQ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BAQE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QEBAP///wABAQE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D///8AAQEB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////AAEBAQD///8AAQEB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D///8AAQEBAAAAAAAAAAA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AAAAAP///wABAQE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EBAQAAAAAAAAAAAP///wABAQE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D///8AAQEBAAAAAAA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gICAAYGBgD///8A////AP39/QD+/v4A////ABEa2AD9+woA8uc8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8cvAAPFt8ACQkKAAwMDAANDQ0ADQ0NAAkJCQAFBQUAAgIC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////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E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QEBAAAAAA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P///wABAQEAAAAAAAAAAA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D///8AAQEBAAAAAAD///8AAQEBAAAAAAD///8AAQEB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AAAAAAAAAAAAAAAAAAAAAA////AAEBAQ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QEBAP///wABAQE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AAAAAAAAAAD///8AAQEB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D///8AAQEB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AAAAAAAAAAAAAAAAAAAAA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pakg6AAAgAElEQVQAAP///wABAQEAAAAAAAAAAAD///8AAQEB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ICAgAGBgYA/v7+AP7+/gD///8A/v7+AP///wASHc0A/v0GAPTq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hrDABIb1gAJCQkADAwMAA0NDQAMDAwACQkJAAYGBgADAwM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EAAAAAAAAAAD///8AAQEB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BAQEAAAAAAP///wABAQE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////AAEBAQAAAAAA////AAEBAQ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P///wABAQE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D///8AAQEBAP///wABAQE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////AAEBAQAAAAAAAAAA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P///wABAQE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D///8AAQEB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D///8AAQEBAAAAAA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AAAAAAAAAAA////AAEBAQ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DAwMABwcHAP///wD///8A/v7+AP///wAAAAAAEx/GAAIE9wDy5j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wAQHbsAERrXA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MDAwADQ0NAA0NDQAKCgoABwcHAAMDAwAAAAAAAQEB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P///w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EAAAAAP///wABAQEAAAAA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////AAEBAQ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QEBAAAAAAAAAAAAAAAA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AAAAAAAAAAAAAAAAAAAAAAAAAA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AAAAAAAAAAAAAAAAAAAA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////AAEBAQ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P///wABAQE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////AAEBAQ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////AAEBAQ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P///wABAQE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D///8AAQEBAAAAAAAAAAAAAAAAAP///wABAQE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MDAAcHBwD///8A////AP///wD+/v4A////AAEczwADBfcA8OJHAP//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H9ABMhtAANFN8ACQkKAAwMDAANDQ0ADQ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HBwcAAgICAAEBAQABAQE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EAAAAAAAAAAAAAAAAAAAAAAAAAAAAAAAA////AAEBAQ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P///wABAQEAAAAAAP///wABAQE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QEB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AAAAAAAAAAAAAAA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///AAEBAQD///8AAQEB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AAAAAAAAAAAP///wABAQE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P///wABAQE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////AAEBAQAAAAAAAAAAAAAAAAD///8AAQEBAAAAAAABAQEAAgIC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ICAgAAAAAAP///wD///8AAAAAAAAAAAAAF9gAAgP2AO7fTgD//w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AvkAEyKvAAwS6AAJCQkACwsLAA0NDQANDQ0ACwsLAAcHB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AAAAAAAAAAP///wAAAAAAAAAAAAAAAAAAAAA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P///w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AAAAAAAAAAAAA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AAAAAAAQEBAAICAgAEBAQAB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LCwAPDw8ADg4OAAsLCwAICAgADRTiABQlqgABAvg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kxlQAACAASURBV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MF9QAVJqgADRPpAAkJCQAMDAwADg4OAA4ODgAMDAwACAgIAAQE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EBAAAAAAAAAAAA////AAAAAAAAAAAAAAAAAAAAAAD///8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AAAAA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P///wAAAAAA////AAAAAAAAAAAAAAAAAAA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D///8AAQEBAAAAAAD///8AAQEB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AAAAAAAAA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D///8AAQEB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D///8AAQEB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////AAEBAQAAAAAAAAAAAAAAAA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P///wABAQE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////AAEBAQ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AAAAAAAAAAAAAAAAA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////AAEBAQAAAAAAAAAA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D///8AAQEBAAAAAAAAAAAAAAAAAP///wAAAAAAAQEBAAEBAQ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AAAAAAAAAAAAAAAAEBAQABAQEAAQEBAAEB6wACJ6gA7NxUAP37D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wbvABUlrAAKDfcACAgJAAwMDAAODg4ADQ0NAAwMDAAHBwcABAQEAAICAg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P///w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AAAA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P///wAAAAAAAAAAAAAAAAAE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//wABAQEAAAAAAAAAAAAAAAA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AAAAAA////AAEBAQAAAAAAAAAAAAAAAA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AAAAA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D///8AAQEBAP///wABAQE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EBAQAAAAAAAAAA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AAAAAAAAAAAP///wABAQEA////AAEBAQ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AAAAAAAAAAD///8AAQEB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P///wABAQEAAAAAAAAAAA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AAAAABAQEAAAAAAAAAAAAAAAAA////AAEBAQABAQEAAgICAAUFB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BAQEAAQEBAAEBAQABAfIAASemAOzcTwD8+Bc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FCuQAFiWzA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JCQoADAwMAA0NDQAODg4ACwsLAAYGBgAFBQUAAgICAAEBAQ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D///8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AE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////AAEBAQAAAAAA////AAEBAQ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AAAA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AAAAAAAAAAAAAAAA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////AAEBAQ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AAAAAAAAAA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////AAEBAQ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AAAA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AAAAAAAAAAA////AAEBAQ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P///wABAQE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P///wABAQEAAQEBAAICAgAGBgYAAAAAA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BAQEAAAAAAAICAgABAQEAAAD3ABgqqADu4T4A9u0x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wXyAARG8cABgcEAAgICgANDQ0ADg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NDQAKCgoABwcHAAUFBQACAgIAAQEB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D///8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E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AAAAAAAAAAA////AAEBAQ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D///8AAQEBAAAAAAD///8AAQEBAAAAAAA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P///wABAQEA////AAEBAQ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P///wABAQE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D///8AAQEB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P///wABAQE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AAAAA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////AAEBAQ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P///wABAQE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AAAAAA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AAAAAD///8AAQEBAAEBAQACAgIABgYGAAEBAQ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AAAAAAQEBAAEB9wATIL4ABgziAPHjSQD//gY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CBPcAEB60AAsR4gAHBwcACQkJAAwMDAAODg4ADQ0NAAkJCQ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FAAICAgABAQEAAAAAAP///w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AAAAA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P///wAAAAAAAAAAAAAAo+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IABJREFUAAAAAAAA////AAAAAAAAAAA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GYDmfwQ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AAAAAAAAAA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AAAAA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////AAEBAQAAAAAA////AAEBAQ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P///w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AAAAAAAAAAAAAAAAAAAA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///AAEBAQAAAAAAAAAA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P///wABAQE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AAAAAAAAAAAP///wABAQE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QEBAAAAAAAAAAAAAAAAAP///wABAQE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////AAAAAAABAQE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AAAAAAAAAAD///8AAAAAAAEBAQACAgI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QEBAAICAgACAgIAAgICAAICAgABFd0ABwuhAO3fTQD89xg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QvjABMgtAAGCfcABwcIAAoKCgAMDAwADg4OAA0NDQ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QEBAACAgIAAQEBAP///wAAAAAAAAAAAAAAAAAAAAA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QAAAA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D///8AAQEBAAAAAAD///8AAQEB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P///wABAQEAAAAAAP///wABAQE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D///8AAQEB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P///wABAQE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D///8AAQEBAAAAAAAAAAAAAAAAAAAAAA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////AAEBAQ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AAAAAAAAAA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P///wABAQEAAAAAAAAAAA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P///wABAQE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AAAAAAAAAAD///8AAQEB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AAAAAA////AAAAAA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P///wAAAAAAAQEBAAAAAAAAAAAAAAAAAP///wABAQEAAgICAAUFB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EBAQACAgIAAwMDAAMDAwACAgIAAQH0ABYmpgDx5T8A9ewz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AALFscADxnGAAUGAwAHBwkACgoKAA0NDQANDQ0ACwsLAAkJCQAHBwcAAwMD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AAAAAAAAAAAAAAAAAAAAD///8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QAAAAA////AAEBAQD///8AAQEB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AAAAAAAAAAAAAAA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AAAAAA////AAEBAQAAAAAAAAAAAAAAAA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D///8AAQEBA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AAAAAAAAAAA////AAEBAQ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AAAAAAAAAA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D///8AAQEB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AAAAAAAAAAA////AAEBAQ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AAAAAAAAAAD///8AAAAAAAICAgAEBAQAAQEBAAEB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wMDAAMDAwADAwMAAwMDAPgD+AACHr8ABgziAPDiSQD//gg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gT2AA8ds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ABQUFAAkJCQAKCgoADAwMAA0NDQAKCgoACQkJAAUFBQADAwMAAgIC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QAAAAAAAAAAAAAAAAAAAAAAAAA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AAAAAAAAAAA////AAEBA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AAAAAAAAAA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///8AAQEBAP///wABAQEA////AAEBAQ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AAAAAAAAAAD///8AAQEB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AAAAAAAAAA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D///8AAQEBAAAAAA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AAAAAAAAAA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AAAAAA////AAEBAQD///8AAQEB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P///wABAQE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////AAEBAQ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AAAAAAAAAACAgIAAAAAAAcHBwACAgIAAwMD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BAQABAQEAAMDAwADAwMAAhTfAAcMnADx5T8A9+8t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BAAAJEs8ADhrDAAYH/AAHBwgACQkJA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MDAwADAwMAAkJCQAICAgABQUFAAMDAwABAQE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P///wABAQEAAAAAAP///wABAQEAAAAAAAAAAAAAAAAA////AAEBAQDmxao+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AAAAA////AAEBAQAAAAAA////AAEBAQ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BAQEAAAAAAAAAAA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AAAAAAAAAAAAAAAAAAAAAAAAAA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////AAEBAQ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P///wABAQEAAAAAAAAAAA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P///wABAQEA////AAEBAQAAAAAA////AAEBAQ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EBAQAAAAAAAAAAAAAAAAD///8AAQEB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AAAAAAAAAAAP///wABAQE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D///8AAAAAAAEBAQAAAAAAAAAAAAAAAAAAAAAAAQEBAAMDAw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BAQEAAQEBAAEBAQAAgICAAIC+QADILgA+BLSAPHlRgD8+BU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AnnAA8bugAJDusABAQEAAgICgAJCQkA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MDAALCwsACQkJAAYGBgAFBQUAAgIC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AAAAAA////AAEBAQAAAAA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P///wABAQE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D///8AAQEBAAAAAAD///8AAQEB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D///8AAQEBAAAAAAAAAAAAAAAA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AAAAAA////AAEBAQD///8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P///wABAQE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AAAAAAAAAAAP///wABAQEAAAAAAAAAAA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AAAAA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////AAEBAQ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AAAAAAAAAAD///8AAQEBAAAAAA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AAAAAAAAAAAAQEBAAAAAAADAwMAAQEBAAICAgA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AAQEBAAEBAQABAQEAPb29gD4+PgAAwPpAAYMoQD06jIA9Ok8AP/+Bg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EC+AANGcEACxTSAAUFAwAFBQcACAgIAAsLCwALCwsACwsLAAsLCw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QEBAACAgIAAAAAAAAAAA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////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AAAAAP///w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AAAAAAAAAA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////AAEBAQ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P///wABAQEAAAAA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D///8AAQEBAAAAAAD///8AAQEB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QEBAAAAAAAAAAAAAAAAAAAAAA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////AAEBAQ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D///8AAQEB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AAAAA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P///wABAQEAAAAAAP///wABAQE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AAAAAD///8AAQEB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P///wABAQEAAAAA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////AAAAAA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EBAQAAAAAAAAAAAAAAAAAAAAAAAQEBAAQEBAABAQEAAgIC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AQEAAQEBAAEBAQA9/f3AAIC+gADGc4ACRDXAPLmQgD48Sk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SAA8bwQAFB/kABQUGAAYGBgAJCQkACgoKAAsLCwAMDAwACQkJAAgICAAFBQUAAgIC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AAAAAAAAAAAAQ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AAAAAP///wABAQE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AAAAAAAAAAD///8AAQEBAAAAAAD///8AAQEB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////AAEBAQ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BAQEAAAAAAAAAAAAAAAA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P///wABAQ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AAAAAAAAAAAAAAA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AAAAAAAAAAD///8AAQEB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////AAEBAQD///8AAQEB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QEBAAAAAAAAAAAAAAAAAP///wABAQE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D///8AAQEBAAAAAAAAAAAAAAAA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QEBAAAAAAADAwMAAgICAAICAgADAwMABAQEAA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BgYABgYGAPb29gD6+voAAgL5AAQhswD38dIA8+g/APz3G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UK5AAOGcEACA7mAAMDA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kABwcHAAoKCgAJCQkADAwMAAoKCgAICAgABgYGAAUFBQABAQEAAQEB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////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AQAAAAAAAAA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D///8AAQEBAAAAAA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D///8AAQEB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D///8AAQEB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////AAEBAQAAAAAAAAAAAAAAAA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AAAAAAAAAAAAAAAAD///8AAQEB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D///8AAQEB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AAAAAA////AAEBAQD///8AAQEBAAAAAAD///8AAQEBALnenTgAACAA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D///8AAQEBAP///wABAQEAAAAA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////AAEBAQ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////AAEBAQAAAAA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AAAAAEBAQAAAAAAAAAAAAEBAQABAQEA////AAUFBQACAgI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FBQAGBgYABgYGAAUFBQD39/cABAQEAPn5+QADA+QACA6iAPjxIAD06joA+/Yc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GDOAADBbGAAcN5AAFBQQABAQH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JCQkACgoKAAoKCgALCwsACAgIAAgICAAFBQUAAgICAAICAg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AAAAAAAAAAAAQ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AAAA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P///wABAQEA////AAEBAQAAAAAA////AAEBAQ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P///wABAQEAAAAAAP///wABAQE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AAAAAAAAAA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EBAQAAAAA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AAAAAP///wABAQEA////AAEBAQ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P///wABAQEA////AAEBAQ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AAAAA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AAAAAD///8AAQEBAP///wAAAAA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P///wABAQE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AAAAAAAAAAAP///wAAAAAAAQEBAAAAAAAAAAAAAAAAAP///w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QEBAAAAAAAAAAAAAQEBAAICAgAAAAAAAgIC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cHBwD29vYA9fX1APf39wD4+PgA+vr6AAMS4gAHDt8A+vUdAPTpOgD69C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w3cAAsXxgAHC+cABAQEAAQEBwAFBQUACQkJAAkJCQAKCgoAC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KCgAGBgYABgYGAAQEBAACAgIAAQEBAAEBAQ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AAAAA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QAAAAAAAAA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BAQEAAAAAAP///wABAQE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AAAAAAAAAA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AAAAAAAAAA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P///wABAQEA////AAEBAQ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AAAAAAAAAAAAAAAAP///wABAQEAAAAAAAAAAA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AAAAAAAAAAAP///wABAQE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BAQEAAAAAAP///wABAQE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AAAAAAAAAAAP///wAAAAAAAQEB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////AAEBAQAAAAA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AAAAAAEBAQACAgIAAAAAAAEBAQADAwMABAQEAAUF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BwcHAPX19QD29vYA+Pj4APn5+QD7+/sABATmAAcMqQD69RkA9Oo5APnyJ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1wALFscABwvsAAICAgAEBAcABQUFAAcHBwAJCQkACQkJAAsLCwAKCgoACQkJAAYGBg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ICAgABAQEAAAAAAAAAAAAAAAAAAAAAAP///w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QAAAAAAAAAAP///wABAQE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AAAAAAAAAAD///8AAQEB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P///wABAQE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AAAAAAAAAAA////AAEBAQD///8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D///8AAQEBAAAAAAAAAAAAAAAA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P///wABAQEAAAAAAAAAAA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AAAAAAAAAA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AAAAAD///8AAQEB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BAQEAAAAAAP///w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BAQEAAAAAAAAAAA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AAAAAAQEBAAAAAAAAAAAAAAAA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QEBAAAAAAABAQEAAAAAAAICAgABAQEAAQEBAAICAgAEBAQABgYGA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HBwcA9/f3APb29gD5+fkA+vr6APv7+wAEBOsABwyvAPr2FAD16zMA+PEoAP/+B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ED9wAID9cACxXNAAYJ7wADA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GAAUFBQAHBwcABwcHAAoKCgAJCQkACgoKAAgICAAHBwcABAQEAAQEBAACAgIAAQEB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QAAAAAAAAAAAAAAA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AAAAAAAAAAAAAAAAP///w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AAAAAA////AAEBAQD///8AAQEB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AAAAAP///wABAQE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AAAAAAAAAAA////AAEBAQD///8AAQEB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D///8AAQEBAAAAAAD///8AAQEB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AAAAAAAAAA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D///8AAQEB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P///wABAQEAAAAA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////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BAQEAAAAAAAEBAQABAQEAAQEBAAEBAQADAwMAAwMDAAUFBQAHBwcA9/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JCQD39/cA9/f3APj4+AD6+voA+/v7AAMD7wAGCrkA/fy7APjxJAD48C0A+vQiAP//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Qts37gAAIABJREFU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EB/gAHDtwACBDTAAgO3gACA/8AAwMDAAQE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BgYGAAcHBwAJCQkACQkJAAoKCgAICAgABgYGAAUFBQAEBAQAAgICAAICAg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////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QAAAAA////AAEBAQAAAAAAAAAAAAAAAA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D///8AAQEBAAAAAAD///8AAQEB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QEBAP///wABAQEAAAAAAAAAAA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AAAAAAAAAA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AEBAQAAAAAA////AAEBAQ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AAAAAAAAAAD///8AAAAAAAEBA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AAAAAAAAAAAAAAAAP///wAAAAAAAQEB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AAAAAEBAQAAAAAAAQEBAAICAgABAQEAAgICAAMDAwAE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AgICAAJCQkA9/f3APf39wD39/cA+fn5APr6+gD6+voA/gT+AAQF2wAKEtkA/fsKAPfvK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C0A+/cX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FCuUACRHUAAgQ2AADBPgAAgICAAMDAwADAwMABQUFAAYGBgAICAgACQkJ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JCQkACAgIAAYGBgAFBQUAAwMDAAMDAwACAgIAAAAAAAEBAQ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QAAAAAAAAAAAAAAAD///8AAQEBAAAAAAD///8AAQEB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AEBAQ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////AAEBAQAAAAA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////AAEBAQD///8AAQE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P///wABAQE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////AAEBAQAAAAAA////AAEBAQ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QEBAAAAAAD///8AAQEBAAAAAAD///8AAQEB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P///wABAQEAAAAAAP///wABAQEAAAAAAP///wABAQEAAAAA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BAQEAAAAAAAAAAAAAAAAAAAAA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////AAAAAAABAQEAAAAA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QEBAAEBAQABAQEA////AAEBAQADAwMABAQEAAQE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ACQkJAPj4+AD39/cA+Pj4APf39wD4+PgA+vr6APz8/AD8/PwA/gT6AAQGzgALFcwA/PgVAP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wD48iQA/fkU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FCeoABw3bA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EB+8AAgICAAMDAwADAwcAAwMDAAQEBAAHBwcABwcHAAkJCQAJCQkACQkJAAcHBwAFBQUAB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AQEBAAEBAQABAQEAAAAAAAAAAAD///8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AAAAAAAAAAAAAAAAAAAAAAAA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P///wABAQEAAAAA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D///8AAQEB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D///8AAQEBAAAAAAD///8AAQEB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D///8AAQEBAAAAAAD///8AAQEB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AAAAAA////AAEBAQ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P///wABAQE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AAAAAAAAAAAP///wABAQEAAAAAAAAAAA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////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AAAAAD///8AAQEB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AAAAAAAAAD///8AAAAAAAEBAQ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D///8AAQEBAAAAAAAAAAAAAAAAAAAAAAD///8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BAQEAAQEBAAEBAQD///8AAQEBAAMDAwAEBAQABgYGA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CAgA+fn5APj4+AD39/cA+fn5APn5+QD6+voA+/v7APv7+wD9/f0ABATvAAYKwgANGcAA/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xIQD69CMA+vQfAP/+Bg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ID+AAFDOAACA3eAAYN3gADBfQAAgICAAICAgADAwc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EBAAFBQUABwcHAAYGBgAICAgACAgIAAkJCQAGBgYABQUFAAYGBgADAwMAAwMDAAEBAQ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////AAAAAAAAAAA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P///w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AAAAA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AAAAAAAAAAAAQ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AAAAAAAAAAA////AAEBAQAAAAAA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AAAAA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BAQEAAAAA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D///8AAQEB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AAAAAAAAAAAAAAAAP///wABAQE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BAQEAAAAA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AAAAABAQEA////AAAAAAABAQE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AAAAAAAAAAAAAAAAP///wABAQEAAAAAAAAAAA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AAAAABAQEAAAAAAAAAAA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BAQEAAQEBAP///wABAQEAAwMDAAMDAwAGBgYA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BwAKCgoA+fn5APn5+QD5+fkA+Pj4APr6+gD6+voA/Pz8APv7+wD+/v4A/QP0AAUH0gD/F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4AAPv3FAD79hwA+/YcAPv1HAD9+w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K4wAFC+QABgvkAAUI7gABAQAAAQEBAAEBAQADAwYAAwMDAAQEBAAFBQUABgYGAAYGBgAHB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gICAAHBwcABQUFAAUFBQAFBQUAAwMDAAMDAwABAQEAAQEB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AAAAAA3R9HUAAAgAElEQVQ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P///wAAAAAAAAAAAAAZgOZ/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BAQE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D///8AAQEBAAAAAAD///8AAQEB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D///8AAQEBAAAAAAD///8AAQEB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D///8AAQEBAAAAAA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P///wABAQEA////AAEBAQ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D///8AAQEB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QEBAAAAAAAAAAAAAAAAAP///w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P///wABAQE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D///8AAQEB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BAQEAAAAAAP///w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P///wABAQEAAAAAAP///wABAQE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AAAAAAQEBAAAAAAAAAAAAAAAA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AAAAAAAAAAAAAAAAP///w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BAQEAAAAAAAAAAAAAAAAAAAAAAP///wAAAAAAAQEB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DAwADAwMABgYGAPz8/AAJCQkA+vr6APv7+wD5+fkA+fn5APj4+AD5+fkA+/v7APv7+w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7+/gD+/v4ABATuAAgM7QD//9AA////AP79CAD89xQA+/gVAPz4FQD9+RQA/fsQAP36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EB/wACBfIAAwXwAAMI7AAFCOsAB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J7AABAvkAAQEBAAEBAQABAQEAAgIEAAICAgADAwMAAwMDAAQEBAAFBQUABgYGAAcHBwAIC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HAAcHBwAFBQUABQUFAAQEBAADAwMABAQEAAICAgABAQEAAQEBAAEBAQ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AAAAA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D///8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AAAAAAAAAAAB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D///8AAQEBAAAAAAD///8AAQEB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BAQEAAAAA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AAAAAP///wABAQEA////AAEBAQAAAAA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AAAAAAAAAA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AAAAAA////AAEBAQ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QEBAAAAAAD///8AAQEB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////AAEBA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EBAQAAAAAAAAAAAAAAAAAAAAAA////AAAAAA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EBAQAAAAAAAAAAAAAAAAAAAAAA////AAAAAAAAAAAAAgIC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AUFBQD9/f0ABgYGAPz8/AAJCQkA+/v7APn5+QD7+/sA+Pj4APr6+gD6+voA+/v7APz8/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wA/f39AP39/QD+/v4A/v7+AP4D+wAEBeYACA7mAP///wD///8AAAAAAP//AgD9+g0A/foQAP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+/QoA//wJAP38CAD//QoA//8EAP/+AwD//wMAAP8DAAAAAwAAAP0AAQH9AAAB/QABAv0AAAH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E9wACA/cAAgT3AAID9wACBfQAAwXwAAQG9AAAAf4AAAAAAAEBAQABAQEAAAAAAAEBAQAC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ADAwMAAwMDAAQEBAAFBQUABQUFAAUFBQAHBwcABwcHAAYGBgAGBgYABQUFAAQE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AAgICAAMDAwABAQEAAQEBAAEBAQABAQE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B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AAAAA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D///8AAQEBAAAAAAD///8AAQEB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AAAAAAAAAAAAAAAA////AAEBAQ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AAAAA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AAAAAAAAAA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AEBAQ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////AAAAAAABAQE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QEBAAAAAAAAAAAAAAAAAP///wAAAAA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QEBAAAAAAAAAAAAAAAAAAAAAAD///8AAAAAAAEB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AAAAAAAAAAAAAAAAAAAAAAAAAAA////AAAAAAABAQEAAQEB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QEAAUFBQD9/f0A/f39AAgICAD8/PwA+/v7APv7+wD6+voA+/v7APr6+gD7+/sA+/v7APv7</w:t>
      </w:r>
    </w:p>
    <w:p>
      <w:pPr>
        <w:pStyle w:val="PreformattedText"/>
        <w:bidi w:val="0"/>
        <w:spacing w:before="0" w:after="0"/>
        <w:jc w:val="left"/>
        <w:rPr/>
      </w:pPr>
      <w:r>
        <w:rPr/>
        <w:t>+wD9/f0A/Pz8AP///wD9/f0A/v7+AP///wD+/v4A////AP7+/gAEBPQA/wnz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AAAAAAAAAAAAAAAAAAAAA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QEBAAAAAQACAgUAAQEBAAICAgABAQEAAgICAAMDAwACAgIABAQEAAMD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ABQUFAAYGBgAGBgYABAQEAAYGBgAFBQUABQUFAAQEBAAEBAQAAwMDAAMDAwACAgIAAQEB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QEA////AAAAAAD///8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P///w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BAAAAAD///8AAQEB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AAAAAA////AAEBAQD///8AAQEBAAAAAA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////AAEBAQAAAAAA////AAEBAQ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P///wABAQE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QEBAP///wABAQEAAAAAAAAAAAAAAAAA////AAEBAQ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AAAAAAAAAAA////AAEBAQD///8AAQEB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////AAEBAQ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AAAAA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P///wABAQEAAAAA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QEBAP///wAAAAAAAQEBAAAAAAD///8AAQEB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AAAAAA////AAAAAAABAQE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AAAAAAAAAAAAAAAAP///wAAAAAAAQEB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QEBAAAAAAAAAAAAAAAAAAAAAAAAAAAAAAAAAAAAAAABAQEAAQEB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BAQEAAUFBQD9/f0A/v7+APz8/AD9/f0A/Pz8APv7+wD7+/sA/Pz8APv7+wD8/PwA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8/AD9/f0A/Pz8AP7+/gD9/f0A/v7+AP///wD+/v4A/v7+AAAAAAD+/v4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BAQEAAAAAAAEBAQAAAAAAAAAAAAIC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QEBAAICAgABAQEAAgICAAMDAwACAgIABAQEAAMDAwAEBAQABQUFAAQEBAAFBQUABQUFA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BQUABAQEAAMDAwAEBAQAAwMDAAICAgADAwMAAAAAAAICAg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BAAAAAAAAAAAAAAAAP///wABASDxpxAAACAASURBV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AAAAAAAAAAD///8AAQEBAAAAAAAAAAA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AAAAAAAAAA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////AAEBAQD///8AAQEB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EBAQAAAAAAAAAAAAAAAAD///8AAQEBAP///wABAQE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AAAA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P///wABAQEAAAAAAP///wABAQE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////AAEBAQAAAAAA////AAEBAQ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AAAAAD///8AAQEBAAAAAAD///8AAAAA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AAAAAA////AAEBAQAAAAAA////AAEBAQ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P///wAAAAAAAQEBAAAAAAAAAAAAAAAAAAAAAA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EBAQAAAAAAAAAAAAAAAAAAAAAA////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BA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gIAAAAAAAICAgADAwMA////AAUFBQD+/v4A/v7+AP39/QD+/v4A/Pz8AP39/QD8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8AP39/QD8/PwA/Pz8AP39/QD8/PwA/f39AP39/QD+/v4A////AP7+/gD+/v4A/v7+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AAAAAAAAAAAAAAAAAAAAAAAAAAABAQEAAQEBAAEBAQAAAAAAAgICA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gIAAQEBAAMDAwACAgIAAwMDAAQEBAADAwMABAQEAAQEBAAEBAQAAwMDAAQEBAADAwMAB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DAwMAAgICAAICAgACAgIAAQEBAAEBAQ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BAAAAAAAAAAA////AAEBAQAAAAAA////AAEBAQ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P///wABAQEA////AAEBAQ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P///wABAQEAAAAAAP///wABAQE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BAQEAAAAAAP///wABAQEA////AAEBAQ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D///8AAQEBAP///wABAQEA////AAEBAQ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AAAAAAAAAAD///8AAQEBAAAAAAAAAAA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D///8AAQEBAAAAAAAAAAA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D///8AAQEB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P///wABAQEAAAAAAP///wABAQEAAAAA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////AAEBAQAAAAAA////AAEBAQAAAAA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AAAAAP///wABAQEAAAAAAP///wAAAAAAAQEBAAAAAA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EBAQAAAAAAAAAAAAAAAAAAAAAA////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QEBAAAAAAAAAAAAAAAAAAAAAAD///8AAAAA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BAQE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BAQEA////AAMDAwD+/v4AAAAAAP///wD+/v4A/v7+AP7+/gD+/v4A/f39AP7+/g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A/v7+AP39/QD+/v4A/f39AP7+/gD9/f0A/v7+AP7+/gD9/f0A/v7+AAAAAAD+/v4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AAAAAAAAAAAAQEBAAEBAQABAQEAAQEBAAICAgAAAAAAAwMDAAICAgACAgIAAw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gACAgIAAwMDAAICAgAEBAQAAQEBAAQEBAABAQEAAwMDAAMDAwABAQEAAgIC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ICAgD///8AAQEB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AAAAA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AAAAAD///8AAQEBAAAAAAD///8AAQEBAAAAAAAAAAA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EBAQAAAAAAAAAAAAAAAA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AAAAAA////AAEBAQ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D///8AAQEBAAAAAAD///8AAQEBAP///wABAQ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AAAAAAAAAAD///8AAQEBAAAAAAAAAAA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D///8AAQEB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////AAEBAQ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AAAAA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AAAAAAQEBAP///wAAAAAAAQEBAAAAAAD///8AAQEBAAAAAA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EBAQD///8AAAAAAAEBAQAAAAAA////AAEBAQAAAAAAAAAAAP///wAAAAA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QEBAAAAAAAAAAAAAAAAAAAAAAD///8AAAAA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BAQEAAAAAAAAAAAAAAAAAAAAA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BAQE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CAgIA////AAEBAQABAQEAAwMDAAAAAAD///8A/v7+AP///wD+/v4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/v4A/v7+AP///wD+/v4A/v7+AP///wD///8A////AP7+/g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QEBAAEBAQACAgIAAQEBAAEBAQABAQEAAgICAAICAg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AICAgACAgIAAAAAAAICAgABAQEAAgICAAEBAQAAAAAAAAAAAAEBAQAAAAAAAQE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AAAAAAAAAA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P///wABAQEAAAAAAP///wABAQEA////AAEBAQ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D///8AAQEBAP///wABAQEAAAAAAP///wABAQE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P///wABAQEAAAAA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////AAEBAQAAAAAA////AAEBAQD///8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AAAAAA////AAEBAQD///8AAQEB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D///8AAQEBAAAAAAD///8AAQEB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P///wABAQEAAAAA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AEBAQ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AAAAAA////AAEBAQAAAAAA////AAEBAQAAAAA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AAAAAAQEBAAAAAAAAAAAA////AAEB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BAQEAAAAAAAAAAAAAAAAAAAAAAP///w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EBAQAAAAAAAAAAAAAAAAAAAAAAAAAAAP///w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QE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BAQEAAAAAAP///wABAQEAAgICAP///wD///8AAQEBAP///wAAAAAA/v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+/v4A////AAAAAAD///8A////AAAAAAD///8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EBAQAAAAAAAQEBAAEBAQABAQEAAAAAAAICAgAAAAAAAgIC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BAQEAAAAAAAAAAAABAQE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AAAAA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AAAAAAAAAAAAAAAA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AAAAAAAAAAD///8AAQEBAAAAAAAAAAA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AAAAAAAAAAD///8AAQEB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AAAAAA////AAEBAQAAAAAAAAAAAAAAAAD///8AAQEB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EBAQAAAAAA////AAEBAQD///8AAQEB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////AAEBAQD///8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BAQEAAAAAAP///wABAQEA////AAEBAQAAAAAAAAAAAAAAAA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////AAEBAQAAAAAA////AAEBAQ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QEBAAAAAAD///8AAQEBAAAAcR0v9AAAIABJREFUAAD///8AAQEB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AAAA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BAQEAAAAAAP///wAAAAA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AAAAAEBAQAAAAAA////AAEBAQ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AAAAAAAAAAAAAD///8AAAAAAAEBAQAAAAAAAAAAAAAAAA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//wAAAAAAAQEBAAAAAAAAAAA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EBAQAAAAAAAAAAAAAAAAAAAAA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AAAAAAAAAAAAAAAAAAAAAAEBAQAAAAAAAAAAAAEBAQ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CAP///wADAwMA////AAAAAAAAAAAAAAAAAP///wABAQE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EBAAAAAAAAAAAAAAAAAP///wABAQEAAAAAAAAAAAAAAAAAAQEBAAAAAA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AAAAAAAAAAAAAAA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AAAAAAAAAAA////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D///8AAAAAAAAAAAAAAAA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QEB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D///8AAQEBAAAAAAD///8AAQEBAP///wABAQEAAAAAAP///w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AAAAA////AAEBAQD///8AAQEBAAAAAAD///8AAQEB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P///wABAQEAAAAAAAAAAAAAAAA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P///wABAQEAAAAAAP///wABAQEA////AAEBAQ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AAAAAAAAAAAAAAAAP///wABAQE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AAAAAAAAAAAP///wABAQEAAAAAAAAAAA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D///8AAQEBAAAAAAD///8AAQEBAAAAAAAAAAA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AAAAAA////AAEBAQ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AAAAAEBAQD///8AAQEBAAAAAAD///8AAQEBAAAAAA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AAAAAA////AAEBAQAAAAA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BAQEAAAAAAP///wAAAAAAAQEBAAAAAA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AAAAAP///wAAAAAAAQEBAAAAAAAAAAAAAAAAAAAAAAD///8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AAAAAA////AAAAAAAAAAAAAQEB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AAAAAAAAAAAAAAAA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QEBAAAAAAAAAAAAAAAAAAAAAAAAAAAAAAAAAAEBAQAAAAA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QEB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AAAAAAAAAAAAAAA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AAAAAAAAAA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AAAAAA////AAAAAAAAAAAAAg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P///wAAAAAA////AAAAAAAAAAAA////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////AP///wAAAAAAAAAAAP///wD///8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////AAAAAAAAAAAA////AP///wAAAAA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AAAAA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////AP///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////AP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D///8A////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EBAQABAQEAAQEBAAEBAQABAQEAAQEBAAEBAQABAQEAAQEBAAEBAQABAQE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ABAQEAAAAAAAAAAAAAAAAAAAAAAAAAAA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AAAAAAAAAAAAAAAAAAAAAAAAA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AAAAAAAAAAAAAAAAAAAAAAAAAAAAAAAA////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AAAAAAAAAA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///AAAAAAAAAAAAAAAAAP///w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P///wD///8AAAAAAP///wD///8AAAAAAP///w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P///w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////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Ag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D///8AAAAAAP///w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AAAAAA////AAAAAAAAAAAA////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D///8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////AAAAAA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///w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P///wD/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////AAAAAAAAAAAA////AP///w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gAAAAAAAAAA////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AAAAAAAAAAAP///wD///8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P///w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AAAAAAAAAAA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///wD///8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hQ5f9AAAgAElEQVT/AP///w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D///8AAAAAAAAAAAAAAAAAAAAA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////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P///wD///8AAAAAAAAAAA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///AP///wAAAAAAAAAAAP///w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P///w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g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D///8AAAAAAAAAAAD///8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D///8AAAAAAAAAAAD///8A////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P///wAAAAAAAAAAAAAAAAAAAAAAAAAAAAAAAAAAAAAA////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P///wD///8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AAAAAAAAAAAAAAAAAAAAA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////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////AP///w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g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////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P///wAAAAA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////AP///wAAAAAAAAAAAP///wD///8AAAAA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AAAAAAAAAAD///8A////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///wAAAAAAAAAAAAAAAA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/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////AAAAAAAAAAAAAAAAAAAAAAAAAAAAAAAA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/8AAAAA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D///8A////AAAAAAAAAAAA////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D///8AAAAAAAAAAAD///8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gAAAAAAAAA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P///wAAAAAA////AP///w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////AP///wAAAAAAAAAAAP///wAAAAAAAAAAAP///w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D///8AAAAAAAAAAAD///8A////AAAAAAAAAAAA////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D///8A////AAAAAAAAAAAA////AP///w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D///8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P///wAAAAAAAAAAAAAAAAAAAAAAAAAA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////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AAAAAAAAAAAAAAAAAAAAAAAAAAAAAAAAAAAAAAAAAA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AAAAAP///wD///8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P///wD///8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P///wAAAAAAAAAAAP///wAAAAAAAAAAAP///w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P///wD///8AAAAAAP///wD///8AAAAAAP///w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D///8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P///w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D///8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D///8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AAAAAAAAAAD///8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D///8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P///wD///8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///8A////AP///wD/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///wAAAAAAAAAAAAAAAA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///AP///wAAAAA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////AP///wAAAAAAAAAAAP///w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AAAAAP///w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OahztkAACAASURBV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mA5n8CAAAA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D///8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AAAAA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P///w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D///8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AAAAAAAAAAAAAAAAD///8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AAAAAAAAAAD///8A////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///wAAAAAAAAAAAAAAAAAAAAAAAAAAAAAAAAAAAAA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D///8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///w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AAAAAAAAAA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///AP///wAAAAA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P///wAAAAAAAAAAAAAAAA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AAAAAP///w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P///w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///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AAAAAA////AP///w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AAAAAP///wD///8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///wAAAAAAAAAAAAAAAAAAAAAAAAAAAAAAAA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AAAAAAAAAAAAAAAAAAAAAAAAAAAAAAAA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D///8A////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P///wD///8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////AP///wAAAAA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AAAAAA////AP///w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////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D///8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P///wAAAAAA////AAAAAA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AAAAAAC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P///wAAAAAAAAAAAAAAAAD///8A////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AAAAAA////AP///wAAAAAAAAAA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AAAAAAAAAA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AAAAAAAAAAAAAAAAAAAA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////AP///w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AAAAAAAAAAA////AP///w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D///8A////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D///8A////AAAAAAAAAAAA////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D///8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P///w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D///8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C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////AAAAAAD///8AAAAAAP///wAAAAAA////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AAAAAAAAAAA////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D///8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P///wAAAAAAAAAAAP///wAAAAA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////AAAAAAAAAAAAAAAAAP///w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AAAAAD///8A////AAAAAA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////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D///8A////AP///wD///8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AAAAAAAAAAAAAAAAAAAAAAAAAA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AAAAAAAAAAAAAAAAAAAAAAAAAAA////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////AP///w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AAAAAP///wD///8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D///8AAAAAAAAAAAD///8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P///wAAAAAA////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hCYHhgAAIABJREFUAAAAAAAAAAAAAAAC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////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P///wAAAAAA////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D///8AAAAAAAAAAAD///8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D///8AAAAA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D///8A////AP///wAAAAAAAAAAAP///w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AAAAAAAAAAP///wD///8A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///8A////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///8A////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D///8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P///wD///8A////AP///w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D///8A////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////AP///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AAAAAP///wD///8AAAAAAAAAAAD///8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D///8A////AAAAAAAAAAA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////AAAAAAAAAAAA////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D///8AAAAAAAAAAAD///8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AAAAA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AAAAA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D///8AAAAAAP///wAAAAA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AAAAAAC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AAAAAP///w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////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D///8AAAAA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////AAAAAA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AAAAAP///w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D///8AAAAAAP///wD///8AAAAAAP///wD///8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D///8AAAAAAAAAAAD///8AAAAAAAAAAAD///8A////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AAAAAAAAAA////AP///w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D///8A////AAAAAAAAAAAA////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AAAAAAAAAAAAAAAAP///wD///8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///AP///w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D///8A////AP///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P///wD///8AAAAAAAAAAAAAAAAAAAAAAP///w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////AAAAAAAAAAAA////AP///wAAAAA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AAAAAD///8A////AAAAAAAAAAAA////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AAAAAAAAAAD///8AAAAAAAAAAAD///8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P///wAAAAAAAAAAAP///wAAAAAAAAAAAP///wD///8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P///wD///8AAAAAAP///w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D///8AAAAAAAAAAA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AAAAAAAAAAA////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P///wAAAAAA////AAAAAAD///8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P///w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P///wAAAAA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CAAAA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////AAAAAAD///8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////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P///w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D///8AAAAAAAAAAAD///8A////AAAAAAAAAAA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D///8A////AAAAAAAAAAA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P///wD///8AAAAAAAAAAAAAAAAA////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P///wAAAAAAAAAAAAAAAAAAAAAAAAAAAAAAAAD///8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///8A////AP///wD///8A////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D///8A////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////AAAAAAAAAAAAAAAAAP///w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AAAAAA////AP///w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D///8AAAAAAAAAAAD///8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D///8AAAAA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D///8AAAAAAP///wAAAAAA////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AAAAA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AAAAAAD///8AAQEBAP///wABAQEAAAAA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QEBAAAAAAAAAAAAAAAAAP///wABAQE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AAAAAP///wABAQEA////AAEBAQAAAAAA////AAEBAQ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AAAAAAAAAAA////AAEBAQ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QEBAAAAAAAAAAAAAAAA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AAAAAD///8AAAAAAAEBAQD///8AAQEBAP///wABAQE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AAAAAP///wABAQEA////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AAAAAD///8AAQEBAAAAAAD///8AAQEB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AAAAAP///wABAQEAAAAAAP///wABAQEAAAAAAP///w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AAAAAP///wABAQEAAAAAAP///wABAQEAAAAAAP///wABAQEAAAAAAP///w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D///8AAQEBAAAAAAD///8AAQEB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AAAAABAQEAAAAAAP///wAAAAAAAQEBAAAAAAD///8AAAAA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BAQEAAAAAAP///wAAAAAAAQEBAAAAAAAAAAAA////AAAAAAABAQE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EBAQAAAAAA////AAAAAAAAAAAAAQEBAAAAAA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AQEB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BAQAAAAAAAAAAAAAAAAAAAAAAAAAAAAAAAA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AAAAAAAAAA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AAAAAAAAAA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AAAAA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P///wAAAAAA////AAAAAA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////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AAAAAAAAAA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AAAAA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CAAAAAP///wAAAAAA////AAAAAA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D///8AAAAAAP///w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D///8AAAAA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BV5XhUAAAgAElEQVT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AAAAAAAAAAA////AAAAAAAAAAAA////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D///8A////AAAAAAAAAAAA////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AAAAAAAAAAA////AP///wAAAAA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D///8AAAAAAAAAAAAAAAAA////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AAAAAA////AP///wD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////AP///wD///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AAAAAAAAAAAAAAAAAAAAAAAAAAAAAAAAAAAA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AAAAAAAAAAAP///w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////AP///wAAAAA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D///8AAAAAAAAAAAAAAAAA////AAAAAA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D///8AAAAAAAAAAAD///8A////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///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D///8AAAAAAAAAAAD///8AAAAAAP///wAAAAA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////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////AAAAAAD///8AAAAAAP///w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D///8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AAAAAP///wAAAAAA////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AAAAAAAAAAAAAAAAAAAAAAAD///8AAAAA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D///8AAAAA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////AAAAAA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P///wAAAAAA////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P///w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////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P///w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D///8AAAAAAAAAAA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AAAAAAAAAAAP///wD///8AAAAAAAAAAA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P///wAAAAAAAAAAAAAAAAD///8A////AAAAAA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P///wD///8AAAAAAAAAAAD///8A////AP///w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AAAAAAAAAAAAAAAA////AP///wD/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////AP///wD///8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P///wD///8A////AP///wD///8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///AP///wD///8A////AAAAAAAAAAAAAAAA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////AAAAAAAAAAAAAAAAAP///w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AAAAAAAAAAAAAAAA////AP///wAAAAAAAAAA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P///wD///8AAAAAAAAAAA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AAAAAP///w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D///8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D///8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AAAAAA////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////AAAAAAD///8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AAAAAAAAAA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D///8AAAAAAAAAAAD///8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P///wAAAAAA////AAAAAA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D///8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////AAAAAAD///8AAAAAAP///wAAAAA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P///wD///8AAAAAAP///wD///8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D///8AAAAAAP///wD///8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////AAAAAAAAAAAA////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////AAAAAAAAAAAA////AP///wAAAAAAAAAA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///AP///wAAAAAAAAAAAP///wD///8AAAAAAAAAAAAAAAA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P///wAAAAAAAAAAAAAAAAD///8A////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D///8AAAAAAAAAAAAAAAAAAAAAAP///wD///8A////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////AP///wD///8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////AP///wD///8A////AP///w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//8A////AAAAAAAAAAAAAAAAAAAAAAAAAAAAAAAAAAAAAAAAAAAAAAAAAP///wD///8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AAAAAP///wD///8A////AAAAAAAAAAA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D///8A////AAAAAAAAAAAAAAAA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AAAAAD///8A////AAAAAA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////AP///wAAAAAAAAAAAP///wAAAAAAAAAAAP///w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////AAAAAAAAAAAA////AAAAAAAAAAAA////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D///8AAAAAAP///wD///8AAAAA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D///8AAAAAAP///wAAAAAAAAAAAAAAAAD///8AAAAAAP///w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D///8AAAAAAP///wAAAAAA////AAAAAAD///8AAAAA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D///8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AAAAAA////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AAAA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D///8AAAAAAP///wAAAAAAAAAAAAAAAAAE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AAAAAA////AAEBAQAAAAAAAAAAAAAAAA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D///8AAQEBAAAAAAD///8AAQEBAP///wABAQE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AAAAAAAAAAAP///wABAQEA////AAEBAQ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////AAEBAQAAAAAAAAAAAP///wAAAAAAAQEBAP///wABAQEA////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////AAAAAAABAQEA////AAEBAQD///8AAQEBAP///wABAQE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P///wABAQEAAAAAAAAAAAD///8AAQEBAAAAAAAAAAAA////AAEBAQ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P///wABAQEAAAAAAP///wABAQEAAAAAAP///wABAQEAAAAA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////AAEBAQAAAAAA////AAEBAQAAAAAA////AAEBAQD///8AAAAAAAEBAQ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QEBAAAAAAAAAAAA////AAEBAQ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////AAEBAQAAAAAA////AAEBAQAAAAAA////AAEBAQAAAAAA////AAAAAAABAQE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P///wAAAAAAAQEBAAAAAAD///8AAQEBAAAAAAD///8AAAAAAA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BAQEAAAAAAP///wAAAAAAAQEBAAAAAAD///8AAAAAAAEBAQAAAAAA////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AAAAAD///8AAAAAAAEBAQAAAAAA////AAAAAAAAAAAAAQEB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D///8AAAAAAAAAAAABAQEAAAAAAAAAAAD///8AAAAAAAAAAAAAAAA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AEBAQ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AQE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AAAAAAAAAAAP///wAAAAA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AAAAAAAAAAD///8AAAAAAAAAAA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AAAA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D///8AAAAAAAAAAAD///8AAAAA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AAAAAA////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////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P///w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AAAAAAAAAAAAAAAAAAAAAA////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////AAAAAAAAAAAAAAAAAAAAAAD///8AAAAAAAAAAAACAAAA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////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////AAAAAAD///8AAAAAAAAAAAAAAAA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D///8AAAAAAAAAAAAAAAAA////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AAAAAP///wAAAAAA////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AAAAAAAAAA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AAAAAD///8AAAAAAAAAAAD///8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AAAAAAAAAAAP///wAAAAA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///AAAAAAAAAAAA////AP///wAAAAAAAAAAAP///w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////AP///wAAAAAAAAAAAP///w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///wD///8AAAAAAAAAAAAAAAAA////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D///8A////AP///w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P///wD///8A////AP///wD///8AAAAA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P///wD///8A////AP///wD///8A////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jbCrgAACAASURBV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////AP///w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D///8A////AAAAAAAAAAAAAAAAAAAAAAAAAAAAAAAAAP///wD///8A////AP//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////AP///wD///8A////AAAAAAAAAAAAAAAAAAAAAAD///8A////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D///8A////AAAAAAAAAAAAAAAAAAAAAAD///8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AAAAAAAAAAAAAAAA////AP///wAAAAAAAAAAAP///w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P///wAAAAAAAAAAAP///wD///8AAAAAAAAAAAD///8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P///wAAAAAAAAAAAP///wAAAAA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AAAAAA////AAAAAAD///8AAAAAAAAAAA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P///wAAAAAA////AAAAAAD///8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AAAA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D///8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////AAAAAAD///8AAAAAAP///wAAAAA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AAAAAAAAAA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AAAAAAAAAAAEAAAA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////AAAAAAABAQEA////AAEBAQD///8AAQEB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BAQEA////AAEBAQD///8AAQEBAAAAAAAAAAAAAAAAAP///wABAQ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EBAQD///8AAQEBAP///wABAQEAAAAA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AAAAAA////AAEBAQD///8AAQEBAP///wABAQE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////AAEBAQD///8AAQEBAP///wABAQE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P///wABAQEA////AAEBAQD///8AAQEB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////AAEBAQAAAAAA////AAEBAQAAAAAA////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///8AAQEBAAAAAAD///8AAQEBAAAAAAD///8AAQEBAAAAAAD///8AAQEBAAAAAAD///8A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QEBAAAAAAD///8AAQEBAAAAAA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D///8AAAAAAAEBAQD///8AAAAAAAEBAQAAAAAA////AAEBAQAAAAAA////AA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BAQEAAAAAAP///wAAAAAAAQEBAAAAAAD///8AAAAAAAEBAQ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QEAAAAAAP///wAAAAAAAQEBAAAAAAD///8AAAAAAAEBAQ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AEBAQAAAAAA////AAAAAAABAQEAAAAAAAAAAAD///8AAAAA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BAQEAAAAAAAAAAAD///8AAAAAAAAAAA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AAAAAAAAAAABAQEAAAAAAAAAAAAAAAAA////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EBAAAAAAAAAAAAAAAAAAAAAAAAAAAAAAAAAP///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AAAAAAAAAAAAAAAAAAAAAAAAAA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AAAAAAAAAAAAAAAA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D///8AAAAAAAAAAAAAAAA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AAAAAAAAAAD///8AAAAAAAAAAAAAAAAA////AAAAAA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AAAAAAAAAAAAAAAA////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AAAAAA////AAAAAAAAAAAA////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P///wAAAAAAAAAAAP///w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AAAAAA////AAAAAAD///8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D///8AAAAAAP///w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AAAAAAAAAAD///8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AAAAAA////AAAAAAD///8AAAAAAAAAAA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AAAAAD///8AAAAAAP///wAAAAA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AC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AAAAAAAAAAAAAAAAP///wAAAAAAAAAAAAAAAA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P///wAAAAAAAAAAAP///wAAAAAA////AAAAAAD///8A////AAAAAAD///8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AAAAA////AAAAAAD///8AAAAAAP///wAAAAAA///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/8AAAAAAP///wAAAAAA////AAAAAAAAAAAA////AAAAAAAAAAA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AAAAAAAAAAD///8AAAAAAAAAAA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P///wAAAAAA////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P///wAAAAAAAAAAAP///wAAAAAAAAAAAP///wAAAAAAAAAAAP///w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AAAAAA////AAAAAA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////AAAAAAAAAAAA////AP///wAAAAAA////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P///wD///8AAAAAAP///w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////AAAAAAAAAAAA////AP///wAAAAAAAAAAAP///wAAAAAAAAAA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///AAAAAAAAAAAAAAAAAP///wD///8AAAAAAAAAAAD///8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D///8AAAAAAAAAAAD///8A////AP///wAAAAAAAAAAAAAAAAD///8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///8A////AP///wAAAAAAAAAAAAAAAAAAAAAA////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///8A////AP///wD///8AAAAAAAAAAA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P///wD///8A////AP///w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D///8A////AP///wD///8A////AP///wD///8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/wD///8A////AP///wAAAAA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D///8A////AAAAAAAAAAAAAAAAAAAAAAD///8A////AP///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P///wAAAAAAAAAAAAAAAAD///8A////AP///wAAAAAAAAAAAP///wD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P///wAAAAAAAAAAAP///wD///8AAAAAAAAAAAAAAAAA////AAAAAA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P///wD///8AAAAAAAAAAAD///8A////AAAAAAAAAAAA////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D///8AAAAAAAAAAAD///8AAAAAAAAAAAD///8AAAAA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////AAAAAAAAAAAA////AAAAAAAAAAAA////AAAAAAAAAAAA////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AAAAA////AAAAAAAAAAAA////AAAAAAAAAAAA////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AAAAAD///8AAAAA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////AAAAAAD///8AAAAAAP///w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P///wAAAAAA////AAAAAAD///8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AAAAD///8AAAAAAP///wAAAAAAAAAAAP///wAAAAAA////AAAAAA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////AAAAAAD///8AAAAAAAAAAAD///8AAAAAAP///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D///8AAAAAAAAAAAAAAAAAAAAAAP///w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D///8AAAAAAAAAAAAEAAAAAAAAAAD///8AAQEBAAAAAA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BAQEA////AAEBAQAAAAAA////AAEBAQD///8AAQEBAP///wABAQ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AAEBAQD///8AAQEBAP///wABAQEAAAAAAP///wABAQEA////AAEBAQD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P///wABAQEA////AAEBAQD///8AAQEBAAAAAAD///8AAQEBAP///w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EBAQAAAAAAAAAAAP///wAAAAAAAQEBAP///wABAQEA////AAEBAQD///8AAQEB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////AAEBAQD///8AAAAAAAEBAQAAAAAAAAAAAP///wABAQEA////AAEBAQD///8AAQEB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BAQEA////AAEBAQD///8AAQEBAP///wABAQEA////AAEBAQAAAAAA////AAEBAQ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BAQD///8AAQEBAAAAAAD///8AAQEBAAAAAAD///8AAQEBAAAAAAD///8AAQEB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P///wABAQEAAAAAAP///wABAQEAAAAAAP///wABAQEAAAAAAP///wABAQEAAAAAAP//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AAAAP///wAAAAAAAQEBAP///wAAAAAAAQEBAAAAAAD///8AAQEBAAAAAAD///8AAQE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QEBAAAAAAD///8AAAAAAAEBAQAAAAAA////AAEBAQAAAAAA////AAAAAAA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BAQEAAAAAAAAAAAD///8AAQEBAAAAAAD///8AAAAAAAEBAQAAAAAA////AAAAAAAB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QEBAAAAAAAAAAAA////AAAAAAABAQEAAAAAAP///wAAAAAAAQE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///AAAAAAABAQEAAAAAAAAAAAD///8AAAAAAAEBAQAAAAAAAAAAAP///wAAAAAAAAAAA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AAAAAD///8AAAAAAAAAAAAAAAAAAQEB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QEAAAAAAAAAAAAAAAAA////AAAAAAAAAAAAAAAAAAAAAAAAAAAAAQE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///8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D///8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wAAAAAAAAAAAAAAAAAAAAAAAAAAAAAAAAAAAAAA////AAAAAAAAAAAAAAAA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AAAAAAAAAAAAAAAAAAAAAAAAAAD///8AAAAAAAAAAAAAAAAAAAAAAP///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AAAAAAAAAAAP///wAAAAAAAAAAAAAAAAD///8AAAAAAAAAAAAAAAAA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P///wAAAAAAAAAAAAAAAAD///8AAAAAAAAAAAD///8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AAAAAA////AAAAAAAAAAAAAAAAAP///wAAAAAAAAAAAP///wAAAAA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AAAAAP///wAAAAAAAAAAAAAAAAD///8AAAAAAAAAAAD///8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AAAAAP///wAAAAA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AAAAAP///wAAAAAAAAAAAP///wAAAAAA////AAAAAAAAAAAA////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AAAAAD///8AAAAAAP///wAAAAAA////AAAAAAD///8AAAAAAP///wAAAAAA////AAA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A////AAAAAAAAAAAAAAAAAP///wAAAAAA////AAAAAAD///8AAAAAAP///wAAAAAA////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8AAAAAAAAAAAD///8AAAAAAP///wAAAAAA////AAAAAAD///8AAAAAAP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/wAAAAAA////AAAAAAD///8AAAAAAAAAAAAAAAAAAAAAAP///wAAAAAA////AAAAAAD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AAAAAP///wAAAAAA////AAAAAAAAAAAAAAAAAAAAAAD///8AAAAAAP//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///wAAAAAA////AAAAAAD///8AAAAAAAAAAAD///8AAAAAAP///w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AAB2dnZ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YoIwAACZJJREFU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CcnJwEBiQd2+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L+yH5/j4y8M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4gEiAXcAMSH+GlNvZnR3YXJlOiBNaWNyb3NvZnQgT2ZmaWNlACH5BAEAAAAALAAA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FthE0hwoMGCCA8qTMhwocOGEB9Kj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KGC9qzMhxo8eOID+KDElypMmSKE+qJNnqiiCXMF/KdClIZs2bOHPq3Mmzp8+drW4GHSqI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+2Wpq0KNOlUKNKnUq1qtWrWLNq3cq1q9evYMOKtep06NOmStE2rRmU7c+3cOPGpWlz5kymMf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u3Lt2fbZG6HSxYbdrDhhMjXqy4MVS0T8UOnDqZ4NLKmKFmvqy5M+fPlkNvFu2ZNOjRlcWWj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HsF/Lbkw4sG2edHPv3d2379KYNXUHv/lXrvHjtYUqT344stnnZVc/Hku9uvXr2LNrxyrd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qer/01OvjDy82+F+yV+N2hv3ruHy68r9/bs+7Hzyw7PHzp4/9uVhpqABJ5WoGkIjqbdd/0xC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nIWPlwaXeexju9ht886HnIXL2TdiagwGWaOKJKKao4lUOinhUhR/GKJdueeEFX4bArdfTb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PLk7Y4FaplRbVgAYmmeCBSC6pZJNQUlUkaGT9912QQGYpYY9A4cYejjfateGF7MloJk48F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N6eaKcMYp55wmtmjlneOpuZx5e555HpnzXWEjmDkCquNbWiaKpWFv2vkmWFOSdhBnkwK32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ZnZpE6GptqdjeLJpqKkbqnnTobSGOZ7Yx7q56toKv+X6KN01qoVT8+NxadQtvaKqahBwgjrs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qx6nXJpVulNrvof6wRyeS0TzJJ06WbIogYcdV226mCYdn57LjOLrurT4Qi61SgZQ774Zp7+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9G62uvOkF7VaRS7Xpvrd096Oioa51qcGDuIpeqsemy6zCu8ZIr8Y+h0ioZtQxR2pCsaJnCx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FQtpnG2UVIZL78BXOusybIT1lOqX6rq0YYcJnwkvxfX+6zNZOU3FyhWJEMjp0INMle/PT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5uwhjQzXbBfO58LL7MRcZ9mflGB7i/K3Al4LGTamEC2RHl4UVMoVXzy2Bw1GCUq22BhHym9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7/7DfMB/fp5XDp+taWoVLDpXXgzQlMb9M+47QHC1dUbvkVlF9eOQtx74EFLQQNXTRUemDBFK+Q</w:t>
      </w:r>
    </w:p>
    <w:p>
      <w:pPr>
        <w:pStyle w:val="PreformattedText"/>
        <w:bidi w:val="0"/>
        <w:spacing w:before="0" w:after="0"/>
        <w:jc w:val="left"/>
        <w:rPr/>
      </w:pPr>
      <w:r>
        <w:rPr/>
        <w:t>38vyymmZi3Dix11YNZgPF7cjx3/nvnrFYUXJ6UrYMHoZKx8/dI0ecRv09heTsRII3YUBL2mnR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u+Nt6q69cTMTfmyrsLsrr2tn9Zw602hSNbQiCWEzkOegDwQN0VHt4YV55+ePPZDhnync7OrCGsS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0CZi9gXBmbAqf1u4LgTjMeS8Ta2qY8uA1vbkdpYAPxxkHqZaVvXQvhbFzHPavF5HSI698AA7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uYAjUX4pitYfNac6GzBPINeZGC/e1Yn31axvC/2T4r+uBkCgkVOHgcpIbAPaldnEZnwin6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WB0pOIYaCQPIRAgwXsM4geMEdGypmRjNAjShYx4i2vGJF1VIxjmizULlVl6GZKRM/O9PM1I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5W/V2+Dn3GdKH8qMfVOx3lhj6UXVPE1HM8jgjtrjHagJUFuPkyMkqZkVveQtltTSYEMOwYm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FVGkZtTzEZKK8myyrx51IGrBcLDwXE2kGJhS2i5JZi1gL52XFR/oqVoG8AsiWMjQvGFIg8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4GYzLilz5jHZN2Q8rS41wFTdpd8DxQzyZxOUrGY5quK76a3Ri26EBuBwIIET0mDhXwxjAJh5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+CQTSlnRyBpZJupc39tcycuJRZHXkZJjwC0zhShJBzsNm0a0alFFhAxBU+VxD3re8g8xvdU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tKK2NNVDIRrOACJKmNxE6Dlzta9YYpGdnSGlFlsIFVNQrgXx8yIY3WZBgvg0Ef+kiEAz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KTpPp9sylUO/18nArvR0B9VRQEunrpHBC5lICUbnOXSGMiJxfDvepyJFa0KRgBVhXrTTMJ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94qGSlS/cSfVZ6LTXJxmYksIaBC1kZQEW1iqQMbbAFQS5J1FzyMx+Rs+wmN2gpz5IlTeW7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Ouvc9b2ZVk15LZ1yLeJMayvMqOyxr2m5I2yv/lBR1q4XcEfMzydMCJa/H0mouIwpaIamWMjZ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baTaj4PQij/GpP4dCsswiZKlO9WDKOpvSWy6Kqumxmi99O1y/zrWPuaUOKJF7OkAOdqDRwh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e9FLnjQdEYnl7S0m7BXevUTRvcffjyeth5WQ5tW4Wm3s2kIisYACNcIL3xl10zmvApprja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0l7wRmxVN7fuzvi7ImyTO37ii5lsnXo0+fSWhd1020Zp28KYIljA2/tIcBFMpU8HR8XW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f3MWwluxKxztidaXdDHF+LTbiFEtrvk2CcfZUpkvlWhksMJxrTJmsRB4Dl7SAEfCM+Vjgr1Y5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LErKcFUznOb9Su07Lc5uV/F3Rcng9HjbtQ/co0Td/2Wf1pSV94azoQ6PvwVDzM5TP7CqfR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xVYwcSjvX+dOevjOn4btdPfN5yftFF0NPKOjwRZk5nz2voQ+daC+PWpa3brSRdu3oNodnz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L9WfbxWqYmGazZ4+7aOyC+tmhhra0fdxsU8v61H2uKoADDeKgqVkxmu61nGpd6uzqutzij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NtXoVJcTBNdqZnrehbl4zI0c73tK3r7BsfCMm/lnefX60TO4qp1bAj+KV8TW8r19feto64v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7munlMxKNNY4tXxsbJOP4WHWCrX1TfJ9l3wlbf/kW4X3LPDXsJi0rO42cRvn1Ypj5+ESx3XOz21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x0hJLOOKWNHW8pt9y4jqx3znNs8qaf/NP91vl8oXr0SC+uyRpCeOIuLbxlO5zRSw/7xKVOdp5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L/nmqtT4sjQMY3sj2eKwDa2On2/3peKfzUglq4aoDju2k/TAwZ67snl8H5wbS6YQX72zFR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UwDN82qqR09tb9fvCky52fN/983kX8uO9THW1a75gBMe6zdgOK67bh+7phvjYZU922o+N5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fFGxXByaFwj39x71e93uHHvTIP/5GUr5y3XucNnP5s+D7R2ikR74riCeb4o8/e7Bfn7Ox5q3/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+9hVWX/jEnHX2Oa385Ls/2t2fumBN//zdFx1VC52++O7P1bkzPL2QZ3udJ4DxV3vel2L4x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3vFZmnfhn4WJ3KM934U2H4WCBF7B34sR3/o9xOGon8Z94Bd931XVm0Dsn0ViBKjJ38kyCKoN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GV38jOGXqFHEoeIE6mIIjsYKzxFn5RYOt03v4F3MJx3+bJ2tfV4AQ53ieN3JFFoVMuHNxF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/glTDtBXwdB4HpZ2DFZzQ8OIY7eIGk5oJWJITjt0TqAYJbJ4IuxGzfx35kuG8F2ILNZ3WDd0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zCIHodYNTWIZ1SIgoR2RjV3qQpoYLiH/D/+GGr+J6X1hQYLV+A0hYTAd/iGiAichrJ6V74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Fv+SAcVd1sCeIT1iIrGiI7neGirhNXqhfdDQfkNh6cBgb4XZ9OJeDrfh5Z3h2hrduQKZhUm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Js2iDB5ZcvuiK0PiL0LWJ5iZY8bWMouiIMnGL71J09heBX0aA2odTy1URiNRRDnGOy7eKU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88sJirfd7AXaK9cc7CSSG0biP0oh8pcZ3V0iD/KVt3OgnhJeEeNh9FwhZDOkKkEWIFIeHHA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KczfGh+3siINaeKTdiPa+QKgwCShKAFI+kHWmCSfpCSVKAFVOAHLUmSfYAKIemR/MaJ1aaIGv+J</w:t>
      </w:r>
    </w:p>
    <w:p>
      <w:pPr>
        <w:pStyle w:val="PreformattedText"/>
        <w:bidi w:val="0"/>
        <w:spacing w:before="0" w:after="0"/>
        <w:jc w:val="left"/>
        <w:rPr/>
      </w:pPr>
      <w:r>
        <w:rPr/>
        <w:t>hcGEfwUJUagVYv4Hhn5kie34XOboEA5JCCmJkifZlEzJlFoQlVG5klJZlX5ACKjQCq6gjgLBl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j9iUgKjHf21Hj5eHjZNIZXDGj0Imkk75ki6JknIpl1nAknPZkiupl3mJl1RACITwkDQpe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YnkGsofRVpJgeZfnjYi0a5RqiQkk5ZmU9pmU05klW5mZzZmVEZmJp4b7j3fSvGgERnV7O4i1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5HZj6hgmXIZl5c5l06ZBS7pl7ipl7l5m7qpBVnplmxEjRgTi15YV4mJK4sJIhkZh8RHUWA5gc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pklF5mdVZmdcJldhJlZvJnVXpnVLpnaD/iYHsaJNh+Yl5KItlKY8yQorJmJogV4LAuRKuo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8nWZf4SZv8aZu6yZf/mZe8KaB7OZd+IJjzGZxHpnKhkpPHuUuW9Ib2SHNuZnN0SJ9KiZmzq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e+aEg2pmBCXU/eH0TqYCCc5Ych4QOWqHo5m8JehCvuaE02qEd6p+7WaA6mqM8qpeEMJjCG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h3GPmJzvuZygGFdEaZ4RgQ31WaNSaqM12p2dCZ5TeaVaOqLPJGqX+KKPRJYPloUGiZYYC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hh+Iw0OaP6mZ/7+ab8Kad26Zd9CaADCqB2GqB6+penEKPkKZoauDotGl4Reozkopq01pZR/3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hUxqpVIqZIVqpliqiCFpYwUiaqIakIHKRLKqWcsiamZiCrqChsbmfsgmbs5mqOMqnPZqnsb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pO+iDt2eYRNqBRJg+uChjNjgw1qg/z9l4DKGdHpqs2EmpzAqVWMqSWsqZzzqtVrmVgSqFT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281iKmFeolCifizefSkmncXqucJquc7qf/pmnd0qge+qufPquLUkIgBqdYpmeBuV3A7lhh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cDZdiF8oRpyqpCDupVXqpDNuwVWmrLFGijnaigKOFbCeJmheIl0iIJamwHpuwT/mqsgqrJD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rPxqN7rhZcFScvepukaikAtuc59OkHf9pEPX5sToLsssantFqpdL6s9/JmX5wrUU5mjIEj+v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Rk42JaanIqDE6COi6rupqrldbtXWKpzpKr147r2Arr36wTPf6b7q6r7uKYR4Is7/qIorac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Y/Ks3S7s03psHibtycJsSFTmDZHjENojIwpaBibk4p6s6a6qk+ZquqquI6rqpArsrR6srNau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z7ikHqty5YqBjXk2mWebIStY8kgIo3o8uqrMiauqy7uq6bpUEbu0A7u0Mru5sJsbhKekSkt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O9ipl2Cjfi4pkDqClhrtch7vMrLrl8rtl0bts/rvPFKBZl7q5xLnICLbQNJF6DrkxPqGG//u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EdW7fma7d6m755m7IqeL3iRrGBKz5DFKqGO7AGuIOoe776q7CSa7mUW7KTG8B+yb5maJM4q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JWk5pypbEyqgKSRDla7f7y7O067O2i8EXDLsbzJIEnK2cK4yP1qAoSqafWo/1K5RKx6bHRwj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UwnLxaW7V3ybXTe8M2nMPwqsMA+sGuCItnS6in169sG7Pf28Bwi4kYMcEVTME6q75QnLdFu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T+4JlipEMfI/2W7DlqG/ly7j8+biNC7llfMZj7Af9C8D+K8BsDMA+bHe5y3zqya+pVsQeI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pU6wMwcRSqbp326ytO8iCTJ3bKbQa/1y7HUytGTyVcVyUIlxi+toivQtTv2uKKayEq/nFKY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DMRzKodyu0XvKOLzDqtynq5yXcQyRLDukATnEluap8MYznJdb67QRgNzEvmyjURzM6xtQEpt7</w:t>
      </w:r>
    </w:p>
    <w:p>
      <w:pPr>
        <w:pStyle w:val="PreformattedText"/>
        <w:bidi w:val="0"/>
        <w:spacing w:before="0" w:after="0"/>
        <w:jc w:val="left"/>
        <w:rPr/>
      </w:pPr>
      <w:r>
        <w:rPr/>
        <w:t>3QVskTi/ooumjmSz+vh5B+vEv0y3a/y/1uzG1zyr1WuHBjyoy5hECuyHMhaUapo/zow3BxHN0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6MvI7rzI8MzB7yzP8RyVuNvNVoxSJLy0V5fHFyuE5Kyxq+mK0mCbozzDB53Qooy8NdzK0JvKrBz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9U7DNT5eBtbTPduy74Zyk9xG+BAudEBGl7LzOdSvMKJ23Fo1n6VaaySzOysjFuXy/rf+pY31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MxmK8063a06xam9n8xkE91NjcB9yHz3WsvcCGYrYcYzE9s+Vsv/diupYBqYZcyIh8yIGM1Vv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9t47cyIpMz2QNrY+sBUmzubn6jmJWwg/atAj3tKDlwJv2zKFHtQpNygi90KU80RDt1zwM2A7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ah0BcycecbIDR1D/50aOqy0q8ECZd0uyc0pbtsFNMzOd5aPDLtCdMv8In0CBccvlrmWB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tSJTJlIowmRz62r5czdhc22182yT7ynIssfySvYq9Xx2NmmvpSTJ0zp2izk25le4zo64gCk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gma5Q2ldJ3Vh5ktd9ldG9v2J91mH/Pc9m3d0P+6Vh2tYHZcJw7dTwyccDzYMwHJgmudrOT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0kJKKsNqHFN2yrQX93d98za5//dCBTeCDjcp8qQU/HMsAN8tF2mWM7YC47GiQKRFWfZnYo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+cNr6bd0gjt0zSt+Ufdkm3rD2eq2cgrRoh8UWCdPnJ3fqR6omdwo57ZLwreB+INuKMN/1HZ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9pN+Umd8ffuM8DdS2LdRLTtRtnNn6NscMrnKem5jB/a3nN7zOGXZerePwTeIcDt2GPN1N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4NrRbZnZTeJf3eXZWdbfXc9xDudjHd4nOdqeqGLmrZP9zFKavN5RLbVjaLzomuPYQAU8/z7f+p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khEALovCStIAHJgngORvg6mrKAy69Bc7pBw7RKx2aec6gDi5wA3nl6m19hrfLS9HaHOo+0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60FYb7dTknmTJnhj56/zS3iTcnhlX3iwn6p23zYCLiILhd09aHMTy3jM12w+YbXNJrfsN3hy52Z</w:t>
      </w:r>
    </w:p>
    <w:p>
      <w:pPr>
        <w:pStyle w:val="PreformattedText"/>
        <w:bidi w:val="0"/>
        <w:spacing w:before="0" w:after="0"/>
        <w:jc w:val="left"/>
        <w:rPr/>
      </w:pPr>
      <w:r>
        <w:rPr/>
        <w:t>9V2ZwJ7r2ODcG17k1X7pFEzbuO3kTF7uRg2MSN3gagjOjC2KUK3lNdt5IGuvKUkL2+3hq52/P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1H7ri87owS7ndT7ndk7w3i2VncfiRXSYjXge0yfXM0a6JkiBbqq1jy4Ncinm9G3f+O0+3t6SR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pen2SDS3RBq7yns7yCL7Dun3R1/8rpmn720ET4d4mYjONTaw+EMg92UDvscM+9JbqyQtqZ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3J7BJ/aofbaTWtYDdNxkju04tr9VSf5Fev5OXe5F7f9TxKttIm5ZNc8w+uNVcO78Ea6KUbcRv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1+1W5OyHOv1W9+8HSe8Hov3uC9knhuTNuajRAf14wo74J+fKC81yeP6Yzf1ysv2C6/6S/v8r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en4hJuDjvh46985Vo15bh6kE/+pNK9KYfolLO2cj+d1kM2jItruhsctJO2Y9+7fG93CY55JQ5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P7uf+++Ye/GLvaXdI6u0O3O8us2tP10xDe9Ocs7tO65TZ7R3P8dlO+nyP8Nmf99v/X7TFn8+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vfnrguWFH58Vz8LPdrCLj7XbLvKoYOYkWZ+Q3v57nfKQn/+Pv/8t75KhPvYA0QpbK4IDCR4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gwoQLHSpk2AqiRIoTLVbEeFFjRo4WBX0EyTDkSJIlR3ZEuTFiRIQtXb6EGVPmTJoHDQrEe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+tPgE+lNoUKJDjQKlVTQpIWl+wEhjelRqUapTjWrBmlXrVq5dvX4FG1ZsV0IFc+I0m7bmW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Tps2FBlxo8STd69u7AuSLtz/aYE/FcwXIQ6bR5WuxPtWcWNGT92rNgPFaqUj1ominmoImlGa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bNj/YCI3uDFSz6sqth2aZrIUy/xXZsWfXpn1bt23euXvjBr7b9/Dgv2f7gZw8svLDihMjX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Dqga373Zsdoki8ePt+5xseY1yK5Fm+RZ8+OnTDz82iEoq1qPyrUun74ZzVJ2ef9GmJSkqL/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4Dg5KtK9q4WnCrBrV6MKsIsZowQQYVxDCrU9Zzj8PF1APxrZUIG1Ej7cDTrruSEjpJvOpevA4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cy7DlbmQOxxth+wkzH1nrEcjJgMpvSC1caSpILRQBzZXJnDQyyh+VlFJI2IQbcrgscdvyOCy/</w:t>
      </w:r>
    </w:p>
    <w:p>
      <w:pPr>
        <w:pStyle w:val="PreformattedText"/>
        <w:bidi w:val="0"/>
        <w:spacing w:before="0" w:after="0"/>
        <w:jc w:val="left"/>
        <w:rPr/>
      </w:pPr>
      <w:r>
        <w:rPr/>
        <w:t>7K3LLMME07csdMwxTTSd+xCmEWeUK0YY50SRJBZVxBM8OQkLsU8/2QOUzaoGtYooJP89Y6Yop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CHy00vrEmpbRSS8MCtEPp/uQ0xBL3xDPUO7cjVU86T42RvJna89BGNV91DD5IZx0KjNFux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0WT97CdbsUktUlqpurI44oQzNllklzWu2WONcwVWadlktVropnsIVG1PPTE87kJtsdu9ZCyv3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lazVFqCdh3x0WXnnjRRDCDB28194L98WXX33xRS7TVtVNt2Aa4UxJ3HDBHbXbbR+uDuFz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vdqxKKqfUuGOOPxYS5I1DBioLLss8mUyVtUTZy5VTZnlIjGd2rENsJR4PYp0FW7EvcBfWVl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3bLVcNknTdpepVmur9Ln4Y66q//NqzZQ6KvdpNG6hT+OSS9SnVxZ7EvinNVga21eM1p+xByq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1zOSO+zK62/ajWGaf5VtZZ/3ue+/isqiY5rMKX3fgmVBlfFuF7Wr45zonP7dyPrEGMXHNDy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/r9fz0EGXVPTS46sw9XwlXJ3C1i3sN3b9zqYd8z8txxnsx7v22meHGweeI5yFjslow9VWz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YZOZFbv555/MW00uYr3c5Zu2xH3P77E+OFvnjk1PrZnO1Hjt9b+30nXevwx6MeNuJ3tygQ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2n9aZW6f/+hHkRhaje/+X3qRe7r2ft2pz4Gyo9iiluP+CTYCqTlz4L7wyD1Avc3/8F1kIMf3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B8bHLhDIxIAODtz4URY5hLIRfznBXLgKyZVMnXJe7LrjDDOpPdqzzFxB/6LogEnGIsPuXF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WUEQHO5+JdLcwUbXPVCoU2/Bo6BLjkfB4gyBEFggxhelBz4xlRKP01Jg37lnve2/sXhurN8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ZEyg/BiHiFovhmmcIU7SyACf5eqLTpxfsYjyCm4wiMeNrKHhPpfJCUpFgHazJBDs9zWpojAr1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8FzIBcHiMjx1Yxtz4KNGN8WpbrNzW6vdGUsWzlLDQLOlh4M4S1BmCw8ljKCEEwctiYSpz8Cb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h3lHKbFiV2yRqMElNOEqJUsVP/TdE67pn5Ih81tanN0/VFdEZE4TXIaMYnlHKc5JTRCaJbPm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/pgyLWuRe6Kxczi+RBmNsT5Ek2tMBkc3Ui9K6Uxegc94xoL6j07NnSgD6XjywQaUcL582LufEk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Jx5HqJO0T5D2tE8p3hmhzBPkfIx+5UkhN0qUv1Uo7S1owP15HkB9V4BQ5CspCwuSkv9Tjc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m0pFHPYredklUpi7VqccKn0V/GsysbRSfxtRpXUAqqnn+hZkzfctUETIIdIZziNRjaVqP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t6YQrW8m5IZlWEqw10WjCNrm+Ktophld92FeL1xygSvUsqIBoHRPLG0YmFKH/BsVMQB0aUY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UlaNwohpUaVkyo1Ak204Byb6bgm1PJL3rnxBJVpiKBa1IXVprZRvJAO4xtX7KpE33msw7eRKw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eWPvZT84Soqm5JOoUwog3uDGXlXhTKnKfqkvpVjc47OQsKYWLQtEW85gu5OoxNyLY2/pU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l+tb1vrab9zndN9n7uvXGlb73vVAf7PrT8lZVn1GkS1ZTVE8r/rW7hMwrPw2rNuNmVqKTV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pGxy7UwZeNcIYfbFnsLpg5GHVJXn872q2C130i9WpP+1s0gR1ktjB1Lw9fPOOoidKzK0YPV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OmKfnGewSiVtKQVSPukc+/66x8rbcpkUXydNNcpSNQwiGZPdwwGyxf308tu9uNU9dBQx5c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VvurF71q5EuN3qRnNb3ZznNu63yyDuLwizpZHdnviAo9ry3QiL5C162FBWfbCh56ohsk44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1tCJ3jBmIY3hMBGafFZDCJ6HeWBukXbHftYZascsE1e5mMan9opKC4RqVmOqJawadY7lGZgB37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0+oJ73itbeSeCeLJ1pSzsZi16uU4edrCVLeUqj2+4WLZzpnONVWWaWEU9FqmYY83rg9TX22k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fhHG5wl7Xc890XnU+47f/mVs/YDqmX/xzqdl8uyJYWapEpvW9EQzjSGub3pP/7/Wh/a88Pg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27cEk1PW7cllnc9DTwXUbP73jdsdcY1vnFL2bhNFsdrnuVU63jn1LcOj5+KPS7WhP962VCGOb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KZJ9uDzU64kDH9WauivCPihVzEvQPmGAba4tttBbnHbe6lo1vOTH+605Ue9XSqe+cf7y+e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53qgyek26aFiJFHzgkja7wNWedrYT3O1ohyi+H7Pwhtf063rF6af/WHGQe5bjfwd84Ctq9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aFDrDfHbyifs8tEC2OtoKG1R9x5zml7e55TNf86VSecgTfDZ/aXJ3avNVq5+GtwxBW/hXD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4z1cUte9jPfuq3N7d+uW3/8bpXBOglz0vjSS+8eoudsC2/dIPX/naAn735y4d79J9f8A4j32LR</w:t>
      </w:r>
    </w:p>
    <w:p>
      <w:pPr>
        <w:pStyle w:val="PreformattedText"/>
        <w:bidi w:val="0"/>
        <w:spacing w:before="0" w:after="0"/>
        <w:jc w:val="left"/>
        <w:rPr/>
      </w:pPr>
      <w:r>
        <w:rPr/>
        <w:t>5nnxHf9wk1hb4qBOOeRZb/yWsDbw50f/jGtr1/Gvxe609mhpR5X64Yff3pGnnfUFMYjNY17z/+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/YzkFnPMlnYM1aTu87VOJ30Om7xOw8dK+ZhqzG9oj87M9qMM9qdPADuTAD4y9DQxBLVg/a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9rYvArvMr8GNA4tM6mhg75Os26fu3Gwy4trPBHGQ+HBy4z/Mw7DO6+hu5+OOLxEsmsFO59sO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/J4RClxI/IWRCHdM7HiM6FyRCCZzCEzRBGkQ2ABzAMey/MhRDZKmonJs7/xMMuS0EFXp6QE4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ZIQXcNv4ShD5ouhEEwQzsw9oDxD30Nt2rq77rvQhEwu6wNhR7wU2rw2d6DutDC0fbQefzQ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7kwUqENCwAQjVMwMVZvZ5zQyP0NNQTPhi8PyZcuYMwvyiExViklPULRVbUsiKskx2bvzksxZ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2SPD0qOwE0Q2I8w2M0xlwyQM5CwAdiOJHrRSmCtzh8IQd0xFFcwtuyQKoCNj70Rj/8xkCkPU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ZvDprQhxLwWk0Rd66tmhUxWvcJ1I7PkuTCOO6RB3MRE7Ux3zUREv0Hs+zxzU0vAlsxJ/bM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8PFu0obGSxYiUyK4oQf8LdEhhgpgrPMLu48WDbEjy+8JemxmKSEYyREaTLMliHASEG8k1B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GtMaNXMgF4kJs7EJtdL2EGMeeFEFwBMpy9EA+PLhWpMLbgrxDZEcWDD4t9EicXEV2kcRfA6h+</w:t>
      </w:r>
    </w:p>
    <w:p>
      <w:pPr>
        <w:pStyle w:val="PreformattedText"/>
        <w:bidi w:val="0"/>
        <w:spacing w:before="0" w:after="0"/>
        <w:jc w:val="left"/>
        <w:rPr/>
      </w:pPr>
      <w:r>
        <w:rPr/>
        <w:t>3MR9xEp/5Md/hD7CWcYgTEeoXEB4lKK8SETJYUjVu0gZzLRXnMi3jMISDMu1dDf4O0vFM7mOJ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L8k0rDccJiRMnBZCpCgI/ZYJLfeIq+AQNmYEzHfLmv9KJmpML328sVPEW9S72N0qLx46/08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yFKdf0RVd6Yx1go8kMkwkak0qaE0tIARmCMdzpKqjTC2lzMJ2JLDwukz/vtQ+MhNJSZQI/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RErQQ4MAANxDxMRTjN00QF0YjOW2kK5qQM7HQKaQC4lfxEZ7u6ZxzCp0zI3tFIXIuYbFzLj+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/07TOrhgNadoKJuEK+1yS1cRPSxG09RRPAOs0jQQv+iPP/1Iwlpu8zlKIMEzJkxTMZXnNy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FplCe24DO6GwK2oBP1LQur/xOHAm9Qsw+y2TAmTy9mswq35NHg2TCYNq/PyTN0JTROMvQ6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S2WTOrVjMrHgKc3rN2ZQzrdI5dovBd1NSkmNKQbiCoSvQm+xMegxR8BxG5cTSq8xSOfqMB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SxFxMVzjMIVEEUfBS/zClDEUYEu2kAlpYO8k8wPCEyXr7zSUliSdN0fNkRPvzT7wCTffcO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kVKzolfzEivzQCifRAmwQBa0IEEXFCkellD7IyT+1w067y74yPZuMUrVkS8o8wP1r0FMlT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8zdOQhh2NTj84lNkAA9HAA+A4Uw6FTCrAhuryTosiVYvc1FDF01zMTFQE1Y900TsUToaTp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cUdakzdSJTSASDVRYVUnF0Q1tnaL0wlpEUrHUq6UEvnd0SngMu1GVO4rAAqtETnhNTkqjz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lziyhznulAldADYeC00jjg/KYSpG0s3W8U6HTU4WUv7RMsUxdz48Q1P+JbbUsMFJNrdMDKs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0JFbgbNaQTBsF5T8HNVlUfdCTlY1ftbJgbYuEbUDMzLsrZEfgfMTCw0OhrNGf1FlpjdZvY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3dRFFd7IuFXRGHfcEpBckZdDaFwIJ45Up5pdqptVob9EQ5BcUm4q6vulMmDYmF9T4VDRr1x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nPA1dWc1b0c/5XNTV9J+LPdsS7ahO7U1F1MsCnce+3L3sggjjTFmUVVlcqlU0/QyfII2oW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v1No0cVmP+08T3cKiNU8B3U2bxUbPdEaQ8FmenVbR7NkgFZBIPd3Y7IxJFV0toNtaFFYUh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zzFwnHbp0PUjODE7/KnVJsoPaLZ1Xqd1K6SMN2eAPzqACx9UCafjR4c3aKp1Mghy92f1YP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VbOQwss71I6fiIQE1bwGNeRIVbAZlP00ANqbHYoK3bz2Ic2+0+iUDaFqzdj+W7lxxZ0Avcw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wt0gJpmNpFDcnsiNpKAFME2KKINcYfxdUq1caLxeOJxf+f09OiRXz7WZPNxZ0h3dDpbR49WC8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QNInVUNgU3TCXYnYy1pLTeYu0qzTxa37xecoXYBKXB4M1KLfVh4i2TCS1g2YDUySAEJ+FVB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esBTaCM6dG97Yj9BeC/ZYGOE7jP2IqB1fjjtcrVhbbJDbRP0VubUU/z6g2/cd1piUxk/lU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WFWZD13ZeUXsbYDkf73z323z5mrHGZUzvuWikOMHMFiScdWwis2RRi2r7bRiYCXQ/+2Z6F1t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k2tjlvRhmUUOm2RqmYiidY2VNsDq2x/4t3h4GYuGtWriD3Dt2YHFFWGKlYNwN5T214iv2x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5DQwy4G5rDA1DRW47qck1w2z/ptSjkmZAr0SyzbX8llkXcFYD4u3GumjCYGvQcOSXhq5kXuD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9LVkBeVl4GOViLZEm2ZHZ2ZxAO3azAgot9YkPE4U6WYbA12kO24VE+57AKFLKb5lZW5eE1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l234LFzRDj5K/lzf+SqGJk1uX0RGctFgTxDeYubl81HmTLRchxdkdlzstkxV8Dpdy/fVq7YF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//lBAZsZuxjqLNOYJnuKREGeKvl8pXVYN9lu9+OB4hudKfme4al9i5toqvOc25ro35udbR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DHU7gbYUnPeirLWiE/uHjcN0raGGGplO7jWJ//pmFnWie7tPT8l6MltiNptje8Wg+kuCYNd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STlqTpmrvFeRBKyGFuIKSfWlsdmkkGwQ9FaB/+t3rY8OM/ebNNQm1ZljNvWCfduaLZrcbA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qipuTRZhA0TmNxtWeH9tpC3k29BmVbhu2+Rut/zt/8A9btKOytTmX/VuZq5VxsmXbipZbss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qy8Zlnh4kP33r9/1suY7IYebsP71pnoloK97rqJ5qxiPk2p7claZiw05smB5v2/jtYYrl3WO/</w:t>
      </w:r>
    </w:p>
    <w:p>
      <w:pPr>
        <w:pStyle w:val="PreformattedText"/>
        <w:bidi w:val="0"/>
        <w:spacing w:before="0" w:after="0"/>
        <w:jc w:val="left"/>
        <w:rPr/>
      </w:pPr>
      <w:r>
        <w:rPr/>
        <w:t>W5xtyg5nfk5ksqVskWtkW3xkhvuIX25n0R7q0IYrLTDtLtRkpl7tlcBc19Zu5OZI3U3YqjblaG5Z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s3f5qr15lLSFBxo7cma6agown2m3m9z5umlRu2S7b6XbudYbuv6Prus4+aYvfEietJ6Vx7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3rHA7seqzSh8BdMjrsIN/jKbDlsf6wx6Zp1IbfyWZt49Zp3N1pGSdQ8XDwuvVsFefvSe5v2Evq</w:t>
      </w:r>
    </w:p>
    <w:p>
      <w:pPr>
        <w:pStyle w:val="PreformattedText"/>
        <w:bidi w:val="0"/>
        <w:spacing w:before="0" w:after="0"/>
        <w:jc w:val="left"/>
        <w:rPr/>
      </w:pPr>
      <w:r>
        <w:rPr/>
        <w:t>/mzowktSfMbnWsbu/9dWcL1l8FCtcvMa0R22iyddKN6m8As/O4vVcFjuLNsy639ub3BR8LWW8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TvZZDg4hWfMYVWaheH4oy8borO7hqX6hv36xvuWzZP8nrkX4p4UmoubyEfNj+Y5zsHzExfuD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nxOSMuu8fiW3ykX1VL+XmdsGP0m6lv3bz/sA6T1Xeq+Z1I88DKH8gS38Ti2dM6t71aEcPDOa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X867ubYaagvMeD7Lu8Opd1/bO6zwldql2dQtua4tmdPcbCY1G9Kfp8kUvd4cGcevudimHY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v6GNXVqt22WUXUdwWBGpGbPJuqlE3Z4VD8h335ncv7tqVaGJvdf+RbtjMRvbetXI3MfT0y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9sl1/8WzheECH3OZLfFI/3bY5uvlPukYtEOr5nfw5ufomnPdVmU7B7V21XPVbvTqpuVVL3lWv+xA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wa+52j5xDT/evUHRMJnptB1BcDHTvmPdhP3N7R/kcj8qaVmk8Fyq5gPJB0GOBv+Ys+G1Sd1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5zPnJDnaHl/qf12v3Vvg1x1ibLgksAG2N3++4yoKkV/p7q2uiZfinD1uSH/HCX3Bub9Ewb9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shXMLl/lIo/k73/BAvrL1/vWmR3yF7fm2D/eRV9rNXnpzJwm7D+a9n9/R9/C7LkLBN8u2r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2Zw3nzRX/x9L6z/HveoGgd4UIcyQiB4ym9sg6+asx9wVK/9Js/p2Id97jh5ttZLc1b5q2/3y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4Ra9fvx/9MDetwHf902P+Py/2ZU71zF95U47EgQywYe/9mO/H4H8fIy9YyFZy+dFNtX908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5v985QaIVoIGCiwoyCDCgwoLtmLosCHEiBInUqxo8SLGjBo3TlQ48OPAK4KwZNFi8iTKlCpXs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WkDIXcqxp8ybOnBYPNlzoMyFQj0JnEi1q9ChSnoJEMl3qtGnIowIJfpwqNCjWn1qzct3q1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xUSTb0GwrtGohrj3L9i3ZuGnnyq37NuhTp1gGZfFDRQsVv4AF/wf+W3iwYcKKEwfOMihmU5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1a5nuXLeaM3Nu2/kuZ41hR3ct/fW06a5UV18tKjlv5Lw9k9KuTdsq7slYe0Ikzfu3zuDCh2+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i0JmvSZZE+Vfl85TRT/rJAtNpVJliLR4n7v37Rt9geyPkrZV1bta219e+0jN27OzY5yPNn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7xwMXLx7jWnJVhtllBRJ4oF1ZfQSfXo/10ReEfkxRHYWO7QUZbPRRVZ6BHSL44WUDdoeRf+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l+amo34qtqQfSazEuOGNss7F34432tQgUcOD5+COQESWHlIzyFZnUdkEquWR4FO14nos4S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Gp6FR6bXGIv+XT+rXo4kZeTYmaAF+JuCBIn6IXELqMfhmXtp9BSKdZtpZJp6bkclRiV762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p05FwNjXba1MqCpKWjc7JH6RhCckkpZU6adCiuoFpKaeVlnjiiVA6+mKmOMZYJZxGzigfU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iesYX6apKQX7Vknrh7qGpp5r+4HV67B7hriZ3xeCmqkvsbqJ6nKrTqfjHA2lGip1U62Yaybd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16++2PfbKInrXlMiqQoRmyKtW1Wy6rrK/IljWvnnkWey+Zw+JaL78S3arvrmr2+6+9nokmK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u0ZFa2WGiD5rLpXtjooasrOCu/FGI/K6pMcci1zRrCXjxXD/sxTbdiq6EBf6LLVyYpswz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C8thaMmZoAC/uzz0EDHazA9x58880p1ry0ikTCTKPLTk2rssqu/qntyFlrvTXXOSk8KNXWo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g+vKjPLXaXOpba3c7TzwzmgmmCbdcwt9Z9F281z32/j2ffR4agse6MVW0ZautFO9HDaSFjs+8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15ZVbvqTJSbeJtuGM38gy2XFCOzG7kDN9+laSZ14TwT0PfffrscNO7K02rW7y4Llv3rnTq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9Hep6p1YBifTnyySvvo7gtpjy8lJKNDTxUWDL6OMOoa5/65B3T6zfc4YPPt9x7611++eK3P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Omu7x7479//VEPUy91Io/DX3j5PqvtNJUt7wBEnB5t0OYqLDHuyHxD0Ywm17oFme9VulGf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wQjD0ya6Ds+tg3twnQhLhLFm9gt/2UrgeCd4valOrXswayJ7ieel4BbwhDpMXuYTJcFFFg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UwvnEdBY8XQZ1pr6+rW+DZ3oi3vi2xCmyb4Q32eERs4gpzrnmafg7lP5818P6KLCI3DugD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+B42Bm98WLzZG++1vKUAMnRiFVzotXtCEfmxbTppoPg8S0kMhTJ/RhuPG5qlQhc+r48u+GLw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9jjJe99ioyU1yipFPemQljxKtO0pSiBT8Hw0bqbskum0sTP98JRUFGUtYVrFfxvFaCfmoS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SrFErYEjJUJ6NlwD8Ywk5qcxlkiyXzkwgKulXSRYuiJRRy+Mws6TLPi7SmTrxWBTPB0Vgh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lcLqpORRuk4dRIhQkofbLSQqTmItKpc2SxMx98pOEx1yYPRUFH2vO05QzIeIudXnCME1KI+h8</w:t>
      </w:r>
    </w:p>
    <w:p>
      <w:pPr>
        <w:pStyle w:val="PreformattedText"/>
        <w:bidi w:val="0"/>
        <w:spacing w:before="0" w:after="0"/>
        <w:jc w:val="left"/>
        <w:rPr/>
      </w:pPr>
      <w:r>
        <w:rPr/>
        <w:t>KC0hOsuJphOBCb2oGY15uAhy9IXxNGgoEeouZLJSn/08qdbUSbiMltGeMWQhQfE4OpAOsYIY1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S4ki0lj5dH/O8qdN2WvB/G1XVPIGZqgkGdI80yxlKo7pG3L2ql02l45timtQclfGmRE2m9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GtKwUNZhEFW1n0a9mMZq9bOFWlTrTucZwjgs0Jo/yqlKp8vVbKsViHFvKwKZGElqu+yBiC6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DJ2sY5tLGQfK9nIUnayltVXQAA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06EA8EA/file220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20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76A.5B2077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